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890" w:leader="none"/>
        </w:tabs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EXERCISE PACIFIC WAVE 2015 - SCENARIOS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68"/>
        <w:gridCol w:w="1233"/>
        <w:gridCol w:w="778"/>
        <w:gridCol w:w="1217"/>
        <w:gridCol w:w="1398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Locatio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Latitu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Longitud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Dept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Magnitud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ast Exercise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Nansei-Shoto Trench  Ryukyu Island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8.0 Nor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129.0 Eas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0k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9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PacWave1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Tonga Tren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3.6 Sou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175.5 Wes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0k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9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PacWave1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22222"/>
                <w:szCs w:val="20"/>
              </w:rPr>
              <w:t>Colombia- Ecuador Tren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1.0 Nor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81.5 Wes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0k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9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PacWave1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22222"/>
                <w:szCs w:val="20"/>
              </w:rPr>
              <w:t>Northern Japan Tren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38.1 Nor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142.9 Eas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0k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9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PacWave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Manila Tren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17.0 Nor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119.0 Eas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0k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9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PacWave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Peru-Chile Tren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22222"/>
                <w:szCs w:val="20"/>
              </w:rPr>
              <w:t>11.4 Sou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22222"/>
                <w:szCs w:val="20"/>
              </w:rPr>
              <w:t>78.7 Wes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0k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222222"/>
                <w:szCs w:val="20"/>
              </w:rPr>
              <w:t>9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>EXERCISE PACIFIC WAVE 2015:  INTERNATIONAL MASTER SCHEDULE OF EVENTS LIST (MSEL)</w:t>
      </w:r>
    </w:p>
    <w:p>
      <w:pPr>
        <w:pStyle w:val="Normal"/>
        <w:spacing w:before="0" w:after="12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221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76"/>
        <w:gridCol w:w="788"/>
        <w:gridCol w:w="288"/>
        <w:gridCol w:w="576"/>
        <w:gridCol w:w="288"/>
        <w:gridCol w:w="576"/>
        <w:gridCol w:w="288"/>
        <w:gridCol w:w="576"/>
        <w:gridCol w:w="288"/>
        <w:gridCol w:w="576"/>
        <w:gridCol w:w="288"/>
        <w:gridCol w:w="576"/>
        <w:gridCol w:w="288"/>
        <w:gridCol w:w="576"/>
        <w:gridCol w:w="288"/>
        <w:gridCol w:w="657"/>
        <w:gridCol w:w="288"/>
        <w:gridCol w:w="576"/>
        <w:gridCol w:w="288"/>
        <w:gridCol w:w="576"/>
      </w:tblGrid>
      <w:tr>
        <w:trPr/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Scenario →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eru-Chile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</w:rPr>
              <w:t>Colombia-Ecuador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onga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Japan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Nansei-Sho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Ryukyu Islands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Manila </w:t>
            </w:r>
          </w:p>
        </w:tc>
      </w:tr>
      <w:tr>
        <w:trPr/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Center →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TW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TW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TW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TW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NWPTA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TWC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NWPTA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TW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NWPTAC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(UTC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(UTC)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Quake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Quak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0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3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Quak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0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3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0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1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Quake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Quake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Quake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10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</w:rPr>
              <w:t>01</w:t>
            </w:r>
            <w:r>
              <w:rPr>
                <w:b/>
                <w:sz w:val="18"/>
                <w:szCs w:val="16"/>
                <w:lang w:eastAsia="ja-JP"/>
              </w:rPr>
              <w:t>1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13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</w:rPr>
              <w:t>01</w:t>
            </w:r>
            <w:r>
              <w:rPr>
                <w:b/>
                <w:sz w:val="18"/>
                <w:szCs w:val="16"/>
                <w:lang w:eastAsia="ja-JP"/>
              </w:rPr>
              <w:t>4</w:t>
            </w: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2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23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H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H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2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  <w:lang w:eastAsia="ja-JP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3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3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4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4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5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5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6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6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7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7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8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8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9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9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3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0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1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essage Types:</w:t>
        <w:tab/>
        <w:t xml:space="preserve">TI = </w:t>
        <w:tab/>
        <w:t>PTWC Initial Threat Message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FI = </w:t>
        <w:tab/>
        <w:t>PTWC Threat Message with an Initial Forecast for the Region near the Earthquake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FP = </w:t>
        <w:tab/>
        <w:t>PTWC Threat Message with a Pacific-wide Forecast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FH = </w:t>
        <w:tab/>
        <w:t>PTWC Threat Message with a Forecast for Shallow Marginal Seas (High-Resolution Forecast Model Run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S = </w:t>
        <w:tab/>
        <w:t>PTWC Threat Message Supplement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L = </w:t>
        <w:tab/>
        <w:t>PTWC Last Threat Message for this Event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AB = </w:t>
        <w:tab/>
        <w:t>NWPTAC Tsunami Advisory Bullet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?l?r ??fc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NZ"/>
    </w:rPr>
  </w:style>
  <w:style w:type="character" w:styleId="HTMLTypewriter">
    <w:name w:val="HTML Typewriter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NZ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6:14:00Z</dcterms:created>
  <dc:creator>Charles S. McCreery</dc:creator>
  <dc:description/>
  <cp:keywords/>
  <dc:language>en-US</dc:language>
  <cp:lastModifiedBy>Laura Kong</cp:lastModifiedBy>
  <dcterms:modified xsi:type="dcterms:W3CDTF">2015-01-31T16:25:00Z</dcterms:modified>
  <cp:revision>3</cp:revision>
  <dc:subject/>
  <dc:title/>
</cp:coreProperties>
</file>