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90" w:leader="none"/>
        </w:tabs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  <w:t>EXERCISE PACIFIC WAVE 2015 - SCENARIOS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68"/>
        <w:gridCol w:w="1233"/>
        <w:gridCol w:w="778"/>
        <w:gridCol w:w="1217"/>
        <w:gridCol w:w="1398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ocati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atitud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Longitud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Dept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0"/>
              </w:rPr>
              <w:t>Magnitud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ast Exercis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Nansei-Shoto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8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29.0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Tonga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3.6 Sou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75.5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Colombia- Ecuador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81.5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1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Northern Japan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38.1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42.9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Manila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7.0 Nor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119.0 Ea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acWave13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Peru-Chile Trenc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11.4 Sout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222222"/>
                <w:szCs w:val="20"/>
              </w:rPr>
              <w:t>78.7 Wes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20k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222222"/>
                <w:szCs w:val="20"/>
              </w:rPr>
              <w:t>9.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222222"/>
                <w:szCs w:val="20"/>
              </w:rPr>
            </w:pPr>
            <w:r>
              <w:rPr>
                <w:color w:val="222222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EXERCISE PACIFIC WAVE 2015:  INTERNATIONAL MASTER SCHEDULE OF EVENTS LIST (MSEL)</w:t>
      </w:r>
    </w:p>
    <w:p>
      <w:pPr>
        <w:pStyle w:val="Normal"/>
        <w:spacing w:before="0" w:after="12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221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76"/>
        <w:gridCol w:w="788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576"/>
        <w:gridCol w:w="288"/>
        <w:gridCol w:w="657"/>
        <w:gridCol w:w="288"/>
        <w:gridCol w:w="576"/>
        <w:gridCol w:w="288"/>
        <w:gridCol w:w="576"/>
      </w:tblGrid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Scenario →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eru-Chil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Colombia-Ecuado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ong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Japan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ansei-Shoto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Manila </w:t>
            </w:r>
          </w:p>
        </w:tc>
      </w:tr>
      <w:tr>
        <w:trPr/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Center →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PTWC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NWPTA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(UTC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(UTC)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#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YP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Quake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</w:rPr>
              <w:t>01</w:t>
            </w:r>
            <w:r>
              <w:rPr>
                <w:b/>
                <w:sz w:val="18"/>
                <w:szCs w:val="16"/>
                <w:lang w:eastAsia="ja-JP"/>
              </w:rPr>
              <w:t>1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</w:rPr>
              <w:t>01</w:t>
            </w:r>
            <w:r>
              <w:rPr>
                <w:b/>
                <w:sz w:val="18"/>
                <w:szCs w:val="16"/>
                <w:lang w:eastAsia="ja-JP"/>
              </w:rPr>
              <w:t>4</w:t>
            </w: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23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F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2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3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4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4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5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  <w:lang w:eastAsia="ja-JP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6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7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8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  <w:t>094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eastAsia="ja-JP"/>
              </w:rPr>
            </w:pPr>
            <w:r>
              <w:rPr>
                <w:b/>
                <w:sz w:val="18"/>
                <w:szCs w:val="16"/>
                <w:lang w:eastAsia="ja-JP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AB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4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5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6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7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8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19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2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szCs w:val="16"/>
              </w:rPr>
              <w:t>2/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3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0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/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010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T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90" w:leader="none"/>
        </w:tabs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essage Types:</w:t>
        <w:tab/>
        <w:t xml:space="preserve">TI = </w:t>
        <w:tab/>
        <w:t>PTWC Initial Threat Message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I = </w:t>
        <w:tab/>
        <w:t>PTWC Threat Message with an Initial Forecast for the Region near the Earthquake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P = </w:t>
        <w:tab/>
        <w:t>PTWC Threat Message with a Pacific-wide Forecas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FH = </w:t>
        <w:tab/>
        <w:t>PTWC Threat Message with a Forecast for Shallow Marginal Seas (High-Resolution Forecast Model Run)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S = </w:t>
        <w:tab/>
        <w:t>PTWC Threat Message Supplemen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L = </w:t>
        <w:tab/>
        <w:t>PTWC Last Threat Message for this Event</w:t>
      </w:r>
    </w:p>
    <w:p>
      <w:pPr>
        <w:pStyle w:val="Normal"/>
        <w:tabs>
          <w:tab w:val="clear" w:pos="720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TAB = </w:t>
        <w:tab/>
        <w:t>NWPTAC Tsunami Advisory Bullet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ordia New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NZ"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NZ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34:00Z</dcterms:created>
  <dc:creator>Charles S. McCreery</dc:creator>
  <dc:description/>
  <cp:keywords/>
  <dc:language>en-US</dc:language>
  <cp:lastModifiedBy>Laura Kong</cp:lastModifiedBy>
  <dcterms:modified xsi:type="dcterms:W3CDTF">2015-01-27T13:33:00Z</dcterms:modified>
  <cp:revision>4</cp:revision>
  <dc:subject/>
  <dc:title/>
</cp:coreProperties>
</file>