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The End-to-End Tsunami Warning and Mitigation System</w:t>
      </w:r>
    </w:p>
    <w:p>
      <w:pPr>
        <w:pStyle w:val="Normal"/>
        <w:jc w:val="center"/>
        <w:rPr>
          <w:rFonts w:ascii="Arial" w:hAnsi="Arial" w:cs="Arial"/>
          <w:b/>
          <w:b/>
        </w:rPr>
      </w:pPr>
      <w:r>
        <w:rPr>
          <w:rFonts w:cs="Arial" w:ascii="Arial" w:hAnsi="Arial"/>
          <w:b/>
        </w:rPr>
        <w:t>UNESCO-IOC International Tsunami Information Centre</w:t>
      </w:r>
    </w:p>
    <w:p>
      <w:pPr>
        <w:pStyle w:val="Normal"/>
        <w:rPr>
          <w:rFonts w:ascii="Arial" w:hAnsi="Arial" w:cs="Arial"/>
          <w:b/>
          <w:b/>
          <w:sz w:val="22"/>
        </w:rPr>
      </w:pPr>
      <w:r>
        <w:rPr>
          <w:rFonts w:cs="Arial" w:ascii="Arial" w:hAnsi="Arial"/>
          <w:b/>
          <w:sz w:val="22"/>
        </w:rPr>
      </w:r>
    </w:p>
    <w:p>
      <w:pPr>
        <w:pStyle w:val="Normal"/>
        <w:rPr>
          <w:sz w:val="22"/>
        </w:rPr>
      </w:pPr>
      <w:r>
        <w:rPr>
          <w:rFonts w:cs="Arial" w:ascii="Arial" w:hAnsi="Arial"/>
          <w:sz w:val="22"/>
        </w:rPr>
        <w:t xml:space="preserve">The objective of a Tsunami Warning and Mitigation System, such as the one that exists in the Pacific and those that are starting up in the Indian Ocean, Caribbean, and north Atlantic and Mediterranean, is to effectively mitigate the hazard posed by local and distant tsunamis.  Comprehensive tsunami mitigation requires progress in three mutually dependent components:  first, the assessment of tsunami hazards; second, provision of warning guidance through a detection, threat evaluation and alert system; and third, the adoption of mitigation and preparedness measures.  To achieve this objective, an end-to-end tsunami warning system is needed that establishes national and regional warning systems for local, regional, and ocean-wide tsunamis, and promotes preparedness and risk reduction against tsunami hazards within a multi-hazard approach.  </w:t>
      </w:r>
    </w:p>
    <w:p>
      <w:pPr>
        <w:pStyle w:val="Normal"/>
        <w:rPr>
          <w:sz w:val="22"/>
        </w:rPr>
      </w:pPr>
      <w:r>
        <w:rPr>
          <w:sz w:val="22"/>
        </w:rPr>
      </w:r>
    </w:p>
    <w:p>
      <w:pPr>
        <w:pStyle w:val="Normal"/>
        <w:rPr>
          <w:rFonts w:ascii="Arial" w:hAnsi="Arial" w:cs="Arial"/>
          <w:sz w:val="22"/>
        </w:rPr>
      </w:pPr>
      <w:r>
        <w:rPr>
          <w:rFonts w:cs="Arial" w:ascii="Arial" w:hAnsi="Arial"/>
          <w:sz w:val="22"/>
        </w:rPr>
        <w:t>Tsunami Early Warning requires a warning centre to monitor earthquakes and tsunamis and immediately notify national and/or local authorities when a tsunami threat exists.  These authorities must in turn provide understandable safety messages to the public to ensure that they move to safe areas.  Public awareness, education, and outreach must be carried out at the same time and continuously</w:t>
      </w:r>
    </w:p>
    <w:p>
      <w:pPr>
        <w:pStyle w:val="Normal"/>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3">
            <wp:simplePos x="0" y="0"/>
            <wp:positionH relativeFrom="column">
              <wp:posOffset>51435</wp:posOffset>
            </wp:positionH>
            <wp:positionV relativeFrom="paragraph">
              <wp:posOffset>391795</wp:posOffset>
            </wp:positionV>
            <wp:extent cx="5257800" cy="3943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57800" cy="3943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etail, the warning process consists of the use of seismic, sea level, and other geophysical data networks to rapidly determine the tsunamigenic potential of an earthquake, the dissemination of that evaluation to proper authorities and the further alert of the public through various technologies.  For local tsunamis that can come ashore in 10 minutes or less, alerts should reach the public within minutes to be effective.  For distant tsunamis, which could take hours or up to a day to traverse across an ocean basin such as the Pacific, tsunami warning centres and national disaster management organizations have ample time to organize evacuations so that no one should ever lost their life from a distant tsunami.  Local preparedness and commitment is the key for success, because ultimately, warning systems will be judged on their ability to reach people on the beaches and to lead them safely to inland or to higher ground before the first tsunami waves hit.</w:t>
      </w:r>
    </w:p>
    <w:p>
      <w:pPr>
        <w:pStyle w:val="Normal"/>
        <w:rPr>
          <w:rFonts w:ascii="Arial" w:hAnsi="Arial" w:cs="Arial"/>
          <w:sz w:val="22"/>
        </w:rPr>
      </w:pPr>
      <w:r>
        <w:rPr>
          <w:rFonts w:cs="Arial" w:ascii="Arial" w:hAnsi="Arial"/>
          <w:sz w:val="22"/>
        </w:rPr>
      </w:r>
    </w:p>
    <w:p>
      <w:pPr>
        <w:pStyle w:val="Normal"/>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51435</wp:posOffset>
            </wp:positionH>
            <wp:positionV relativeFrom="paragraph">
              <wp:posOffset>299720</wp:posOffset>
            </wp:positionV>
            <wp:extent cx="5309235" cy="39820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09235" cy="3982085"/>
                    </a:xfrm>
                    <a:prstGeom prst="rect">
                      <a:avLst/>
                    </a:prstGeom>
                  </pic:spPr>
                </pic:pic>
              </a:graphicData>
            </a:graphic>
          </wp:anchor>
        </w:drawing>
      </w:r>
    </w:p>
    <w:p>
      <w:pPr>
        <w:pStyle w:val="Normal"/>
        <w:rPr/>
      </w:pPr>
      <w:r>
        <w:rPr/>
      </w:r>
    </w:p>
    <w:p>
      <w:pPr>
        <w:pStyle w:val="Normal"/>
        <w:rPr>
          <w:rFonts w:ascii="Arial" w:hAnsi="Arial" w:cs="Arial"/>
          <w:sz w:val="22"/>
        </w:rPr>
      </w:pPr>
      <w:r>
        <w:rPr>
          <w:rFonts w:cs="Arial" w:ascii="Arial" w:hAnsi="Arial"/>
          <w:sz w:val="22"/>
        </w:rPr>
        <w:t>Substantial knowledge and expertise in natural disaster management and mitigation is available to deal with the risks of tsunamis. In particular, invaluable experience and knowledge has been accumulated in the Pacific on how to assess tsunami risk at the national and local level, how to promote awareness and preparedness, and how to build national and regional tsunami warning systems.  To achieve success at early warning requires strong and sustained commitment by the national governments.  They must collaborate and work together in a regional framework to share data and they must jointly bear the cost for the regional elements of the network. The need for regional collaboration is a result of the nature of tsunamis: local tsunamis can be handled by national warning centres; but regional or ocean-wide tsunamis travel at 800 kilometers per hour cross the ocean and require observational data from multiple countries in a region in order to accurate characterize the tsunamigenic potential of great earthquak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0"/>
          <w:lang w:val="en-US" w:eastAsia="en-US"/>
        </w:rPr>
      </w:pPr>
      <w:r>
        <w:rPr>
          <w:rFonts w:cs="Arial" w:ascii="Arial" w:hAnsi="Arial"/>
          <w:sz w:val="22"/>
          <w:szCs w:val="20"/>
          <w:lang w:val="en-U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160020</wp:posOffset>
            </wp:positionV>
            <wp:extent cx="5309235" cy="39820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09235" cy="398208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nally, successful systems will require cooperation at all levels, a commitment of all stakeholders to work together during a tsunami warning, and over the long-term, a sustained effort of activity to keep awareness and preparedness at high levels.   A mechanism to build organizational support and long-term commitment is through Tsunami Coordination Committees (TCC) that bring together stakeholders from warning centres, emergency management and first responders, tsunami scientists, and other government / non-government agencies, and the private sector.  The TCC’s mission is to enable and advocate for policies, procedures, and programmes that are need to save lives and property from tsunam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 xml:space="preserve">The End-to-End Tsunami Warning and Mitigation System, p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May 200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6:50:00Z</dcterms:created>
  <dc:creator>LAURA KONG</dc:creator>
  <dc:description/>
  <dc:language>en-US</dc:language>
  <cp:lastModifiedBy>LAURA KONG</cp:lastModifiedBy>
  <cp:lastPrinted>2006-05-16T07:56:00Z</cp:lastPrinted>
  <dcterms:modified xsi:type="dcterms:W3CDTF">2006-05-16T18:26:00Z</dcterms:modified>
  <cp:revision>6</cp:revision>
  <dc:subject/>
  <dc:title>The End-to-End Tsunami Warning and Mitigation System</dc:title>
</cp:coreProperties>
</file>