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TWC OPERATIONS - WEB SITE URLS – BOOKMARKS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Tsunami Threat / Warning Messages, Earthquake and Sea Level Monitoring 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epending on internet bandwidth, display may be slow.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SUNAMI THREAT SERVICES – Global Tsunami Warning System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ser’s Guides by each Tsunami Service Provider describe the services they provide to custome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099175" cy="24987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CIFIC and CARIBBEAN SERVICE AREA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TWC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ptwc.weather.gov/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ORs:  Pacific Ocean, Hawaii, Caribbean, American Samoa, Guam/CNM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TWC provides Warnings for Hawaii, American Samoa, Guam and CNMI, and Threat Information advice for international customers.  </w:t>
      </w:r>
    </w:p>
    <w:p>
      <w:pPr>
        <w:pStyle w:val="Normal"/>
        <w:rPr>
          <w:rFonts w:eastAsia="Calibri"/>
        </w:rPr>
      </w:pPr>
      <w:r>
        <w:rPr>
          <w:rStyle w:val="StrongEmphasis"/>
          <w:rFonts w:eastAsia="Calibri" w:cs="Calibri" w:ascii="Calibri" w:hAnsi="Calibri"/>
          <w:b w:val="false"/>
          <w:sz w:val="16"/>
          <w:szCs w:val="16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US NTWC (formerly WC/ATWC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catwc.arh.noaa.gov/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ORs:  Continental USA, Canada, Alaska, Puerto Rico, US and British Virgin Island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US NTWC provides Warnings for above customers.  </w:t>
      </w:r>
    </w:p>
    <w:p>
      <w:pPr>
        <w:pStyle w:val="Normal"/>
        <w:rPr>
          <w:rFonts w:eastAsia="Calibri"/>
        </w:rPr>
      </w:pPr>
      <w:r>
        <w:rPr>
          <w:rStyle w:val="StrongEmphasis"/>
          <w:rFonts w:eastAsia="Calibri" w:cs="Calibri" w:ascii="Calibri" w:hAnsi="Calibri"/>
          <w:b w:val="false"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pan NWPTA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jma.go.jp/en/distant_tsunami/WEPA40/indexo.html</w:t>
        </w:r>
      </w:hyperlink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63545</wp:posOffset>
            </wp:positionH>
            <wp:positionV relativeFrom="paragraph">
              <wp:posOffset>52070</wp:posOffset>
            </wp:positionV>
            <wp:extent cx="3284855" cy="2976880"/>
            <wp:effectExtent l="0" t="0" r="0" b="0"/>
            <wp:wrapTight wrapText="bothSides">
              <wp:wrapPolygon edited="0">
                <wp:start x="-52" y="0"/>
                <wp:lineTo x="-52" y="21478"/>
                <wp:lineTo x="21600" y="21478"/>
                <wp:lineTo x="21600" y="0"/>
                <wp:lineTo x="-5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sz w:val="22"/>
          <w:szCs w:val="22"/>
        </w:rPr>
        <w:t>The Northwest Pacific Tsunami Advisory Center (NWPTAC) provides information advice on tsunamis in the western North Pacific and the South China Sea, including data on estimated/observed arrival times and tsunami heights, as well as earthquake information.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2"/>
        </w:rPr>
        <w:t>Geographical earthquake source coverage extends to about 100 to 165 deg E.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Forecasts are provided for blocks from Russia to Solomons, and Thailand to Federated States of Micronesia and Marshall Islands (Eniwetok)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>
          <w:rStyle w:val="StrongEmphasis"/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StrongEmphasis"/>
          <w:rFonts w:ascii="Calibri" w:hAnsi="Calibri" w:eastAsia="Times New Roman" w:cs="Calibri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Calibri" w:hAnsi="Calibri" w:eastAsia="Times New Roman" w:cs="Calibri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Times New Roman" w:cs="Calibri" w:ascii="Calibri" w:hAnsi="Calibri"/>
          <w:sz w:val="22"/>
          <w:szCs w:val="22"/>
        </w:rPr>
        <w:t>INDIAN OCEAN SERVICE AREA – PUBLIC BULLETINS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his service is provided by regional tsunami service providers in Australia, India, and Indonesia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.  Public Notification Bulletins are issued publicly.  Threat information is provided to NTWCs through a secure web portal.  Public Notification bulletins are available through web sites.</w:t>
      </w:r>
    </w:p>
    <w:p>
      <w:pPr>
        <w:pStyle w:val="Normal"/>
        <w:rPr/>
      </w:pPr>
      <w:r>
        <w:rPr>
          <w:rStyle w:val="StrongEmphasis"/>
          <w:rFonts w:eastAsia="Calibri" w:cs="Calibri" w:ascii="Calibri" w:hAnsi="Calibri"/>
          <w:b w:val="false"/>
          <w:sz w:val="16"/>
          <w:szCs w:val="16"/>
        </w:rPr>
        <w:t xml:space="preserve">  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Joint Australian Tsunami Warning Centre (JATWC) – not operational as of 28 September 2014</w:t>
      </w:r>
    </w:p>
    <w:p>
      <w:pPr>
        <w:pStyle w:val="NormalWeb"/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hyperlink r:id="rId7">
        <w:r>
          <w:rPr>
            <w:rStyle w:val="InternetLink"/>
            <w:rFonts w:eastAsia="Times New Roman" w:cs="Calibri" w:ascii="Calibri" w:hAnsi="Calibri"/>
            <w:bCs/>
            <w:sz w:val="22"/>
            <w:szCs w:val="22"/>
          </w:rPr>
          <w:t>http://www.bom.gov.au/tsunami/iotws/</w:t>
        </w:r>
      </w:hyperlink>
    </w:p>
    <w:p>
      <w:pPr>
        <w:pStyle w:val="Normal"/>
        <w:rPr>
          <w:rFonts w:eastAsia="Calibri"/>
        </w:rPr>
      </w:pPr>
      <w:r>
        <w:rPr>
          <w:rStyle w:val="StrongEmphasis"/>
          <w:rFonts w:eastAsia="Calibri" w:cs="Calibri" w:ascii="Calibri" w:hAnsi="Calibri"/>
          <w:b w:val="false"/>
          <w:sz w:val="16"/>
          <w:szCs w:val="16"/>
        </w:rPr>
        <w:t xml:space="preserve">  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Indian National Centre for Ocean Information Services (INCOIS)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incois.gov.in/Incois/tsunami/RegionalCommEvents.jsp</w:t>
        </w:r>
      </w:hyperlink>
    </w:p>
    <w:p>
      <w:pPr>
        <w:pStyle w:val="Normal"/>
        <w:rPr>
          <w:rFonts w:eastAsia="Calibri"/>
        </w:rPr>
      </w:pPr>
      <w:r>
        <w:rPr>
          <w:rStyle w:val="StrongEmphasis"/>
          <w:rFonts w:eastAsia="Calibri" w:cs="Calibri" w:ascii="Calibri" w:hAnsi="Calibri"/>
          <w:b w:val="false"/>
          <w:sz w:val="16"/>
          <w:szCs w:val="16"/>
        </w:rPr>
        <w:t xml:space="preserve">  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Meteorological, Climatological and Geophysical Agency of Indonesia (BMKG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rtsp.bmkg.go.id/publicbull.php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ISTORICAL TSUNAMI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 OF TSUNAMIS (BY DECAD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://itic.ioc-unesco.org/index.php?option=com_content&amp;view=category&amp;layout=blog&amp;id=1160&amp;Itemid=1077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CSU World Data Service, World Data Center for Marine Geophysics, Tsunami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ISTORICAL TSUNAMI DATABASE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hyperlink r:id="rId11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://www.ngdc.noaa.gov/hazard/tsu_db.shtml</w:t>
        </w:r>
      </w:hyperlink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The Historical Tsunami Database consists of two related files containing information on tsunami events from 2000 B.C. to the present in the Atlantic, Indian, and Pacific Oceans; and the Mediterranean and Caribbean Seas.</w:t>
      </w:r>
    </w:p>
    <w:p>
      <w:pPr>
        <w:pStyle w:val="ListParagraph"/>
        <w:numPr>
          <w:ilvl w:val="0"/>
          <w:numId w:val="2"/>
        </w:numPr>
        <w:rPr/>
      </w:pPr>
      <w:hyperlink r:id="rId12">
        <w:r>
          <w:rPr>
            <w:rStyle w:val="InternetLink"/>
            <w:rFonts w:eastAsia="Times New Roman" w:cs="Calibri" w:ascii="Calibri" w:hAnsi="Calibri"/>
            <w:b w:val="false"/>
            <w:bCs/>
            <w:color w:val="0000FF"/>
            <w:sz w:val="22"/>
            <w:szCs w:val="22"/>
            <w:u w:val="single"/>
            <w:shd w:fill="FFFFCC" w:val="clear"/>
          </w:rPr>
          <w:t>TSUNAMI SOURCE EVENT Search</w:t>
        </w:r>
      </w:hyperlink>
      <w:r>
        <w:rPr>
          <w:rFonts w:eastAsia="Times New Roman" w:cs="Calibri" w:ascii="Calibri" w:hAnsi="Calibri"/>
          <w:sz w:val="22"/>
          <w:szCs w:val="22"/>
        </w:rPr>
        <w:t xml:space="preserve">: information on the </w:t>
      </w:r>
      <w:r>
        <w:rPr>
          <w:rStyle w:val="StrongEmphasis"/>
          <w:rFonts w:eastAsia="Times New Roman" w:cs="Calibri" w:ascii="Calibri" w:hAnsi="Calibri"/>
          <w:b w:val="false"/>
          <w:sz w:val="22"/>
          <w:szCs w:val="22"/>
        </w:rPr>
        <w:t>source</w:t>
      </w:r>
      <w:r>
        <w:rPr>
          <w:rFonts w:eastAsia="Times New Roman" w:cs="Calibri" w:ascii="Calibri" w:hAnsi="Calibri"/>
          <w:sz w:val="22"/>
          <w:szCs w:val="22"/>
        </w:rPr>
        <w:t xml:space="preserve"> of the tsunami.</w:t>
        <w:br/>
        <w:t>Data include: source location, date, and time, event magnitude, maximum water height, total number of deaths, injuries and damage for the even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hyperlink r:id="rId13">
        <w:r>
          <w:rPr>
            <w:rStyle w:val="InternetLink"/>
            <w:rFonts w:eastAsia="Times New Roman" w:cs="Calibri" w:ascii="Calibri" w:hAnsi="Calibri"/>
            <w:b w:val="false"/>
            <w:bCs/>
            <w:color w:val="0000FF"/>
            <w:sz w:val="22"/>
            <w:szCs w:val="22"/>
            <w:u w:val="single"/>
            <w:shd w:fill="FFFFCC" w:val="clear"/>
          </w:rPr>
          <w:t>TSUNAMI RUNUP Search</w:t>
        </w:r>
      </w:hyperlink>
      <w:r>
        <w:rPr>
          <w:rFonts w:eastAsia="Times New Roman" w:cs="Calibri" w:ascii="Calibri" w:hAnsi="Calibri"/>
          <w:sz w:val="22"/>
          <w:szCs w:val="22"/>
        </w:rPr>
        <w:t xml:space="preserve">: information on locations where </w:t>
      </w:r>
      <w:r>
        <w:rPr>
          <w:rStyle w:val="StrongEmphasis"/>
          <w:rFonts w:eastAsia="Times New Roman" w:cs="Calibri" w:ascii="Calibri" w:hAnsi="Calibri"/>
          <w:b w:val="false"/>
          <w:sz w:val="22"/>
          <w:szCs w:val="22"/>
        </w:rPr>
        <w:t xml:space="preserve">tsunami effects </w:t>
      </w:r>
      <w:r>
        <w:rPr>
          <w:rFonts w:eastAsia="Times New Roman" w:cs="Calibri" w:ascii="Calibri" w:hAnsi="Calibri"/>
          <w:sz w:val="22"/>
          <w:szCs w:val="22"/>
        </w:rPr>
        <w:t>occurred.</w:t>
        <w:br/>
        <w:t>Data include: arrival date and time, travel time, maximum water heights, horizontal inundation distances, deaths, injuries, and damage for specific locations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5100955" cy="280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TEST EARTHQUAKES – US GEOLOGICAL SURVEY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earthquake.usgs.gov/earthquakes/map/" \l "{"feed"%3A"7day_m45"%2C"search"%3Anull%2C"sort"%3A"newest"%2C"basemap"%3A"grayscale"%2C"autoUpdate"%3Atrue%2C"restrictListToMap"%3Atrue%2C"timeZone"%3A"local"%2C"mapposition"%3A[[-84.67351256610523%2C-323.43749999999994]%2C[89.52486052321233%2C184.92187499999997]]%2C"overlays"%3A{"plates"%3Atrue}%2C"viewModes"%3A{"map"%3Atrue%2C"list"%3Atrue%2C"settings"%3Atrue%2C"help"%3Afalse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http://earthquake.usgs.gov/earthquakes/map/#{%22feed%22%3A%227day_m45%22%2C%22search%22%3Anull%2C%22sort%22%3A%22newest%22%2C%22basemap%22%3A%22grayscale%22%2C%22autoUpdate%22%3Atrue%2C%22restrictListToMap%22%3Atrue%2C%22timeZone%22%3A%22local%22%2C%22mapposition%22%3A[[-84.67351256610523%2C-323.43749999999994]%2C[89.52486052321233%2C184.92187499999997]]%2C%22overlays%22%3A{%22plates%22%3Atrue}%2C%22viewModes%22%3A{%22map%22%3Atrue%2C%22list%22%3Atrue%2C%22settings%22%3Atrue%2C%22help%22%3Afalse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}}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may choose which earthquakes to display (recommended ‘7 Days, Magnitude 4.5+ Worldwide).  This should mimic CISN Displa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reenshot – 28 Sept 201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0050" cy="3176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485130" cy="149034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EA LEVEL MONITORING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OC Sea Level Monitoring Facili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17">
        <w:r>
          <w:rPr>
            <w:rStyle w:val="InternetLink"/>
            <w:rFonts w:cs="Calibri" w:ascii="Calibri" w:hAnsi="Calibri"/>
            <w:sz w:val="22"/>
            <w:szCs w:val="22"/>
          </w:rPr>
          <w:t>http://www.ioc-sealevelmonitoring.org/map.php</w:t>
        </w:r>
      </w:hyperlink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The objective of this service is 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to provide information about the operational status of global and regional networks of real time sea level stations 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to provide a display service for quick inspection of the raw data stream from individual stations.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OC SLSMF – 28 Sept 201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900930" cy="2909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A DART Syst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19">
        <w:r>
          <w:rPr>
            <w:rStyle w:val="InternetLink"/>
            <w:rFonts w:cs="Calibri" w:ascii="Calibri" w:hAnsi="Calibri"/>
            <w:sz w:val="22"/>
            <w:szCs w:val="22"/>
          </w:rPr>
          <w:t>http://www.ndbc.noaa.gov/dart.shtml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here are 39 DART systems in the Pacific, Caribbean, and Indian Oceans.</w:t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2"/>
        </w:rPr>
        <w:t>The system has two data reporting modes, standard and event. In event-triggered mode, 15-second values are transmitted during the initial few minutes, followed by 1-minute averages.  The USA TWCs can manually trigger the event mode transmission.  NOTE:  DART readings are deep-ocean measurements.  Numerical modeling is required to forecast (predict) a coastal wave amplitude.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DART System – 28 Sept 2014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427220" cy="252984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twc.weather.gov/" TargetMode="External"/><Relationship Id="rId4" Type="http://schemas.openxmlformats.org/officeDocument/2006/relationships/hyperlink" Target="http://wcatwc.arh.noaa.gov/" TargetMode="External"/><Relationship Id="rId5" Type="http://schemas.openxmlformats.org/officeDocument/2006/relationships/hyperlink" Target="http://www.jma.go.jp/en/distant_tsunami/WEPA40/indexo.htm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bom.gov.au/tsunami/iotws/" TargetMode="External"/><Relationship Id="rId8" Type="http://schemas.openxmlformats.org/officeDocument/2006/relationships/hyperlink" Target="http://www.incois.gov.in/Incois/tsunami/RegionalCommEvents.jsp" TargetMode="External"/><Relationship Id="rId9" Type="http://schemas.openxmlformats.org/officeDocument/2006/relationships/hyperlink" Target="http://rtsp.bmkg.go.id/publicbull.php" TargetMode="External"/><Relationship Id="rId10" Type="http://schemas.openxmlformats.org/officeDocument/2006/relationships/hyperlink" Target="http://itic.ioc-unesco.org/index.php?option=com_content&amp;view=category&amp;layout=blog&amp;id=1160&amp;Itemid=1077" TargetMode="External"/><Relationship Id="rId11" Type="http://schemas.openxmlformats.org/officeDocument/2006/relationships/hyperlink" Target="http://www.ngdc.noaa.gov/hazard/tsu_db.shtml" TargetMode="External"/><Relationship Id="rId12" Type="http://schemas.openxmlformats.org/officeDocument/2006/relationships/hyperlink" Target="http://www.ngdc.noaa.gov/nndc/struts/form?t=101650&amp;s=70&amp;d=7" TargetMode="External"/><Relationship Id="rId13" Type="http://schemas.openxmlformats.org/officeDocument/2006/relationships/hyperlink" Target="http://www.ngdc.noaa.gov/nndc/struts/form?t=101650&amp;s=167&amp;d=166" TargetMode="External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png"/><Relationship Id="rId17" Type="http://schemas.openxmlformats.org/officeDocument/2006/relationships/hyperlink" Target="http://www.ioc-sealevelmonitoring.org/map.php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www.ndbc.noaa.gov/dart.shtml" TargetMode="External"/><Relationship Id="rId20" Type="http://schemas.openxmlformats.org/officeDocument/2006/relationships/image" Target="media/image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40:00Z</dcterms:created>
  <dc:creator>Laura</dc:creator>
  <dc:description/>
  <cp:keywords/>
  <dc:language>en-US</dc:language>
  <cp:lastModifiedBy>Laura</cp:lastModifiedBy>
  <dcterms:modified xsi:type="dcterms:W3CDTF">2014-09-28T12:14:00Z</dcterms:modified>
  <cp:revision>17</cp:revision>
  <dc:subject/>
  <dc:title/>
</cp:coreProperties>
</file>