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6 September 2015, M8.3 Off Illapel, Chile - Sea Level records from Tide Tool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North Pacific, Southwest Pacific, Northwest Pacific</w:t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courtesy ITIC, 17 September 2015</w:t>
      </w:r>
    </w:p>
    <w:p>
      <w:pPr>
        <w:pStyle w:val="Normal"/>
        <w:spacing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ORTH PACIFIC ISLANDS, INCLUDING HAWAII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39790" cy="708152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4"/>
          <w:lang w:val="en-US" w:eastAsia="en-US"/>
        </w:rPr>
        <w:t xml:space="preserve"> 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rFonts w:cs="Calibri"/>
          <w:b/>
          <w:sz w:val="24"/>
          <w:lang w:val="en-US" w:eastAsia="en-US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2390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835900"/>
            <wp:effectExtent l="0" t="0" r="0" b="0"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SOUTHWEST PACIFI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7926070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799782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7889875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8114030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8680" cy="799782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NORTHWEST PACIFIC, INCLUDING JAP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809230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3087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3087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30870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30870"/>
            <wp:effectExtent l="0" t="0" r="0" b="0"/>
            <wp:docPr id="1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114030"/>
            <wp:effectExtent l="0" t="0" r="0" b="0"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114030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060055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4:51:00Z</dcterms:created>
  <dc:creator>laura</dc:creator>
  <dc:description/>
  <cp:keywords/>
  <dc:language>en-US</dc:language>
  <cp:lastModifiedBy>Laura Kong</cp:lastModifiedBy>
  <dcterms:modified xsi:type="dcterms:W3CDTF">2015-09-20T04:51:00Z</dcterms:modified>
  <cp:revision>2</cp:revision>
  <dc:subject/>
  <dc:title/>
</cp:coreProperties>
</file>