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16 September 2015, M8.3 Off Illapel, Chile Tsunami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Marigrams for stations in Chile, as displayed by TideTool </w:t>
      </w:r>
    </w:p>
    <w:p>
      <w:pPr>
        <w:pStyle w:val="Normal"/>
        <w:spacing w:before="0" w:after="0"/>
        <w:rPr/>
      </w:pPr>
      <w:r>
        <w:rPr/>
        <w:t>courtesy ITIC (itic.tsunami@noaa.gov),  posted 223Z 17 Sept 201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vent web site:</w:t>
      </w:r>
    </w:p>
    <w:p>
      <w:pPr>
        <w:pStyle w:val="Normal"/>
        <w:rPr>
          <w:rFonts w:ascii="Courier" w:hAnsi="Courier" w:cs="Courier"/>
        </w:rPr>
      </w:pPr>
      <w:hyperlink r:id="rId2">
        <w:r>
          <w:rPr>
            <w:rStyle w:val="InternetLink"/>
          </w:rPr>
          <w:t>http://itic.ioc-unesco.org/index.php?option=com_content&amp;view=category&amp;layout=blog&amp;id=2164&amp;Itemid=2616</w:t>
        </w:r>
      </w:hyperlink>
    </w:p>
    <w:p>
      <w:pPr>
        <w:pStyle w:val="Normal"/>
        <w:rPr/>
      </w:pPr>
      <w:r>
        <w:rPr>
          <w:rFonts w:cs="Courier" w:ascii="Courier" w:hAnsi="Courier"/>
        </w:rPr>
        <w:t>PTWC Message 5 (</w:t>
      </w:r>
      <w:r>
        <w:rPr>
          <w:rFonts w:cs="Jy(Ôˇø®ÑÂ'1;Cambria" w:ascii="Jy(Ôˇø®ÑÂ'1;Cambria" w:hAnsi="Jy(Ôˇø®ÑÂ'1;Cambria"/>
          <w:color w:val="550055"/>
          <w:sz w:val="21"/>
          <w:szCs w:val="21"/>
        </w:rPr>
        <w:t xml:space="preserve">0121 UTC THU SEP 17 2015) </w:t>
      </w:r>
      <w:r>
        <w:rPr>
          <w:rFonts w:cs="Courier" w:ascii="Courier" w:hAnsi="Courier"/>
        </w:rPr>
        <w:t>observation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THE FOLLOWING ARE TSUNAMI WAVE OBSERVATIONS FROM COAST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AND/OR DEEPOCE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SEA LEVEL GAUGES AT THE INDICATED LOCAT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THE MAXIMUM TSUNAMI HEIGHT IS MEASURED WITH RESPECT TO TH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NORMAL TIDE LEVE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GAUGE TIME OF MAXIMUM WA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COORDINATES MEASURE TSUNAMI PERIO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GAUGE LOCATION LAT LON (UTC) HEIGHT (MIN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CHANARAL CL   26.4S 70.6W 0043 1.09M/ 3.6FT 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TALTAL CL      25.4S 70.5W 0018 0.25M/ 0.8FT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TALCAHUANO CL  36.7S 73.1W 0020 0.42M/ 1.4FT 8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DART 32401     20.5S 73.4W 0020 0.06M/ 0.2FT 4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SAN FELIX CL   26.3S 80.1W 0019 0.50M/ 1.6FT 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VALPARAISO CL  33.0S 71.6W 2350 1.62M/ 5.3FT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JUAN FERNANDEZ 33.6S 78.8W 0008 0.97M/ 3.2FT 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COQUIMBO CL    30.0S 71.3W 2339 3.11M/10.2FT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BUCALEMU CL    34.6S 72.0W 2334 0.46M/ 1.5FT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Œz(Ôˇø®ÑÂ'1;Cambria" w:ascii="Courier" w:hAnsi="Courier"/>
          <w:color w:val="550055"/>
          <w:sz w:val="21"/>
          <w:szCs w:val="21"/>
        </w:rPr>
        <w:t>CALDERA CL     27.1S 70.8W 2343 0.50M/ 1.6FT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Œz(Ôˇø®ÑÂ'1;Cambria"/>
          <w:color w:val="550055"/>
          <w:sz w:val="21"/>
          <w:szCs w:val="21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SAN ANTONIO CL 33.6S 71.6W 2358 0.86M/ 2.8FT 18</w:t>
      </w:r>
    </w:p>
    <w:p>
      <w:pPr>
        <w:pStyle w:val="Normal"/>
        <w:rPr>
          <w:rFonts w:ascii="Courier" w:hAnsi="Courier" w:cs="Courier"/>
        </w:rPr>
      </w:pPr>
      <w:r>
        <w:rPr>
          <w:rFonts w:cs="Œz(Ôˇø®ÑÂ'1;Cambria" w:ascii="Courier" w:hAnsi="Courier"/>
          <w:color w:val="550055"/>
          <w:sz w:val="21"/>
          <w:szCs w:val="21"/>
        </w:rPr>
        <w:t>DART 32402     26.7S 74.0W 2326 0.12M/ 0.4FT 3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622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62230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0578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Jy(Ôˇø®ÑÂ'1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ic.ioc-unesco.org/index.php?option=com_content&amp;view=category&amp;layout=blog&amp;id=2164&amp;Itemid=261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23:00Z</dcterms:created>
  <dc:creator>ITIC Display</dc:creator>
  <dc:description/>
  <cp:keywords/>
  <dc:language>en-US</dc:language>
  <cp:lastModifiedBy>Laura Kong</cp:lastModifiedBy>
  <dcterms:modified xsi:type="dcterms:W3CDTF">2015-09-18T01:13:00Z</dcterms:modified>
  <cp:revision>4</cp:revision>
  <dc:subject/>
  <dc:title/>
</cp:coreProperties>
</file>