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1:06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FINAL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2305 UTC THU SEP 17 2015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...PTWC FINAL TSUNAMI THREAT MESSAGE..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BASED ON ALL DATA AVAILABLE TO THIS CENTER... THE TSUNAMI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HREAT FROM THIS EARTHQUAKE HAS NOW MOSTLY PASSED. ANY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REMAINING THREAT SHOULD BE EVALUATED BY LOCAL AUTHORITIES IN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IMPACTED AREA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THREAT FORECAS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THE TSUNAMI THREAT HAS NOW LARGELY PASSED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RECOMMENDED ACTION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GOVERNMENT AGENCIES RESPONSIBLE FOR ANY IMPACTED COASTAL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REAS SHOULD MONITOR CONDITIONS AT THE COAST TO DETERMINE IF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ND WHEN IT IS SAFE TO RESUME NORMAL ACTIVITIE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PERSONS LOCATED NEAR IMPACTED COASTAL AREAS SHOULD STAY ALER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FOR INFORMATION AND FOLLOW INSTRUCTIONS FROM LOCAL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UTHORITIE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REMAIN OBSERVANT AND EXERCISE NORMAL CAUTION NEAR THE SEA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POTENTIAL IMPACT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MINOR SEA LEVEL FLUCTUATIONS OF UP TO 0.3 METERS ABOVE AN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ELOW THE NORMAL TIDE MAY CONTINUE OVER THE NEXT FEW HOUR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CHICHIJIMA JP        27.1N 142.2E    2248   0.13M/ 0.4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ANASAKI HOKKAIDO J  43.3N 145.6E    2242   0.14M/ 0.4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USHIRO JP           43.0N 144.4E    2223   0.11M/ 0.4FT  2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FUNATO HONSHU JP    39.0N 141.8E    2218   0.10M/ 0.3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ORT KEMBLA AU       34.5S 150.9E    2025   0.08M/ 0.3FT  14</w:t>
        <w:br/>
        <w:t>    LUGANVILLE VU        15.5S 167.2E    1942   0.12M/ 0.4FT  26</w:t>
        <w:br/>
        <w:t>    HONIARA SB            9.4S 160.0E    1951   0.02M/ 0.1FT  36</w:t>
        <w:br/>
        <w:t>    CHRISTCHURCH NZ      43.6S 172.8E    1900   0.25M/ 0.8FT  24</w:t>
        <w:br/>
        <w:t>    NORTH CAPE NZ        34.4S 173.0E    1657   0.16M/ 0.5FT  18</w:t>
        <w:br/>
        <w:t>    CASTLE POINT NZ      40.9S 176.2E    1419   0.22M/ 0.7FT  20</w:t>
        <w:br/>
        <w:t>    FISHING ROCK RAOUL   29.3S 177.9W    1506   0.27M/ 0.9FT  06</w:t>
        <w:br/>
        <w:t>    LATA WHARF SB        10.7S 165.8E    2027   0.22M/ 0.7FT  22</w:t>
        <w:br/>
        <w:t>    OUINNE NEW CALEDONI  22.0S 166.7E    1713   0.16M/ 0.5FT  10</w:t>
        <w:br/>
      </w:r>
    </w:p>
    <w:p>
      <w:pPr>
        <w:pStyle w:val="Normal"/>
        <w:shd w:fill="FFFFFF" w:val="clear"/>
        <w:spacing w:before="0" w:after="240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VANUATU              17.8S 168.3E    1847   0.21M/ 0.7FT  22</w:t>
        <w:br/>
        <w:t>    MIDWAY               28.2N 177.4W    1740   0.20M/ 0.6FT  16</w:t>
        <w:br/>
        <w:t>    DART 21415           50.2N 171.8E    1833   0.02M/ 0.1FT  14</w:t>
        <w:br/>
        <w:t>    DART 21414           48.9N 178.3E    1756   0.02M/ 0.1FT  16</w:t>
        <w:br/>
        <w:t>    SAND POINT AK        55.3N 160.5W    1835   0.12M/ 0.4FT  20</w:t>
        <w:br/>
        <w:t>    NIKOLSKI AK          52.9N 168.9W    1823   0.19M/ 0.6FT  16</w:t>
        <w:br/>
        <w:t>    OFF VANCOUVER BC     48.7N 126.8W    1650   0.01M/ 0.0FT  06</w:t>
        <w:br/>
        <w:t>    NUKUALOFA TO         21.1S 175.2W    1542   0.09M/ 0.3FT  18</w:t>
        <w:br/>
        <w:t>    NAWILIWILI KAUAI     22.0N 159.4W    1602   0.14M/ 0.5FT  08</w:t>
        <w:br/>
        <w:t>    CRESCENT CITY CA     41.7N 124.2W    1602   0.25M/ 0.8FT  20</w:t>
        <w:br/>
        <w:t>    PORT ORFORD OR       42.7N 124.5W    1606   0.07M/ 0.2FT  18</w:t>
        <w:br/>
        <w:t>    QUEPOS CR             9.4N  84.2W    1012   0.15M/ 0.5FT  22</w:t>
        <w:br/>
        <w:t>    NAWILIWILI HI        22.0N 159.4W    1602   0.13M/ 0.4FT  06</w:t>
        <w:br/>
        <w:t>    MAKAPU'U HI          21.3N 157.7W    1417   0.01M/ 0.0FT  14</w:t>
        <w:br/>
        <w:t>    JOHNSTON US          16.7N 169.5W    1526   0.02M/ 0.1FT  20</w:t>
        <w:br/>
        <w:t>    DART 51407           19.6N 156.6W    1348   0.02M/ 0.1FT  20</w:t>
        <w:br/>
        <w:t>    KAWAIHAE HAWAII      20.0N 155.8W    1426   0.27M/ 0.9FT  16</w:t>
        <w:br/>
        <w:t>    OFF VANCOUVER BC     47.8N 127.8W    1434   0.00M/ 0.0FT  14</w:t>
        <w:br/>
        <w:t>    DART 46404           45.9N 128.8W    1354   0.01M/ 0.0FT  22</w:t>
        <w:br/>
        <w:t>    APIA UPOLU WS        13.8S 171.8W    1500   0.20M/ 0.7FT  20</w:t>
        <w:br/>
        <w:t>    HONOLULU OAHU        21.3N 157.9W    1432   0.06M/ 0.2FT  14</w:t>
        <w:br/>
        <w:t>    KAHULUI MAUI         20.9N 156.5W    1435   0.66M/ 2.2FT  18</w:t>
        <w:br/>
        <w:t>    PAGO PAGO AS         14.3S 170.7W    1418   0.67M/ 2.2FT  20</w:t>
        <w:br/>
        <w:t>    BOAT COVE RAOUL IS   29.3S 177.9W    1346   0.22M/ 0.7FT  06</w:t>
        <w:br/>
        <w:t>    LOTTIN PT NZ         37.6S 178.2E    1230   0.15M/ 0.5FT  16</w:t>
        <w:br/>
        <w:t>    KALAUPAPA HI         21.2N 157.0W    1406   0.08M/ 0.3FT  16</w:t>
        <w:br/>
        <w:t>    HILO HI              19.7N 155.1W    1406   0.93M/ 3.0FT  18</w:t>
        <w:br/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* THIS WILL BE THE FINAL STATEMENT ISSUED FOR THIS EVENT UNLES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EW INFORMATION IS RECEIVED OR THE SITUATION CHANGES.</w:t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11:50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2147 UTC THU SEP 17 2015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...UPDATE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--------------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PORT KEMBLA AU       34.5S 150.9E    2025   0.08M/ 0.3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UGANVILLE VU        15.5S 167.2E    1942   0.12M/ 0.4FT  2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ONIARA SB            9.4S 160.0E    1951   0.02M/ 0.1FT  3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HRISTCHURCH NZ      43.6S 172.8E    1900   0.25M/ 0.8FT  2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ORTH CAPE NZ        34.4S 173.0E    1657   0.16M/ 0.5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STLE POINT NZ      40.9S 176.2E    1419   0.22M/ 0.7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FISHING ROCK RAOUL   29.3S 177.9W    1506   0.27M/ 0.9FT  0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ATA WHARF SB        10.7S 165.8E    2027   0.22M/ 0.7FT  2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UINNE NEW CALEDONI  22.0S 166.7E    1713   0.16M/ 0.5FT  1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WELLINGTON NZ        41.3S 174.8E    1701   0.12M/ 0.4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VANUATU              17.8S 168.3E    1847   0.21M/ 0.7FT  2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IDWAY               28.2N 177.4W    1740   0.20M/ 0.6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21415           50.2N 171.8E    1833   0.02M/ 0.1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21414           48.9N 178.3E    1756   0.02M/ 0.1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D POINT AK        55.3N 160.5W    1835   0.12M/ 0.4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IKOLSKI AK          52.9N 168.9W    1823   0.19M/ 0.6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FF VANCOUVER BC     48.7N 126.8W    1650   0.01M/ 0.0FT  0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UKUALOFA TO         21.1S 175.2W    1542   0.09M/ 0.3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AWILIWILI KAUAI     22.0N 159.4W    1602   0.14M/ 0.5FT  0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RESCENT CITY CA     41.7N 124.2W    1602   0.25M/ 0.8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ORT ORFORD OR       42.7N 124.5W    1606   0.07M/ 0.2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QUEPOS CR             9.4N  84.2W    1012   0.15M/ 0.5FT  2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AWILIWILI HI        22.0N 159.4W    1602   0.13M/ 0.4FT  0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AKAPU'U HI          21.3N 157.7W    1417   0.01M/ 0.0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JOHNSTON US          16.7N 169.5W    1526   0.02M/ 0.1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51407           19.6N 156.6W    1348   0.02M/ 0.1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WAIHAE HAWAII      20.0N 155.8W    1426   0.27M/ 0.9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FF VANCOUVER BC     47.8N 127.8W    1434   0.00M/ 0.0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6404           45.9N 128.8W    1354   0.01M/ 0.0FT  2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PIA UPOLU WS        13.8S 171.8W    1500   0.20M/ 0.7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ONOLULU OAHU        21.3N 157.9W    1432   0.06M/ 0.2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HULUI MAUI         20.9N 156.5W    1435   0.66M/ 2.2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AGO PAGO AS         14.3S 170.7W    1418   0.67M/ 2.2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OAT COVE RAOUL IS   29.3S 177.9W    1346   0.22M/ 0.7FT  0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OTTIN PT NZ         37.6S 178.2E    1230   0.15M/ 0.5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LAUPAPA HI         21.2N 157.0W    1406   0.08M/ 0.3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ILO HI              19.7N 155.1W    1406   0.93M/ 3.0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ILO HAWAII          19.7N 155.1W    1347   0.70M/ 2.3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ONTEREY HARBOR CA   36.6N 121.9W    1301   0.09M/ 0.3FT  4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51426           23.3S 168.3W    1253   0.02M/ 0.1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6411           39.3N 127.0W    1303   0.01M/ 0.0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ORT SAN LUIS CA     35.2N 120.8W    1245   0.08M/ 0.2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TA MONICA CA      34.0N 118.5W    1243   0.15M/ 0.5FT  3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WENGA CHATHAM NZ    44.0S 176.4W    1209   0.35M/ 1.2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10:50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5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2048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MIDWAY               28.2N 177.4W    1740   0.20M/ 0.6FT  16</w:t>
        <w:br/>
        <w:t>    DART 21415           50.2N 171.8E    1833   0.02M/ 0.1FT  14</w:t>
        <w:br/>
        <w:t>    DART 21414           48.9N 178.3E    1756   0.02M/ 0.1FT  16</w:t>
        <w:br/>
        <w:t>    SAND POINT AK        55.3N 160.5W    1835   0.12M/ 0.4FT  20</w:t>
        <w:br/>
        <w:t>    NIKOLSKI AK          52.9N 168.9W    1823   0.19M/ 0.6FT  16</w:t>
        <w:br/>
        <w:t>    OFF VANCOUVER BC     48.7N 126.8W    1650   0.01M/ 0.0FT  06</w:t>
        <w:br/>
        <w:t>    NUKUALOFA TO         21.1S 175.2W    1542   0.09M/ 0.3FT  18</w:t>
        <w:br/>
        <w:t>    NAWILIWILI KAUAI     22.0N 159.4W    1602   0.14M/ 0.5FT  08</w:t>
        <w:br/>
        <w:t>    CRESCENT CITY CA     41.7N 124.2W    1602   0.25M/ 0.8FT  20</w:t>
        <w:br/>
        <w:t>    PORT ORFORD OR       42.7N 124.5W    1606   0.07M/ 0.2FT  18</w:t>
        <w:br/>
        <w:t>    VANUATU              17.8S 168.3E    1542   0.05M/ 0.2FT  24</w:t>
        <w:br/>
        <w:t>    QUEPOS CR             9.4N  84.2W    1012   0.15M/ 0.5FT  22</w:t>
        <w:br/>
        <w:t>    NAWILIWILI HI        22.0N 159.4W    1602   0.13M/ 0.4FT  06</w:t>
        <w:br/>
        <w:t>    MAKAPU'U HI          21.3N 157.7W    1417   0.01M/ 0.0FT  14</w:t>
        <w:br/>
        <w:t>    JOHNSTON US          16.7N 169.5W    1526   0.02M/ 0.1FT  20</w:t>
        <w:br/>
        <w:t>    DART 51407           19.6N 156.6W    1348   0.02M/ 0.1FT  20</w:t>
        <w:br/>
        <w:t>    KAWAIHAE HAWAII      20.0N 155.8W    1426   0.27M/ 0.9FT  16</w:t>
        <w:br/>
        <w:t>    OFF VANCOUVER BC     47.8N 127.8W    1434   0.00M/ 0.0FT  14</w:t>
        <w:br/>
        <w:t>    DART 46404           45.9N 128.8W    1354   0.01M/ 0.0FT  22</w:t>
        <w:br/>
        <w:t>    APIA UPOLU WS        13.8S 171.8W    1500   0.20M/ 0.7FT  20</w:t>
        <w:br/>
        <w:t>    HONOLULU OAHU        21.3N 157.9W    1432   0.06M/ 0.2FT  14</w:t>
        <w:br/>
        <w:t>    KAHULUI MAUI         20.9N 156.5W    1435   0.66M/ 2.2FT  18</w:t>
        <w:br/>
        <w:t>    PAGO PAGO AS         14.3S 170.7W    1418   0.67M/ 2.2FT  20</w:t>
        <w:br/>
        <w:t>    BOAT COVE RAOUL IS   29.3S 177.9W    1346   0.22M/ 0.7FT  06</w:t>
        <w:br/>
        <w:t>    LOTTIN PT NZ         37.6S 178.2E    1230   0.15M/ 0.5FT  16</w:t>
        <w:br/>
        <w:t>    KALAUPAPA HI         21.2N 157.0W    1406   0.08M/ 0.3FT  16</w:t>
        <w:br/>
        <w:t>    HILO HI              19.7N 155.1W    1406   0.93M/ 3.0FT  18</w:t>
        <w:br/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9:52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951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MIDWAY               28.2N 177.4W    1740   0.20M/ 0.6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21415           50.2N 171.8E    1833   0.02M/ 0.1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21414           48.9N 178.3E    1756   0.02M/ 0.1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D POINT AK        55.3N 160.5W    1835   0.12M/ 0.4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IKOLSKI AK          52.9N 168.9W    1823   0.19M/ 0.6FT  16</w:t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OFF VANCOUVER BC     48.7N 126.8W    1650   0.01M/ 0.0FT  06</w:t>
        <w:br/>
        <w:t>    NUKUALOFA TO         21.1S 175.2W    1542   0.09M/ 0.3FT  18</w:t>
        <w:br/>
        <w:t>    NAWILIWILI KAUAI     22.0N 159.4W    1602   0.14M/ 0.5FT  08</w:t>
        <w:br/>
        <w:t>    CRESCENT CITY CA     41.7N 124.2W    1602   0.25M/ 0.8FT  20</w:t>
        <w:br/>
        <w:t>    PORT ORFORD OR       42.7N 124.5W    1606   0.07M/ 0.2FT  18</w:t>
        <w:br/>
        <w:t>    VANUATU              17.8S 168.3E    1542   0.05M/ 0.2FT  24</w:t>
        <w:br/>
        <w:t>    QUEPOS CR             9.4N  84.2W    1012   0.15M/ 0.5FT  22</w:t>
        <w:br/>
        <w:t>    NAWILIWILI HI        22.0N 159.4W    1602   0.13M/ 0.4FT  06</w:t>
        <w:br/>
        <w:t>    MAKAPU'U HI          21.3N 157.7W    1417   0.01M/ 0.0FT  14</w:t>
        <w:br/>
        <w:t>    JOHNSTON US          16.7N 169.5W    1526   0.02M/ 0.1FT  20</w:t>
        <w:br/>
        <w:t>    DART 51407           19.6N 156.6W    1348   0.02M/ 0.1FT  20</w:t>
        <w:br/>
        <w:t>    KAWAIHAE HAWAII      20.0N 155.8W    1426   0.27M/ 0.9FT  16</w:t>
        <w:br/>
        <w:t>    OFF VANCOUVER BC     47.8N 127.8W    1434   0.00M/ 0.0FT  14</w:t>
        <w:br/>
        <w:t>    DART 46404           45.9N 128.8W    1354   0.01M/ 0.0FT  22</w:t>
        <w:br/>
        <w:t>    APIA UPOLU WS        13.8S 171.8W    1500   0.20M/ 0.7FT  20</w:t>
        <w:br/>
        <w:t>    HONOLULU OAHU        21.3N 157.9W    1432   0.06M/ 0.2FT  14</w:t>
        <w:br/>
        <w:t>    KAHULUI MAUI         20.9N 156.5W    1435   0.66M/ 2.2FT  18</w:t>
        <w:br/>
        <w:t>    PAGO PAGO AS         14.3S 170.7W    1418   0.67M/ 2.2FT  20</w:t>
        <w:br/>
        <w:t>    BOAT COVE RAOUL IS   29.3S 177.9W    1346   0.22M/ 0.7FT  06</w:t>
        <w:br/>
        <w:t>    LOTTIN PT NZ         37.6S 178.2E    1230   0.15M/ 0.5FT  16</w:t>
        <w:br/>
        <w:t>    KALAUPAPA HI         21.2N 157.0W    1406   0.08M/ 0.3FT  16</w:t>
        <w:br/>
        <w:t>    HILO HI              19.7N 155.1W    1406   0.93M/ 3.0FT  18</w:t>
        <w:br/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8:42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3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840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OFF VANCOUVER BC     48.7N 126.8W    1650   0.01M/ 0.0FT  06</w:t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NUKUALOFA TO         21.1S 175.2W    1542   0.09M/ 0.3FT  18</w:t>
        <w:br/>
        <w:t>    NAWILIWILI KAUAI     22.0N 159.4W    1602   0.14M/ 0.5FT  08</w:t>
        <w:br/>
        <w:t>    CRESCENT CITY CA     41.7N 124.2W    1602   0.25M/ 0.8FT  20</w:t>
        <w:br/>
        <w:t>    PORT ORFORD OR       42.7N 124.5W    1606   0.07M/ 0.2FT  18</w:t>
        <w:br/>
        <w:t>    VANUATU              17.8S 168.3E    1542   0.05M/ 0.2FT  24</w:t>
        <w:br/>
        <w:t>    QUEPOS CR             9.4N  84.2W    1012   0.15M/ 0.5FT  22</w:t>
        <w:br/>
        <w:t>    NAWILIWILI HI        22.0N 159.4W    1602   0.13M/ 0.4FT  06</w:t>
        <w:br/>
        <w:t>    MAKAPU'U HI          21.3N 157.7W    1417   0.01M/ 0.0FT  14</w:t>
        <w:br/>
        <w:t>    JOHNSTON US          16.7N 169.5W    1526   0.02M/ 0.1FT  20</w:t>
        <w:br/>
        <w:t>    DART 51407           19.6N 156.6W    1348   0.02M/ 0.1FT  20</w:t>
        <w:br/>
        <w:t>    KAWAIHAE HAWAII      20.0N 155.8W    1426   0.27M/ 0.9FT  16</w:t>
        <w:br/>
        <w:t>    OFF VANCOUVER BC     47.8N 127.8W    1434   0.00M/ 0.0FT  14</w:t>
        <w:br/>
        <w:t>    DART 46404           45.9N 128.8W    1354   0.01M/ 0.0FT  22</w:t>
        <w:br/>
        <w:t>    APIA UPOLU WS        13.8S 171.8W    1500   0.20M/ 0.7FT  20</w:t>
        <w:br/>
        <w:t>    HONOLULU OAHU        21.3N 157.9W    1432   0.06M/ 0.2FT  14</w:t>
        <w:br/>
        <w:t>    KAHULUI MAUI         20.9N 156.5W    1435   0.66M/ 2.2FT  18</w:t>
        <w:br/>
        <w:t>    PAGO PAGO AS         14.3S 170.7W    1418   0.67M/ 2.2FT  20</w:t>
        <w:br/>
        <w:t>    BOAT COVE RAOUL IS   29.3S 177.9W    1346   0.22M/ 0.7FT  06</w:t>
        <w:br/>
        <w:t>    LOTTIN PT NZ         37.6S 178.2E    1230   0.15M/ 0.5FT  16</w:t>
        <w:br/>
        <w:t>    KALAUPAPA HI         21.2N 157.0W    1406   0.08M/ 0.3FT  16</w:t>
        <w:br/>
        <w:t>    HILO HI              19.7N 155.1W    1406   0.93M/ 3.0FT  18</w:t>
        <w:br/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7:35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735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UKUALOFA TO         21.1S 175.2W    1542   0.09M/ 0.3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AWILIWILI KAUAI     22.0N 159.4W    1602   0.14M/ 0.5FT  0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RESCENT CITY CA     41.7N 124.2W    1602   0.25M/ 0.8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ORT ORFORD OR       42.7N 124.5W    1606   0.07M/ 0.2FT  18</w:t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VANUATU              17.8S 168.3E    1542   0.05M/ 0.2FT  24</w:t>
        <w:br/>
        <w:t>    QUEPOS CR             9.4N  84.2W    1012   0.15M/ 0.5FT  22</w:t>
        <w:br/>
        <w:t>    NAWILIWILI HI        22.0N 159.4W    1602   0.13M/ 0.4FT  06</w:t>
        <w:br/>
        <w:t>    MAKAPU'U HI          21.3N 157.7W    1417   0.01M/ 0.0FT  14</w:t>
        <w:br/>
        <w:t>    JOHNSTON US          16.7N 169.5W    1526   0.02M/ 0.1FT  20</w:t>
        <w:br/>
        <w:t>    DART 51407           19.6N 156.6W    1348   0.02M/ 0.1FT  20</w:t>
        <w:br/>
        <w:t>    KAWAIHAE HAWAII      20.0N 155.8W    1426   0.27M/ 0.9FT  16</w:t>
        <w:br/>
        <w:t>    OFF VANCOUVER BC     47.8N 127.8W    1434   0.00M/ 0.0FT  14</w:t>
        <w:br/>
        <w:t>    DART 46404           45.9N 128.8W    1354   0.01M/ 0.0FT  22</w:t>
        <w:br/>
        <w:t>    APIA UPOLU WS        13.8S 171.8W    1500   0.20M/ 0.7FT  20</w:t>
        <w:br/>
        <w:t>    HONOLULU OAHU        21.3N 157.9W    1432   0.06M/ 0.2FT  14</w:t>
        <w:br/>
        <w:t>    KAHULUI MAUI         20.9N 156.5W    1435   0.66M/ 2.2FT  18</w:t>
        <w:br/>
        <w:t>    PAGO PAGO AS         14.3S 170.7W    1418   0.67M/ 2.2FT  20</w:t>
        <w:br/>
        <w:t>    BOAT COVE RAOUL IS   29.3S 177.9W    1346   0.22M/ 0.7FT  06</w:t>
        <w:br/>
        <w:t>    LOTTIN PT NZ         37.6S 178.2E    1230   0.15M/ 0.5FT  16</w:t>
        <w:br/>
        <w:t>    KALAUPAPA HI         21.2N 157.0W    1406   0.08M/ 0.3FT  16</w:t>
        <w:br/>
        <w:t>    HILO HI              19.7N 155.1W    1406   0.93M/ 3.0FT  18</w:t>
        <w:br/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2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6:34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1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634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VANUATU              17.8S 168.3E    1542   0.05M/ 0.2FT  2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QUEPOS CR             9.4N  84.2W    1012   0.15M/ 0.5FT  2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AWILIWILI HI        22.0N 159.4W    1602   0.13M/ 0.4FT  0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AKAPU'U HI          21.3N 157.7W    1417   0.01M/ 0.0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JOHNSTON US          16.7N 169.5W    1526   0.02M/ 0.1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51407           19.6N 156.6W    1348   0.02M/ 0.1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WAIHAE HAWAII      20.0N 155.8W    1426   0.27M/ 0.9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FF VANCOUVER BC     47.8N 127.8W    1434   0.00M/ 0.0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6404           45.9N 128.8W    1354   0.01M/ 0.0FT  2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PIA UPOLU WS        13.8S 171.8W    1500   0.20M/ 0.7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ONOLULU OAHU        21.3N 157.9W    1432   0.06M/ 0.2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HULUI MAUI         20.9N 156.5W    1435   0.66M/ 2.2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PAGO PAGO AS         14.3S 170.7W    1418   0.67M/ 2.2FT  20</w:t>
        <w:br/>
        <w:t>    BOAT COVE RAOUL IS   29.3S 177.9W    1346   0.22M/ 0.7FT  06</w:t>
        <w:br/>
        <w:t>    LOTTIN PT NZ         37.6S 178.2E    1230   0.15M/ 0.5FT  16</w:t>
        <w:br/>
        <w:t>    KALAUPAPA HI         21.2N 157.0W    1406   0.08M/ 0.3FT  16</w:t>
        <w:br/>
        <w:t>    HILO HI              19.7N 155.1W    1406   0.93M/ 3.0FT  18</w:t>
        <w:br/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5:34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534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DART 51407           19.6N 156.6W    1348   0.02M/ 0.1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WAIHAE HAWAII      20.0N 155.8W    1426   0.27M/ 0.9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FF VANCOUVER BC     47.8N 127.8W    1434   0.00M/ 0.0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6404           45.9N 128.8W    1354   0.01M/ 0.0FT  2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PIA UPOLU WS        13.8S 171.8W    1500   0.20M/ 0.7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ONOLULU OAHU        21.3N 157.9W    1432   0.06M/ 0.2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HULUI MAUI         20.9N 156.5W    1435   0.66M/ 2.2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NAWILIWILI HI        22.0N 159.4W    1432   0.12M/ 0.4FT  16</w:t>
        <w:br/>
        <w:t>    PAGO PAGO AS         14.3S 170.7W    1418   0.67M/ 2.2FT  20</w:t>
        <w:br/>
        <w:t>    BOAT COVE RAOUL IS   29.3S 177.9W    1346   0.22M/ 0.7FT  06</w:t>
        <w:br/>
        <w:t>    LOTTIN PT NZ         37.6S 178.2E    1230   0.15M/ 0.5FT  16</w:t>
        <w:br/>
        <w:t>    KALAUPAPA HI         21.2N 157.0W    1406   0.08M/ 0.3FT  16</w:t>
        <w:br/>
        <w:t>    HILO HI              19.7N 155.1W    1406   0.93M/ 3.0FT  18</w:t>
        <w:br/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3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5:18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 xml:space="preserve">Subject: PTWC TSUNAMI THREAT MESSAGE 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ITIC Tsunami Bulletin Boar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19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518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HONOLULU OAHU        21.3N 157.9W    1432   0.06M/ 0.2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HULUI MAUI         20.9N 156.5W    1435   0.66M/ 2.2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PIA UPOLU WS        13.8S 171.8W    1419   0.16M/ 0.5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AWILIWILI HI        22.0N 159.4W    1432   0.12M/ 0.4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AGO PAGO AS         14.3S 170.7W    1418   0.67M/ 2.2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OAT COVE RAOUL IS   29.3S 177.9W    1346   0.22M/ 0.7FT  0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OTTIN PT NZ         37.6S 178.2E    1230   0.15M/ 0.5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LAUPAPA HI         21.2N 157.0W    1406   0.08M/ 0.3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ILO HI              19.7N 155.1W    1406   0.93M/ 3.0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ILO HAWAII          19.7N 155.1W    1347   0.70M/ 2.3FT  16</w:t>
        <w:br/>
        <w:t>    MONTEREY HARBOR CA   36.6N 121.9W    1301   0.09M/ 0.3FT  42</w:t>
        <w:br/>
        <w:t>    DART 51426           23.3S 168.3W    1253   0.02M/ 0.1FT  14</w:t>
        <w:br/>
        <w:t>    DART 46411           39.3N 127.0W    1303   0.01M/ 0.0FT  16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  <w:br/>
        <w:t>Date: Thu, Sep 17, 2015 at 4:16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416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HILO HI              19.7N 155.1W    1402   0.99M/ 3.2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KAHULUI MAUI         20.9N 156.5W    1353   0.42M/ 1.4FT  2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ILO HAWAII          19.7N 155.1W    1347   0.70M/ 2.3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PIA UPOLU WS        13.8S 171.8W    1321   0.08M/ 0.3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ONTEREY HARBOR CA   36.6N 121.9W    1301   0.09M/ 0.3FT  4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51426           23.3S 168.3W    1253   0.02M/ 0.1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6411           39.3N 127.0W    1303   0.01M/ 0.0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AGO PAGO AS         14.3S 170.7W    1254   0.22M/ 0.7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ORT SAN LUIS CA     35.2N 120.8W    1245   0.08M/ 0.2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TA MONICA CA      34.0N 118.5W    1243   0.15M/ 0.5FT  3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WENGA CHATHAM NZ    44.0S 176.4W    1209   0.35M/ 1.2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FISHING ROCK RAOUL   29.3S 177.9W    1224   0.05M/ 0.2FT  1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OAT COVE RAOUL IS   29.3S 177.9W    1211   0.04M/ 0.1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4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3:14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17</w:t>
        <w:br/>
        <w:t>NWS PACIFIC TSUNAMI WARNING CENTER EWA BEACH HI</w:t>
        <w:br/>
        <w:t>1313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PAGO PAGO AS         14.3S 170.7W    1254   0.22M/ 0.7FT  18</w:t>
        <w:br/>
        <w:t>    PORT SAN LUIS CA     35.2N 120.8W    1245   0.08M/ 0.2FT  16</w:t>
        <w:br/>
        <w:t>    SANTA MONICA CA      34.0N 118.5W    1243   0.15M/ 0.5FT  32</w:t>
        <w:br/>
        <w:t>    OWENGA CHATHAM NZ    44.0S 176.4W    1209   0.35M/ 1.2FT  14</w:t>
        <w:br/>
        <w:t>    FISHING ROCK RAOUL   29.3S 177.9W    1224   0.05M/ 0.2FT  10</w:t>
        <w:br/>
        <w:t>    BOAT COVE RAOUL IS   29.3S 177.9W    1211   0.04M/ 0.1FT  16</w:t>
        <w:br/>
        <w:t>    DART 51426           23.3S 168.3W    1139   0.01M/ 0.0FT  16</w:t>
        <w:br/>
        <w:t>    PAPEETE TAHITI       17.5S 149.6W    1113   0.14M/ 0.5FT  16</w:t>
        <w:br/>
        <w:t>    TALCAHUANO CL        36.7S  73.1W    0253   1.28M/ 4.2FT  98</w:t>
        <w:br/>
        <w:t>    NUKU HIVA MARQUESAS   8.9S 140.1W    1133   1.37M/ 4.5FT  14</w:t>
        <w:br/>
        <w:t>    PURETO ANGEL MX      15.7N  96.5W    1049   0.37M/ 1.2FT  04</w:t>
        <w:br/>
        <w:t>    HUAHINE PF           16.7S 151.0W    1101   0.09M/ 0.3FT  14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CHIAPAS MX           14.7N  92.4W    0905   0.19M/ 0.6FT  26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2:10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209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DART 51426           23.3S 168.3W    1139   0.01M/ 0.0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APEETE TAHITI       17.5S 149.6W    1113   0.14M/ 0.5FT  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ALCAHUANO CL        36.7S  73.1W    0253   1.28M/ 4.2FT  9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UKU HIVA MARQUESAS   8.9S 140.1W    1133   1.37M/ 4.5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URETO ANGEL MX      15.7N  96.5W    1049   0.37M/ 1.2FT  0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UAHINE PF           16.7S 151.0W    1101   0.09M/ 0.3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LINA CRUZ MX       16.2N  95.2W    1017   0.22M/ 0.7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RIKITEA PF           23.1S 135.0W    0930   0.34M/ 1.1FT  1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LLAO LA-PUNTA PE   12.1S  77.2W    0740   0.52M/ 1.7FT  3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HIAPAS MX           14.7N  92.4W    0905   0.19M/ 0.6FT  26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RIKITEA PF           23.1S 135.0W    0908   0.33M/ 1.1FT  1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UATULCO MX          15.8N  96.1W    0809   0.18M/ 0.6FT  0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LDERA CL           27.1S  70.8W    0728   1.14M/ 3.7FT  1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VALPARAISO CL        33.0S  71.6W    0044   1.78M/ 5.8FT  4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ATARANI PE          17.0S  72.1W    0653   0.22M/ 0.7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JUAN FERNANDEZ       33.6S  78.8W    0038   1.21M/ 4.0FT  0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TACRUZ GALAPAGOS   0.7S  90.3W    0643   0.56M/ 1.8FT  1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3413           10.8N 100.1W    0639   0.02M/ 0.1FT  4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11            5.0N  90.8W    0517   0.03M/ 0.1FT  4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EASTER CL            27.2S 109.4W    0505   0.83M/ 2.7FT  0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OQUIMBO CL          30.0S  71.3W    0025   4.75M/15.6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02           26.7S  74.0W    2334   0.10M/ 0.3FT  3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QUIRIQUINA CL        36.6S  73.1W    0249   0.83M/ 2.7FT  8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5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1:11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15</w:t>
        <w:br/>
        <w:t>NWS PACIFIC TSUNAMI WARNING CENTER EWA BEACH HI</w:t>
        <w:br/>
        <w:t>1110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PAPEETE TAHITI       17.5S 149.6W    1041   0.10M/ 0.3FT  12</w:t>
        <w:br/>
        <w:t>    SALINA CRUZ MX       16.2N  95.2W    1017   0.22M/ 0.7FT  20</w:t>
        <w:br/>
        <w:t>    RIKITEA PF           23.1S 135.0W    0930   0.34M/ 1.1FT  16</w:t>
        <w:br/>
        <w:t>    CALLAO LA-PUNTA PE   12.1S  77.2W    0740   0.52M/ 1.7FT  34</w:t>
        <w:br/>
        <w:t>    PURETO ANGEL MX      15.7N  96.5W    0911   0.30M/ 1.0FT  04</w:t>
        <w:br/>
        <w:t>    CHIAPAS MX           14.7N  92.4W    0905   0.19M/ 0.6FT  26</w:t>
        <w:br/>
        <w:t>    NUKU HIVA MARQUESAS   8.9S 140.1W    1006   0.68M/ 2.2FT  14</w:t>
        <w:br/>
        <w:t>    RIKITEA PF           23.1S 135.0W    0908   0.33M/ 1.1FT  14</w:t>
        <w:br/>
        <w:t>    HUATULCO MX          15.8N  96.1W    0809   0.18M/ 0.6FT  08</w:t>
        <w:br/>
        <w:t>    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TALCAHUANO CL        36.7S  73.1W    0253   1.30M/ 4.3FT  90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Thu, Sep 17, 2015 at 12:11 A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1010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RIKITEA PF           23.1S 135.0W    0923   0.28M/ 0.9FT  1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UKU HIVA MARQUESAS   8.9S 140.1W    0951   0.22M/ 0.7FT  2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URETO ANGEL MX      15.7N  96.5W    0911   0.29M/ 0.9FT  0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RIKITEA PF           23.1S 135.0W    0908   0.33M/ 1.1FT  1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UATULCO MX          15.8N  96.1W    0809   0.18M/ 0.6FT  0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HIAPAS MX           14.7N  92.4W    0812   0.17M/ 0.5FT  3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CALDERA CL           27.1S  70.8W    0728   1.14M/ 3.7FT  18</w:t>
        <w:br/>
        <w:t>    VALPARAISO CL        33.0S  71.6W    0044   1.78M/ 5.8FT  40</w:t>
        <w:br/>
        <w:t>    MATARANI PE          17.0S  72.1W    0653   0.22M/ 0.7FT  20</w:t>
        <w:br/>
        <w:t>    CALLAO LA-PUNTA PE   12.1S  77.2W    0740   0.52M/ 1.7FT  34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TALCAHUANO CL        36.7S  73.1W    0253   1.30M/ 4.3FT  90</w:t>
        <w:br/>
        <w:t>    DART 32412           18.0S  86.3W    0146   0.05M/ 0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6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11:10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13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0909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RIKITEA PF           23.1S 135.0W    0907   0.25M/ 0.8FT  1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UATULCO MX          15.8N  96.1W    0809   0.18M/ 0.6FT  0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HIAPAS MX           14.7N  92.4W    0812   0.17M/ 0.5FT  3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URETO ANGEL MX      15.7N  96.5W    0830   0.12M/ 0.4FT  0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LDERA CL           27.1S  70.8W    0728   1.14M/ 3.7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VALPARAISO CL        33.0S  71.6W    0044   1.78M/ 5.8FT  4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ATARANI PE          17.0S  72.1W    0653   0.22M/ 0.7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LLAO LA-PUNTA PE   12.1S  77.2W    0740   0.52M/ 1.7FT  3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JUAN FERNANDEZ       33.6S  78.8W    0038   1.21M/ 4.0FT  0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TACRUZ GALAPAGOS   0.7S  90.3W    0643   0.56M/ 1.8FT  1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3413           10.8N 100.1W    0639   0.02M/ 0.1FT  4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11            5.0N  90.8W    0517   0.03M/ 0.1FT  4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EASTER CL            27.2S 109.4W    0505   0.83M/ 2.7FT  0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OQUIMBO CL          30.0S  71.3W    0025   4.75M/15.6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02           26.7S  74.0W    2334   0.10M/ 0.3FT  3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QUIRIQUINA CL        36.6S  73.1W    0249   0.83M/ 2.7FT  8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ALCAHUANO CL        36.7S  73.1W    0253   1.30M/ 4.3FT  9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12           18.0S  86.3W    0146   0.05M/ 0.2FT  2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UCALEMU CL          34.6S  72.0W    0246   0.76M/ 2.5FT  1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UASCO CL            28.5S  71.2W    0106   0.77M/ 2.5FT  12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 FELIX CL         26.3S  80.1W    0051   0.69M/ 2.3FT  0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ONSTITUCION CL      35.4S  72.5W    0124   0.88M/ 2.9FT  6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ORRAL CL            39.9S  73.4W    0124   0.22M/ 0.7FT  34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OCOPILLA CL         22.1S  70.2W    0046   0.12M/ 0.4FT  3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HANARAL CL          26.4S  70.6W    0043   1.09M/ 3.6FT  30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ALTAL CL            25.4S  70.5W    0018   0.25M/ 0.8FT  3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  <w:r>
        <w:rPr>
          <w:rStyle w:val="Im"/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01           20.5S  73.4W    0020   0.06M/ 0.2FT  48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10:28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12</w:t>
        <w:br/>
        <w:t>NWS PACIFIC TSUNAMI WARNING CENTER EWA BEACH HI</w:t>
        <w:br/>
        <w:t>0827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MATARANI PE          17.0S  72.1W    0653   0.22M/ 0.7FT  20</w:t>
        <w:br/>
        <w:t>    CALLAO LA-PUNTA PE   12.1S  77.2W    0740   0.52M/ 1.7FT  34</w:t>
        <w:br/>
        <w:t>    JUAN FERNANDEZ       33.6S  78.8W    0038   1.21M/ 4.0FT  08</w:t>
        <w:br/>
        <w:t>    SANTACRUZ GALAPAGOS   0.7S  90.3W    0643   0.56M/ 1.8FT  12</w:t>
        <w:br/>
        <w:t>    DART 43413           10.8N 100.1W    0639   0.02M/ 0.1FT  40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QUIRIQUINA CL        36.6S  73.1W    0249   0.83M/ 2.7FT  88</w:t>
        <w:br/>
        <w:t>    TALCAHUANO CL        36.7S  73.1W    0253   1.30M/ 4.3FT  90</w:t>
        <w:br/>
        <w:t>    DART 32412           18.0S  86.3W    0146   0.05M/ 0.2FT  20</w:t>
        <w:br/>
        <w:t>    CALDERA CL           27.1S  70.8W    0258   0.98M/ 3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VALPARAISO CL        33.0S  71.6W    2350   1.62M/ 5.3FT  40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7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9:27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11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0726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SANTACRUZ GALAPAGOS   0.7S  90.3W    0643   0.56M/ 1.8FT  12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43413           10.8N 100.1W    0639   0.02M/ 0.1FT  40</w:t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CALLAO LA-PUNTA PE   12.1S  77.2W    0309   0.25M/ 0.8FT  28</w:t>
        <w:br/>
        <w:t>    MATARANI PE          17.0S  72.1W    0103   0.14M/ 0.5FT  40</w:t>
        <w:br/>
        <w:t>    QUIRIQUINA CL        36.6S  73.1W    0249   0.83M/ 2.7FT  88</w:t>
        <w:br/>
        <w:t>    JUAN FERNANDEZ       33.6S  78.8W    0038   1.21M/ 4.0FT  08</w:t>
        <w:br/>
        <w:t>    TALCAHUANO CL        36.7S  73.1W    0253   1.30M/ 4.3FT  90</w:t>
        <w:br/>
        <w:t>    DART 32412           18.0S  86.3W    0146   0.05M/ 0.2FT  20</w:t>
        <w:br/>
        <w:t>    CALDERA CL           27.1S  70.8W    0258   0.98M/ 3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VALPARAISO CL        33.0S  71.6W    2350   1.62M/ 5.3FT  40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8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8:27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10</w:t>
        <w:br/>
        <w:t>NWS PACIFIC TSUNAMI WARNING CENTER EWA BEACH HI</w:t>
        <w:br/>
        <w:t>0626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DART 32411            5.0N  90.8W    0517   0.03M/ 0.1FT  48</w:t>
        <w:br/>
        <w:t>    EASTER CL            27.2S 109.4W    0505   0.83M/ 2.7FT  04</w:t>
        <w:br/>
        <w:t>    COQUIMBO CL          30.0S  71.3W    0025   4.75M/15.6FT  20</w:t>
        <w:br/>
        <w:t>    DART 32402           26.7S  74.0W    2334   0.10M/ 0.3FT  32</w:t>
        <w:br/>
        <w:t>    CALLAO LA-PUNTA PE   12.1S  77.2W    0309   0.25M/ 0.8FT  28</w:t>
        <w:br/>
        <w:t>    MATARANI PE          17.0S  72.1W    0103   0.14M/ 0.5FT  40</w:t>
        <w:br/>
        <w:t>    QUIRIQUINA CL        36.6S  73.1W    0249   0.83M/ 2.7FT  88</w:t>
        <w:br/>
        <w:t>    JUAN FERNANDEZ       33.6S  78.8W    0038   1.21M/ 4.0FT  08</w:t>
        <w:br/>
        <w:t>    TALCAHUANO CL        36.7S  73.1W    0253   1.30M/ 4.3FT  90</w:t>
        <w:br/>
        <w:t>    DART 32412           18.0S  86.3W    0146   0.05M/ 0.2FT  20</w:t>
        <w:br/>
        <w:t>    CALDERA CL           27.1S  70.8W    0258   0.98M/ 3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VALPARAISO CL        33.0S  71.6W    2350   1.62M/ 5.3FT  40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8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8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8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9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9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7:36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9</w:t>
        <w:br/>
        <w:t>NWS PACIFIC TSUNAMI WARNING CENTER EWA BEACH HI</w:t>
        <w:br/>
        <w:t>0535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BALTRA ISLAND    ECUADOR            0.5S  90.3W   0500 09/17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COQUIMBO CL          30.0S  71.3W    0025   4.75M/15.6FT  20</w:t>
        <w:br/>
        <w:t>    EASTER CL            27.2S 109.4W    0429   0.18M/ 0.6FT  16</w:t>
        <w:br/>
        <w:t>    DART 32402           26.7S  74.0W    2334   0.10M/ 0.3FT  32</w:t>
        <w:br/>
        <w:t>    CALLAO LA-PUNTA PE   12.1S  77.2W    0309   0.25M/ 0.8FT  28</w:t>
        <w:br/>
        <w:t>    MATARANI PE          17.0S  72.1W    0103   0.14M/ 0.5FT  40</w:t>
        <w:br/>
        <w:t>    QUIRIQUINA CL        36.6S  73.1W    0249   0.83M/ 2.7FT  88</w:t>
        <w:br/>
        <w:t>    JUAN FERNANDEZ       33.6S  78.8W    0038   1.21M/ 4.0FT  08</w:t>
        <w:br/>
        <w:t>    TALCAHUANO CL        36.7S  73.1W    0253   1.30M/ 4.3FT  90</w:t>
        <w:br/>
        <w:t>    DART 32412           18.0S  86.3W    0146   0.05M/ 0.2FT  20</w:t>
        <w:br/>
        <w:t>    CALDERA CL           27.1S  70.8W    0258   0.98M/ 3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VALPARAISO CL        33.0S  71.6W    2350   1.62M/ 5.3FT  40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9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9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9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9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9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6:27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8</w:t>
        <w:br/>
        <w:t>NWS PACIFIC TSUNAMI WARNING CENTER EWA BEACH HI</w:t>
        <w:br/>
        <w:t>0427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PUERTO MONTT     CHILE             41.5S  73.0W   0329 09/17</w:t>
        <w:br/>
        <w:t>    EASTER ISLAND    CHILE             27.1S 109.4W   0413 09/17</w:t>
        <w:br/>
        <w:t>    BALTRA ISLAND    ECUADOR            0.5S  90.3W   0500 09/17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DART 32402           26.7S  74.0W    2334   0.10M/ 0.3FT  32</w:t>
        <w:br/>
        <w:t>    CALLAO LA-PUNTA PE   12.1S  77.2W    0309   0.25M/ 0.8FT  28</w:t>
        <w:br/>
        <w:t>    MATARANI PE          17.0S  72.1W    0103   0.14M/ 0.5FT  40</w:t>
        <w:br/>
        <w:t>    QUIRIQUINA CL        36.6S  73.1W    0249   0.83M/ 2.7FT  88</w:t>
        <w:br/>
        <w:t>    JUAN FERNANDEZ       33.6S  78.8W    0038   1.21M/ 4.0FT  08</w:t>
        <w:br/>
        <w:t>    TALCAHUANO CL        36.7S  73.1W    0253   1.30M/ 4.3FT  90</w:t>
        <w:br/>
        <w:t>    DART 32412           18.0S  86.3W    0146   0.05M/ 0.2FT  20</w:t>
        <w:br/>
        <w:t>    CALDERA CL           27.1S  70.8W    0258   0.98M/ 3.2FT  20</w:t>
        <w:br/>
        <w:t>    BUCALEMU CL          34.6S  72.0W    0246   0.76M/ 2.5FT  12</w:t>
        <w:br/>
        <w:t>    HUASCO CL            28.5S  71.2W    0106   0.77M/ 2.5FT  12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VALPARAISO CL        33.0S  71.6W    2350   1.62M/ 5.3FT  40</w:t>
        <w:br/>
        <w:t>    COQUIMBO CL          30.0S  71.3W    2339   3.11M/10.2FT  20</w:t>
        <w:br/>
        <w:t>    SAN ANTONIO CL       33.6S  71.6W    2358   0.86M/ 2.8FT  18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9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9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9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10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10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</w:t>
      </w:r>
      <w:r>
        <w:rPr>
          <w:rStyle w:val="Appleconvertedspace"/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 </w:t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5:26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7</w:t>
        <w:br/>
        <w:t>NWS PACIFIC TSUNAMI WARNING CENTER EWA BEACH HI</w:t>
        <w:br/>
        <w:t>0325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CHIMBOTE         PERU               9.0S  78.8W   0255 09/17</w:t>
        <w:br/>
        <w:t>    PUERTO MONTT     CHILE             41.5S  73.0W   0329 09/17</w:t>
        <w:br/>
        <w:t>    EASTER ISLAND    CHILE             27.1S 109.4W   0413 09/17</w:t>
        <w:br/>
        <w:t>    BALTRA ISLAND    ECUADOR            0.5S  90.3W   0500 09/17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MATARANI PE          17.0S  72.1W    0103   0.14M/ 0.5FT  40</w:t>
        <w:br/>
        <w:t>    QUIRIQUINA CL        36.6S  73.1W    0249   0.83M/ 2.7FT  88</w:t>
        <w:br/>
        <w:t>    JUAN FERNANDEZ       33.6S  78.8W    0038   1.21M/ 4.0FT  08</w:t>
        <w:br/>
        <w:t>    TALCAHUANO CL        36.7S  73.1W    0253   1.30M/ 4.3FT  90</w:t>
        <w:br/>
        <w:t>    DART 32412           18.0S  86.3W    0146   0.05M/ 0.2FT  20</w:t>
        <w:br/>
        <w:t>    CALDERA CL           27.1S  70.8W    0258   0.98M/ 3.2FT  20</w:t>
        <w:br/>
        <w:t>    BUCALEMU CL          34.6S  72.0W    0246   0.76M/ 2.5FT  12</w:t>
        <w:br/>
        <w:t>    HUASCO CL            28.5S  71.2W    0106   0.77M/ 2.5FT  12</w:t>
        <w:br/>
        <w:t>    CALLAO LA-PUNTA PE   12.1S  77.2W    0231   0.20M/ 0.7FT  38</w:t>
        <w:br/>
        <w:t>    SAN FELIX CL         26.3S  80.1W    0051   0.69M/ 2.3FT  08</w:t>
        <w:br/>
        <w:t>    CONSTITUCION CL      35.4S  72.5W    0124   0.88M/ 2.9FT  60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DART 32401           20.5S  73.4W    0020   0.06M/ 0.2FT  48</w:t>
        <w:br/>
        <w:t>    VALPARAISO CL        33.0S  71.6W    2350   1.62M/ 5.3FT  40</w:t>
        <w:br/>
        <w:t>    COQUIMBO CL          30.0S  71.3W    2339   3.11M/10.2FT  20</w:t>
        <w:br/>
        <w:t>    SAN ANTONIO CL       33.6S  71.6W    2358   0.86M/ 2.8FT  18</w:t>
        <w:br/>
        <w:t>    DART 32402           26.7S  74.0W    2326   0.12M/ 0.4FT  36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0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EARTHQUAKE.USGS.GOV/EARTHQUAKES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-ALL LOWER CASE-.</w:t>
        <w:br/>
        <w:br/>
        <w:t>  * FURTHER INFORMATION ABOUT THIS EVENT MAY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0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Times New Roman" w:cs="Arial" w:ascii="Courier" w:hAnsi="Courier"/>
          <w:color w:val="000000"/>
          <w:sz w:val="20"/>
          <w:szCs w:val="20"/>
        </w:rPr>
        <w:t>AND AT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0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0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</w:t>
      </w:r>
      <w:r>
        <w:rPr>
          <w:rStyle w:val="Appleconvertedspace"/>
          <w:rFonts w:eastAsia="Times New Roman" w:cs="Arial" w:ascii="Courier" w:hAnsi="Courier"/>
          <w:color w:val="000000"/>
          <w:sz w:val="20"/>
          <w:szCs w:val="20"/>
        </w:rPr>
        <w:t> </w:t>
      </w:r>
      <w:hyperlink r:id="rId10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4:25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6</w:t>
        <w:br/>
        <w:t>NWS PACIFIC TSUNAMI WARNING CENTER EWA BEACH HI</w:t>
        <w:br/>
        <w:t>0224 UTC THU SEP 17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GOLFO DE PENAS   CHILE             47.1S  74.9W   0146 09/17</w:t>
        <w:br/>
        <w:t>    LA PUNTA         PERU              12.1S  77.2W   0201 09/17</w:t>
        <w:br/>
        <w:t>    CHIMBOTE         PERU               9.0S  78.8W   0255 09/17</w:t>
        <w:br/>
        <w:t>    PUERTO MONTT     CHILE             41.5S  73.0W   0329 09/17</w:t>
        <w:br/>
        <w:t>    EASTER ISLAND    CHILE             27.1S 109.4W   0413 09/17</w:t>
        <w:br/>
        <w:t>    BALTRA ISLAND    ECUADOR            0.5S  90.3W   0500 09/17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  <w:br/>
        <w:t>    SAN FELIX CL         26.3S  80.1W    0051   0.69M/ 2.3FT  08</w:t>
        <w:br/>
        <w:t>    CONSTITUCION CL      35.4S  72.5W    0124   0.88M/ 2.9FT  60</w:t>
        <w:br/>
        <w:t>    MATARANI PE          17.0S  72.1W    0125   0.11M/ 0.4FT  18</w:t>
        <w:br/>
        <w:t>    CORRAL CL            39.9S  73.4W    0124   0.22M/ 0.7FT  34</w:t>
        <w:br/>
        <w:t>    TOCOPILLA CL         22.1S  70.2W    0046   0.12M/ 0.4FT  38</w:t>
        <w:br/>
        <w:t>    CHANARAL CL          26.4S  70.6W    0043   1.09M/ 3.6FT  30</w:t>
        <w:br/>
        <w:t>    TALTAL CL            25.4S  70.5W    0018   0.25M/ 0.8FT  38</w:t>
        <w:br/>
        <w:t>    TALCAHUANO CL        36.7S  73.1W    0020   0.42M/ 1.4FT  84</w:t>
        <w:br/>
        <w:t>    DART 32401           20.5S  73.4W    0020   0.06M/ 0.2FT  48</w:t>
        <w:br/>
        <w:t>    VALPARAISO CL        33.0S  71.6W    2350   1.62M/ 5.3FT  40</w:t>
        <w:br/>
        <w:t>    JUAN FERNANDEZ       33.6S  78.8W    0008   0.97M/ 3.2FT  08</w:t>
        <w:br/>
        <w:t>    COQUIMBO CL          30.0S  71.3W    2339   3.11M/10.2FT  20</w:t>
        <w:br/>
        <w:t>    BUCALEMU CL          34.6S  72.0W    2334   0.46M/ 1.5FT  24</w:t>
        <w:br/>
        <w:t>    CALDERA CL           27.1S  70.8W    2343   0.50M/ 1.6FT  30</w:t>
        <w:br/>
        <w:t>    SAN ANTONIO CL       33.6S  71.6W    2358   0.86M/ 2.8FT  18</w:t>
        <w:br/>
        <w:t>    DART 32402           26.7S  74.0W    2326   0.12M/ 0.4FT  36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10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10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10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11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11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3:22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5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0121 UTC THU SEP 17 2015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  <w:br/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IQUIQUE          CHILE             20.2S  70.1W   0033 09/17</w:t>
        <w:br/>
        <w:t>    CORRAL           CHILE             39.8S  73.5W   0033 09/17</w:t>
        <w:br/>
        <w:t>    ARICA            CHILE             18.5S  70.3W   0044 09/17</w:t>
        <w:br/>
        <w:t>    MOLLENDO         PERU              17.1S  72.0W   0052 09/17</w:t>
        <w:br/>
        <w:t>    SAN JUAN         PERU              15.3S  75.2W   0110 09/17</w:t>
        <w:br/>
        <w:t>    GOLFO DE PENAS   CHILE             47.1S  74.9W   0146 09/17</w:t>
        <w:br/>
        <w:t>    LA PUNTA         PERU              12.1S  77.2W   0201 09/17</w:t>
        <w:br/>
        <w:t>    CHIMBOTE         PERU               9.0S  78.8W   0255 09/17</w:t>
        <w:br/>
        <w:t>    PUERTO MONTT     CHILE             41.5S  73.0W   0329 09/17</w:t>
        <w:br/>
        <w:t>    EASTER ISLAND    CHILE             27.1S 109.4W   0413 09/17</w:t>
        <w:br/>
        <w:t>    BALTRA ISLAND    ECUADOR            0.5S  90.3W   0500 09/17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TSUNAMI OBSERVATIONS</w:t>
        <w:br/>
        <w:t>--------------------</w:t>
        <w:br/>
        <w:br/>
        <w:t>  * THE FOLLOWING ARE TSUNAMI WAVE OBSERVATIONS FROM COASTAL</w:t>
        <w:br/>
        <w:t>    AND/OR DEEP-OCEAN SEA LEVEL GAUGES AT THE INDICATED LOCATIONS.</w:t>
        <w:br/>
        <w:t>    THE MAXIMUM TSUNAMI HEIGHT IS MEASURED WITH RESPECT TO THE</w:t>
        <w:br/>
        <w:t>    NORMAL TIDE LEVEL.</w:t>
        <w:br/>
        <w:br/>
        <w:t>                            GAUGE      TIME OF   MAXIMUM     WAVE</w:t>
        <w:br/>
        <w:t>                         COORDINATES   MEASURE   TSUNAMI   PERIOD</w:t>
        <w:br/>
        <w:t>    GAUGE LOCATION        LAT   LON     (UTC)     HEIGHT    (MIN)</w:t>
        <w:br/>
        <w:t>    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CHANARAL CL          26.4S  70.6W    0043   1.09M/ 3.6FT  3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ALTAL CL            25.4S  70.5W    0018   0.25M/ 0.8FT  3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ALCAHUANO CL        36.7S  73.1W    0020   0.42M/ 1.4FT  8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01           20.5S  73.4W    0020   0.06M/ 0.2FT  4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 FELIX CL         26.3S  80.1W    0019   0.50M/ 1.6FT  0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VALPARAISO CL        33.0S  71.6W    2350   1.62M/ 5.3FT  40</w:t>
        <w:br/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JUAN FERNANDEZ       33.6S  78.8W    0008   0.97M/ 3.2FT  08</w:t>
        <w:br/>
        <w:t>    COQUIMBO CL          30.0S  71.3W    2339   3.11M/10.2FT  20</w:t>
        <w:br/>
        <w:t>    BUCALEMU CL          34.6S  72.0W    2334   0.46M/ 1.5FT  24</w:t>
        <w:br/>
        <w:t>    CALDERA CL           27.1S  70.8W    2343   0.50M/ 1.6FT  30</w:t>
        <w:br/>
        <w:t>    SAN ANTONIO CL       33.6S  71.6W    2358   0.86M/ 2.8FT  18</w:t>
        <w:br/>
        <w:t>    DART 32402           26.7S  74.0W    2326   0.12M/ 0.4FT  36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11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11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11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11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11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2:24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  <w:br/>
        <w:t>0023 UTC THU SEP 17 2015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TSUNAMI WAVES HAVE BEEN OBSERVED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br/>
        <w:t>  * BASED ON ALL AVAILABLE DATA... HAZARDOUS TSUNAMI WAVES ARE</w:t>
        <w:br/>
        <w:t>    FORECAST FOR SOME COASTS.</w:t>
        <w:br/>
        <w:br/>
        <w:br/>
        <w:t>TSUNAMI THREAT FORECAST</w:t>
        <w:br/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</w:r>
    </w:p>
    <w:p>
      <w:pPr>
        <w:pStyle w:val="Normal"/>
        <w:shd w:fill="FFFFFF" w:val="clear"/>
        <w:spacing w:before="0" w:after="240"/>
        <w:rPr>
          <w:rFonts w:ascii="Courier" w:hAnsi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 </w:t>
      </w: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eastAsia="Times New Roman" w:cs="Arial" w:ascii="Courier" w:hAnsi="Courier"/>
          <w:color w:val="000000"/>
          <w:sz w:val="20"/>
          <w:szCs w:val="20"/>
        </w:rPr>
        <w:t>CALDERA          CHILE             27.1S  70.8W   2338 09/16</w:t>
        <w:br/>
        <w:t>    ANTOFAGASTA      CHILE             23.3S  70.4W   0001 09/17</w:t>
        <w:br/>
        <w:t>    TALCAHUANO       CHILE             36.7S  73.1W   0002 09/17</w:t>
        <w:br/>
        <w:t>    IQUIQUE          CHILE             20.2S  70.1W   0033 09/17</w:t>
        <w:br/>
        <w:t>    CORRAL           CHILE             39.8S  73.5W   0033 09/17</w:t>
        <w:br/>
        <w:t>    ARICA            CHILE             18.5S  70.3W   0044 09/17</w:t>
        <w:br/>
        <w:t>    MOLLENDO         PERU              17.1S  72.0W   0052 09/17</w:t>
        <w:br/>
        <w:t>    SAN JUAN         PERU              15.3S  75.2W   0110 09/17</w:t>
        <w:br/>
        <w:t>    GOLFO DE PENAS   CHILE             47.1S  74.9W   0146 09/17</w:t>
        <w:br/>
        <w:t>    LA PUNTA         PERU              12.1S  77.2W   0201 09/17</w:t>
        <w:br/>
        <w:t>    CHIMBOTE         PERU               9.0S  78.8W   0255 09/17</w:t>
        <w:br/>
        <w:t>    PUERTO MONTT     CHILE             41.5S  73.0W   0329 09/17</w:t>
        <w:br/>
        <w:t>    EASTER ISLAND    CHILE             27.1S 109.4W   0413 09/17</w:t>
        <w:br/>
        <w:t>    BALTRA ISLAND    ECUADOR            0.5S  90.3W   0500 09/17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OBSERVATION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THE FOLLOWING ARE TSUNAMI WAVE OBSERVATIONS FROM COASTAL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ND/OR DEEP-OCEAN SEA LEVEL GAUGES AT THE INDICATED LOCATION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HE MAXIMUM TSUNAMI HEIGHT IS MEASURED WITH RESPECT TO TH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ORMAL TIDE LEVEL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                        GAUGE      TIME OF   MAXIMUM     WAV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                     COORDINATES   MEASURE   TSUNAMI   PERIO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GAUGE LOCATION        LAT   LON     (UTC)     HEIGHT    (MIN)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-----------------------------------------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VALPARAISO CL        33.0S  71.6W    2350   1.62M/ 5.3FT  4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HANARAL CL          26.4S  70.6W    0010   0.67M/ 2.2FT  3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JUAN FERNANDEZ       33.6S  78.8W    0008   0.97M/ 3.2FT  0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OQUIMBO CL          30.0S  71.3W    2339   3.11M/10.2FT  2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UCALEMU CL          34.6S  72.0W    2334   0.46M/ 1.5FT  24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LDERA CL           27.1S  70.8W    2343   0.50M/ 1.6FT  30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 ANTONIO CL       33.6S  71.6W    2358   0.86M/ 2.8FT  18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DART 32402           26.7S  74.0W    2326   0.12M/ 0.4FT  36</w:t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11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11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11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12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12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1:47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3</w:t>
        <w:br/>
        <w:t>NWS PACIFIC TSUNAMI WARNING CENTER EWA BEACH HI</w:t>
        <w:br/>
        <w:t>2346 UTC WED SEP 16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BASED ON ALL AVAILABLE DATA... HAZARDOUS TSUNAMI WAVES ARE</w:t>
        <w:br/>
        <w:t>    FORECAST FOR SOME COASTS.</w:t>
        <w:br/>
        <w:br/>
        <w:br/>
        <w:t>TSUNAMI THREAT FORECAST...UPDATED</w:t>
        <w:br/>
        <w:t>----------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1 TO 3 METERS ABOVE THE TIDE LEVEL ARE</w:t>
        <w:br/>
        <w:t>    POSSIBLE ALONG SOME COASTS OF</w:t>
        <w:br/>
        <w:br/>
        <w:t>      FRENCH POLYNESIA.</w:t>
        <w:br/>
        <w:br/>
        <w:br/>
        <w:t>  * TSUNAMI WAVES REACHING 0.3 TO 1 METERS ABOVE THE TIDE LEVEL</w:t>
        <w:br/>
        <w:t>    ARE POSSIBLE FOR SOME COASTS OF</w:t>
        <w:br/>
        <w:br/>
        <w:t>      MEXICO... ECUADOR... PERU... ANTARCTICA... JAPAN... NEW</w:t>
        <w:br/>
        <w:t>      CALEDONIA... NEW ZEALAND... MARSHALL ISLANDS... FIJI... SAMOA...</w:t>
        <w:br/>
        <w:t>      AMERICAN SAMOA... COOK ISLANDS... TOKELAU... VANUATU...</w:t>
        <w:br/>
        <w:t>      KIRIBATI... JOHNSTON ISLAND... PALMYRA ISLAND... HOWLAND AND</w:t>
        <w:br/>
        <w:t>      BAKER... TONGA... WALLIS AND FUTUNA... PITCAIRN ISLANDS...</w:t>
        <w:br/>
        <w:t>      NIUE... SOLOMON ISLANDS... RUSSIA... HAWAII... AND NW HAWAIIAN</w:t>
        <w:br/>
        <w:t>      ISLANDS.</w:t>
        <w:br/>
        <w:br/>
        <w:br/>
        <w:t>  * TSUNAMI WAVES ARE FORECAST TO BE LESS THAN 0.3 METERS ABOVE</w:t>
        <w:br/>
        <w:t>    THE TIDE LEVEL FOR THE COASTS OF</w:t>
        <w:br/>
        <w:br/>
        <w:t>      EL SALVADOR... GUATEMALA... HONDURAS... COSTA RICA...</w:t>
        <w:br/>
        <w:t>      NICARAGUA... PANAMA... COLOMBIA... AUSTRALIA... PHILIPPINES...</w:t>
        <w:br/>
        <w:t>      TAIWAN... CHINA... NORTHERN MARIANAS... GUAM... PALAU... YAP...</w:t>
        <w:br/>
        <w:t>      POHNPEI... CHUUK... KOSRAE... NAURU... WAKE ISLAND... MIDWAY</w:t>
        <w:br/>
        <w:t>      ISLAND... JARVIS ISLAND... TUVALU... PAPUA NEW GUINEA...</w:t>
        <w:br/>
        <w:t>      INDONESIA... VIETNAM... MALAYSIA... AND BRUNEI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VALPARAISO       CHILE             33.0S  71.6W   2316 09/16</w:t>
        <w:br/>
        <w:t>    COQUIMBO         CHILE             29.9S  71.4W   2318 09/16</w:t>
        <w:br/>
        <w:t>    CALDERA          CHILE             27.1S  70.8W   2338 09/16</w:t>
        <w:br/>
        <w:t>    ANTOFAGASTA      CHILE             23.3S  70.4W   0001 09/17</w:t>
        <w:br/>
        <w:t>    TALCAHUANO       CHILE             36.7S  73.1W   0002 09/17</w:t>
        <w:br/>
        <w:t>    IQUIQUE          CHILE             20.2S  70.1W   0033 09/17</w:t>
        <w:br/>
        <w:t>    CORRAL           CHILE             39.8S  73.5W   0033 09/17</w:t>
        <w:br/>
        <w:t>    ARICA            CHILE             18.5S  70.3W   0044 09/17</w:t>
        <w:br/>
        <w:t>    MOLLENDO         PERU              17.1S  72.0W   0052 09/17</w:t>
        <w:br/>
        <w:t>    SAN JUAN         PERU              15.3S  75.2W   0110 09/17</w:t>
        <w:br/>
        <w:t>    GOLFO DE PENAS   CHILE             47.1S  74.9W   0146 09/17</w:t>
        <w:br/>
        <w:t>    LA PUNTA         PERU              12.1S  77.2W   0201 09/17</w:t>
        <w:br/>
        <w:t>    CHIMBOTE         PERU               9.0S  78.8W   0255 09/17</w:t>
        <w:br/>
        <w:t>    PUERTO MONTT     CHILE             41.5S  73.0W   0329 09/17</w:t>
        <w:br/>
        <w:t>    EASTER ISLAND    CHILE             27.1S 109.4W   0413 09/17</w:t>
        <w:br/>
        <w:t>    BALTRA ISLAND    ECUADOR            0.5S  90.3W   0500 09/17</w:t>
        <w:br/>
        <w:t>    THURSTON ISLAND  ANTARCTICA        72.0S 100.0W   0542 09/17</w:t>
        <w:br/>
        <w:t>    PITCAIRN ISLAND  PITCAIRN          25.1S 130.1W   0715 09/17</w:t>
        <w:br/>
        <w:t>    SALINA CRUZ      MEXICO            16.5N  95.2W   0743 09/17</w:t>
        <w:br/>
        <w:t>    RIKITEA          FRENCH POLYNESIA  23.1S 135.0W   0803 09/17</w:t>
        <w:br/>
        <w:t>    CABO SAN LUCAS   MEXICO            22.8N 110.0W   0920 09/17</w:t>
        <w:br/>
        <w:t>    HIVA OA          FRENCH POLYNESIA  10.0S 139.0W   0924 09/17</w:t>
        <w:br/>
        <w:t>    CAPE ADARE       ANTARCTICA        71.0S 170.0E   0928 09/17</w:t>
        <w:br/>
        <w:t>    PAPEETE          FRENCH POLYNESIA  17.5S 149.6W   1012 09/17</w:t>
        <w:br/>
        <w:t>    PUNTA ABREOJOS   MEXICO            26.7N 113.6W   1034 09/17</w:t>
        <w:br/>
        <w:t>    RAROTONGA        COOK ISLANDS      21.2S 159.8W   1043 09/17</w:t>
        <w:br/>
        <w:t>    FLINT ISLAND     KIRIBATI          11.4S 151.8W   1055 09/17</w:t>
        <w:br/>
        <w:t>    MALDEN ISLAND    KIRIBATI           3.9S 154.9W   1141 09/17</w:t>
        <w:br/>
        <w:t>    PENRYN ISLAND    COOK ISLANDS       8.9S 157.8W   1147 09/17</w:t>
        <w:br/>
        <w:t>    NIUE ISLAND      NIUE              19.0S 170.0W   1150 09/17</w:t>
        <w:br/>
        <w:t>    GISBORNE         NEW ZEALAND       38.7S 178.0E   1215 09/17</w:t>
        <w:br/>
        <w:t>    NUKUALOFA        TONGA             21.0S 175.2W   1219 09/17</w:t>
        <w:br/>
        <w:t>    PUKAPUKA ISLAND  COOK ISLANDS      10.8S 165.9W   1220 09/17</w:t>
        <w:br/>
        <w:t>    EAST CAPE        NEW ZEALAND       37.7S 178.5E   1221 09/17</w:t>
        <w:br/>
        <w:t>    WELLINGTON       NEW ZEALAND       41.3S 174.8E   1225 09/17</w:t>
        <w:br/>
        <w:t>    PAGO PAGO        AMERICAN SAMOA    14.3S 170.7W   1226 09/17</w:t>
        <w:br/>
        <w:t>    CHRISTMAS ISLAN  KIRIBATI           2.0N 157.5W   1231 09/17</w:t>
        <w:br/>
        <w:t>    APIA             SAMOA             13.8S 171.8W   1240 09/17</w:t>
        <w:br/>
        <w:t>    NORTH CAPE       NEW ZEALAND       34.4S 173.3E   1247 09/17</w:t>
        <w:br/>
        <w:t>    NAPIER           NEW ZEALAND       39.5S 176.9E   1257 09/17</w:t>
        <w:br/>
        <w:t>    WALLIS ISLAND    WALLIS AND FUTUN  13.3S 176.3W   1300 09/17</w:t>
        <w:br/>
        <w:t>    NUKUNONU ISLAND  TOKELAU            9.2S 171.8W   1302 09/17</w:t>
        <w:br/>
        <w:t>    FUTUNA ISLAND    WALLIS AND FUTUN  14.3S 178.2W   1323 09/17</w:t>
        <w:br/>
        <w:t>    PALMYRA ISLAND   PALMYRA ISLAND     5.9N 162.1W   1325 09/17</w:t>
        <w:br/>
        <w:t>    AUCKLAND EAST    NEW ZEALAND       36.7S 175.0E   1338 09/17</w:t>
        <w:br/>
        <w:t>    SUVA             FIJI              18.1S 178.4E   1339 09/17</w:t>
        <w:br/>
        <w:t>    KANTON ISLAND    KIRIBATI           2.8S 171.7W   1342 09/17</w:t>
        <w:br/>
        <w:t>    ANATOM ISLAND    VANUATU           20.2S 169.9E   1414 09/17</w:t>
        <w:br/>
        <w:t>    HOWLAND ISLAND   HOWLAND AND BAKE   0.6N 176.6W   1426 09/17</w:t>
        <w:br/>
        <w:t>    JOHNSTON ISLAND  JOHNSTON ISLAND   16.7N 169.5W   1437 09/17</w:t>
        <w:br/>
        <w:t>    NOUMEA           NEW CALEDONIA     22.3S 166.5E   1454 09/17</w:t>
        <w:br/>
        <w:t>    ESPERITU SANTO   VANUATU           15.1S 167.3E   1515 09/17</w:t>
        <w:br/>
        <w:t>    SANTA CRUZ ISLA  SOLOMON ISLANDS   10.9S 165.9E   1539 09/17</w:t>
        <w:br/>
        <w:t>    TARAWA ISLAND    KIRIBATI           1.5N 173.0E   1556 09/17</w:t>
        <w:br/>
        <w:t>    MAJURO           MARSHALL ISLANDS   7.1N 171.4E   1620 09/17</w:t>
        <w:br/>
        <w:t>    KWAJALEIN        MARSHALL ISLANDS   8.7N 167.7E   1647 09/17</w:t>
        <w:br/>
        <w:t>    ENIWETOK         MARSHALL ISLANDS  11.4N 162.3E   1748 09/17</w:t>
        <w:br/>
        <w:t>    UST KAMCHATSK    RUSSIA            56.1N 162.6E   1850 09/17</w:t>
        <w:br/>
        <w:t>    PETROPAVLOVSK    RUSSIA            53.2N 159.6E   1922 09/17</w:t>
        <w:br/>
        <w:t>    URUP ISLAND      RUSSIA            46.1N 150.5E   1944 09/17</w:t>
        <w:br/>
        <w:t>    KUSHIRO          JAPAN             42.9N 144.3E   2028 09/17</w:t>
        <w:br/>
        <w:t>    KATSUURA         JAPAN             35.1N 140.3E   2059 09/17</w:t>
        <w:br/>
        <w:t>    HACHINOHE        JAPAN             40.5N 141.5E   2108 09/17</w:t>
        <w:br/>
        <w:t>    SHIMIZU          JAPAN             32.8N 133.0E   2214 09/17</w:t>
        <w:br/>
        <w:t>    NOBEOKA          JAPAN             32.5N 131.8E   2217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12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12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12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12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12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1:23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  <w:br/>
      </w:r>
    </w:p>
    <w:p>
      <w:pPr>
        <w:pStyle w:val="Normal"/>
        <w:shd w:fill="FFFFFF" w:val="clear"/>
        <w:rPr/>
      </w:pPr>
      <w:r>
        <w:rPr>
          <w:rFonts w:eastAsia="Times New Roman" w:cs="Arial" w:ascii="Courier" w:hAnsi="Courier"/>
          <w:color w:val="000000"/>
          <w:sz w:val="20"/>
          <w:szCs w:val="20"/>
        </w:rPr>
        <w:t>TSUNAMI MESSAGE NUMBER 2</w:t>
        <w:br/>
        <w:t>NWS PACIFIC TSUNAMI WARNING CENTER EWA BEACH HI</w:t>
        <w:br/>
        <w:t>2323 UTC WED SEP 16 2015</w:t>
        <w:br/>
        <w:br/>
        <w:t>...PTWC TSUNAMI THREAT MESSAGE...</w:t>
        <w:br/>
        <w:br/>
        <w:br/>
        <w:t>**** NOTICE **** NOTICE **** NOTICE **** NOTICE **** NOTICE *****</w:t>
        <w:br/>
        <w:br/>
        <w:t> THIS MESSAGE IS ISSUED FOR INFORMATION ONLY IN SUPPORT OF THE</w:t>
        <w:br/>
        <w:t> UNESCO/IOC PACIFIC TSUNAMI WARNING AND MITIGATION SYSTEM AND IS</w:t>
        <w:br/>
        <w:t> MEANT FOR NATIONAL AUTHORITIES IN EACH COUNTRY OF THAT SYSTEM.</w:t>
        <w:br/>
        <w:br/>
        <w:t> NATIONAL AUTHORITIES WILL DETERMINE THE APPROPRIATE LEVEL OF</w:t>
        <w:br/>
        <w:t> ALERT FOR EACH COUNTRY AND MAY ISSUE ADDITIONAL OR MORE REFINED</w:t>
        <w:br/>
        <w:t> INFORMATION.</w:t>
        <w:br/>
        <w:br/>
        <w:t>**** NOTICE **** NOTICE **** NOTICE **** NOTICE **** NOTICE *****</w:t>
        <w:br/>
        <w:br/>
        <w:br/>
        <w:t>PRELIMINARY EARTHQUAKE PARAMETERS</w:t>
        <w:br/>
        <w:t>---------------------------------</w:t>
        <w:br/>
        <w:br/>
        <w:t>  * MAGNITUDE      8.3</w:t>
        <w:br/>
        <w:t>  * ORIGIN TIME    2254 UTC SEP 16 2015</w:t>
        <w:br/>
        <w:t>  * COORDINATES    31.5 SOUTH  72.0 WEST</w:t>
        <w:br/>
        <w:t>  * DEPTH          10 KM / 6 MILES</w:t>
        <w:br/>
        <w:t>  * LOCATION       NEAR THE COAST OF CENTRAL CHILE</w:t>
        <w:br/>
        <w:br/>
        <w:br/>
        <w:t>EVALUATION</w:t>
        <w:br/>
        <w:t>----------</w:t>
        <w:br/>
        <w:br/>
        <w:t>  * AN EARTHQUAKE WITH A PRELIMINARY MAGNITUDE OF 8.3 OCCURRED</w:t>
        <w:br/>
        <w:t>    NEAR THE COAST OF CENTRAL CHILE AT 2254 UTC ON WEDNESDAY</w:t>
        <w:br/>
        <w:t>    SEPTEMBER 16 2015.</w:t>
        <w:br/>
        <w:br/>
        <w:t>  * BASED ON ALL AVAILABLE DATA... HAZARDOUS TSUNAMI WAVES ARE</w:t>
        <w:br/>
        <w:t>    FORECAST FOR SOME COASTS.</w:t>
        <w:br/>
        <w:br/>
        <w:br/>
        <w:t>TSUNAMI THREAT FORECAST...UPDATED</w:t>
        <w:br/>
        <w:t>---------------------------------</w:t>
        <w:br/>
        <w:br/>
        <w:t>  * TSUNAMI WAVES REACHING MORE THAN 3 METERS ABOVE THE TIDE</w:t>
        <w:br/>
        <w:t>    LEVEL ARE POSSIBLE ALONG SOME COASTS OF</w:t>
        <w:br/>
        <w:br/>
        <w:t>      CHILE.</w:t>
        <w:br/>
        <w:br/>
        <w:br/>
        <w:t>  * TSUNAMI WAVES REACHING 0.3 TO 1 METERS ABOVE THE TIDE LEVEL</w:t>
        <w:br/>
        <w:t>    ARE POSSIBLE FOR SOME COASTS OF</w:t>
        <w:br/>
        <w:br/>
        <w:t>      ECUADOR... AND PERU.</w:t>
        <w:br/>
        <w:br/>
        <w:br/>
        <w:t>  * ACTUAL AMPLITUDES AT THE COAST MAY VARY FROM FORECAST</w:t>
        <w:br/>
        <w:t>    AMPLITUDES DUE TO UNCERTAINTIES IN THE FORECAST AND LOCAL</w:t>
        <w:br/>
        <w:t>    FEATURES. IN PARTICULAR MAXIMUM TSUNAMI AMPLITUDES ON ATOLLS</w:t>
        <w:br/>
        <w:t>    WILL LIKELY BE MUCH SMALLER THAN THE FORECAST INDICATES.</w:t>
        <w:br/>
        <w:br/>
        <w:t>  * FOR OTHER AREAS COVERED BY THIS PRODUCT A FORECAST HAS NOT</w:t>
        <w:br/>
        <w:t>    YET BEEN COMPUTED. THE FORECAST WILL BE EXPANDED AS NECESSARY</w:t>
        <w:br/>
        <w:t>    IN SUBSEQUENT PRODUCTS.</w:t>
        <w:br/>
        <w:br/>
        <w:br/>
        <w:t>RECOMMENDED ACTIONS</w:t>
        <w:br/>
        <w:t>-------------------</w:t>
        <w:br/>
        <w:br/>
        <w:t>  * GOVERNMENT AGENCIES RESPONSIBLE FOR THREATENED COASTAL AREAS</w:t>
        <w:br/>
        <w:t>    SHOULD TAKE ACTION TO INFORM AND INSTRUCT ANY COASTAL</w:t>
        <w:br/>
        <w:t>    POPULATIONS AT RISK IN ACCORDANCE WITH THEIR OWN EVALUATION...</w:t>
        <w:br/>
        <w:t>    PROCEDURES AND THE LEVEL OF THREAT.</w:t>
        <w:br/>
        <w:br/>
        <w:t>  * PERSONS LOCATED IN THREATENED COASTAL AREAS SHOULD STAY ALERT</w:t>
        <w:br/>
        <w:t>    FOR INFORMATION AND FOLLOW INSTRUCTIONS FROM NATIONAL AND</w:t>
        <w:br/>
        <w:t>    LOCAL AUTHORITIES.</w:t>
        <w:br/>
        <w:br/>
        <w:br/>
        <w:t>ESTIMATED TIMES OF ARRIVAL</w:t>
        <w:br/>
        <w:t>--------------------------</w:t>
        <w:br/>
        <w:br/>
        <w:t>  * ESTIMATED TIMES OF ARRIVAL -ETA- OF THE INITIAL TSUNAMI WAVE</w:t>
        <w:br/>
        <w:t>    FOR PLACES WITHIN THREATENED REGIONS ARE GIVEN BELOW. ACTUAL</w:t>
        <w:br/>
        <w:t>    ARRIVAL TIMES MAY DIFFER AND THE INITIAL WAVE MAY NOT BE THE</w:t>
        <w:br/>
        <w:t>    LARGEST. A TSUNAMI IS A SERIES OF WAVES AND THE TIME BETWEEN</w:t>
        <w:br/>
        <w:t>    WAVES CAN BE FIVE MINUTES TO ONE HOUR.</w:t>
        <w:br/>
        <w:br/>
        <w:t>    LOCATION         REGION             COORDINATES    ETA(UTC)</w:t>
        <w:br/>
        <w:t>    ------------------------------------------------------------</w:t>
        <w:br/>
        <w:t>    VALPARAISO       CHILE             33.0S  71.6W   2315 09/16</w:t>
        <w:br/>
        <w:t>    COQUIMBO         CHILE             29.9S  71.4W   2315 09/16</w:t>
        <w:br/>
        <w:t>    CALDERA          CHILE             27.1S  70.8W   2336 09/16</w:t>
        <w:br/>
        <w:t>    TALCAHUANO       CHILE             36.7S  73.1W   0000 09/17</w:t>
        <w:br/>
        <w:t>    ANTOFAGASTA      CHILE             23.3S  70.4W   0001 09/17</w:t>
        <w:br/>
        <w:t>    IQUIQUE          CHILE             20.2S  70.1W   0028 09/17</w:t>
        <w:br/>
        <w:t>    CORRAL           CHILE             39.8S  73.5W   0029 09/17</w:t>
        <w:br/>
        <w:t>    ARICA            CHILE             18.5S  70.3W   0042 09/17</w:t>
        <w:br/>
        <w:t>    MOLLENDO         PERU              17.1S  72.0W   0053 09/17</w:t>
        <w:br/>
        <w:t>    SAN JUAN         PERU              15.3S  75.2W   0110 09/17</w:t>
        <w:br/>
        <w:t>    LA PUNTA         PERU              12.1S  77.2W   0200 09/17</w:t>
        <w:br/>
        <w:t>    CHIMBOTE         PERU               9.0S  78.8W   0252 09/17</w:t>
        <w:br/>
        <w:t>    PUERTO MONTT     CHILE             41.5S  73.0W   0324 09/17</w:t>
        <w:br/>
        <w:t>    EASTER ISLAND    CHILE             27.1S 109.4W   0413 09/17</w:t>
        <w:br/>
        <w:t>    BALTRA ISLAND    ECUADOR            0.5S  90.3W   0500 09/17</w:t>
        <w:br/>
        <w:br/>
        <w:br/>
        <w:t>POTENTIAL IMPACTS</w:t>
        <w:br/>
        <w:t>-----------------</w:t>
        <w:br/>
        <w:br/>
        <w:t>  * A TSUNAMI IS A SERIES OF WAVES. THE TIME BETWEEN WAVE CRESTS</w:t>
        <w:br/>
        <w:t>    CAN VARY FROM 5 MINUTES TO AN HOUR. THE HAZARD MAY PERSIST FOR</w:t>
        <w:br/>
        <w:t>    MANY HOURS OR LONGER AFTER THE INITIAL WAVE.</w:t>
        <w:br/>
        <w:br/>
        <w:t>  * IMPACTS CAN VARY SIGNIFICANTLY FROM ONE SECTION OF COAST TO</w:t>
        <w:br/>
        <w:t>    THE NEXT DUE TO LOCAL BATHYMETRY AND THE SHAPE AND ELEVATION</w:t>
        <w:br/>
        <w:t>    OF THE SHORELINE.</w:t>
        <w:br/>
        <w:br/>
        <w:t>  * IMPACTS CAN ALSO VARY DEPENDING UPON THE STATE OF THE TIDE AT</w:t>
        <w:br/>
        <w:t>    THE TIME OF THE MAXIMUM TSUNAMI WAVES.</w:t>
        <w:br/>
        <w:br/>
        <w:t>  * PERSONS CAUGHT IN THE WATER OF A TSUNAMI MAY DROWN... BE</w:t>
        <w:br/>
        <w:t>    CRUSHED BY DEBRIS IN THE WATER... OR BE SWEPT OUT TO SEA.</w:t>
        <w:br/>
        <w:br/>
        <w:br/>
        <w:t>NEXT UPDATE AND ADDITIONAL INFORMATION</w:t>
        <w:br/>
        <w:t>--------------------------------------</w:t>
        <w:br/>
        <w:br/>
        <w:t>  * THE NEXT MESSAGE WILL BE ISSUED IN ONE HOUR... OR SOONER IF</w:t>
        <w:br/>
        <w:t>    THE SITUATION WARRANTS.</w:t>
        <w:br/>
        <w:br/>
        <w:t>  * AUTHORITATIVE INFORMATION ABOUT THE EARTHQUAKE FROM THE U.S.</w:t>
        <w:br/>
        <w:t>    GEOLOGICAL SURVEY CAN BE FOUND ON THE INTERNET AT</w:t>
        <w:br/>
        <w:t>    </w:t>
      </w:r>
      <w:hyperlink r:id="rId127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-ALL LOWER CASE-.</w:t>
        <w:br/>
        <w:br/>
        <w:t>  * FURTHER INFORMATION ABOUT THIS EVENT MAY BE FOUND AT</w:t>
        <w:br/>
        <w:t>    </w:t>
      </w:r>
      <w:hyperlink r:id="rId128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 AND AT </w:t>
      </w:r>
      <w:hyperlink r:id="rId129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HAWAII... AMERICAN SAMOA... GUAM... AND</w:t>
        <w:br/>
        <w:t>    CNMI SHOULD REFER TO PACIFIC TSUNAMI WARNING CENTER MESSAGES</w:t>
        <w:br/>
        <w:t>    SPECIFICALLY FOR THOSE PLACES THAT CAN BE FOUND AT</w:t>
        <w:br/>
        <w:t>    </w:t>
      </w:r>
      <w:hyperlink r:id="rId130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  * COASTAL REGIONS OF CALIFORNIA... OREGON... WASHINGTON...</w:t>
        <w:br/>
        <w:t>    BRITISH COLUMBIA AND ALASKA SHOULD ONLY REFER TO U.S. NATIONAL</w:t>
        <w:br/>
        <w:t>    TSUNAMI WARNING CENTER MESSAGES THAT CAN BE FOUND AT</w:t>
        <w:br/>
        <w:t>    </w:t>
      </w:r>
      <w:hyperlink r:id="rId131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</w:rPr>
        <w:t>.</w:t>
        <w:br/>
        <w:br/>
        <w:t>$$</w:t>
      </w:r>
      <w:r>
        <w:br w:type="page"/>
      </w:r>
    </w:p>
    <w:p>
      <w:pPr>
        <w:pStyle w:val="Normal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From: &lt;ptwc@ptwc.noaa.gov&gt;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Date: Wed, Sep 16, 2015 at 1:01 PM HST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b/>
          <w:color w:val="000000"/>
          <w:sz w:val="20"/>
          <w:szCs w:val="20"/>
          <w:shd w:fill="FFFFFF" w:val="clear"/>
        </w:rPr>
        <w:t>Subject: PTWC TSUNAMI THREAT MESSAGE</w:t>
      </w:r>
      <w:r>
        <w:rPr>
          <w:rFonts w:eastAsia="Times New Roman" w:cs="Arial" w:ascii="Courier" w:hAnsi="Courier"/>
          <w:b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MESSAGE NUMBER 1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WS PACIFIC TSUNAMI WARNING CENTER EWA BEACH HI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2300 UTC WED SEP 16 2015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...PTWC TSUNAMI THREAT MESSAGE..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**** NOTICE **** NOTICE **** NOTICE **** NOTICE **** NOTICE *****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THIS MESSAGE IS ISSUED FOR INFORMATION ONLY IN SUPPORT OF TH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UNESCO/IOC PACIFIC TSUNAMI WARNING AND MITIGATION SYSTEM AND I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MEANT FOR NATIONAL AUTHORITIES IN EACH COUNTRY OF THAT SYSTEM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NATIONAL AUTHORITIES WILL DETERMINE THE APPROPRIATE LEVEL OF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ALERT FOR EACH COUNTRY AND MAY ISSUE ADDITIONAL OR MORE REFINE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INFORMATION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**** NOTICE **** NOTICE **** NOTICE **** NOTICE **** NOTICE *****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PRELIMINARY EARTHQUAKE PARAMETER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MAGNITUDE      7.9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ORIGIN TIME    2255 UTC SEP 16 2015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COORDINATES    31.5 SOUTH  71.9 WES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DEPTH          33 KM / 20 MILE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LOCATION       NEAR THE COAST OF CENTRAL CHIL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EVALUATION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AN EARTHQUAKE WITH A PRELIMINARY MAGNITUDE OF 7.9 OCCURRE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NEAR THE COAST OF CENTRAL CHILE AT 2255 UTC ON WEDNESDAY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EPTEMBER 16 2015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BASED ON THE PRELIMINARY EARTHQUAKE PARAMETERS... WIDESPREA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HAZARDOUS TSUNAMI WAVES ARE POSSIBLE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TSUNAMI THREAT FORECAS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HAZARDOUS TSUNAMI WAVES FROM THIS EARTHQUAKE ARE POSSIBL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WITHIN THE NEXT THREE HOURS ALONG SOME COASTS OF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  CHILE AND PERU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RECOMMENDED ACTION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GOVERNMENT AGENCIES RESPONSIBLE FOR THREATENED COASTAL AREA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HOULD TAKE ACTION TO INFORM AND INSTRUCT ANY COASTAL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OPULATIONS AT RISK IN ACCORDANCE WITH THEIR OWN EVALUATION..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ROCEDURES AND THE LEVEL OF THREAT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PERSONS LOCATED IN THREATENED COASTAL AREAS SHOULD STAY ALER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FOR INFORMATION AND FOLLOW INSTRUCTIONS FROM NATIONAL AN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OCAL AUTHORITIE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ESTIMATED TIMES OF ARRIVAL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ESTIMATED TIMES OF ARRIVAL -ETA- OF THE INITIAL TSUNAMI WAV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FOR PLACES WITH A POTENTIAL TSUNAMI THREAT AS WELL AS FOR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THER PLACES HAVING AN ETA WITHIN THE NEXT SIX HOURS. ACTUAL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RRIVAL TIMES MAY DIFFER AND THE INITIAL WAVE MAY NOT BE TH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ARGEST. A TSUNAMI IS A SERIES OF WAVES AND THE TIME BETWEEN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WAVES CAN BE FIVE MINUTES TO ONE HOUR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OCATION         REGION             COORDINATES    ETA(UTC)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----------------------------------------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VALPARAISO       CHILE             33.0S  71.6W   2316 09/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OQUIMBO         CHILE             29.9S  71.4W   2316 09/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LDERA          CHILE             27.1S  70.8W   2337 09/16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ALCAHUANO       CHILE             36.7S  73.1W   0001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NTOFAGASTA      CHILE             23.3S  70.4W   0002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IQUIQUE          CHILE             20.2S  70.1W   0029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ORRAL           CHILE             39.8S  73.5W   0030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ARICA            CHILE             18.5S  70.3W   0044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OLLENDO         PERU              17.1S  72.0W   0055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AN JUAN         PERU              15.3S  75.2W   0112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GOLFO DE PENAS   CHILE             47.1S  74.9W   0145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A PUNTA         PERU              12.1S  77.2W   0202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ALARA           PERU               4.6S  81.5W   0251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HIMBOTE         PERU               9.0S  78.8W   0254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LA LIBERTAD      ECUADOR            2.2S  81.2W   0313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IMENTAL         PERU               6.9S  80.0W   0319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UERTO MONTT     CHILE             41.5S  73.0W   0325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ESMERELDAS       ECUADOR            1.2N  79.8W   0400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PUNTA ARENAS     CHILE             53.2S  70.9W   0402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EASTER ISLAND    CHILE             27.1S 109.4W   0415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UMACO           COLOMBIA           1.8N  78.9W   0419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AHIA SOLANO     COLOMBIA           6.3N  77.4W   0452 09/17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POTENTIAL IMPACT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A TSUNAMI IS A SERIES OF WAVES. THE TIME BETWEEN WAVE CREST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AN VARY FROM 5 MINUTES TO AN HOUR. THE HAZARD MAY PERSIST FOR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MANY HOURS OR LONGER AFTER THE INITIAL WAVE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IMPACTS CAN VARY SIGNIFICANTLY FROM ONE SECTION OF COAST TO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HE NEXT DUE TO LOCAL BATHYMETRY AND THE SHAPE AND ELEVATION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OF THE SHORELINE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IMPACTS CAN ALSO VARY DEPENDING UPON THE STATE OF THE TIDE A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HE TIME OF THE MAXIMUM TSUNAMI WAVE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PERSONS CAUGHT IN THE WATER OF A TSUNAMI MAY DROWN... BE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RUSHED BY DEBRIS IN THE WATER... OR BE SWEPT OUT TO SEA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NEXT UPDATE AND ADDITIONAL INFORMATION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--------------------------------------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THE NEXT MESSAGE WILL BE ISSUED IN ONE HOUR... OR SOONER IF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HE SITUATION WARRANT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AUTHORITATIVE INFORMATION ABOUT THE EARTHQUAKE FROM THE U.S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GEOLOGICAL SURVEY CAN BE FOUND ON THE INTERNET A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 </w:t>
      </w:r>
      <w:hyperlink r:id="rId132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  <w:shd w:fill="FFFFFF" w:val="clear"/>
          </w:rPr>
          <w:t>EARTHQUAKE.USGS.GOV/EARTHQUAKES</w:t>
        </w:r>
      </w:hyperlink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-ALL LOWER CASE-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FURTHER INFORMATION ABOUT THIS EVENT MAY BE FOUND A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 </w:t>
      </w:r>
      <w:hyperlink r:id="rId133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  <w:shd w:fill="FFFFFF" w:val="clear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AND AT </w:t>
      </w:r>
      <w:hyperlink r:id="rId134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  <w:shd w:fill="FFFFFF" w:val="clear"/>
          </w:rPr>
          <w:t>WWW.TSUNAMI.GOV</w:t>
        </w:r>
      </w:hyperlink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COASTAL REGIONS OF HAWAII... AMERICAN SAMOA... GUAM... AND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CNMI SHOULD REFER TO PACIFIC TSUNAMI WARNING CENTER MESSAGES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SPECIFICALLY FOR THOSE PLACES THAT CAN BE FOUND A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 </w:t>
      </w:r>
      <w:hyperlink r:id="rId135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  <w:shd w:fill="FFFFFF" w:val="clear"/>
          </w:rPr>
          <w:t>PTWC.WEATHER.GOV</w:t>
        </w:r>
      </w:hyperlink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* COASTAL REGIONS OF CALIFORNIA... OREGON... WASHINGTON..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BRITISH COLUMBIA AND ALASKA SHOULD ONLY REFER TO U.S. NATIONAL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 TSUNAMI WARNING CENTER MESSAGES THAT CAN BE FOUND AT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    </w:t>
      </w:r>
      <w:hyperlink r:id="rId136" w:tgtFrame="_blank">
        <w:r>
          <w:rPr>
            <w:rStyle w:val="InternetLink"/>
            <w:rFonts w:eastAsia="Times New Roman" w:cs="Arial" w:ascii="Courier" w:hAnsi="Courier"/>
            <w:color w:val="000000"/>
            <w:sz w:val="20"/>
            <w:szCs w:val="20"/>
            <w:u w:val="single"/>
            <w:shd w:fill="FFFFFF" w:val="clear"/>
          </w:rPr>
          <w:t>NTWC.ARH.NOAA.GOV</w:t>
        </w:r>
      </w:hyperlink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.</w:t>
      </w:r>
      <w:r>
        <w:rPr>
          <w:rFonts w:eastAsia="Times New Roman" w:cs="Arial" w:ascii="Courier" w:hAnsi="Courier"/>
          <w:color w:val="000000"/>
          <w:sz w:val="20"/>
          <w:szCs w:val="20"/>
        </w:rPr>
        <w:br/>
        <w:br/>
      </w:r>
      <w:r>
        <w:rPr>
          <w:rFonts w:eastAsia="Times New Roman" w:cs="Arial" w:ascii="Courier" w:hAnsi="Courier"/>
          <w:color w:val="000000"/>
          <w:sz w:val="20"/>
          <w:szCs w:val="20"/>
          <w:shd w:fill="FFFFFF" w:val="clear"/>
        </w:rPr>
        <w:t>$$</w:t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ourier" w:hAnsi="Courier" w:eastAsia="Times New Roman" w:cs="Arial"/>
          <w:color w:val="000000"/>
          <w:sz w:val="20"/>
          <w:szCs w:val="20"/>
        </w:rPr>
      </w:pPr>
      <w:r>
        <w:rPr>
          <w:rFonts w:eastAsia="Times New Roman" w:cs="Arial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20"/>
          <w:szCs w:val="20"/>
        </w:rPr>
      </w:pPr>
      <w:r>
        <w:rPr>
          <w:rFonts w:eastAsia="Times New Roman" w:cs="Courier" w:ascii="Courier" w:hAnsi="Courier"/>
          <w:color w:val="000000"/>
          <w:sz w:val="20"/>
          <w:szCs w:val="20"/>
        </w:rPr>
      </w:r>
    </w:p>
    <w:sectPr>
      <w:footerReference w:type="default" r:id="rId13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8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m">
    <w:name w:val="im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quake.usgs.gov/EARTHQUAKES" TargetMode="External"/><Relationship Id="rId3" Type="http://schemas.openxmlformats.org/officeDocument/2006/relationships/hyperlink" Target="http://ptwc.weather.gov/" TargetMode="External"/><Relationship Id="rId4" Type="http://schemas.openxmlformats.org/officeDocument/2006/relationships/hyperlink" Target="http://www.tsunami.gov/" TargetMode="External"/><Relationship Id="rId5" Type="http://schemas.openxmlformats.org/officeDocument/2006/relationships/hyperlink" Target="http://ptwc.weather.gov/" TargetMode="External"/><Relationship Id="rId6" Type="http://schemas.openxmlformats.org/officeDocument/2006/relationships/hyperlink" Target="http://ntwc.arh.noaa.gov/" TargetMode="External"/><Relationship Id="rId7" Type="http://schemas.openxmlformats.org/officeDocument/2006/relationships/hyperlink" Target="http://earthquake.usgs.gov/EARTHQUAKES" TargetMode="External"/><Relationship Id="rId8" Type="http://schemas.openxmlformats.org/officeDocument/2006/relationships/hyperlink" Target="http://ptwc.weather.gov/" TargetMode="External"/><Relationship Id="rId9" Type="http://schemas.openxmlformats.org/officeDocument/2006/relationships/hyperlink" Target="http://www.tsunami.gov/" TargetMode="External"/><Relationship Id="rId10" Type="http://schemas.openxmlformats.org/officeDocument/2006/relationships/hyperlink" Target="http://ptwc.weather.gov/" TargetMode="External"/><Relationship Id="rId11" Type="http://schemas.openxmlformats.org/officeDocument/2006/relationships/hyperlink" Target="http://ntwc.arh.noaa.gov/" TargetMode="External"/><Relationship Id="rId12" Type="http://schemas.openxmlformats.org/officeDocument/2006/relationships/hyperlink" Target="http://earthquake.usgs.gov/EARTHQUAKES" TargetMode="External"/><Relationship Id="rId13" Type="http://schemas.openxmlformats.org/officeDocument/2006/relationships/hyperlink" Target="http://ptwc.weather.gov/" TargetMode="External"/><Relationship Id="rId14" Type="http://schemas.openxmlformats.org/officeDocument/2006/relationships/hyperlink" Target="http://www.tsunami.gov/" TargetMode="External"/><Relationship Id="rId15" Type="http://schemas.openxmlformats.org/officeDocument/2006/relationships/hyperlink" Target="http://ptwc.weather.gov/" TargetMode="External"/><Relationship Id="rId16" Type="http://schemas.openxmlformats.org/officeDocument/2006/relationships/hyperlink" Target="http://ntwc.arh.noaa.gov/" TargetMode="External"/><Relationship Id="rId17" Type="http://schemas.openxmlformats.org/officeDocument/2006/relationships/hyperlink" Target="http://earthquake.usgs.gov/EARTHQUAKES" TargetMode="External"/><Relationship Id="rId18" Type="http://schemas.openxmlformats.org/officeDocument/2006/relationships/hyperlink" Target="http://ptwc.weather.gov/" TargetMode="External"/><Relationship Id="rId19" Type="http://schemas.openxmlformats.org/officeDocument/2006/relationships/hyperlink" Target="http://www.tsunami.gov/" TargetMode="External"/><Relationship Id="rId20" Type="http://schemas.openxmlformats.org/officeDocument/2006/relationships/hyperlink" Target="http://ptwc.weather.gov/" TargetMode="External"/><Relationship Id="rId21" Type="http://schemas.openxmlformats.org/officeDocument/2006/relationships/hyperlink" Target="http://ntwc.arh.noaa.gov/" TargetMode="External"/><Relationship Id="rId22" Type="http://schemas.openxmlformats.org/officeDocument/2006/relationships/hyperlink" Target="http://earthquake.usgs.gov/EARTHQUAKES" TargetMode="External"/><Relationship Id="rId23" Type="http://schemas.openxmlformats.org/officeDocument/2006/relationships/hyperlink" Target="http://ptwc.weather.gov/" TargetMode="External"/><Relationship Id="rId24" Type="http://schemas.openxmlformats.org/officeDocument/2006/relationships/hyperlink" Target="http://www.tsunami.gov/" TargetMode="External"/><Relationship Id="rId25" Type="http://schemas.openxmlformats.org/officeDocument/2006/relationships/hyperlink" Target="http://ptwc.weather.gov/" TargetMode="External"/><Relationship Id="rId26" Type="http://schemas.openxmlformats.org/officeDocument/2006/relationships/hyperlink" Target="http://ntwc.arh.noaa.gov/" TargetMode="External"/><Relationship Id="rId27" Type="http://schemas.openxmlformats.org/officeDocument/2006/relationships/hyperlink" Target="http://earthquake.usgs.gov/EARTHQUAKES" TargetMode="External"/><Relationship Id="rId28" Type="http://schemas.openxmlformats.org/officeDocument/2006/relationships/hyperlink" Target="http://ptwc.weather.gov/" TargetMode="External"/><Relationship Id="rId29" Type="http://schemas.openxmlformats.org/officeDocument/2006/relationships/hyperlink" Target="http://www.tsunami.gov/" TargetMode="External"/><Relationship Id="rId30" Type="http://schemas.openxmlformats.org/officeDocument/2006/relationships/hyperlink" Target="http://ptwc.weather.gov/" TargetMode="External"/><Relationship Id="rId31" Type="http://schemas.openxmlformats.org/officeDocument/2006/relationships/hyperlink" Target="http://ntwc.arh.noaa.gov/" TargetMode="External"/><Relationship Id="rId32" Type="http://schemas.openxmlformats.org/officeDocument/2006/relationships/hyperlink" Target="http://earthquake.usgs.gov/EARTHQUAKES" TargetMode="External"/><Relationship Id="rId33" Type="http://schemas.openxmlformats.org/officeDocument/2006/relationships/hyperlink" Target="http://ptwc.weather.gov/" TargetMode="External"/><Relationship Id="rId34" Type="http://schemas.openxmlformats.org/officeDocument/2006/relationships/hyperlink" Target="http://www.tsunami.gov/" TargetMode="External"/><Relationship Id="rId35" Type="http://schemas.openxmlformats.org/officeDocument/2006/relationships/hyperlink" Target="http://ptwc.weather.gov/" TargetMode="External"/><Relationship Id="rId36" Type="http://schemas.openxmlformats.org/officeDocument/2006/relationships/hyperlink" Target="http://ntwc.arh.noaa.gov/" TargetMode="External"/><Relationship Id="rId37" Type="http://schemas.openxmlformats.org/officeDocument/2006/relationships/hyperlink" Target="http://earthquake.usgs.gov/EARTHQUAKES" TargetMode="External"/><Relationship Id="rId38" Type="http://schemas.openxmlformats.org/officeDocument/2006/relationships/hyperlink" Target="http://ptwc.weather.gov/" TargetMode="External"/><Relationship Id="rId39" Type="http://schemas.openxmlformats.org/officeDocument/2006/relationships/hyperlink" Target="http://www.tsunami.gov/" TargetMode="External"/><Relationship Id="rId40" Type="http://schemas.openxmlformats.org/officeDocument/2006/relationships/hyperlink" Target="http://ptwc.weather.gov/" TargetMode="External"/><Relationship Id="rId41" Type="http://schemas.openxmlformats.org/officeDocument/2006/relationships/hyperlink" Target="http://ntwc.arh.noaa.gov/" TargetMode="External"/><Relationship Id="rId42" Type="http://schemas.openxmlformats.org/officeDocument/2006/relationships/hyperlink" Target="http://earthquake.usgs.gov/EARTHQUAKES" TargetMode="External"/><Relationship Id="rId43" Type="http://schemas.openxmlformats.org/officeDocument/2006/relationships/hyperlink" Target="http://ptwc.weather.gov/" TargetMode="External"/><Relationship Id="rId44" Type="http://schemas.openxmlformats.org/officeDocument/2006/relationships/hyperlink" Target="http://www.tsunami.gov/" TargetMode="External"/><Relationship Id="rId45" Type="http://schemas.openxmlformats.org/officeDocument/2006/relationships/hyperlink" Target="http://ptwc.weather.gov/" TargetMode="External"/><Relationship Id="rId46" Type="http://schemas.openxmlformats.org/officeDocument/2006/relationships/hyperlink" Target="http://ntwc.arh.noaa.gov/" TargetMode="External"/><Relationship Id="rId47" Type="http://schemas.openxmlformats.org/officeDocument/2006/relationships/hyperlink" Target="http://earthquake.usgs.gov/EARTHQUAKES" TargetMode="External"/><Relationship Id="rId48" Type="http://schemas.openxmlformats.org/officeDocument/2006/relationships/hyperlink" Target="http://ptwc.weather.gov/" TargetMode="External"/><Relationship Id="rId49" Type="http://schemas.openxmlformats.org/officeDocument/2006/relationships/hyperlink" Target="http://www.tsunami.gov/" TargetMode="External"/><Relationship Id="rId50" Type="http://schemas.openxmlformats.org/officeDocument/2006/relationships/hyperlink" Target="http://ptwc.weather.gov/" TargetMode="External"/><Relationship Id="rId51" Type="http://schemas.openxmlformats.org/officeDocument/2006/relationships/hyperlink" Target="http://ntwc.arh.noaa.gov/" TargetMode="External"/><Relationship Id="rId52" Type="http://schemas.openxmlformats.org/officeDocument/2006/relationships/hyperlink" Target="http://earthquake.usgs.gov/EARTHQUAKES" TargetMode="External"/><Relationship Id="rId53" Type="http://schemas.openxmlformats.org/officeDocument/2006/relationships/hyperlink" Target="http://ptwc.weather.gov/" TargetMode="External"/><Relationship Id="rId54" Type="http://schemas.openxmlformats.org/officeDocument/2006/relationships/hyperlink" Target="http://www.tsunami.gov/" TargetMode="External"/><Relationship Id="rId55" Type="http://schemas.openxmlformats.org/officeDocument/2006/relationships/hyperlink" Target="http://ptwc.weather.gov/" TargetMode="External"/><Relationship Id="rId56" Type="http://schemas.openxmlformats.org/officeDocument/2006/relationships/hyperlink" Target="http://ntwc.arh.noaa.gov/" TargetMode="External"/><Relationship Id="rId57" Type="http://schemas.openxmlformats.org/officeDocument/2006/relationships/hyperlink" Target="http://earthquake.usgs.gov/EARTHQUAKES" TargetMode="External"/><Relationship Id="rId58" Type="http://schemas.openxmlformats.org/officeDocument/2006/relationships/hyperlink" Target="http://ptwc.weather.gov/" TargetMode="External"/><Relationship Id="rId59" Type="http://schemas.openxmlformats.org/officeDocument/2006/relationships/hyperlink" Target="http://www.tsunami.gov/" TargetMode="External"/><Relationship Id="rId60" Type="http://schemas.openxmlformats.org/officeDocument/2006/relationships/hyperlink" Target="http://ptwc.weather.gov/" TargetMode="External"/><Relationship Id="rId61" Type="http://schemas.openxmlformats.org/officeDocument/2006/relationships/hyperlink" Target="http://ntwc.arh.noaa.gov/" TargetMode="External"/><Relationship Id="rId62" Type="http://schemas.openxmlformats.org/officeDocument/2006/relationships/hyperlink" Target="http://earthquake.usgs.gov/EARTHQUAKES" TargetMode="External"/><Relationship Id="rId63" Type="http://schemas.openxmlformats.org/officeDocument/2006/relationships/hyperlink" Target="http://ptwc.weather.gov/" TargetMode="External"/><Relationship Id="rId64" Type="http://schemas.openxmlformats.org/officeDocument/2006/relationships/hyperlink" Target="http://www.tsunami.gov/" TargetMode="External"/><Relationship Id="rId65" Type="http://schemas.openxmlformats.org/officeDocument/2006/relationships/hyperlink" Target="http://ptwc.weather.gov/" TargetMode="External"/><Relationship Id="rId66" Type="http://schemas.openxmlformats.org/officeDocument/2006/relationships/hyperlink" Target="http://ntwc.arh.noaa.gov/" TargetMode="External"/><Relationship Id="rId67" Type="http://schemas.openxmlformats.org/officeDocument/2006/relationships/hyperlink" Target="http://earthquake.usgs.gov/EARTHQUAKES" TargetMode="External"/><Relationship Id="rId68" Type="http://schemas.openxmlformats.org/officeDocument/2006/relationships/hyperlink" Target="http://ptwc.weather.gov/" TargetMode="External"/><Relationship Id="rId69" Type="http://schemas.openxmlformats.org/officeDocument/2006/relationships/hyperlink" Target="http://www.tsunami.gov/" TargetMode="External"/><Relationship Id="rId70" Type="http://schemas.openxmlformats.org/officeDocument/2006/relationships/hyperlink" Target="http://ptwc.weather.gov/" TargetMode="External"/><Relationship Id="rId71" Type="http://schemas.openxmlformats.org/officeDocument/2006/relationships/hyperlink" Target="http://ntwc.arh.noaa.gov/" TargetMode="External"/><Relationship Id="rId72" Type="http://schemas.openxmlformats.org/officeDocument/2006/relationships/hyperlink" Target="http://earthquake.usgs.gov/EARTHQUAKES" TargetMode="External"/><Relationship Id="rId73" Type="http://schemas.openxmlformats.org/officeDocument/2006/relationships/hyperlink" Target="http://ptwc.weather.gov/" TargetMode="External"/><Relationship Id="rId74" Type="http://schemas.openxmlformats.org/officeDocument/2006/relationships/hyperlink" Target="http://www.tsunami.gov/" TargetMode="External"/><Relationship Id="rId75" Type="http://schemas.openxmlformats.org/officeDocument/2006/relationships/hyperlink" Target="http://ptwc.weather.gov/" TargetMode="External"/><Relationship Id="rId76" Type="http://schemas.openxmlformats.org/officeDocument/2006/relationships/hyperlink" Target="http://ntwc.arh.noaa.gov/" TargetMode="External"/><Relationship Id="rId77" Type="http://schemas.openxmlformats.org/officeDocument/2006/relationships/hyperlink" Target="http://earthquake.usgs.gov/EARTHQUAKES" TargetMode="External"/><Relationship Id="rId78" Type="http://schemas.openxmlformats.org/officeDocument/2006/relationships/hyperlink" Target="http://ptwc.weather.gov/" TargetMode="External"/><Relationship Id="rId79" Type="http://schemas.openxmlformats.org/officeDocument/2006/relationships/hyperlink" Target="http://www.tsunami.gov/" TargetMode="External"/><Relationship Id="rId80" Type="http://schemas.openxmlformats.org/officeDocument/2006/relationships/hyperlink" Target="http://ptwc.weather.gov/" TargetMode="External"/><Relationship Id="rId81" Type="http://schemas.openxmlformats.org/officeDocument/2006/relationships/hyperlink" Target="http://ntwc.arh.noaa.gov/" TargetMode="External"/><Relationship Id="rId82" Type="http://schemas.openxmlformats.org/officeDocument/2006/relationships/hyperlink" Target="http://earthquake.usgs.gov/EARTHQUAKES" TargetMode="External"/><Relationship Id="rId83" Type="http://schemas.openxmlformats.org/officeDocument/2006/relationships/hyperlink" Target="http://ptwc.weather.gov/" TargetMode="External"/><Relationship Id="rId84" Type="http://schemas.openxmlformats.org/officeDocument/2006/relationships/hyperlink" Target="http://www.tsunami.gov/" TargetMode="External"/><Relationship Id="rId85" Type="http://schemas.openxmlformats.org/officeDocument/2006/relationships/hyperlink" Target="http://ptwc.weather.gov/" TargetMode="External"/><Relationship Id="rId86" Type="http://schemas.openxmlformats.org/officeDocument/2006/relationships/hyperlink" Target="http://ntwc.arh.noaa.gov/" TargetMode="External"/><Relationship Id="rId87" Type="http://schemas.openxmlformats.org/officeDocument/2006/relationships/hyperlink" Target="http://earthquake.usgs.gov/EARTHQUAKES" TargetMode="External"/><Relationship Id="rId88" Type="http://schemas.openxmlformats.org/officeDocument/2006/relationships/hyperlink" Target="http://ptwc.weather.gov/" TargetMode="External"/><Relationship Id="rId89" Type="http://schemas.openxmlformats.org/officeDocument/2006/relationships/hyperlink" Target="http://www.tsunami.gov/" TargetMode="External"/><Relationship Id="rId90" Type="http://schemas.openxmlformats.org/officeDocument/2006/relationships/hyperlink" Target="http://ptwc.weather.gov/" TargetMode="External"/><Relationship Id="rId91" Type="http://schemas.openxmlformats.org/officeDocument/2006/relationships/hyperlink" Target="http://ntwc.arh.noaa.gov/" TargetMode="External"/><Relationship Id="rId92" Type="http://schemas.openxmlformats.org/officeDocument/2006/relationships/hyperlink" Target="http://earthquake.usgs.gov/EARTHQUAKES" TargetMode="External"/><Relationship Id="rId93" Type="http://schemas.openxmlformats.org/officeDocument/2006/relationships/hyperlink" Target="http://ptwc.weather.gov/" TargetMode="External"/><Relationship Id="rId94" Type="http://schemas.openxmlformats.org/officeDocument/2006/relationships/hyperlink" Target="http://www.tsunami.gov/" TargetMode="External"/><Relationship Id="rId95" Type="http://schemas.openxmlformats.org/officeDocument/2006/relationships/hyperlink" Target="http://ptwc.weather.gov/" TargetMode="External"/><Relationship Id="rId96" Type="http://schemas.openxmlformats.org/officeDocument/2006/relationships/hyperlink" Target="http://ntwc.arh.noaa.gov/" TargetMode="External"/><Relationship Id="rId97" Type="http://schemas.openxmlformats.org/officeDocument/2006/relationships/hyperlink" Target="http://earthquake.usgs.gov/EARTHQUAKES" TargetMode="External"/><Relationship Id="rId98" Type="http://schemas.openxmlformats.org/officeDocument/2006/relationships/hyperlink" Target="http://ptwc.weather.gov/" TargetMode="External"/><Relationship Id="rId99" Type="http://schemas.openxmlformats.org/officeDocument/2006/relationships/hyperlink" Target="http://www.tsunami.gov/" TargetMode="External"/><Relationship Id="rId100" Type="http://schemas.openxmlformats.org/officeDocument/2006/relationships/hyperlink" Target="http://ptwc.weather.gov/" TargetMode="External"/><Relationship Id="rId101" Type="http://schemas.openxmlformats.org/officeDocument/2006/relationships/hyperlink" Target="http://ntwc.arh.noaa.gov/" TargetMode="External"/><Relationship Id="rId102" Type="http://schemas.openxmlformats.org/officeDocument/2006/relationships/hyperlink" Target="http://earthquake.usgs.gov/EARTHQUAKES" TargetMode="External"/><Relationship Id="rId103" Type="http://schemas.openxmlformats.org/officeDocument/2006/relationships/hyperlink" Target="http://ptwc.weather.gov/" TargetMode="External"/><Relationship Id="rId104" Type="http://schemas.openxmlformats.org/officeDocument/2006/relationships/hyperlink" Target="http://www.tsunami.gov/" TargetMode="External"/><Relationship Id="rId105" Type="http://schemas.openxmlformats.org/officeDocument/2006/relationships/hyperlink" Target="http://ptwc.weather.gov/" TargetMode="External"/><Relationship Id="rId106" Type="http://schemas.openxmlformats.org/officeDocument/2006/relationships/hyperlink" Target="http://ntwc.arh.noaa.gov/" TargetMode="External"/><Relationship Id="rId107" Type="http://schemas.openxmlformats.org/officeDocument/2006/relationships/hyperlink" Target="http://earthquake.usgs.gov/EARTHQUAKES" TargetMode="External"/><Relationship Id="rId108" Type="http://schemas.openxmlformats.org/officeDocument/2006/relationships/hyperlink" Target="http://ptwc.weather.gov/" TargetMode="External"/><Relationship Id="rId109" Type="http://schemas.openxmlformats.org/officeDocument/2006/relationships/hyperlink" Target="http://www.tsunami.gov/" TargetMode="External"/><Relationship Id="rId110" Type="http://schemas.openxmlformats.org/officeDocument/2006/relationships/hyperlink" Target="http://ptwc.weather.gov/" TargetMode="External"/><Relationship Id="rId111" Type="http://schemas.openxmlformats.org/officeDocument/2006/relationships/hyperlink" Target="http://ntwc.arh.noaa.gov/" TargetMode="External"/><Relationship Id="rId112" Type="http://schemas.openxmlformats.org/officeDocument/2006/relationships/hyperlink" Target="http://earthquake.usgs.gov/EARTHQUAKES" TargetMode="External"/><Relationship Id="rId113" Type="http://schemas.openxmlformats.org/officeDocument/2006/relationships/hyperlink" Target="http://ptwc.weather.gov/" TargetMode="External"/><Relationship Id="rId114" Type="http://schemas.openxmlformats.org/officeDocument/2006/relationships/hyperlink" Target="http://www.tsunami.gov/" TargetMode="External"/><Relationship Id="rId115" Type="http://schemas.openxmlformats.org/officeDocument/2006/relationships/hyperlink" Target="http://ptwc.weather.gov/" TargetMode="External"/><Relationship Id="rId116" Type="http://schemas.openxmlformats.org/officeDocument/2006/relationships/hyperlink" Target="http://ntwc.arh.noaa.gov/" TargetMode="External"/><Relationship Id="rId117" Type="http://schemas.openxmlformats.org/officeDocument/2006/relationships/hyperlink" Target="http://earthquake.usgs.gov/EARTHQUAKES" TargetMode="External"/><Relationship Id="rId118" Type="http://schemas.openxmlformats.org/officeDocument/2006/relationships/hyperlink" Target="http://ptwc.weather.gov/" TargetMode="External"/><Relationship Id="rId119" Type="http://schemas.openxmlformats.org/officeDocument/2006/relationships/hyperlink" Target="http://www.tsunami.gov/" TargetMode="External"/><Relationship Id="rId120" Type="http://schemas.openxmlformats.org/officeDocument/2006/relationships/hyperlink" Target="http://ptwc.weather.gov/" TargetMode="External"/><Relationship Id="rId121" Type="http://schemas.openxmlformats.org/officeDocument/2006/relationships/hyperlink" Target="http://ntwc.arh.noaa.gov/" TargetMode="External"/><Relationship Id="rId122" Type="http://schemas.openxmlformats.org/officeDocument/2006/relationships/hyperlink" Target="http://earthquake.usgs.gov/EARTHQUAKES" TargetMode="External"/><Relationship Id="rId123" Type="http://schemas.openxmlformats.org/officeDocument/2006/relationships/hyperlink" Target="http://ptwc.weather.gov/" TargetMode="External"/><Relationship Id="rId124" Type="http://schemas.openxmlformats.org/officeDocument/2006/relationships/hyperlink" Target="http://www.tsunami.gov/" TargetMode="External"/><Relationship Id="rId125" Type="http://schemas.openxmlformats.org/officeDocument/2006/relationships/hyperlink" Target="http://ptwc.weather.gov/" TargetMode="External"/><Relationship Id="rId126" Type="http://schemas.openxmlformats.org/officeDocument/2006/relationships/hyperlink" Target="http://ntwc.arh.noaa.gov/" TargetMode="External"/><Relationship Id="rId127" Type="http://schemas.openxmlformats.org/officeDocument/2006/relationships/hyperlink" Target="http://earthquake.usgs.gov/EARTHQUAKES" TargetMode="External"/><Relationship Id="rId128" Type="http://schemas.openxmlformats.org/officeDocument/2006/relationships/hyperlink" Target="http://ptwc.weather.gov/" TargetMode="External"/><Relationship Id="rId129" Type="http://schemas.openxmlformats.org/officeDocument/2006/relationships/hyperlink" Target="http://www.tsunami.gov/" TargetMode="External"/><Relationship Id="rId130" Type="http://schemas.openxmlformats.org/officeDocument/2006/relationships/hyperlink" Target="http://ptwc.weather.gov/" TargetMode="External"/><Relationship Id="rId131" Type="http://schemas.openxmlformats.org/officeDocument/2006/relationships/hyperlink" Target="http://ntwc.arh.noaa.gov/" TargetMode="External"/><Relationship Id="rId132" Type="http://schemas.openxmlformats.org/officeDocument/2006/relationships/hyperlink" Target="http://earthquake.usgs.gov/EARTHQUAKES" TargetMode="External"/><Relationship Id="rId133" Type="http://schemas.openxmlformats.org/officeDocument/2006/relationships/hyperlink" Target="http://ptwc.weather.gov/" TargetMode="External"/><Relationship Id="rId134" Type="http://schemas.openxmlformats.org/officeDocument/2006/relationships/hyperlink" Target="http://www.tsunami.gov/" TargetMode="External"/><Relationship Id="rId135" Type="http://schemas.openxmlformats.org/officeDocument/2006/relationships/hyperlink" Target="http://ptwc.weather.gov/" TargetMode="External"/><Relationship Id="rId136" Type="http://schemas.openxmlformats.org/officeDocument/2006/relationships/hyperlink" Target="http://ntwc.arh.noaa.gov/" TargetMode="External"/><Relationship Id="rId137" Type="http://schemas.openxmlformats.org/officeDocument/2006/relationships/footer" Target="footer1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1:30:00Z</dcterms:created>
  <dc:creator>Laura Kong</dc:creator>
  <dc:description/>
  <cp:keywords/>
  <dc:language>en-US</dc:language>
  <cp:lastModifiedBy>Nicolas</cp:lastModifiedBy>
  <dcterms:modified xsi:type="dcterms:W3CDTF">2015-09-18T01:30:00Z</dcterms:modified>
  <cp:revision>2</cp:revision>
  <dc:subject/>
  <dc:title/>
</cp:coreProperties>
</file>