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eastAsia="Times New Roman" w:cs="Courier"/>
          <w:sz w:val="16"/>
          <w:szCs w:val="16"/>
        </w:rPr>
      </w:pPr>
      <w:r>
        <w:rPr>
          <w:rFonts w:eastAsia="Times New Roman" w:cs="Courier" w:ascii="Courier" w:hAnsi="Courier"/>
          <w:sz w:val="16"/>
          <w:szCs w:val="16"/>
        </w:rPr>
      </w:r>
    </w:p>
    <w:p>
      <w:pPr>
        <w:pStyle w:val="Normal"/>
        <w:spacing w:before="0" w:after="240"/>
        <w:rPr>
          <w:rFonts w:ascii="Courier" w:hAnsi="Courier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Courier" w:hAnsi="Courier"/>
          <w:b/>
          <w:color w:val="000000"/>
          <w:sz w:val="20"/>
          <w:szCs w:val="20"/>
        </w:rPr>
        <w:t>NOAA Pacific Tsunami Warning Center Messages – 3 April 2014</w:t>
      </w:r>
    </w:p>
    <w:p>
      <w:pPr>
        <w:pStyle w:val="Normal"/>
        <w:spacing w:before="0" w:after="240"/>
        <w:rPr>
          <w:rFonts w:ascii="Courier" w:hAnsi="Courier" w:eastAsia="Times New Roman" w:cs="Arial"/>
          <w:b/>
          <w:b/>
          <w:color w:val="000000"/>
          <w:sz w:val="16"/>
          <w:szCs w:val="16"/>
        </w:rPr>
      </w:pPr>
      <w:r>
        <w:rPr>
          <w:rFonts w:eastAsia="Times New Roman" w:cs="Arial" w:ascii="Courier" w:hAnsi="Courier"/>
          <w:b/>
          <w:color w:val="000000"/>
          <w:sz w:val="16"/>
          <w:szCs w:val="16"/>
        </w:rPr>
      </w:r>
    </w:p>
    <w:p>
      <w:pPr>
        <w:pStyle w:val="Normal"/>
        <w:spacing w:before="0" w:after="240"/>
        <w:rPr>
          <w:rFonts w:ascii="Courier" w:hAnsi="Courier" w:eastAsia="Times New Roman" w:cs="Arial"/>
          <w:b/>
          <w:b/>
          <w:color w:val="000000"/>
          <w:sz w:val="16"/>
          <w:szCs w:val="16"/>
        </w:rPr>
      </w:pPr>
      <w:r>
        <w:rPr>
          <w:rFonts w:eastAsia="Times New Roman" w:cs="Arial" w:ascii="Courier" w:hAnsi="Courier"/>
          <w:b/>
          <w:color w:val="000000"/>
          <w:sz w:val="16"/>
          <w:szCs w:val="16"/>
        </w:rPr>
        <w:t>Information Bulletin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TSUNAMI BULLETIN NUMBER 001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PACIFIC TSUNAMI WARNING CENTER/NOAA/NWS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ISSUED AT 0251Z 03 APR 2014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THIS BULLETIN APPLIES TO AREAS WITHIN AND BORDERING THE PACIFIC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OCEAN AND ADJACENT SEAS...EXCEPT ALASKA...BRITISH COLUMBIA..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WASHINGTON...OREGON AND CALIFORNIA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... TSUNAMI INFORMATION BULLETIN ..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THIS BULLETIN IS FOR INFORMATION ONLY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THIS BULLETIN IS ISSUED AS ADVICE TO GOVERNMENT AGENCIES.  ONLY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NATIONAL AND LOCAL GOVERNMENT AGENCIES HAVE THE AUTHORITY TO MAKE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DECISIONS REGARDING THE OFFICIAL STATE OF ALERT IN THEIR AREA AND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ANY ACTIONS TO BE TAKEN IN RESPONSE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AN EARTHQUAKE HAS OCCURRED WITH THESE PRELIMINARY PARAMETERS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ORIGIN TIME -  0243Z 03 APR 2014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COORDINATES -  20.5 SOUTH   70.4 WEST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DEPTH       -   10 KM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LOCATION    -  NEAR THE COAST OF NORTHERN CHILE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MAGNITUDE   -  7.4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EVALUATION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NO DESTRUCTIVE WIDESPREAD TSUNAMI THREAT EXISTS BASED ON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HISTORICAL EARTHQUAKE AND TSUNAMI DATA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HOWEVER - EARTHQUAKES OF THIS SIZE SOMETIMES GENERATE LOCAL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TSUNAMIS THAT CAN BE DESTRUCTIVE ALONG COASTS LOCATED WITHIN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A HUNDRED KILOMETERS OF THE EARTHQUAKE EPICENTER. AUTHORITIES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IN THE REGION OF THE EPICENTER SHOULD BE AWARE OF THIS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POSSIBILITY AND TAKE APPROPRIATE ACTION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THIS WILL BE THE ONLY BULLETIN ISSUED FOR THIS EVENT UNLESS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ADDITIONAL INFORMATION BECOMES AVAILABLE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THE U.S. NATIONAL TSUNAMI WARNING CENTER WILL ISSUE PRODUCTS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FOR ALASKA...BRITISH COLUMBIA...WASHINGTON...OREGON...CALIFORNIA.</w:t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</w:r>
    </w:p>
    <w:p>
      <w:pPr>
        <w:pStyle w:val="Normal"/>
        <w:spacing w:before="0" w:after="240"/>
        <w:rPr>
          <w:rFonts w:ascii="Courier" w:hAnsi="Courier" w:eastAsia="Times New Roman" w:cs="Arial"/>
          <w:b/>
          <w:b/>
          <w:color w:val="000000"/>
          <w:sz w:val="16"/>
          <w:szCs w:val="16"/>
        </w:rPr>
      </w:pPr>
      <w:r>
        <w:rPr>
          <w:rFonts w:eastAsia="Times New Roman" w:cs="Arial" w:ascii="Courier" w:hAnsi="Courier"/>
          <w:b/>
          <w:color w:val="000000"/>
          <w:sz w:val="16"/>
          <w:szCs w:val="16"/>
        </w:rPr>
        <w:br/>
        <w:t>Fixed Regional Warning Supplement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TSUNAMI BULLETIN NUMBER 002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PACIFIC TSUNAMI WARNING CENTER/NOAA/NWS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ISSUED AT 0313Z 03 APR 2014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THIS BULLETIN APPLIES TO AREAS WITHIN AND BORDERING THE PACIFIC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OCEAN AND ADJACENT SEAS...EXCEPT ALASKA...BRITISH COLUMBIA..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WASHINGTON...OREGON AND CALIFORNIA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IN THIS MESSAGE THE MAGNITUDE IS INCREASED TO 7.8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... A TSUNAMI WARNING IS IN EFFECT ..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A TSUNAMI WARNING IS IN EFFECT FOR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CHILE / PERU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FOR ALL OTHER AREAS COVERED BY THIS BULLETIN... IT IS FOR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INFORMATION ONLY AT THIS TIME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THIS BULLETIN IS ISSUED AS ADVICE TO GOVERNMENT AGENCIES.  ONLY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NATIONAL AND LOCAL GOVERNMENT AGENCIES HAVE THE AUTHORITY TO MAKE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DECISIONS REGARDING THE OFFICIAL STATE OF ALERT IN THEIR AREA AND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ANY ACTIONS TO BE TAKEN IN RESPONSE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AN EARTHQUAKE HAS OCCURRED WITH THESE PRELIMINARY PARAMETERS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ORIGIN TIME -  0243Z 03 APR 2014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COORDINATES -  20.4 SOUTH   70.1 WEST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DEPTH       -   20 KM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LOCATION    -  NEAR THE COAST OF NORTHERN CHILE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MAGNITUDE   -  7.8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EVALUATION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IT IS NOT KNOWN THAT A TSUNAMI WAS GENERATED.  THIS WARNING IS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BASED ONLY ON THE EARTHQUAKE EVALUATION. AN EARTHQUAKE OF THIS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SIZE HAS THE POTENTIAL TO GENERATE A DESTRUCTIVE TSUNAMI THAT CAN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STRIKE COASTLINES IN THE REGION NEAR THE EPICENTER WITHIN MINUTES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TO HOURS. AUTHORITIES IN THE REGION SHOULD TAKE APPROPRIATE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ACTION IN RESPONSE TO THIS POSSIBILITY. THIS CENTER WILL MONITOR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SEA LEVEL GAUGES NEAREST THE REGION AND REPORT IF ANY TSUNAMI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WAVE ACTIVITY IS OBSERVED. THE WARNING WILL NOT EXPAND TO OTHER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AREAS OF THE PACIFIC UNLESS ADDITIONAL DATA ARE RECEIVED TO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WARRANT SUCH AN EXPANSION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ESTIMATED INITIAL TSUNAMI WAVE ARRIVAL TIMES AT FORECAST POINTS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WITHIN THE WARNING AND WATCH AREAS ARE GIVEN BELOW. ACTUAL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ARRIVAL TIMES MAY DIFFER AND THE INITIAL WAVE MAY NOT BE THE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LARGEST. A TSUNAMI IS A SERIES OF WAVES AND THE TIME BETWEEN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SUCCESSIVE WAVES CAN BE FIVE MINUTES TO ONE HOUR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LOCATION         FORECAST POINT     COORDINATES     ARRIVAL TIME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--------------------------------    ------------    ------------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CHILE            IQUIQUE            20.2S 289.9E    0253Z 03 APR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cs="Courier" w:ascii="Courier" w:hAnsi="Courier"/>
          <w:sz w:val="16"/>
          <w:szCs w:val="16"/>
        </w:rPr>
        <w:t>ANTOFAGASTA        23.3S 289.6E    0317Z 03 APR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cs="Courier" w:ascii="Courier" w:hAnsi="Courier"/>
          <w:sz w:val="16"/>
          <w:szCs w:val="16"/>
        </w:rPr>
        <w:t>ARICA              18.5S 289.7E    0321Z 03 APR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cs="Courier" w:ascii="Courier" w:hAnsi="Courier"/>
          <w:sz w:val="16"/>
          <w:szCs w:val="16"/>
        </w:rPr>
        <w:t>CALDERA            27.1S 289.2E    0346Z 03 APR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cs="Courier" w:ascii="Courier" w:hAnsi="Courier"/>
          <w:sz w:val="16"/>
          <w:szCs w:val="16"/>
        </w:rPr>
        <w:t>COQUIMBO           29.9S 288.6E    0411Z 03 APR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PERU             MOLLENDO           17.1S 288.0E    0329Z 03 APR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cs="Courier" w:ascii="Courier" w:hAnsi="Courier"/>
          <w:sz w:val="16"/>
          <w:szCs w:val="16"/>
        </w:rPr>
        <w:t>SAN_JUAN           15.3S 284.8E    0347Z 03 APR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cs="Courier" w:ascii="Courier" w:hAnsi="Courier"/>
          <w:sz w:val="16"/>
          <w:szCs w:val="16"/>
        </w:rPr>
        <w:t>LA_PUNTA           12.1S 282.8E    0438Z 03 APR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BULLETINS WILL BE ISSUED HOURLY OR SOONER IF CONDITIONS WARRANT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THE TSUNAMI WARNING WILL REMAIN IN EFFECT UNTIL FURTHER NOTICE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THE U.S. NATIONAL TSUNAMI WARNING CENTER WILL ISSUE PRODUCTS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FOR ALASKA...BRITISH COLUMBIA...WASHINGTON...OREGON...CALIFORNIA.</w:t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</w:r>
    </w:p>
    <w:p>
      <w:pPr>
        <w:pStyle w:val="Normal"/>
        <w:spacing w:before="0" w:after="240"/>
        <w:rPr>
          <w:rFonts w:ascii="Courier" w:hAnsi="Courier" w:eastAsia="Times New Roman" w:cs="Arial"/>
          <w:b/>
          <w:b/>
          <w:color w:val="000000"/>
          <w:sz w:val="16"/>
          <w:szCs w:val="16"/>
        </w:rPr>
      </w:pPr>
      <w:r>
        <w:rPr>
          <w:rFonts w:eastAsia="Times New Roman" w:cs="Arial" w:ascii="Courier" w:hAnsi="Courier"/>
          <w:b/>
          <w:color w:val="000000"/>
          <w:sz w:val="16"/>
          <w:szCs w:val="16"/>
        </w:rPr>
        <w:t>Fixed Regional Warning Cancellation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TSUNAMI BULLETIN NUMBER 003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PACIFIC TSUNAMI WARNING CENTER/NOAA/NWS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ISSUED AT 0359Z 03 APR 2014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THIS BULLETIN APPLIES TO AREAS WITHIN AND BORDERING THE PACIFIC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OCEAN AND ADJACENT SEAS...EXCEPT ALASKA...BRITISH COLUMBIA..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WASHINGTON...OREGON AND CALIFORNIA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... TSUNAMI WARNING CANCELLATION ..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THE TSUNAMI WARNING AND/OR WATCH ISSUED BY THE PACIFIC TSUNAMI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WARNING CENTER IS NOW CANCELLED FOR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CHILE / PERU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THIS BULLETIN IS ISSUED AS ADVICE TO GOVERNMENT AGENCIES.  ONLY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NATIONAL AND LOCAL GOVERNMENT AGENCIES HAVE THE AUTHORITY TO MAKE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DECISIONS REGARDING THE OFFICIAL STATE OF ALERT IN THEIR AREA AND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ANY ACTIONS TO BE TAKEN IN RESPONSE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AN EARTHQUAKE HAS OCCURRED WITH THESE PRELIMINARY PARAMETERS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ORIGIN TIME -  0243Z 03 APR 2014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COORDINATES -  20.4 SOUTH   70.1 WEST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DEPTH       -   20 KM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LOCATION    -  NEAR THE COAST OF NORTHERN CHILE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MAGNITUDE   -  7.8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MEASUREMENTS OR REPORTS OF TSUNAMI WAVE ACTIVITY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GAUGE LOCATION        LAT   LON    TIME        AMPL         PER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-------------------  ----- ------  -----  ---------------  -----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PISAGUA CL           19.6S  70.2W  0310Z   0.19M /  0.6FT  12MIN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PATACHE CL           20.8S  70.2W  0301Z   0.69M /  2.2FT  14MIN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IQUIQUE CL           20.2S  70.1W  0302Z   0.74M /  2.4FT  12MIN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LAT  - LATITUDE (N-NORTH, S-SOUTH)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LON  - LONGITUDE (E-EAST, W-WEST)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TIME - TIME OF THE MEASUREMENT (Z IS UTC IS GREENWICH TIME)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AMPL - TSUNAMI AMPLITUDE MEASURED RELATIVE TO NORMAL SEA LEVEL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</w:t>
      </w:r>
      <w:r>
        <w:rPr>
          <w:rFonts w:cs="Courier" w:ascii="Courier" w:hAnsi="Courier"/>
          <w:sz w:val="16"/>
          <w:szCs w:val="16"/>
        </w:rPr>
        <w:t>IT IS ...NOT... CREST-TO-TROUGH WAVE HEIGHT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</w:t>
      </w:r>
      <w:r>
        <w:rPr>
          <w:rFonts w:cs="Courier" w:ascii="Courier" w:hAnsi="Courier"/>
          <w:sz w:val="16"/>
          <w:szCs w:val="16"/>
        </w:rPr>
        <w:t>VALUES ARE GIVEN IN BOTH METERS(M) AND FEET(FT)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PER  - PERIOD OF TIME IN MINUTES(MIN) FROM ONE WAVE TO THE NEXT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EVALUATION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SEA LEVEL READINGS INDICATE A TSUNAMI WAS GENERATED. IT MAY HAVE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BEEN DESTRUCTIVE ALONG COASTS NEAR THE EARTHQUAKE EPICENTER. FOR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THOSE AREAS - WHEN NO MAJOR WAVES ARE OBSERVED FOR TWO HOURS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AFTER THE ESTIMATED TIME OF ARRIVAL OR DAMAGING WAVES HAVE NOT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OCCURRED FOR AT LEAST TWO HOURS THEN LOCAL AUTHORITIES CAN ASSUME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THE THREAT IS PASSED. DANGER TO BOATS AND COASTAL STRUCTURES CAN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CONTINUE FOR SEVERAL HOURS DUE TO RAPID CURRENTS. AS LOCAL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CONDITIONS CAN CAUSE A WIDE VARIATION IN TSUNAMI WAVE ACTION THE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ALL CLEAR DETERMINATION MUST BE MADE BY LOCAL AUTHORITIES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NO TSUNAMI THREAT EXISTS FOR OTHER COASTAL AREAS IN THE PACIFIC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ALTHOUGH SOME OTHER AREAS MAY EXPERIENCE SMALL SEA LEVEL CHANGES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THE TSUNAMI WARNING IS NOW CANCELLED FOR ALL AREAS COVERED BY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THIS CENTER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THIS WILL BE THE FINAL BULLETIN ISSUED FOR THIS EVENT UNLESS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ADDITIONAL INFORMATION BECOMES AVAILABLE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THE U.S. NATIONAL TSUNAMI WARNING CENTER WILL ISSUE PRODUCTS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FOR ALASKA...BRITISH COLUMBIA...WASHINGTON...OREGON...CALIFORNIA.</w:t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6:01:00Z</dcterms:created>
  <dc:creator>Laura Kong</dc:creator>
  <dc:description/>
  <cp:keywords/>
  <dc:language>en-US</dc:language>
  <cp:lastModifiedBy>Tammy Fukuji</cp:lastModifiedBy>
  <dcterms:modified xsi:type="dcterms:W3CDTF">2014-04-07T20:25:00Z</dcterms:modified>
  <cp:revision>8</cp:revision>
  <dc:subject/>
  <dc:title/>
</cp:coreProperties>
</file>