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eastAsia="Times New Roman" w:cs="Courier"/>
          <w:sz w:val="16"/>
          <w:szCs w:val="16"/>
        </w:rPr>
      </w:pPr>
      <w:r>
        <w:rPr>
          <w:rFonts w:eastAsia="Times New Roman" w:cs="Courier" w:ascii="Courier" w:hAnsi="Courier"/>
          <w:sz w:val="16"/>
          <w:szCs w:val="16"/>
        </w:rPr>
      </w:r>
    </w:p>
    <w:p>
      <w:pPr>
        <w:pStyle w:val="Normal"/>
        <w:spacing w:before="0" w:after="240"/>
        <w:rPr>
          <w:rFonts w:ascii="Courier" w:hAnsi="Courier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Courier" w:hAnsi="Courier"/>
          <w:b/>
          <w:color w:val="000000"/>
          <w:sz w:val="20"/>
          <w:szCs w:val="20"/>
        </w:rPr>
        <w:t>NOAA Pacific Tsunami Warning Center Messages – 1-2 April 2014</w:t>
      </w:r>
    </w:p>
    <w:p>
      <w:pPr>
        <w:pStyle w:val="Normal"/>
        <w:spacing w:before="0" w:after="240"/>
        <w:rPr>
          <w:rFonts w:ascii="Courier" w:hAnsi="Courier" w:eastAsia="Times New Roman" w:cs="Arial"/>
          <w:b/>
          <w:b/>
          <w:color w:val="000000"/>
          <w:sz w:val="16"/>
          <w:szCs w:val="16"/>
        </w:rPr>
      </w:pPr>
      <w:r>
        <w:rPr>
          <w:rFonts w:eastAsia="Times New Roman" w:cs="Arial" w:ascii="Courier" w:hAnsi="Courier"/>
          <w:b/>
          <w:color w:val="000000"/>
          <w:sz w:val="16"/>
          <w:szCs w:val="16"/>
        </w:rPr>
      </w:r>
    </w:p>
    <w:p>
      <w:pPr>
        <w:pStyle w:val="Normal"/>
        <w:spacing w:before="0" w:after="240"/>
        <w:rPr>
          <w:rFonts w:ascii="Courier" w:hAnsi="Courier" w:eastAsia="Times New Roman" w:cs="Arial"/>
          <w:b/>
          <w:b/>
          <w:color w:val="000000"/>
          <w:sz w:val="16"/>
          <w:szCs w:val="16"/>
        </w:rPr>
      </w:pPr>
      <w:r>
        <w:rPr>
          <w:rFonts w:eastAsia="Times New Roman" w:cs="Arial" w:ascii="Courier" w:hAnsi="Courier"/>
          <w:b/>
          <w:color w:val="000000"/>
          <w:sz w:val="16"/>
          <w:szCs w:val="16"/>
        </w:rPr>
        <w:t>Expanding Regional Warning - Initial</w:t>
      </w:r>
    </w:p>
    <w:p>
      <w:pPr>
        <w:pStyle w:val="Normal"/>
        <w:spacing w:before="0" w:after="240"/>
        <w:rPr>
          <w:rFonts w:ascii="Courier" w:hAnsi="Courier" w:eastAsia="Times New Roman" w:cs="Arial"/>
          <w:color w:val="000000"/>
          <w:sz w:val="16"/>
          <w:szCs w:val="16"/>
        </w:rPr>
      </w:pPr>
      <w:r>
        <w:rPr>
          <w:rFonts w:eastAsia="Times New Roman" w:cs="Arial" w:ascii="Courier" w:hAnsi="Courier"/>
          <w:color w:val="000000"/>
          <w:sz w:val="16"/>
          <w:szCs w:val="16"/>
        </w:rPr>
        <w:t>TSUNAMI BULLETIN NUMBER 001</w:t>
        <w:br/>
        <w:t>PACIFIC TSUNAMI WARNING CENTER/NOAA/NWS</w:t>
        <w:br/>
        <w:t>ISSUED AT 2355Z 01 APR 2014</w:t>
        <w:br/>
        <w:br/>
        <w:t>THIS BULLETIN APPLIES TO AREAS WITHIN AND BORDERING THE PACIFIC</w:t>
        <w:br/>
        <w:t>OCEAN AND ADJACENT SEAS...EXCEPT ALASKA...BRITISH COLUMBIA...</w:t>
        <w:br/>
        <w:t>WASHINGTON...OREGON AND CALIFORNIA.</w:t>
        <w:br/>
        <w:br/>
        <w:t>... A TSUNAMI WARNING AND WATCH ARE IN EFFECT ...</w:t>
        <w:br/>
        <w:br/>
        <w:t>A TSUNAMI WARNING IS IN EFFECT FOR</w:t>
        <w:br/>
        <w:br/>
        <w:t> CHILE / PERU / ECUADOR</w:t>
        <w:br/>
        <w:br/>
        <w:t>A TSUNAMI WATCH IS IN EFFECT FOR</w:t>
        <w:br/>
        <w:br/>
        <w:t> COLOMBIA / PANAMA / COSTA RICA</w:t>
        <w:br/>
        <w:br/>
        <w:t>FOR ALL OTHER AREAS COVERED BY THIS BULLETIN... IT IS FOR</w:t>
        <w:br/>
        <w:t>INFORMATION ONLY AT THIS TIME.</w:t>
        <w:br/>
        <w:br/>
        <w:t>THIS BULLETIN IS ISSUED AS ADVICE TO GOVERNMENT AGENCIES.  ONLY</w:t>
        <w:br/>
        <w:t>NATIONAL AND LOCAL GOVERNMENT AGENCIES HAVE THE AUTHORITY TO MAKE</w:t>
        <w:br/>
        <w:t>DECISIONS REGARDING THE OFFICIAL STATE OF ALERT IN THEIR AREA AND</w:t>
        <w:br/>
        <w:t>ANY ACTIONS TO BE TAKEN IN RESPONSE.</w:t>
        <w:br/>
        <w:br/>
        <w:t>AN EARTHQUAKE HAS OCCURRED WITH THESE PRELIMINARY PARAMETERS</w:t>
        <w:br/>
        <w:br/>
        <w:t> ORIGIN TIME -  2347Z 01 APR 2014</w:t>
        <w:br/>
        <w:t> COORDINATES -  19.8 SOUTH   70.8 WEST</w:t>
        <w:br/>
        <w:t> DEPTH       -   10 KM</w:t>
        <w:br/>
        <w:t> LOCATION    -  NEAR THE COAST OF NORTHERN CHILE</w:t>
        <w:br/>
        <w:t> MAGNITUDE   -  8.0</w:t>
        <w:br/>
        <w:br/>
        <w:t>EVALUATION</w:t>
        <w:br/>
        <w:br/>
        <w:t> IT IS NOT KNOWN THAT A TSUNAMI WAS GENERATED. THIS WARNING IS</w:t>
        <w:br/>
        <w:t> BASED ONLY ON THE EARTHQUAKE EVALUATION. AN EARTHQUAKE OF THIS</w:t>
        <w:br/>
        <w:t> SIZE HAS THE POTENTIAL TO GENERATE A DESTRUCTIVE TSUNAMI THAT CAN</w:t>
        <w:br/>
        <w:t> STRIKE COASTLINES NEAR THE EPICENTER WITHIN MINUTES AND MORE</w:t>
        <w:br/>
        <w:t> DISTANT COASTLINES WITHIN HOURS. AUTHORITIES SHOULD TAKE</w:t>
        <w:br/>
        <w:t> APPROPRIATE ACTION IN RESPONSE TO THIS POSSIBILITY. THIS CENTER</w:t>
        <w:br/>
        <w:t> WILL MONITOR SEA LEVEL DATA FROM GAUGES NEAR THE EARTHQUAKE TO</w:t>
        <w:br/>
        <w:t> DETERMINE IF A TSUNAMI WAS GENERATED AND ESTIMATE THE SEVERITY OF</w:t>
        <w:br/>
        <w:t> THE THREAT.</w:t>
        <w:br/>
        <w:br/>
        <w:t>ESTIMATED INITIAL TSUNAMI WAVE ARRIVAL TIMES AT FORECAST POINTS</w:t>
        <w:br/>
        <w:t>WITHIN THE WARNING AND WATCH AREAS ARE GIVEN BELOW. ACTUAL</w:t>
        <w:br/>
        <w:t>ARRIVAL TIMES MAY DIFFER AND THE INITIAL WAVE MAY NOT BE THE</w:t>
        <w:br/>
        <w:t>LARGEST. A TSUNAMI IS A SERIES OF WAVES AND THE TIME BETWEEN</w:t>
        <w:br/>
        <w:t>SUCCESSIVE WAVES CAN BE FIVE MINUTES TO ONE HOUR.</w:t>
        <w:br/>
        <w:br/>
        <w:t> LOCATION         FORECAST POINT     COORDINATES     ARRIVAL TIME</w:t>
        <w:br/>
        <w:t> --------------------------------    ------------    ------------</w:t>
        <w:br/>
        <w:t> CHILE            IQUIQUE            20.2S 289.9E    0002Z 02 APR</w:t>
        <w:br/>
        <w:t>                  ARICA              18.5S 289.7E    0011Z 02 APR</w:t>
        <w:br/>
        <w:t>                  ANTOFAGASTA        23.3S 289.6E    0017Z 02 APR</w:t>
        <w:br/>
        <w:t>                  CALDERA            27.1S 289.2E    0046Z 02 APR</w:t>
        <w:br/>
        <w:t>                  COQUIMBO           29.9S 288.6E    0111Z 02 APR</w:t>
        <w:br/>
        <w:t>                  VALPARAISO         33.0S 288.4E    0135Z 02 APR</w:t>
        <w:br/>
        <w:t>                  TALCAHUANO         36.7S 286.9E    0219Z 02 APR</w:t>
        <w:br/>
        <w:t>                  CORRAL             39.8S 286.5E    0251Z 02 APR</w:t>
        <w:br/>
        <w:t>                  GOLFO_DE_PENAS     47.1S 285.1E    0403Z 02 APR</w:t>
        <w:br/>
        <w:t>                  EASTER_ISLAND      27.1S 250.6E    0532Z 02 APR</w:t>
        <w:br/>
        <w:t>                  PUERTO_MONTT       41.5S 287.0E    0546Z 02 APR</w:t>
        <w:br/>
        <w:t> PERU             MOLLENDO           17.1S 288.0E    0021Z 02 APR</w:t>
        <w:br/>
        <w:t>                  SAN_JUAN           15.3S 284.8E    0039Z 02 APR</w:t>
        <w:br/>
        <w:t>                  LA_PUNTA           12.1S 282.8E    0131Z 02 APR</w:t>
        <w:br/>
        <w:t>                  TALARA              4.6S 278.5E    0218Z 02 APR</w:t>
        <w:br/>
        <w:t>                  CHIMBOTE            9.0S 281.2E    0225Z 02 APR</w:t>
        <w:br/>
        <w:t>                  PIMENTAL            6.9S 280.0E    0250Z 02 APR</w:t>
        <w:br/>
        <w:t> ECUADOR          LA_LIBERTAD         2.2S 278.8E    0239Z 02 APR</w:t>
        <w:br/>
        <w:t>                  ESMERELDAS          1.2N 280.2E    0327Z 02 APR</w:t>
        <w:br/>
        <w:t>                  BALTRA_ISLAND       0.5S 269.7E    0429Z 02 APR</w:t>
        <w:br/>
        <w:t> COLOMBIA         TUMACO              1.8N 281.1E    0346Z 02 APR</w:t>
        <w:br/>
        <w:t>                  BAHIA_SOLANO        6.3N 282.6E    0417Z 02 APR</w:t>
        <w:br/>
        <w:t>                  BUENAVENTURA        3.8N 282.8E    0433Z 02 APR</w:t>
        <w:br/>
        <w:t> PANAMA           PUERTO_PINA         7.4N 282.0E    0427Z 02 APR</w:t>
        <w:br/>
        <w:t>                  PUNTA_MALA          7.5N 280.0E    0429Z 02 APR</w:t>
        <w:br/>
        <w:t>                  PUNTA_BURICA        8.0N 277.1E    0441Z 02 APR</w:t>
        <w:br/>
        <w:t> COSTA RICA       CABO_MATAPALO       8.4N 276.7E    0441Z 02 APR</w:t>
        <w:br/>
        <w:t>                  PUERTO_QUEPOS       9.4N 275.8E    0514Z 02 APR</w:t>
        <w:br/>
        <w:t>                  CABO_SAN_ELENA     10.9N 274.0E    0531Z 02 APR</w:t>
        <w:br/>
        <w:br/>
        <w:t>BULLETINS WILL BE ISSUED HOURLY OR SOONER IF CONDITIONS WARRANT.</w:t>
        <w:br/>
        <w:t>THE TSUNAMI WARNING AND WATCH WILL REMAIN IN EFFECT UNTIL</w:t>
        <w:br/>
        <w:t>FURTHER NOTICE.</w:t>
        <w:br/>
        <w:br/>
        <w:t>THE U.S. NATIONAL TSUNAMI WARNING CENTER WILL ISSUE PRODUCTS</w:t>
        <w:br/>
        <w:t>FOR ALASKA...BRITISH COLUMBIA...WASHINGTON...OREGON...CALIFORNIA.</w:t>
      </w:r>
    </w:p>
    <w:p>
      <w:pPr>
        <w:pStyle w:val="Normal"/>
        <w:spacing w:before="0" w:after="240"/>
        <w:rPr>
          <w:rFonts w:ascii="Courier" w:hAnsi="Courier" w:eastAsia="Times New Roman" w:cs="Arial"/>
          <w:color w:val="000000"/>
          <w:sz w:val="16"/>
          <w:szCs w:val="16"/>
        </w:rPr>
      </w:pPr>
      <w:r>
        <w:rPr>
          <w:rFonts w:eastAsia="Times New Roman" w:cs="Arial" w:ascii="Courier" w:hAnsi="Courier"/>
          <w:color w:val="000000"/>
          <w:sz w:val="16"/>
          <w:szCs w:val="16"/>
        </w:rPr>
      </w:r>
    </w:p>
    <w:p>
      <w:pPr>
        <w:pStyle w:val="Normal"/>
        <w:spacing w:before="0" w:after="240"/>
        <w:rPr>
          <w:rFonts w:ascii="Courier" w:hAnsi="Courier" w:eastAsia="Times New Roman" w:cs="Arial"/>
          <w:b/>
          <w:b/>
          <w:color w:val="000000"/>
          <w:sz w:val="16"/>
          <w:szCs w:val="16"/>
        </w:rPr>
      </w:pPr>
      <w:r>
        <w:rPr>
          <w:rFonts w:eastAsia="Times New Roman" w:cs="Arial" w:ascii="Courier" w:hAnsi="Courier"/>
          <w:b/>
          <w:color w:val="000000"/>
          <w:sz w:val="16"/>
          <w:szCs w:val="16"/>
        </w:rPr>
        <w:t>Expanding Regional Warning - Supplement</w:t>
      </w:r>
    </w:p>
    <w:p>
      <w:pPr>
        <w:pStyle w:val="Normal"/>
        <w:spacing w:before="0" w:after="240"/>
        <w:rPr>
          <w:rFonts w:ascii="Courier" w:hAnsi="Courier" w:eastAsia="Times New Roman" w:cs="Arial"/>
          <w:color w:val="000000"/>
          <w:sz w:val="16"/>
          <w:szCs w:val="16"/>
        </w:rPr>
      </w:pPr>
      <w:r>
        <w:rPr>
          <w:rFonts w:eastAsia="Times New Roman" w:cs="Arial" w:ascii="Courier" w:hAnsi="Courier"/>
          <w:color w:val="000000"/>
          <w:sz w:val="16"/>
          <w:szCs w:val="16"/>
        </w:rPr>
        <w:t>TSUNAMI BULLETIN NUMBER 002</w:t>
        <w:br/>
        <w:t>PACIFIC TSUNAMI WARNING CENTER/NOAA/NWS</w:t>
        <w:br/>
        <w:t>ISSUED AT 0014Z 02 APR 2014</w:t>
        <w:br/>
        <w:br/>
        <w:t>THIS BULLETIN APPLIES TO AREAS WITHIN AND BORDERING THE PACIFIC</w:t>
        <w:br/>
        <w:t>OCEAN AND ADJACENT SEAS...EXCEPT ALASKA...BRITISH COLUMBIA...</w:t>
        <w:br/>
        <w:t>WASHINGTON...OREGON AND CALIFORNIA.</w:t>
        <w:br/>
        <w:br/>
        <w:t>... A TSUNAMI WARNING AND WATCH ARE IN EFFECT ...</w:t>
        <w:br/>
        <w:br/>
        <w:t>A TSUNAMI WARNING IS IN EFFECT FOR</w:t>
        <w:br/>
        <w:br/>
        <w:t> CHILE / PERU / ECUADOR</w:t>
        <w:br/>
        <w:br/>
        <w:t>A TSUNAMI WATCH IS IN EFFECT FOR</w:t>
        <w:br/>
        <w:br/>
        <w:t> COLOMBIA / PANAMA / COSTA RICA / NICARAGUA</w:t>
        <w:br/>
        <w:br/>
        <w:t>FOR ALL OTHER AREAS COVERED BY THIS BULLETIN... IT IS FOR</w:t>
        <w:br/>
        <w:t>INFORMATION ONLY AT THIS TIME.</w:t>
        <w:br/>
        <w:br/>
        <w:t>THIS BULLETIN IS ISSUED AS ADVICE TO GOVERNMENT AGENCIES.  ONLY</w:t>
        <w:br/>
        <w:t>NATIONAL AND LOCAL GOVERNMENT AGENCIES HAVE THE AUTHORITY TO MAKE</w:t>
        <w:br/>
        <w:t>DECISIONS REGARDING THE OFFICIAL STATE OF ALERT IN THEIR AREA AND</w:t>
        <w:br/>
        <w:t>ANY ACTIONS TO BE TAKEN IN RESPONSE.</w:t>
        <w:br/>
        <w:br/>
        <w:t>AN EARTHQUAKE HAS OCCURRED WITH THESE PRELIMINARY PARAMETERS</w:t>
        <w:br/>
        <w:br/>
        <w:t> ORIGIN TIME -  2347Z 01 APR 2014</w:t>
        <w:br/>
        <w:t> COORDINATES -  19.8 SOUTH   70.8 WEST</w:t>
        <w:br/>
        <w:t> DEPTH       -   10 KM</w:t>
        <w:br/>
        <w:t> LOCATION    -  NEAR THE COAST OF NORTHERN CHILE</w:t>
        <w:br/>
        <w:t> MAGNITUDE   -  8.0</w:t>
        <w:br/>
        <w:br/>
        <w:t>MEASUREMENTS OR REPORTS OF TSUNAMI WAVE ACTIVITY</w:t>
        <w:br/>
        <w:br/>
        <w:t> GAUGE LOCATION        LAT   LON    TIME        AMPL         PER</w:t>
        <w:br/>
        <w:t> -------------------  ----- ------  -----  ---------------  -----</w:t>
        <w:br/>
        <w:t> PISAGUA CL           19.6S  70.2W  2352Z   1.92M /  6.3FT  44MIN</w:t>
        <w:br/>
        <w:t> IQUIQUE CL           20.2S  70.1W  2351Z   1.70M /  5.6FT  56MIN</w:t>
        <w:br/>
        <w:br/>
        <w:t> LAT  - LATITUDE (N-NORTH, S-SOUTH)</w:t>
        <w:br/>
        <w:t> LON  - LONGITUDE (E-EAST, W-WEST)</w:t>
        <w:br/>
        <w:t> TIME - TIME OF THE MEASUREMENT (Z IS UTC IS GREENWICH TIME)</w:t>
        <w:br/>
        <w:t> AMPL - TSUNAMI AMPLITUDE MEASURED RELATIVE TO NORMAL SEA LEVEL.</w:t>
        <w:br/>
        <w:t>        IT IS ...NOT... CREST-TO-TROUGH WAVE HEIGHT.</w:t>
        <w:br/>
        <w:t>        VALUES ARE GIVEN IN BOTH METERS(M) AND FEET(FT).</w:t>
        <w:br/>
        <w:t> PER  - PERIOD OF TIME IN MINUTES(MIN) FROM ONE WAVE TO THE NEXT.</w:t>
        <w:br/>
        <w:br/>
        <w:t>EVALUATION</w:t>
        <w:br/>
        <w:br/>
        <w:t> SEA LEVEL READINGS INDICATE A TSUNAMI WAS GENERATED. IT MAY HAVE</w:t>
        <w:br/>
        <w:t> BEEN DESTRUCTIVE ALONG COASTS NEAR THE EARTHQUAKE EPICENTER AND</w:t>
        <w:br/>
        <w:t> COULD ALSO BE A THREAT TO MORE DISTANT COASTS. AUTHORITIES SHOULD</w:t>
        <w:br/>
        <w:t> TAKE APPROPRIATE ACTION IN RESPONSE TO THIS POSSIBILITY. THIS</w:t>
        <w:br/>
        <w:t> CENTER WILL CONTINUE TO MONITOR SEA LEVEL DATA TO DETERMINE THE</w:t>
        <w:br/>
        <w:t> EXTENT AND SEVERITY OF THE THREAT.</w:t>
        <w:br/>
        <w:br/>
        <w:t> FOR ALL AREAS - WHEN NO MAJOR WAVES ARE OBSERVED FOR TWO HOURS</w:t>
        <w:br/>
        <w:t> AFTER THE ESTIMATED TIME OF ARRIVAL OR DAMAGING WAVES HAVE NOT</w:t>
        <w:br/>
        <w:t> OCCURRED FOR AT LEAST TWO HOURS THEN LOCAL AUTHORITIES CAN ASSUME</w:t>
        <w:br/>
        <w:t> THE THREAT IS PASSED. DANGER TO BOATS AND COASTAL STRUCTURES CAN</w:t>
        <w:br/>
        <w:t> CONTINUE FOR SEVERAL HOURS DUE TO RAPID CURRENTS. AS LOCAL</w:t>
        <w:br/>
        <w:t> CONDITIONS CAN CAUSE A WIDE VARIATION IN TSUNAMI WAVE ACTION THE</w:t>
        <w:br/>
        <w:t> ALL CLEAR DETERMINATION MUST BE MADE BY LOCAL AUTHORITIES.</w:t>
        <w:br/>
        <w:br/>
        <w:t>ESTIMATED INITIAL TSUNAMI WAVE ARRIVAL TIMES AT FORECAST POINTS</w:t>
        <w:br/>
        <w:t>WITHIN THE WARNING AND WATCH AREAS ARE GIVEN BELOW. ACTUAL</w:t>
        <w:br/>
        <w:t>ARRIVAL TIMES MAY DIFFER AND THE INITIAL WAVE MAY NOT BE THE</w:t>
        <w:br/>
        <w:t>LARGEST. A TSUNAMI IS A SERIES OF WAVES AND THE TIME BETWEEN</w:t>
        <w:br/>
        <w:t>SUCCESSIVE WAVES CAN BE FIVE MINUTES TO ONE HOUR.</w:t>
        <w:br/>
        <w:br/>
        <w:t> LOCATION         FORECAST POINT     COORDINATES     ARRIVAL TIME</w:t>
        <w:br/>
        <w:t> --------------------------------    ------------    ------------</w:t>
        <w:br/>
        <w:t> CHILE            IQUIQUE            20.2S 289.9E    0002Z 02 APR</w:t>
        <w:br/>
        <w:t>                  ARICA              18.5S 289.7E    0011Z 02 APR</w:t>
        <w:br/>
        <w:t>                  ANTOFAGASTA        23.3S 289.6E    0017Z 02 APR</w:t>
        <w:br/>
        <w:t>                  CALDERA            27.1S 289.2E    0046Z 02 APR</w:t>
        <w:br/>
        <w:t>                  COQUIMBO           29.9S 288.6E    0111Z 02 APR</w:t>
        <w:br/>
        <w:t>                  VALPARAISO         33.0S 288.4E    0135Z 02 APR</w:t>
        <w:br/>
        <w:t>                  TALCAHUANO         36.7S 286.9E    0219Z 02 APR</w:t>
        <w:br/>
        <w:t>                  CORRAL             39.8S 286.5E    0251Z 02 APR</w:t>
        <w:br/>
        <w:t>                  GOLFO_DE_PENAS     47.1S 285.1E    0403Z 02 APR</w:t>
        <w:br/>
        <w:t>                  EASTER_ISLAND      27.1S 250.6E    0532Z 02 APR</w:t>
        <w:br/>
        <w:t>                  PUERTO_MONTT       41.5S 287.0E    0546Z 02 APR</w:t>
        <w:br/>
        <w:t> PERU             MOLLENDO           17.1S 288.0E    0021Z 02 APR</w:t>
        <w:br/>
        <w:t>                  SAN_JUAN           15.3S 284.8E    0039Z 02 APR</w:t>
        <w:br/>
        <w:t>                  LA_PUNTA           12.1S 282.8E    0131Z 02 APR</w:t>
        <w:br/>
        <w:t>                  TALARA              4.6S 278.5E    0218Z 02 APR</w:t>
        <w:br/>
        <w:t>                  CHIMBOTE            9.0S 281.2E    0225Z 02 APR</w:t>
        <w:br/>
        <w:t>                  PIMENTAL            6.9S 280.0E    0250Z 02 APR</w:t>
        <w:br/>
        <w:t> ECUADOR          LA_LIBERTAD         2.2S 278.8E    0239Z 02 APR</w:t>
        <w:br/>
        <w:t>                  ESMERELDAS          1.2N 280.2E    0327Z 02 APR</w:t>
        <w:br/>
        <w:t>                  BALTRA_ISLAND       0.5S 269.7E    0429Z 02 APR</w:t>
        <w:br/>
        <w:t> COLOMBIA         TUMACO              1.8N 281.1E    0346Z 02 APR</w:t>
        <w:br/>
        <w:t>                  BAHIA_SOLANO        6.3N 282.6E    0417Z 02 APR</w:t>
        <w:br/>
        <w:t>                  BUENAVENTURA        3.8N 282.8E    0433Z 02 APR</w:t>
        <w:br/>
        <w:t> PANAMA           PUERTO_PINA         7.4N 282.0E    0427Z 02 APR</w:t>
        <w:br/>
        <w:t>                  PUNTA_MALA          7.5N 280.0E    0429Z 02 APR</w:t>
        <w:br/>
        <w:t>                  PUNTA_BURICA        8.0N 277.1E    0441Z 02 APR</w:t>
        <w:br/>
        <w:t> COSTA RICA       CABO_MATAPALO       8.4N 276.7E    0441Z 02 APR</w:t>
        <w:br/>
        <w:t>                  PUERTO_QUEPOS       9.4N 275.8E    0514Z 02 APR</w:t>
        <w:br/>
        <w:t>                  CABO_SAN_ELENA     10.9N 274.0E    0531Z 02 APR</w:t>
        <w:br/>
        <w:t> NICARAGUA        SAN_JUAN_DL_SUR    11.2N 274.1E    0557Z 02 APR</w:t>
        <w:br/>
        <w:t>                  PUERTO_SANDINO     12.2N 273.2E    0609Z 02 APR</w:t>
        <w:br/>
        <w:t>                  CORINTO            12.5N 272.8E    0609Z 02 APR</w:t>
        <w:br/>
        <w:br/>
        <w:t>BULLETINS WILL BE ISSUED HOURLY OR SOONER IF CONDITIONS WARRANT.</w:t>
        <w:br/>
        <w:t>THE TSUNAMI WARNING AND WATCH WILL REMAIN IN EFFECT UNTIL</w:t>
        <w:br/>
        <w:t>FURTHER NOTICE.</w:t>
        <w:br/>
        <w:br/>
        <w:t>THE U.S. NATIONAL TSUNAMI WARNING CENTER WILL ISSUE PRODUCTS</w:t>
        <w:br/>
        <w:t>FOR ALASKA...BRITISH COLUMBIA...WASHINGTON...OREGON...CALIFORNIA.</w:t>
      </w:r>
    </w:p>
    <w:p>
      <w:pPr>
        <w:pStyle w:val="Normal"/>
        <w:spacing w:before="0" w:after="240"/>
        <w:rPr>
          <w:rFonts w:ascii="Courier" w:hAnsi="Courier" w:eastAsia="Times New Roman" w:cs="Arial"/>
          <w:color w:val="000000"/>
          <w:sz w:val="16"/>
          <w:szCs w:val="16"/>
        </w:rPr>
      </w:pPr>
      <w:r>
        <w:rPr>
          <w:rFonts w:eastAsia="Times New Roman" w:cs="Arial" w:ascii="Courier" w:hAnsi="Courier"/>
          <w:color w:val="000000"/>
          <w:sz w:val="16"/>
          <w:szCs w:val="16"/>
        </w:rPr>
      </w:r>
    </w:p>
    <w:p>
      <w:pPr>
        <w:pStyle w:val="Normal"/>
        <w:spacing w:before="0" w:after="240"/>
        <w:rPr>
          <w:rFonts w:ascii="Courier" w:hAnsi="Courier" w:eastAsia="Times New Roman" w:cs="Arial"/>
          <w:color w:val="000000"/>
          <w:sz w:val="16"/>
          <w:szCs w:val="16"/>
        </w:rPr>
      </w:pPr>
      <w:r>
        <w:rPr>
          <w:rFonts w:eastAsia="Times New Roman" w:cs="Arial" w:ascii="Courier" w:hAnsi="Courier"/>
          <w:color w:val="000000"/>
          <w:sz w:val="16"/>
          <w:szCs w:val="16"/>
        </w:rPr>
        <w:t>TSUNAMI BULLETIN NUMBER 003</w:t>
        <w:br/>
        <w:t>PACIFIC TSUNAMI WARNING CENTER/NOAA/NWS</w:t>
        <w:br/>
        <w:t>ISSUED AT 0034Z 02 APR 2014</w:t>
      </w:r>
    </w:p>
    <w:p>
      <w:pPr>
        <w:pStyle w:val="Normal"/>
        <w:spacing w:before="0" w:after="240"/>
        <w:rPr>
          <w:rFonts w:ascii="Courier" w:hAnsi="Courier" w:eastAsia="Times New Roman" w:cs="Arial"/>
          <w:color w:val="000000"/>
          <w:sz w:val="16"/>
          <w:szCs w:val="16"/>
        </w:rPr>
      </w:pPr>
      <w:r>
        <w:rPr>
          <w:rFonts w:eastAsia="Times New Roman" w:cs="Arial" w:ascii="Courier" w:hAnsi="Courier"/>
          <w:color w:val="000000"/>
          <w:sz w:val="16"/>
          <w:szCs w:val="16"/>
        </w:rPr>
        <w:br/>
        <w:t>THIS BULLETIN APPLIES TO AREAS WITHIN AND BORDERING THE PACIFIC</w:t>
        <w:br/>
        <w:t>OCEAN AND ADJACENT SEAS...EXCEPT ALASKA...BRITISH COLUMBIA...</w:t>
        <w:br/>
        <w:t>WASHINGTON...OREGON AND CALIFORNIA.</w:t>
        <w:br/>
        <w:br/>
        <w:t>... A TSUNAMI WARNING AND WATCH ARE IN EFFECT ...</w:t>
      </w:r>
    </w:p>
    <w:p>
      <w:pPr>
        <w:pStyle w:val="Normal"/>
        <w:spacing w:before="0" w:after="240"/>
        <w:rPr>
          <w:rFonts w:ascii="Courier" w:hAnsi="Courier" w:eastAsia="Times New Roman" w:cs="Arial"/>
          <w:color w:val="000000"/>
          <w:sz w:val="16"/>
          <w:szCs w:val="16"/>
        </w:rPr>
      </w:pPr>
      <w:r>
        <w:rPr>
          <w:rFonts w:eastAsia="Times New Roman" w:cs="Arial" w:ascii="Courier" w:hAnsi="Courier"/>
          <w:color w:val="000000"/>
          <w:sz w:val="16"/>
          <w:szCs w:val="16"/>
        </w:rPr>
        <w:t>NOTE REVISED MAGNITUDE OF 8.2</w:t>
      </w:r>
    </w:p>
    <w:p>
      <w:pPr>
        <w:pStyle w:val="Normal"/>
        <w:spacing w:before="0" w:after="240"/>
        <w:rPr>
          <w:rFonts w:ascii="Courier" w:hAnsi="Courier" w:eastAsia="Times New Roman" w:cs="Arial"/>
          <w:color w:val="000000"/>
          <w:sz w:val="16"/>
          <w:szCs w:val="16"/>
        </w:rPr>
      </w:pPr>
      <w:r>
        <w:rPr>
          <w:rFonts w:eastAsia="Times New Roman" w:cs="Arial" w:ascii="Courier" w:hAnsi="Courier"/>
          <w:color w:val="000000"/>
          <w:sz w:val="16"/>
          <w:szCs w:val="16"/>
        </w:rPr>
        <w:br/>
        <w:t>A TSUNAMI WARNING IS IN EFFECT FOR</w:t>
        <w:br/>
        <w:br/>
        <w:t> CHILE / PERU / ECUADOR</w:t>
        <w:br/>
        <w:br/>
        <w:t>A TSUNAMI WATCH IS IN EFFECT FOR</w:t>
      </w:r>
    </w:p>
    <w:p>
      <w:pPr>
        <w:pStyle w:val="Normal"/>
        <w:spacing w:before="0" w:after="240"/>
        <w:rPr>
          <w:rFonts w:ascii="Courier" w:hAnsi="Courier" w:eastAsia="Times New Roman" w:cs="Arial"/>
          <w:color w:val="000000"/>
          <w:sz w:val="16"/>
          <w:szCs w:val="16"/>
        </w:rPr>
      </w:pPr>
      <w:r>
        <w:rPr>
          <w:rFonts w:eastAsia="Times New Roman" w:cs="Arial" w:ascii="Courier" w:hAnsi="Courier"/>
          <w:color w:val="000000"/>
          <w:sz w:val="16"/>
          <w:szCs w:val="16"/>
        </w:rPr>
        <w:t> </w:t>
      </w:r>
      <w:r>
        <w:rPr>
          <w:rFonts w:eastAsia="Times New Roman" w:cs="Arial" w:ascii="Courier" w:hAnsi="Courier"/>
          <w:color w:val="000000"/>
          <w:sz w:val="16"/>
          <w:szCs w:val="16"/>
        </w:rPr>
        <w:t>COLOMBIA / PANAMA / COSTA RICA / NICARAGUA / EL SALVADOR</w:t>
      </w:r>
    </w:p>
    <w:p>
      <w:pPr>
        <w:pStyle w:val="Normal"/>
        <w:spacing w:before="0" w:after="240"/>
        <w:rPr>
          <w:rFonts w:ascii="Courier" w:hAnsi="Courier" w:eastAsia="Times New Roman" w:cs="Arial"/>
          <w:color w:val="000000"/>
          <w:sz w:val="16"/>
          <w:szCs w:val="16"/>
        </w:rPr>
      </w:pPr>
      <w:r>
        <w:rPr>
          <w:rFonts w:eastAsia="Times New Roman" w:cs="Arial" w:ascii="Courier" w:hAnsi="Courier"/>
          <w:color w:val="000000"/>
          <w:sz w:val="16"/>
          <w:szCs w:val="16"/>
        </w:rPr>
        <w:br/>
        <w:t>FOR ALL OTHER AREAS COVERED BY THIS BULLETIN... IT IS FOR</w:t>
        <w:br/>
        <w:t>INFORMATION ONLY AT THIS TIME.</w:t>
        <w:br/>
        <w:br/>
        <w:t>THIS BULLETIN IS ISSUED AS ADVICE TO GOVERNMENT AGENCIES.  ONLY</w:t>
        <w:br/>
        <w:t>NATIONAL AND LOCAL GOVERNMENT AGENCIES HAVE THE AUTHORITY TO MAKE</w:t>
        <w:br/>
        <w:t>DECISIONS REGARDING THE OFFICIAL STATE OF ALERT IN THEIR AREA AND</w:t>
        <w:br/>
        <w:t>ANY ACTIONS TO BE TAKEN IN RESPONSE.</w:t>
        <w:br/>
        <w:br/>
        <w:t>AN EARTHQUAKE HAS OCCURRED WITH THESE PRELIMINARY PARAMETERS</w:t>
        <w:br/>
        <w:br/>
        <w:t> ORIGIN TIME -  2347Z 01 APR 2014</w:t>
        <w:br/>
        <w:t> COORDINATES -  19.8 SOUTH   70.8 WEST</w:t>
        <w:br/>
        <w:t> DEPTH       -   10 KM</w:t>
        <w:br/>
        <w:t> LOCATION    -  NEAR THE COAST OF NORTHERN CHILE</w:t>
      </w:r>
    </w:p>
    <w:p>
      <w:pPr>
        <w:pStyle w:val="Normal"/>
        <w:spacing w:before="0" w:after="240"/>
        <w:rPr>
          <w:rFonts w:ascii="Courier" w:hAnsi="Courier" w:eastAsia="Times New Roman" w:cs="Arial"/>
          <w:color w:val="000000"/>
          <w:sz w:val="16"/>
          <w:szCs w:val="16"/>
        </w:rPr>
      </w:pPr>
      <w:r>
        <w:rPr>
          <w:rFonts w:eastAsia="Times New Roman" w:cs="Arial" w:ascii="Courier" w:hAnsi="Courier"/>
          <w:color w:val="000000"/>
          <w:sz w:val="16"/>
          <w:szCs w:val="16"/>
        </w:rPr>
        <w:t> </w:t>
      </w:r>
      <w:r>
        <w:rPr>
          <w:rFonts w:eastAsia="Times New Roman" w:cs="Arial" w:ascii="Courier" w:hAnsi="Courier"/>
          <w:color w:val="000000"/>
          <w:sz w:val="16"/>
          <w:szCs w:val="16"/>
        </w:rPr>
        <w:t>MAGNITUDE   -  8.2</w:t>
      </w:r>
    </w:p>
    <w:p>
      <w:pPr>
        <w:pStyle w:val="Normal"/>
        <w:spacing w:before="0" w:after="240"/>
        <w:rPr>
          <w:rFonts w:ascii="Courier" w:hAnsi="Courier" w:eastAsia="Times New Roman" w:cs="Arial"/>
          <w:color w:val="000000"/>
          <w:sz w:val="16"/>
          <w:szCs w:val="16"/>
        </w:rPr>
      </w:pPr>
      <w:r>
        <w:rPr>
          <w:rFonts w:eastAsia="Times New Roman" w:cs="Arial" w:ascii="Courier" w:hAnsi="Courier"/>
          <w:color w:val="000000"/>
          <w:sz w:val="16"/>
          <w:szCs w:val="16"/>
        </w:rPr>
        <w:br/>
        <w:t>MEASUREMENTS OR REPORTS OF TSUNAMI WAVE ACTIVITY</w:t>
        <w:br/>
        <w:br/>
        <w:t> GAUGE LOCATION        LAT   LON    TIME        AMPL         PER</w:t>
        <w:br/>
        <w:t> -------------------  ----- ------  -----  ---------------  -----</w:t>
      </w:r>
    </w:p>
    <w:p>
      <w:pPr>
        <w:pStyle w:val="Normal"/>
        <w:spacing w:before="0" w:after="240"/>
        <w:rPr>
          <w:rFonts w:ascii="Courier" w:hAnsi="Courier" w:eastAsia="Times New Roman" w:cs="Arial"/>
          <w:color w:val="000000"/>
          <w:sz w:val="16"/>
          <w:szCs w:val="16"/>
        </w:rPr>
      </w:pPr>
      <w:r>
        <w:rPr>
          <w:rFonts w:eastAsia="Times New Roman" w:cs="Arial" w:ascii="Courier" w:hAnsi="Courier"/>
          <w:color w:val="000000"/>
          <w:sz w:val="16"/>
          <w:szCs w:val="16"/>
        </w:rPr>
        <w:t> </w:t>
      </w:r>
      <w:r>
        <w:rPr>
          <w:rFonts w:eastAsia="Times New Roman" w:cs="Arial" w:ascii="Courier" w:hAnsi="Courier"/>
          <w:color w:val="000000"/>
          <w:sz w:val="16"/>
          <w:szCs w:val="16"/>
        </w:rPr>
        <w:t>MATARANI PE          17.0S  72.1W  0021Z   0.53M /  1.7FT  24MIN</w:t>
        <w:br/>
        <w:t> ARICA CL             18.5S  70.3W  0014Z   0.93M /  3.1FT  28MIN</w:t>
        <w:br/>
        <w:t> PATACHE CL           20.8S  70.2W  0015Z   1.51M /  5.0FT  10MIN</w:t>
        <w:br/>
        <w:t> IQUIQUE CL           20.2S  70.1W  0005Z   2.11M /  6.9FT  12MIN</w:t>
        <w:br/>
        <w:t> PISAGUA CL           19.6S  70.2W  0004Z   1.73M /  5.7FT  12MIN</w:t>
      </w:r>
    </w:p>
    <w:p>
      <w:pPr>
        <w:pStyle w:val="Normal"/>
        <w:spacing w:before="0" w:after="240"/>
        <w:rPr>
          <w:rFonts w:ascii="Courier" w:hAnsi="Courier" w:eastAsia="Times New Roman" w:cs="Arial"/>
          <w:color w:val="000000"/>
          <w:sz w:val="16"/>
          <w:szCs w:val="16"/>
        </w:rPr>
      </w:pPr>
      <w:r>
        <w:rPr>
          <w:rFonts w:eastAsia="Times New Roman" w:cs="Arial" w:ascii="Courier" w:hAnsi="Courier"/>
          <w:color w:val="000000"/>
          <w:sz w:val="16"/>
          <w:szCs w:val="16"/>
        </w:rPr>
        <w:br/>
        <w:t> LAT  - LATITUDE (N-NORTH, S-SOUTH)</w:t>
        <w:br/>
        <w:t> LON  - LONGITUDE (E-EAST, W-WEST)</w:t>
        <w:br/>
        <w:t> TIME - TIME OF THE MEASUREMENT (Z IS UTC IS GREENWICH TIME)</w:t>
        <w:br/>
        <w:t> AMPL - TSUNAMI AMPLITUDE MEASURED RELATIVE TO NORMAL SEA LEVEL.</w:t>
        <w:br/>
        <w:t>        IT IS ...NOT... CREST-TO-TROUGH WAVE HEIGHT.</w:t>
        <w:br/>
        <w:t>        VALUES ARE GIVEN IN BOTH METERS(M) AND FEET(FT).</w:t>
        <w:br/>
        <w:t> PER  - PERIOD OF TIME IN MINUTES(MIN) FROM ONE WAVE TO THE NEXT.</w:t>
        <w:br/>
        <w:br/>
        <w:t>EVALUATION</w:t>
        <w:br/>
        <w:br/>
        <w:t> SEA LEVEL READINGS INDICATE A TSUNAMI WAS GENERATED. IT MAY HAVE</w:t>
        <w:br/>
        <w:t> BEEN DESTRUCTIVE ALONG COASTS NEAR THE EARTHQUAKE EPICENTER AND</w:t>
        <w:br/>
        <w:t> COULD ALSO BE A THREAT TO MORE DISTANT COASTS. AUTHORITIES SHOULD</w:t>
        <w:br/>
        <w:t> TAKE APPROPRIATE ACTION IN RESPONSE TO THIS POSSIBILITY. THIS</w:t>
        <w:br/>
        <w:t> CENTER WILL CONTINUE TO MONITOR SEA LEVEL DATA TO DETERMINE THE</w:t>
        <w:br/>
        <w:t> EXTENT AND SEVERITY OF THE THREAT.</w:t>
        <w:br/>
        <w:br/>
        <w:t> FOR ALL AREAS - WHEN NO MAJOR WAVES ARE OBSERVED FOR TWO HOURS</w:t>
        <w:br/>
        <w:t> AFTER THE ESTIMATED TIME OF ARRIVAL OR DAMAGING WAVES HAVE NOT</w:t>
        <w:br/>
        <w:t> OCCURRED FOR AT LEAST TWO HOURS THEN LOCAL AUTHORITIES CAN ASSUME</w:t>
        <w:br/>
        <w:t> THE THREAT IS PASSED. DANGER TO BOATS AND COASTAL STRUCTURES CAN</w:t>
        <w:br/>
        <w:t> CONTINUE FOR SEVERAL HOURS DUE TO RAPID CURRENTS. AS LOCAL</w:t>
        <w:br/>
        <w:t> CONDITIONS CAN CAUSE A WIDE VARIATION IN TSUNAMI WAVE ACTION THE</w:t>
        <w:br/>
        <w:t> ALL CLEAR DETERMINATION MUST BE MADE BY LOCAL AUTHORITIES.</w:t>
        <w:br/>
        <w:br/>
        <w:t>ESTIMATED INITIAL TSUNAMI WAVE ARRIVAL TIMES AT FORECAST POINTS</w:t>
        <w:br/>
        <w:t>WITHIN THE WARNING AND WATCH AREAS ARE GIVEN BELOW. ACTUAL</w:t>
        <w:br/>
        <w:t>ARRIVAL TIMES MAY DIFFER AND THE INITIAL WAVE MAY NOT BE THE</w:t>
        <w:br/>
        <w:t>LARGEST. A TSUNAMI IS A SERIES OF WAVES AND THE TIME BETWEEN</w:t>
        <w:br/>
        <w:t>SUCCESSIVE WAVES CAN BE FIVE MINUTES TO ONE HOUR.</w:t>
        <w:br/>
        <w:br/>
        <w:t> LOCATION         FORECAST POINT     COORDINATES     ARRIVAL TIME</w:t>
        <w:br/>
        <w:t> --------------------------------    ------------    ------------</w:t>
        <w:br/>
        <w:t> CHILE            IQUIQUE            20.2S 289.9E    0002Z 02 APR</w:t>
        <w:br/>
        <w:t>                  ARICA              18.5S 289.7E    0011Z 02 APR</w:t>
        <w:br/>
        <w:t>                  ANTOFAGASTA        23.3S 289.6E    0017Z 02 APR</w:t>
        <w:br/>
        <w:t>                  CALDERA            27.1S 289.2E    0046Z 02 APR</w:t>
        <w:br/>
        <w:t>                  COQUIMBO           29.9S 288.6E    0111Z 02 APR</w:t>
        <w:br/>
        <w:t>                  VALPARAISO         33.0S 288.4E    0135Z 02 APR</w:t>
        <w:br/>
        <w:t>                  TALCAHUANO         36.7S 286.9E    0219Z 02 APR</w:t>
        <w:br/>
        <w:t>                  CORRAL             39.8S 286.5E    0251Z 02 APR</w:t>
        <w:br/>
        <w:t>                  GOLFO_DE_PENAS     47.1S 285.1E    0403Z 02 APR</w:t>
        <w:br/>
        <w:t>                  EASTER_ISLAND      27.1S 250.6E    0532Z 02 APR</w:t>
        <w:br/>
        <w:t>                  PUERTO_MONTT       41.5S 287.0E    0546Z 02 APR</w:t>
        <w:br/>
        <w:t> PERU             MOLLENDO           17.1S 288.0E    0021Z 02 APR</w:t>
        <w:br/>
        <w:t>                  SAN_JUAN           15.3S 284.8E    0039Z 02 APR</w:t>
        <w:br/>
        <w:t>                  LA_PUNTA           12.1S 282.8E    0131Z 02 APR</w:t>
        <w:br/>
        <w:t>                  TALARA              4.6S 278.5E    0218Z 02 APR</w:t>
        <w:br/>
        <w:t>                  CHIMBOTE            9.0S 281.2E    0225Z 02 APR</w:t>
        <w:br/>
        <w:t>                  PIMENTAL            6.9S 280.0E    0250Z 02 APR</w:t>
        <w:br/>
        <w:t> ECUADOR          LA_LIBERTAD         2.2S 278.8E    0239Z 02 APR</w:t>
        <w:br/>
        <w:t>                  ESMERELDAS          1.2N 280.2E    0327Z 02 APR</w:t>
        <w:br/>
        <w:t>                  BALTRA_ISLAND       0.5S 269.7E    0429Z 02 APR</w:t>
        <w:br/>
        <w:t> COLOMBIA         TUMACO              1.8N 281.1E    0346Z 02 APR</w:t>
        <w:br/>
        <w:t>                  BAHIA_SOLANO        6.3N 282.6E    0417Z 02 APR</w:t>
        <w:br/>
        <w:t>                  BUENAVENTURA        3.8N 282.8E    0433Z 02 APR</w:t>
        <w:br/>
        <w:t> PANAMA           PUERTO_PINA         7.4N 282.0E    0427Z 02 APR</w:t>
        <w:br/>
        <w:t>                  PUNTA_MALA          7.5N 280.0E    0429Z 02 APR</w:t>
        <w:br/>
        <w:t>                  PUNTA_BURICA        8.0N 277.1E    0441Z 02 APR</w:t>
        <w:br/>
        <w:t> COSTA RICA       CABO_MATAPALO       8.4N 276.7E    0441Z 02 APR</w:t>
        <w:br/>
        <w:t>                  PUERTO_QUEPOS       9.4N 275.8E    0514Z 02 APR</w:t>
        <w:br/>
        <w:t>                  CABO_SAN_ELENA     10.9N 274.0E    0531Z 02 APR</w:t>
        <w:br/>
        <w:t> NICARAGUA        SAN_JUAN_DL_SUR    11.2N 274.1E    0557Z 02 APR</w:t>
        <w:br/>
        <w:t>                  PUERTO_SANDINO     12.2N 273.2E    0609Z 02 APR</w:t>
        <w:br/>
        <w:t>                  CORINTO            12.5N 272.8E    0609Z 02 APR</w:t>
      </w:r>
    </w:p>
    <w:p>
      <w:pPr>
        <w:pStyle w:val="Normal"/>
        <w:spacing w:before="0" w:after="240"/>
        <w:rPr>
          <w:rFonts w:ascii="Courier" w:hAnsi="Courier" w:eastAsia="Times New Roman" w:cs="Arial"/>
          <w:color w:val="000000"/>
          <w:sz w:val="16"/>
          <w:szCs w:val="16"/>
        </w:rPr>
      </w:pPr>
      <w:r>
        <w:rPr>
          <w:rFonts w:eastAsia="Times New Roman" w:cs="Arial" w:ascii="Courier" w:hAnsi="Courier"/>
          <w:color w:val="000000"/>
          <w:sz w:val="16"/>
          <w:szCs w:val="16"/>
        </w:rPr>
        <w:t> </w:t>
      </w:r>
      <w:r>
        <w:rPr>
          <w:rFonts w:eastAsia="Times New Roman" w:cs="Arial" w:ascii="Courier" w:hAnsi="Courier"/>
          <w:color w:val="000000"/>
          <w:sz w:val="16"/>
          <w:szCs w:val="16"/>
        </w:rPr>
        <w:t>EL SALVADOR      ACAJUTLA           13.6N 270.2E    0628Z 02 APR</w:t>
      </w:r>
    </w:p>
    <w:p>
      <w:pPr>
        <w:pStyle w:val="Normal"/>
        <w:spacing w:before="0" w:after="240"/>
        <w:rPr>
          <w:rFonts w:ascii="Courier" w:hAnsi="Courier" w:eastAsia="Times New Roman" w:cs="Arial"/>
          <w:color w:val="000000"/>
          <w:sz w:val="16"/>
          <w:szCs w:val="16"/>
        </w:rPr>
      </w:pPr>
      <w:r>
        <w:rPr>
          <w:rFonts w:eastAsia="Times New Roman" w:cs="Arial" w:ascii="Courier" w:hAnsi="Courier"/>
          <w:color w:val="000000"/>
          <w:sz w:val="16"/>
          <w:szCs w:val="16"/>
        </w:rPr>
        <w:drawing>
          <wp:inline distT="0" distB="0" distL="0" distR="0">
            <wp:extent cx="13335" cy="1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" cy="1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>
          <w:rFonts w:ascii="Courier" w:hAnsi="Courier" w:eastAsia="Times New Roman" w:cs="Arial"/>
          <w:color w:val="000000"/>
          <w:sz w:val="16"/>
          <w:szCs w:val="16"/>
        </w:rPr>
      </w:pPr>
      <w:r>
        <w:rPr>
          <w:rFonts w:eastAsia="Times New Roman" w:cs="Arial" w:ascii="Courier" w:hAnsi="Courier"/>
          <w:color w:val="000000"/>
          <w:sz w:val="16"/>
          <w:szCs w:val="16"/>
        </w:rPr>
      </w:r>
    </w:p>
    <w:p>
      <w:pPr>
        <w:pStyle w:val="Normal"/>
        <w:spacing w:before="0" w:after="240"/>
        <w:rPr>
          <w:rFonts w:ascii="Courier" w:hAnsi="Courier" w:eastAsia="Times New Roman" w:cs="Arial"/>
          <w:color w:val="000000"/>
          <w:sz w:val="16"/>
          <w:szCs w:val="16"/>
        </w:rPr>
      </w:pPr>
      <w:r>
        <w:rPr>
          <w:rFonts w:eastAsia="Times New Roman" w:cs="Arial" w:ascii="Courier" w:hAnsi="Courier"/>
          <w:color w:val="000000"/>
          <w:sz w:val="16"/>
          <w:szCs w:val="16"/>
        </w:rPr>
        <w:br/>
        <w:t>BULLETINS WILL BE ISSUED HOURLY OR SOONER IF CONDITIONS WARRANT.</w:t>
        <w:br/>
        <w:t>THE TSUNAMI WARNING AND WATCH WILL REMAIN IN EFFECT UNTIL</w:t>
        <w:br/>
        <w:t>FURTHER NOTICE.</w:t>
        <w:br/>
        <w:br/>
        <w:t>THE U.S. NATIONAL TSUNAMI WARNING CENTER WILL ISSUE PRODUCTS</w:t>
        <w:br/>
        <w:t>FOR ALASKA...BRITISH COLUMBIA...WASHINGTON...OREGON...CALIFORNIA.</w:t>
      </w:r>
    </w:p>
    <w:p>
      <w:pPr>
        <w:pStyle w:val="Normal"/>
        <w:spacing w:before="0" w:after="240"/>
        <w:rPr>
          <w:rFonts w:ascii="Courier" w:hAnsi="Courier" w:eastAsia="Times New Roman" w:cs="Arial"/>
          <w:color w:val="000000"/>
          <w:sz w:val="16"/>
          <w:szCs w:val="16"/>
        </w:rPr>
      </w:pPr>
      <w:r>
        <w:rPr>
          <w:rFonts w:eastAsia="Times New Roman" w:cs="Arial" w:ascii="Courier" w:hAnsi="Courier"/>
          <w:color w:val="000000"/>
          <w:sz w:val="16"/>
          <w:szCs w:val="16"/>
        </w:rPr>
      </w:r>
    </w:p>
    <w:p>
      <w:pPr>
        <w:pStyle w:val="Normal"/>
        <w:spacing w:before="0" w:after="240"/>
        <w:rPr>
          <w:rFonts w:ascii="Courier" w:hAnsi="Courier" w:eastAsia="Times New Roman" w:cs="Arial"/>
          <w:color w:val="000000"/>
          <w:sz w:val="16"/>
          <w:szCs w:val="16"/>
        </w:rPr>
      </w:pPr>
      <w:r>
        <w:rPr>
          <w:rFonts w:eastAsia="Times New Roman" w:cs="Arial" w:ascii="Courier" w:hAnsi="Courier"/>
          <w:color w:val="000000"/>
          <w:sz w:val="16"/>
          <w:szCs w:val="16"/>
        </w:rPr>
      </w:r>
    </w:p>
    <w:p>
      <w:pPr>
        <w:pStyle w:val="Normal"/>
        <w:spacing w:before="0" w:after="240"/>
        <w:rPr>
          <w:rFonts w:ascii="Courier" w:hAnsi="Courier" w:eastAsia="Times New Roman" w:cs="Arial"/>
          <w:color w:val="000000"/>
          <w:sz w:val="16"/>
          <w:szCs w:val="16"/>
        </w:rPr>
      </w:pPr>
      <w:r>
        <w:rPr>
          <w:rFonts w:eastAsia="Times New Roman" w:cs="Arial" w:ascii="Courier" w:hAnsi="Courier"/>
          <w:color w:val="000000"/>
          <w:sz w:val="16"/>
          <w:szCs w:val="16"/>
        </w:rPr>
      </w:r>
    </w:p>
    <w:p>
      <w:pPr>
        <w:pStyle w:val="Normal"/>
        <w:spacing w:before="0" w:after="240"/>
        <w:rPr>
          <w:rFonts w:ascii="Courier" w:hAnsi="Courier" w:eastAsia="Times New Roman" w:cs="Arial"/>
          <w:color w:val="000000"/>
          <w:sz w:val="16"/>
          <w:szCs w:val="16"/>
        </w:rPr>
      </w:pPr>
      <w:r>
        <w:rPr>
          <w:rFonts w:eastAsia="Times New Roman" w:cs="Arial" w:ascii="Courier" w:hAnsi="Courier"/>
          <w:color w:val="000000"/>
          <w:sz w:val="16"/>
          <w:szCs w:val="16"/>
        </w:rPr>
      </w:r>
    </w:p>
    <w:p>
      <w:pPr>
        <w:pStyle w:val="Normal"/>
        <w:spacing w:before="0" w:after="240"/>
        <w:rPr>
          <w:rFonts w:ascii="Courier" w:hAnsi="Courier" w:eastAsia="Times New Roman" w:cs="Arial"/>
          <w:color w:val="000000"/>
          <w:sz w:val="16"/>
          <w:szCs w:val="16"/>
        </w:rPr>
      </w:pPr>
      <w:r>
        <w:rPr>
          <w:rFonts w:eastAsia="Times New Roman" w:cs="Arial" w:ascii="Courier" w:hAnsi="Courier"/>
          <w:color w:val="000000"/>
          <w:sz w:val="16"/>
          <w:szCs w:val="16"/>
        </w:rPr>
        <w:t>TSUNAMI BULLETIN NUMBER 004</w:t>
        <w:br/>
        <w:t>PACIFIC TSUNAMI WARNING CENTER/NOAA/NWS</w:t>
        <w:br/>
        <w:t>ISSUED AT 0131Z 02 APR 2014</w:t>
      </w:r>
    </w:p>
    <w:p>
      <w:pPr>
        <w:pStyle w:val="Normal"/>
        <w:spacing w:before="0" w:after="240"/>
        <w:rPr>
          <w:rFonts w:ascii="Courier" w:hAnsi="Courier" w:eastAsia="Times New Roman" w:cs="Arial"/>
          <w:color w:val="000000"/>
          <w:sz w:val="16"/>
          <w:szCs w:val="16"/>
        </w:rPr>
      </w:pPr>
      <w:r>
        <w:rPr>
          <w:rFonts w:eastAsia="Times New Roman" w:cs="Arial" w:ascii="Courier" w:hAnsi="Courier"/>
          <w:color w:val="000000"/>
          <w:sz w:val="16"/>
          <w:szCs w:val="16"/>
        </w:rPr>
        <w:br/>
        <w:t>THIS BULLETIN APPLIES TO AREAS WITHIN AND BORDERING THE PACIFIC</w:t>
        <w:br/>
        <w:t>OCEAN AND ADJACENT SEAS...EXCEPT ALASKA...BRITISH COLUMBIA...</w:t>
        <w:br/>
        <w:t>WASHINGTON...OREGON AND CALIFORNIA.</w:t>
        <w:br/>
        <w:br/>
        <w:t>... A TSUNAMI WARNING AND WATCH ARE IN EFFECT ...</w:t>
      </w:r>
    </w:p>
    <w:p>
      <w:pPr>
        <w:pStyle w:val="Normal"/>
        <w:spacing w:before="0" w:after="240"/>
        <w:rPr>
          <w:rFonts w:ascii="Courier" w:hAnsi="Courier" w:eastAsia="Times New Roman" w:cs="Arial"/>
          <w:color w:val="000000"/>
          <w:sz w:val="16"/>
          <w:szCs w:val="16"/>
        </w:rPr>
      </w:pPr>
      <w:r>
        <w:rPr>
          <w:rFonts w:eastAsia="Times New Roman" w:cs="Arial" w:ascii="Courier" w:hAnsi="Courier"/>
          <w:color w:val="000000"/>
          <w:sz w:val="16"/>
          <w:szCs w:val="16"/>
        </w:rPr>
        <w:t>A TSUNAMI WARNING IS IN EFFECT FOR</w:t>
      </w:r>
    </w:p>
    <w:p>
      <w:pPr>
        <w:pStyle w:val="Normal"/>
        <w:spacing w:before="0" w:after="240"/>
        <w:rPr>
          <w:rFonts w:ascii="Courier" w:hAnsi="Courier" w:eastAsia="Times New Roman" w:cs="Arial"/>
          <w:color w:val="000000"/>
          <w:sz w:val="16"/>
          <w:szCs w:val="16"/>
        </w:rPr>
      </w:pPr>
      <w:r>
        <w:rPr>
          <w:rFonts w:eastAsia="Times New Roman" w:cs="Arial" w:ascii="Courier" w:hAnsi="Courier"/>
          <w:color w:val="000000"/>
          <w:sz w:val="16"/>
          <w:szCs w:val="16"/>
        </w:rPr>
        <w:t> </w:t>
      </w:r>
      <w:r>
        <w:rPr>
          <w:rFonts w:eastAsia="Times New Roman" w:cs="Arial" w:ascii="Courier" w:hAnsi="Courier"/>
          <w:color w:val="000000"/>
          <w:sz w:val="16"/>
          <w:szCs w:val="16"/>
        </w:rPr>
        <w:t>CHILE / PERU / ECUADOR / COLOMBIA / PANAMA</w:t>
      </w:r>
    </w:p>
    <w:p>
      <w:pPr>
        <w:pStyle w:val="Normal"/>
        <w:spacing w:before="0" w:after="240"/>
        <w:rPr>
          <w:rFonts w:ascii="Courier" w:hAnsi="Courier" w:eastAsia="Times New Roman" w:cs="Arial"/>
          <w:color w:val="000000"/>
          <w:sz w:val="16"/>
          <w:szCs w:val="16"/>
        </w:rPr>
      </w:pPr>
      <w:r>
        <w:rPr>
          <w:rFonts w:eastAsia="Times New Roman" w:cs="Arial" w:ascii="Courier" w:hAnsi="Courier"/>
          <w:color w:val="000000"/>
          <w:sz w:val="16"/>
          <w:szCs w:val="16"/>
        </w:rPr>
        <w:br/>
        <w:t>A TSUNAMI WATCH IS IN EFFECT FOR</w:t>
      </w:r>
    </w:p>
    <w:p>
      <w:pPr>
        <w:pStyle w:val="Normal"/>
        <w:spacing w:before="0" w:after="240"/>
        <w:rPr>
          <w:rFonts w:ascii="Courier" w:hAnsi="Courier" w:eastAsia="Times New Roman" w:cs="Arial"/>
          <w:color w:val="000000"/>
          <w:sz w:val="16"/>
          <w:szCs w:val="16"/>
        </w:rPr>
      </w:pPr>
      <w:r>
        <w:rPr>
          <w:rFonts w:eastAsia="Times New Roman" w:cs="Arial" w:ascii="Courier" w:hAnsi="Courier"/>
          <w:color w:val="000000"/>
          <w:sz w:val="16"/>
          <w:szCs w:val="16"/>
        </w:rPr>
        <w:t> </w:t>
      </w:r>
      <w:r>
        <w:rPr>
          <w:rFonts w:eastAsia="Times New Roman" w:cs="Arial" w:ascii="Courier" w:hAnsi="Courier"/>
          <w:color w:val="000000"/>
          <w:sz w:val="16"/>
          <w:szCs w:val="16"/>
        </w:rPr>
        <w:t>COSTA RICA / NICARAGUA / EL SALVADOR / GUATEMALA / MEXICO /</w:t>
        <w:br/>
        <w:t> HONDURAS</w:t>
      </w:r>
    </w:p>
    <w:p>
      <w:pPr>
        <w:pStyle w:val="Normal"/>
        <w:spacing w:before="0" w:after="240"/>
        <w:rPr>
          <w:rFonts w:ascii="Courier" w:hAnsi="Courier" w:eastAsia="Times New Roman" w:cs="Arial"/>
          <w:color w:val="000000"/>
          <w:sz w:val="16"/>
          <w:szCs w:val="16"/>
        </w:rPr>
      </w:pPr>
      <w:r>
        <w:rPr>
          <w:rFonts w:eastAsia="Times New Roman" w:cs="Arial" w:ascii="Courier" w:hAnsi="Courier"/>
          <w:color w:val="000000"/>
          <w:sz w:val="16"/>
          <w:szCs w:val="16"/>
        </w:rPr>
        <w:br/>
        <w:t>FOR ALL OTHER AREAS COVERED BY THIS BULLETIN... IT IS FOR</w:t>
        <w:br/>
        <w:t>INFORMATION ONLY AT THIS TIME.</w:t>
        <w:br/>
        <w:br/>
        <w:t>THIS BULLETIN IS ISSUED AS ADVICE TO GOVERNMENT AGENCIES.  ONLY</w:t>
        <w:br/>
        <w:t>NATIONAL AND LOCAL GOVERNMENT AGENCIES HAVE THE AUTHORITY TO MAKE</w:t>
        <w:br/>
        <w:t>DECISIONS REGARDING THE OFFICIAL STATE OF ALERT IN THEIR AREA AND</w:t>
        <w:br/>
        <w:t>ANY ACTIONS TO BE TAKEN IN RESPONSE.</w:t>
        <w:br/>
        <w:br/>
        <w:t>AN EARTHQUAKE HAS OCCURRED WITH THESE PRELIMINARY PARAMETERS</w:t>
        <w:br/>
        <w:br/>
        <w:t> ORIGIN TIME -  2347Z 01 APR 2014</w:t>
        <w:br/>
        <w:t> COORDINATES -  19.8 SOUTH   70.8 WEST</w:t>
        <w:br/>
        <w:t> DEPTH       -   10 KM</w:t>
        <w:br/>
        <w:t> LOCATION    -  NEAR THE COAST OF NORTHERN CHILE</w:t>
        <w:br/>
        <w:t> MAGNITUDE   -  8.2</w:t>
        <w:br/>
        <w:br/>
        <w:t>MEASUREMENTS OR REPORTS OF TSUNAMI WAVE ACTIVITY</w:t>
        <w:br/>
        <w:br/>
        <w:t> GAUGE LOCATION        LAT   LON    TIME        AMPL         PER</w:t>
        <w:br/>
        <w:t> -------------------  ----- ------  -----  ---------------  -----</w:t>
      </w:r>
    </w:p>
    <w:p>
      <w:pPr>
        <w:pStyle w:val="Normal"/>
        <w:spacing w:before="0" w:after="240"/>
        <w:rPr>
          <w:rFonts w:ascii="Courier" w:hAnsi="Courier" w:eastAsia="Times New Roman" w:cs="Arial"/>
          <w:color w:val="000000"/>
          <w:sz w:val="16"/>
          <w:szCs w:val="16"/>
        </w:rPr>
      </w:pPr>
      <w:r>
        <w:rPr>
          <w:rFonts w:eastAsia="Times New Roman" w:cs="Arial" w:ascii="Courier" w:hAnsi="Courier"/>
          <w:color w:val="000000"/>
          <w:sz w:val="16"/>
          <w:szCs w:val="16"/>
        </w:rPr>
        <w:t> </w:t>
      </w:r>
      <w:r>
        <w:rPr>
          <w:rFonts w:eastAsia="Times New Roman" w:cs="Arial" w:ascii="Courier" w:hAnsi="Courier"/>
          <w:color w:val="000000"/>
          <w:sz w:val="16"/>
          <w:szCs w:val="16"/>
        </w:rPr>
        <w:t>MEJILLONES CL        23.1S  70.5W  0103Z   0.86M /  2.8FT  32MIN</w:t>
        <w:br/>
        <w:t> MATARANI PE          17.0S  72.1W  0108Z   0.56M /  1.8FT  10MIN</w:t>
        <w:br/>
        <w:t> TOCOPILLA CL         22.1S  70.2W  0109Z   0.42M /  1.4FT  10MIN</w:t>
        <w:br/>
        <w:t> PISAGUA CL           19.6S  70.2W  0055Z   1.96M /  6.4FT  12MIN</w:t>
        <w:br/>
        <w:t> ARICA CL             18.5S  70.3W  0021Z   0.98M /  3.2FT  36MIN</w:t>
        <w:br/>
        <w:t> ANTOFAGASTA CL       23.7S  70.4W  0034Z   0.25M /  0.8FT  18MIN</w:t>
      </w:r>
    </w:p>
    <w:p>
      <w:pPr>
        <w:pStyle w:val="Normal"/>
        <w:spacing w:before="0" w:after="240"/>
        <w:rPr>
          <w:rFonts w:ascii="Courier" w:hAnsi="Courier" w:eastAsia="Times New Roman" w:cs="Arial"/>
          <w:color w:val="000000"/>
          <w:sz w:val="16"/>
          <w:szCs w:val="16"/>
        </w:rPr>
      </w:pPr>
      <w:r>
        <w:rPr>
          <w:rFonts w:eastAsia="Times New Roman" w:cs="Arial" w:ascii="Courier" w:hAnsi="Courier"/>
          <w:color w:val="000000"/>
          <w:sz w:val="16"/>
          <w:szCs w:val="16"/>
        </w:rPr>
        <w:t> </w:t>
      </w:r>
      <w:r>
        <w:rPr>
          <w:rFonts w:eastAsia="Times New Roman" w:cs="Arial" w:ascii="Courier" w:hAnsi="Courier"/>
          <w:color w:val="000000"/>
          <w:sz w:val="16"/>
          <w:szCs w:val="16"/>
        </w:rPr>
        <w:t>PATACHE CL           20.8S  70.2W  0015Z   1.51M /  5.0FT  10MIN</w:t>
        <w:br/>
        <w:t> IQUIQUE CL           20.2S  70.1W  0005Z   2.11M /  6.9FT  12MIN</w:t>
      </w:r>
    </w:p>
    <w:p>
      <w:pPr>
        <w:pStyle w:val="Normal"/>
        <w:spacing w:before="0" w:after="240"/>
        <w:rPr>
          <w:rFonts w:ascii="Courier" w:hAnsi="Courier" w:eastAsia="Times New Roman" w:cs="Arial"/>
          <w:color w:val="000000"/>
          <w:sz w:val="16"/>
          <w:szCs w:val="16"/>
        </w:rPr>
      </w:pPr>
      <w:r>
        <w:rPr>
          <w:rFonts w:eastAsia="Times New Roman" w:cs="Arial" w:ascii="Courier" w:hAnsi="Courier"/>
          <w:color w:val="000000"/>
          <w:sz w:val="16"/>
          <w:szCs w:val="16"/>
        </w:rPr>
        <w:t> </w:t>
      </w:r>
      <w:r>
        <w:rPr>
          <w:rFonts w:eastAsia="Times New Roman" w:cs="Arial" w:ascii="Courier" w:hAnsi="Courier"/>
          <w:color w:val="000000"/>
          <w:sz w:val="16"/>
          <w:szCs w:val="16"/>
        </w:rPr>
        <w:t>LAT  - LATITUDE (N-NORTH, S-SOUTH)</w:t>
        <w:br/>
        <w:t> LON  - LONGITUDE (E-EAST, W-WEST)</w:t>
        <w:br/>
        <w:t> TIME - TIME OF THE MEASUREMENT (Z IS UTC IS GREENWICH TIME)</w:t>
        <w:br/>
        <w:t> AMPL - TSUNAMI AMPLITUDE MEASURED RELATIVE TO NORMAL SEA LEVEL.</w:t>
        <w:br/>
        <w:t>        IT IS ...NOT... CREST-TO-TROUGH WAVE HEIGHT.</w:t>
        <w:br/>
        <w:t>        VALUES ARE GIVEN IN BOTH METERS(M) AND FEET(FT).</w:t>
        <w:br/>
        <w:t> PER  - PERIOD OF TIME IN MINUTES(MIN) FROM ONE WAVE TO THE NEXT.</w:t>
      </w:r>
    </w:p>
    <w:p>
      <w:pPr>
        <w:pStyle w:val="Normal"/>
        <w:spacing w:before="0" w:after="240"/>
        <w:rPr>
          <w:rFonts w:ascii="Courier" w:hAnsi="Courier" w:eastAsia="Times New Roman" w:cs="Arial"/>
          <w:color w:val="000000"/>
          <w:sz w:val="16"/>
          <w:szCs w:val="16"/>
        </w:rPr>
      </w:pPr>
      <w:r>
        <w:rPr>
          <w:rFonts w:eastAsia="Times New Roman" w:cs="Arial" w:ascii="Courier" w:hAnsi="Courier"/>
          <w:color w:val="000000"/>
          <w:sz w:val="16"/>
          <w:szCs w:val="16"/>
        </w:rPr>
        <w:t> </w:t>
      </w:r>
      <w:r>
        <w:rPr>
          <w:rFonts w:eastAsia="Times New Roman" w:cs="Arial" w:ascii="Courier" w:hAnsi="Courier"/>
          <w:color w:val="000000"/>
          <w:sz w:val="16"/>
          <w:szCs w:val="16"/>
        </w:rPr>
        <w:t>NOTE - DART MEASUREMENTS ARE FROM THE DEEP OCEAN AND THEY</w:t>
        <w:br/>
        <w:t>        ARE GENERALLY MUCH SMALLER THAN WOULD BE COASTAL</w:t>
        <w:br/>
        <w:t>         MEASUREMENTS AT SIMILAR LOCATIONS.</w:t>
      </w:r>
    </w:p>
    <w:p>
      <w:pPr>
        <w:pStyle w:val="Normal"/>
        <w:spacing w:before="0" w:after="240"/>
        <w:rPr>
          <w:rFonts w:ascii="Courier" w:hAnsi="Courier" w:eastAsia="Times New Roman" w:cs="Arial"/>
          <w:color w:val="000000"/>
          <w:sz w:val="16"/>
          <w:szCs w:val="16"/>
        </w:rPr>
      </w:pPr>
      <w:r>
        <w:rPr>
          <w:rFonts w:eastAsia="Times New Roman" w:cs="Arial" w:ascii="Courier" w:hAnsi="Courier"/>
          <w:color w:val="000000"/>
          <w:sz w:val="16"/>
          <w:szCs w:val="16"/>
        </w:rPr>
        <w:br/>
        <w:t>EVALUATION</w:t>
        <w:br/>
        <w:br/>
        <w:t> SEA LEVEL READINGS INDICATE A TSUNAMI WAS GENERATED. IT MAY HAVE</w:t>
        <w:br/>
        <w:t> BEEN DESTRUCTIVE ALONG COASTS NEAR THE EARTHQUAKE EPICENTER AND</w:t>
        <w:br/>
        <w:t> COULD ALSO BE A THREAT TO MORE DISTANT COASTS. AUTHORITIES SHOULD</w:t>
        <w:br/>
        <w:t> TAKE APPROPRIATE ACTION IN RESPONSE TO THIS POSSIBILITY. THIS</w:t>
        <w:br/>
        <w:t> CENTER WILL CONTINUE TO MONITOR SEA LEVEL DATA TO DETERMINE THE</w:t>
        <w:br/>
        <w:t> EXTENT AND SEVERITY OF THE THREAT.</w:t>
        <w:br/>
        <w:br/>
        <w:t> FOR ALL AREAS - WHEN NO MAJOR WAVES ARE OBSERVED FOR TWO HOURS</w:t>
        <w:br/>
        <w:t> AFTER THE ESTIMATED TIME OF ARRIVAL OR DAMAGING WAVES HAVE NOT</w:t>
        <w:br/>
        <w:t> OCCURRED FOR AT LEAST TWO HOURS THEN LOCAL AUTHORITIES CAN ASSUME</w:t>
        <w:br/>
        <w:t> THE THREAT IS PASSED. DANGER TO BOATS AND COASTAL STRUCTURES CAN</w:t>
        <w:br/>
        <w:t> CONTINUE FOR SEVERAL HOURS DUE TO RAPID CURRENTS. AS LOCAL</w:t>
        <w:br/>
        <w:t> CONDITIONS CAN CAUSE A WIDE VARIATION IN TSUNAMI WAVE ACTION THE</w:t>
        <w:br/>
        <w:t> ALL CLEAR DETERMINATION MUST BE MADE BY LOCAL AUTHORITIES.</w:t>
        <w:br/>
        <w:br/>
        <w:t>ESTIMATED INITIAL TSUNAMI WAVE ARRIVAL TIMES AT FORECAST POINTS</w:t>
        <w:br/>
        <w:t>WITHIN THE WARNING AND WATCH AREAS ARE GIVEN BELOW. ACTUAL</w:t>
        <w:br/>
        <w:t>ARRIVAL TIMES MAY DIFFER AND THE INITIAL WAVE MAY NOT BE THE</w:t>
        <w:br/>
        <w:t>LARGEST. A TSUNAMI IS A SERIES OF WAVES AND THE TIME BETWEEN</w:t>
        <w:br/>
        <w:t>SUCCESSIVE WAVES CAN BE FIVE MINUTES TO ONE HOUR.</w:t>
        <w:br/>
        <w:br/>
        <w:t> LOCATION         FORECAST POINT     COORDINATES     ARRIVAL TIME</w:t>
        <w:br/>
        <w:t> --------------------------------    ------------    ------------</w:t>
        <w:br/>
        <w:t> CHILE            IQUIQUE            20.2S 289.9E    0002Z 02 APR</w:t>
        <w:br/>
        <w:t>                  ARICA              18.5S 289.7E    0011Z 02 APR</w:t>
        <w:br/>
        <w:t>                  ANTOFAGASTA        23.3S 289.6E    0017Z 02 APR</w:t>
        <w:br/>
        <w:t>                  CALDERA            27.1S 289.2E    0046Z 02 APR</w:t>
        <w:br/>
        <w:t>                  COQUIMBO           29.9S 288.6E    0111Z 02 APR</w:t>
        <w:br/>
        <w:t>                  VALPARAISO         33.0S 288.4E    0135Z 02 APR</w:t>
        <w:br/>
        <w:t>                  TALCAHUANO         36.7S 286.9E    0219Z 02 APR</w:t>
        <w:br/>
        <w:t>                  CORRAL             39.8S 286.5E    0251Z 02 APR</w:t>
        <w:br/>
        <w:t>                  GOLFO_DE_PENAS     47.1S 285.1E    0403Z 02 APR</w:t>
        <w:br/>
        <w:t>                  EASTER_ISLAND      27.1S 250.6E    0532Z 02 APR</w:t>
        <w:br/>
        <w:t>                  PUERTO_MONTT       41.5S 287.0E    0546Z 02 APR</w:t>
        <w:br/>
        <w:t> PERU             MOLLENDO           17.1S 288.0E    0021Z 02 APR</w:t>
        <w:br/>
        <w:t>                  SAN_JUAN           15.3S 284.8E    0039Z 02 APR</w:t>
        <w:br/>
        <w:t>                  LA_PUNTA           12.1S 282.8E    0131Z 02 APR</w:t>
        <w:br/>
        <w:t>                  TALARA              4.6S 278.5E    0218Z 02 APR</w:t>
        <w:br/>
        <w:t>                  CHIMBOTE            9.0S 281.2E    0225Z 02 APR</w:t>
        <w:br/>
        <w:t>                  PIMENTAL            6.9S 280.0E    0250Z 02 APR</w:t>
        <w:br/>
        <w:t> ECUADOR          LA_LIBERTAD         2.2S 278.8E    0239Z 02 APR</w:t>
        <w:br/>
        <w:t>                  ESMERELDAS          1.2N 280.2E    0327Z 02 APR</w:t>
        <w:br/>
        <w:t>                  BALTRA_ISLAND       0.5S 269.7E    0429Z 02 APR</w:t>
        <w:br/>
        <w:t> COLOMBIA         TUMACO              1.8N 281.1E    0346Z 02 APR</w:t>
        <w:br/>
        <w:t>                  BAHIA_SOLANO        6.3N 282.6E    0417Z 02 APR</w:t>
        <w:br/>
        <w:t>                  BUENAVENTURA        3.8N 282.8E    0433Z 02 APR</w:t>
        <w:br/>
        <w:t> PANAMA           PUERTO_PINA         7.4N 282.0E    0427Z 02 APR</w:t>
        <w:br/>
        <w:t>                  PUNTA_MALA          7.5N 280.0E    0429Z 02 APR</w:t>
        <w:br/>
        <w:t>                  PUNTA_BURICA        8.0N 277.1E    0441Z 02 APR</w:t>
      </w:r>
    </w:p>
    <w:p>
      <w:pPr>
        <w:pStyle w:val="Normal"/>
        <w:spacing w:before="0" w:after="240"/>
        <w:rPr>
          <w:rFonts w:ascii="Courier" w:hAnsi="Courier"/>
          <w:color w:val="000000"/>
          <w:sz w:val="16"/>
          <w:szCs w:val="16"/>
        </w:rPr>
      </w:pPr>
      <w:r>
        <w:rPr>
          <w:rFonts w:eastAsia="Times New Roman" w:cs="Arial" w:ascii="Courier" w:hAnsi="Courier"/>
          <w:color w:val="000000"/>
          <w:sz w:val="16"/>
          <w:szCs w:val="16"/>
        </w:rPr>
        <w:t> </w:t>
      </w:r>
      <w:r>
        <w:rPr>
          <w:rFonts w:eastAsia="Courier" w:cs="Courier" w:ascii="Courier" w:hAnsi="Courier"/>
          <w:color w:val="000000"/>
          <w:sz w:val="16"/>
          <w:szCs w:val="16"/>
        </w:rPr>
        <w:t xml:space="preserve"> </w:t>
      </w:r>
      <w:r>
        <w:rPr>
          <w:rFonts w:eastAsia="Times New Roman" w:cs="Arial" w:ascii="Courier" w:hAnsi="Courier"/>
          <w:color w:val="000000"/>
          <w:sz w:val="16"/>
          <w:szCs w:val="16"/>
        </w:rPr>
        <w:t> </w:t>
      </w:r>
      <w:r>
        <w:rPr>
          <w:rFonts w:eastAsia="Courier" w:cs="Courier" w:ascii="Courier" w:hAnsi="Courier"/>
          <w:color w:val="000000"/>
          <w:sz w:val="16"/>
          <w:szCs w:val="16"/>
        </w:rPr>
        <w:t xml:space="preserve"> </w:t>
      </w:r>
      <w:r>
        <w:rPr>
          <w:rFonts w:eastAsia="Times New Roman" w:cs="Arial" w:ascii="Courier" w:hAnsi="Courier"/>
          <w:color w:val="000000"/>
          <w:sz w:val="16"/>
          <w:szCs w:val="16"/>
        </w:rPr>
        <w:t> </w:t>
      </w:r>
      <w:r>
        <w:rPr>
          <w:rFonts w:eastAsia="Courier" w:cs="Courier" w:ascii="Courier" w:hAnsi="Courier"/>
          <w:color w:val="000000"/>
          <w:sz w:val="16"/>
          <w:szCs w:val="16"/>
        </w:rPr>
        <w:t xml:space="preserve"> </w:t>
      </w:r>
      <w:r>
        <w:rPr>
          <w:rFonts w:eastAsia="Times New Roman" w:cs="Arial" w:ascii="Courier" w:hAnsi="Courier"/>
          <w:color w:val="000000"/>
          <w:sz w:val="16"/>
          <w:szCs w:val="16"/>
        </w:rPr>
        <w:t> </w:t>
      </w:r>
      <w:r>
        <w:rPr>
          <w:rFonts w:eastAsia="Courier" w:cs="Courier" w:ascii="Courier" w:hAnsi="Courier"/>
          <w:color w:val="000000"/>
          <w:sz w:val="16"/>
          <w:szCs w:val="16"/>
        </w:rPr>
        <w:t xml:space="preserve"> </w:t>
      </w:r>
      <w:r>
        <w:rPr>
          <w:rFonts w:eastAsia="Times New Roman" w:cs="Arial" w:ascii="Courier" w:hAnsi="Courier"/>
          <w:color w:val="000000"/>
          <w:sz w:val="16"/>
          <w:szCs w:val="16"/>
        </w:rPr>
        <w:t> </w:t>
      </w:r>
      <w:r>
        <w:rPr>
          <w:rFonts w:eastAsia="Courier" w:cs="Courier" w:ascii="Courier" w:hAnsi="Courier"/>
          <w:color w:val="000000"/>
          <w:sz w:val="16"/>
          <w:szCs w:val="16"/>
        </w:rPr>
        <w:t xml:space="preserve"> </w:t>
      </w:r>
      <w:r>
        <w:rPr>
          <w:rFonts w:eastAsia="Times New Roman" w:cs="Arial" w:ascii="Courier" w:hAnsi="Courier"/>
          <w:color w:val="000000"/>
          <w:sz w:val="16"/>
          <w:szCs w:val="16"/>
        </w:rPr>
        <w:t> </w:t>
      </w:r>
      <w:r>
        <w:rPr>
          <w:rFonts w:eastAsia="Courier" w:cs="Courier" w:ascii="Courier" w:hAnsi="Courier"/>
          <w:color w:val="000000"/>
          <w:sz w:val="16"/>
          <w:szCs w:val="16"/>
        </w:rPr>
        <w:t xml:space="preserve"> </w:t>
      </w:r>
      <w:r>
        <w:rPr>
          <w:rFonts w:eastAsia="Times New Roman" w:cs="Arial" w:ascii="Courier" w:hAnsi="Courier"/>
          <w:color w:val="000000"/>
          <w:sz w:val="16"/>
          <w:szCs w:val="16"/>
        </w:rPr>
        <w:t> </w:t>
      </w:r>
      <w:r>
        <w:rPr>
          <w:rFonts w:eastAsia="Courier" w:cs="Courier" w:ascii="Courier" w:hAnsi="Courier"/>
          <w:color w:val="000000"/>
          <w:sz w:val="16"/>
          <w:szCs w:val="16"/>
        </w:rPr>
        <w:t xml:space="preserve"> </w:t>
      </w:r>
      <w:r>
        <w:rPr>
          <w:rFonts w:eastAsia="Times New Roman" w:cs="Arial" w:ascii="Courier" w:hAnsi="Courier"/>
          <w:color w:val="000000"/>
          <w:sz w:val="16"/>
          <w:szCs w:val="16"/>
        </w:rPr>
        <w:t> </w:t>
      </w:r>
      <w:r>
        <w:rPr>
          <w:rFonts w:eastAsia="Courier" w:cs="Courier" w:ascii="Courier" w:hAnsi="Courier"/>
          <w:color w:val="000000"/>
          <w:sz w:val="16"/>
          <w:szCs w:val="16"/>
        </w:rPr>
        <w:t xml:space="preserve"> </w:t>
      </w:r>
      <w:r>
        <w:rPr>
          <w:rFonts w:eastAsia="Times New Roman" w:cs="Arial" w:ascii="Courier" w:hAnsi="Courier"/>
          <w:color w:val="000000"/>
          <w:sz w:val="16"/>
          <w:szCs w:val="16"/>
        </w:rPr>
        <w:t> </w:t>
      </w:r>
      <w:r>
        <w:rPr>
          <w:rFonts w:eastAsia="Courier" w:cs="Courier" w:ascii="Courier" w:hAnsi="Courier"/>
          <w:color w:val="000000"/>
          <w:sz w:val="16"/>
          <w:szCs w:val="16"/>
        </w:rPr>
        <w:t xml:space="preserve"> </w:t>
      </w:r>
      <w:r>
        <w:rPr>
          <w:rFonts w:eastAsia="Times New Roman" w:cs="Arial" w:ascii="Courier" w:hAnsi="Courier"/>
          <w:color w:val="000000"/>
          <w:sz w:val="16"/>
          <w:szCs w:val="16"/>
        </w:rPr>
        <w:t>BALBOA_HEIGHTS      9.0N 280.4E    0645Z 02 APR</w:t>
      </w:r>
    </w:p>
    <w:p>
      <w:pPr>
        <w:pStyle w:val="Normal"/>
        <w:spacing w:before="0" w:after="240"/>
        <w:rPr>
          <w:rFonts w:ascii="Courier" w:hAnsi="Courier" w:eastAsia="Times New Roman" w:cs="Arial"/>
          <w:color w:val="000000"/>
          <w:sz w:val="16"/>
          <w:szCs w:val="16"/>
        </w:rPr>
      </w:pPr>
      <w:r>
        <w:rPr>
          <w:rFonts w:eastAsia="Times New Roman" w:cs="Arial" w:ascii="Courier" w:hAnsi="Courier"/>
          <w:color w:val="000000"/>
          <w:sz w:val="16"/>
          <w:szCs w:val="16"/>
        </w:rPr>
        <w:t> </w:t>
      </w:r>
      <w:r>
        <w:rPr>
          <w:rFonts w:eastAsia="Times New Roman" w:cs="Arial" w:ascii="Courier" w:hAnsi="Courier"/>
          <w:color w:val="000000"/>
          <w:sz w:val="16"/>
          <w:szCs w:val="16"/>
        </w:rPr>
        <w:t>COSTA RICA       CABO_MATAPALO       8.4N 276.7E    0441Z 02 APR</w:t>
        <w:br/>
        <w:t>                  PUERTO_QUEPOS       9.4N 275.8E    0514Z 02 APR</w:t>
        <w:br/>
        <w:t>                  CABO_SAN_ELENA     10.9N 274.0E    0531Z 02 APR</w:t>
        <w:br/>
        <w:t> NICARAGUA        SAN_JUAN_DL_SUR    11.2N 274.1E    0557Z 02 APR</w:t>
        <w:br/>
        <w:t>                  PUERTO_SANDINO     12.2N 273.2E    0609Z 02 APR</w:t>
        <w:br/>
        <w:t>                  CORINTO            12.5N 272.8E    0609Z 02 APR</w:t>
        <w:br/>
        <w:t> EL SALVADOR      ACAJUTLA           13.6N 270.2E    0628Z 02 APR</w:t>
      </w:r>
    </w:p>
    <w:p>
      <w:pPr>
        <w:pStyle w:val="Normal"/>
        <w:spacing w:before="0" w:after="240"/>
        <w:rPr>
          <w:rFonts w:ascii="Courier" w:hAnsi="Courier" w:eastAsia="Times New Roman" w:cs="Arial"/>
          <w:color w:val="000000"/>
          <w:sz w:val="16"/>
          <w:szCs w:val="16"/>
        </w:rPr>
      </w:pPr>
      <w:r>
        <w:rPr>
          <w:rFonts w:eastAsia="Times New Roman" w:cs="Arial" w:ascii="Courier" w:hAnsi="Courier"/>
          <w:color w:val="000000"/>
          <w:sz w:val="16"/>
          <w:szCs w:val="16"/>
        </w:rPr>
        <w:t> </w:t>
      </w:r>
      <w:r>
        <w:rPr>
          <w:rFonts w:eastAsia="Times New Roman" w:cs="Arial" w:ascii="Courier" w:hAnsi="Courier"/>
          <w:color w:val="000000"/>
          <w:sz w:val="16"/>
          <w:szCs w:val="16"/>
        </w:rPr>
        <w:t>GUATEMALA        SIPICATE           13.9N 268.8E    0642Z 02 APR</w:t>
        <w:br/>
        <w:t> MEXICO           PUERTO_MADERO      14.8N 267.5E    0649Z 02 APR</w:t>
        <w:br/>
        <w:t>                  ACAPULCO           16.9N 260.1E    0711Z 02 APR</w:t>
        <w:br/>
        <w:t>                  SALINA_CRUZ        16.5N 264.8E    0713Z 02 APR</w:t>
        <w:br/>
        <w:t> HONDURAS         AMAPALA            13.2N 272.4E    0655Z 02 APR</w:t>
      </w:r>
    </w:p>
    <w:p>
      <w:pPr>
        <w:pStyle w:val="Normal"/>
        <w:spacing w:before="0" w:after="240"/>
        <w:rPr>
          <w:rFonts w:ascii="Courier" w:hAnsi="Courier" w:eastAsia="Times New Roman" w:cs="Arial"/>
          <w:color w:val="000000"/>
          <w:sz w:val="16"/>
          <w:szCs w:val="16"/>
        </w:rPr>
      </w:pPr>
      <w:r>
        <w:rPr>
          <w:rFonts w:eastAsia="Times New Roman" w:cs="Arial" w:ascii="Courier" w:hAnsi="Courier"/>
          <w:color w:val="000000"/>
          <w:sz w:val="16"/>
          <w:szCs w:val="16"/>
        </w:rPr>
        <w:drawing>
          <wp:inline distT="0" distB="0" distL="0" distR="0">
            <wp:extent cx="13335" cy="1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" cy="1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>
          <w:rFonts w:ascii="Courier" w:hAnsi="Courier" w:eastAsia="Times New Roman" w:cs="Arial"/>
          <w:color w:val="000000"/>
          <w:sz w:val="16"/>
          <w:szCs w:val="16"/>
        </w:rPr>
      </w:pPr>
      <w:r>
        <w:rPr>
          <w:rFonts w:eastAsia="Times New Roman" w:cs="Arial" w:ascii="Courier" w:hAnsi="Courier"/>
          <w:color w:val="000000"/>
          <w:sz w:val="16"/>
          <w:szCs w:val="16"/>
        </w:rPr>
      </w:r>
    </w:p>
    <w:p>
      <w:pPr>
        <w:pStyle w:val="Normal"/>
        <w:spacing w:before="0" w:after="240"/>
        <w:rPr>
          <w:rFonts w:ascii="Courier" w:hAnsi="Courier" w:eastAsia="Times New Roman" w:cs="Arial"/>
          <w:color w:val="000000"/>
          <w:sz w:val="16"/>
          <w:szCs w:val="16"/>
        </w:rPr>
      </w:pPr>
      <w:r>
        <w:rPr>
          <w:rFonts w:eastAsia="Times New Roman" w:cs="Arial" w:ascii="Courier" w:hAnsi="Courier"/>
          <w:color w:val="000000"/>
          <w:sz w:val="16"/>
          <w:szCs w:val="16"/>
        </w:rPr>
        <w:br/>
        <w:t>BULLETINS WILL BE ISSUED HOURLY OR SOONER IF CONDITIONS WARRANT.</w:t>
        <w:br/>
        <w:t>THE TSUNAMI WARNING AND WATCH WILL REMAIN IN EFFECT UNTIL</w:t>
        <w:br/>
        <w:t>FURTHER NOTICE.</w:t>
        <w:br/>
        <w:br/>
        <w:t>THE U.S. NATIONAL TSUNAMI WARNING CENTER WILL ISSUE PRODUCTS</w:t>
        <w:br/>
        <w:t>FOR ALASKA...BRITISH COLUMBIA...WASHINGTON...OREGON...CALIFORNIA.</w:t>
      </w:r>
    </w:p>
    <w:p>
      <w:pPr>
        <w:pStyle w:val="Normal"/>
        <w:spacing w:before="0" w:after="240"/>
        <w:rPr>
          <w:rFonts w:ascii="Courier" w:hAnsi="Courier" w:eastAsia="Times New Roman" w:cs="Arial"/>
          <w:color w:val="000000"/>
          <w:sz w:val="16"/>
          <w:szCs w:val="16"/>
        </w:rPr>
      </w:pPr>
      <w:r>
        <w:rPr>
          <w:rFonts w:eastAsia="Times New Roman" w:cs="Arial" w:ascii="Courier" w:hAnsi="Courier"/>
          <w:color w:val="000000"/>
          <w:sz w:val="16"/>
          <w:szCs w:val="16"/>
        </w:rPr>
      </w:r>
    </w:p>
    <w:p>
      <w:pPr>
        <w:pStyle w:val="Normal"/>
        <w:spacing w:before="0" w:after="240"/>
        <w:rPr>
          <w:rFonts w:ascii="Courier" w:hAnsi="Courier" w:eastAsia="Times New Roman" w:cs="Arial"/>
          <w:color w:val="000000"/>
          <w:sz w:val="16"/>
          <w:szCs w:val="16"/>
        </w:rPr>
      </w:pPr>
      <w:r>
        <w:rPr>
          <w:rFonts w:eastAsia="Times New Roman" w:cs="Arial" w:ascii="Courier" w:hAnsi="Courier"/>
          <w:color w:val="000000"/>
          <w:sz w:val="16"/>
          <w:szCs w:val="16"/>
        </w:rPr>
        <w:t>TSUNAMI BULLETIN NUMBER 005</w:t>
        <w:br/>
        <w:t>PACIFIC TSUNAMI WARNING CENTER/NOAA/NWS</w:t>
        <w:br/>
        <w:t>ISSUED AT 0235Z 02 APR 2014</w:t>
      </w:r>
    </w:p>
    <w:p>
      <w:pPr>
        <w:pStyle w:val="Normal"/>
        <w:spacing w:before="0" w:after="240"/>
        <w:rPr>
          <w:rFonts w:ascii="Courier" w:hAnsi="Courier" w:eastAsia="Times New Roman" w:cs="Arial"/>
          <w:color w:val="000000"/>
          <w:sz w:val="16"/>
          <w:szCs w:val="16"/>
        </w:rPr>
      </w:pPr>
      <w:r>
        <w:rPr>
          <w:rFonts w:eastAsia="Times New Roman" w:cs="Arial" w:ascii="Courier" w:hAnsi="Courier"/>
          <w:color w:val="000000"/>
          <w:sz w:val="16"/>
          <w:szCs w:val="16"/>
        </w:rPr>
        <w:br/>
        <w:t>THIS BULLETIN APPLIES TO AREAS WITHIN AND BORDERING THE PACIFIC</w:t>
        <w:br/>
        <w:t>OCEAN AND ADJACENT SEAS...EXCEPT ALASKA...BRITISH COLUMBIA...</w:t>
        <w:br/>
        <w:t>WASHINGTON...OREGON AND CALIFORNIA.</w:t>
        <w:br/>
        <w:br/>
        <w:t>... A TSUNAMI WARNING AND WATCH ARE IN EFFECT ...</w:t>
        <w:br/>
        <w:br/>
        <w:t>A TSUNAMI WARNING IS IN EFFECT FOR</w:t>
        <w:br/>
        <w:br/>
        <w:t> CHILE / PERU</w:t>
      </w:r>
    </w:p>
    <w:p>
      <w:pPr>
        <w:pStyle w:val="Normal"/>
        <w:spacing w:before="0" w:after="240"/>
        <w:rPr>
          <w:rFonts w:ascii="Courier" w:hAnsi="Courier" w:eastAsia="Times New Roman" w:cs="Arial"/>
          <w:color w:val="000000"/>
          <w:sz w:val="16"/>
          <w:szCs w:val="16"/>
        </w:rPr>
      </w:pPr>
      <w:r>
        <w:rPr>
          <w:rFonts w:eastAsia="Times New Roman" w:cs="Arial" w:ascii="Courier" w:hAnsi="Courier"/>
          <w:color w:val="000000"/>
          <w:sz w:val="16"/>
          <w:szCs w:val="16"/>
        </w:rPr>
        <w:t>WARNING AND WATCH FOR ALL PREVIOUSLY NAMED AREAS ARE</w:t>
        <w:br/>
        <w:t>CANCELLED</w:t>
      </w:r>
    </w:p>
    <w:p>
      <w:pPr>
        <w:pStyle w:val="Normal"/>
        <w:spacing w:before="0" w:after="240"/>
        <w:rPr>
          <w:rFonts w:ascii="Courier" w:hAnsi="Courier" w:eastAsia="Times New Roman" w:cs="Arial"/>
          <w:color w:val="000000"/>
          <w:sz w:val="16"/>
          <w:szCs w:val="16"/>
        </w:rPr>
      </w:pPr>
      <w:r>
        <w:rPr>
          <w:rFonts w:eastAsia="Times New Roman" w:cs="Arial" w:ascii="Courier" w:hAnsi="Courier"/>
          <w:color w:val="000000"/>
          <w:sz w:val="16"/>
          <w:szCs w:val="16"/>
        </w:rPr>
        <w:br/>
        <w:t>FOR ALL OTHER AREAS COVERED BY THIS BULLETIN... IT IS FOR</w:t>
        <w:br/>
        <w:t>INFORMATION ONLY AT THIS TIME.</w:t>
        <w:br/>
        <w:br/>
        <w:t>THIS BULLETIN IS ISSUED AS ADVICE TO GOVERNMENT AGENCIES.  ONLY</w:t>
        <w:br/>
        <w:t>NATIONAL AND LOCAL GOVERNMENT AGENCIES HAVE THE AUTHORITY TO MAKE</w:t>
        <w:br/>
        <w:t>DECISIONS REGARDING THE OFFICIAL STATE OF ALERT IN THEIR AREA AND</w:t>
        <w:br/>
        <w:t>ANY ACTIONS TO BE TAKEN IN RESPONSE.</w:t>
        <w:br/>
        <w:br/>
        <w:t>AN EARTHQUAKE HAS OCCURRED WITH THESE PRELIMINARY PARAMETERS</w:t>
        <w:br/>
        <w:br/>
        <w:t> ORIGIN TIME -  2347Z 01 APR 2014</w:t>
        <w:br/>
        <w:t> COORDINATES -  19.8 SOUTH   70.8 WEST</w:t>
        <w:br/>
        <w:t> DEPTH       -   10 KM</w:t>
        <w:br/>
        <w:t> LOCATION    -  NEAR THE COAST OF NORTHERN CHILE</w:t>
        <w:br/>
        <w:t> MAGNITUDE   -  8.2</w:t>
        <w:br/>
        <w:br/>
        <w:t>MEASUREMENTS OR REPORTS OF TSUNAMI WAVE ACTIVITY</w:t>
        <w:br/>
        <w:br/>
        <w:t> GAUGE LOCATION        LAT   LON    TIME        AMPL         PER</w:t>
        <w:br/>
        <w:t> -------------------  ----- ------  -----  ---------------  -----</w:t>
      </w:r>
    </w:p>
    <w:p>
      <w:pPr>
        <w:pStyle w:val="Normal"/>
        <w:spacing w:before="0" w:after="240"/>
        <w:rPr>
          <w:rFonts w:ascii="Courier" w:hAnsi="Courier" w:eastAsia="Times New Roman" w:cs="Arial"/>
          <w:color w:val="000000"/>
          <w:sz w:val="16"/>
          <w:szCs w:val="16"/>
        </w:rPr>
      </w:pPr>
      <w:r>
        <w:rPr>
          <w:rFonts w:eastAsia="Times New Roman" w:cs="Arial" w:ascii="Courier" w:hAnsi="Courier"/>
          <w:color w:val="000000"/>
          <w:sz w:val="16"/>
          <w:szCs w:val="16"/>
        </w:rPr>
        <w:t> </w:t>
      </w:r>
      <w:r>
        <w:rPr>
          <w:rFonts w:eastAsia="Times New Roman" w:cs="Arial" w:ascii="Courier" w:hAnsi="Courier"/>
          <w:color w:val="000000"/>
          <w:sz w:val="16"/>
          <w:szCs w:val="16"/>
        </w:rPr>
        <w:t>CALLAO LA-PUNTA PE   12.1S  77.2W  0158Z   0.12M /  0.4FT  38MIN</w:t>
        <w:br/>
        <w:t> SAN FELIX CL         26.3S  80.1W  0137Z   0.67M /  2.2FT  06MIN</w:t>
        <w:br/>
        <w:t> ARICA CL             18.5S  70.3W  0116Z   1.83M /  6.0FT  18MIN</w:t>
        <w:br/>
        <w:t> MATARANI PE          17.0S  72.1W  0127Z   0.58M /  1.9FT  08MIN</w:t>
        <w:br/>
        <w:t> PAPOSO CL            25.0S  70.5W  0125Z   0.26M /  0.9FT  22MIN</w:t>
        <w:br/>
        <w:t> PISAGUA CL           19.6S  70.2W  0055Z   2.01M /  6.6FT  12MIN</w:t>
        <w:br/>
        <w:t> MEJILLONES CL        23.1S  70.5W  0103Z   0.86M /  2.8FT  34MIN</w:t>
      </w:r>
    </w:p>
    <w:p>
      <w:pPr>
        <w:pStyle w:val="Normal"/>
        <w:spacing w:before="0" w:after="240"/>
        <w:rPr>
          <w:rFonts w:ascii="Courier" w:hAnsi="Courier" w:eastAsia="Times New Roman" w:cs="Arial"/>
          <w:color w:val="000000"/>
          <w:sz w:val="16"/>
          <w:szCs w:val="16"/>
        </w:rPr>
      </w:pPr>
      <w:r>
        <w:rPr>
          <w:rFonts w:eastAsia="Times New Roman" w:cs="Arial" w:ascii="Courier" w:hAnsi="Courier"/>
          <w:color w:val="000000"/>
          <w:sz w:val="16"/>
          <w:szCs w:val="16"/>
        </w:rPr>
        <w:t> </w:t>
      </w:r>
      <w:r>
        <w:rPr>
          <w:rFonts w:eastAsia="Times New Roman" w:cs="Arial" w:ascii="Courier" w:hAnsi="Courier"/>
          <w:color w:val="000000"/>
          <w:sz w:val="16"/>
          <w:szCs w:val="16"/>
        </w:rPr>
        <w:t>TOCOPILLA CL         22.1S  70.2W  0109Z   0.42M /  1.4FT  10MIN</w:t>
      </w:r>
    </w:p>
    <w:p>
      <w:pPr>
        <w:pStyle w:val="Normal"/>
        <w:spacing w:before="0" w:after="240"/>
        <w:rPr>
          <w:rFonts w:ascii="Courier" w:hAnsi="Courier" w:eastAsia="Times New Roman" w:cs="Arial"/>
          <w:color w:val="000000"/>
          <w:sz w:val="16"/>
          <w:szCs w:val="16"/>
        </w:rPr>
      </w:pPr>
      <w:r>
        <w:rPr>
          <w:rFonts w:eastAsia="Times New Roman" w:cs="Arial" w:ascii="Courier" w:hAnsi="Courier"/>
          <w:color w:val="000000"/>
          <w:sz w:val="16"/>
          <w:szCs w:val="16"/>
        </w:rPr>
        <w:t> </w:t>
      </w:r>
      <w:r>
        <w:rPr>
          <w:rFonts w:eastAsia="Times New Roman" w:cs="Arial" w:ascii="Courier" w:hAnsi="Courier"/>
          <w:color w:val="000000"/>
          <w:sz w:val="16"/>
          <w:szCs w:val="16"/>
        </w:rPr>
        <w:t>DART 32402           26.7S  74.0W  0044Z   0.05M /  0.2FT  44MIN</w:t>
      </w:r>
    </w:p>
    <w:p>
      <w:pPr>
        <w:pStyle w:val="Normal"/>
        <w:spacing w:before="0" w:after="240"/>
        <w:rPr>
          <w:rFonts w:ascii="Courier" w:hAnsi="Courier" w:eastAsia="Times New Roman" w:cs="Arial"/>
          <w:color w:val="000000"/>
          <w:sz w:val="16"/>
          <w:szCs w:val="16"/>
        </w:rPr>
      </w:pPr>
      <w:r>
        <w:rPr>
          <w:rFonts w:eastAsia="Times New Roman" w:cs="Arial" w:ascii="Courier" w:hAnsi="Courier"/>
          <w:color w:val="000000"/>
          <w:sz w:val="16"/>
          <w:szCs w:val="16"/>
        </w:rPr>
        <w:drawing>
          <wp:inline distT="0" distB="0" distL="0" distR="0">
            <wp:extent cx="13335" cy="1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" cy="1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>
          <w:rFonts w:ascii="Courier" w:hAnsi="Courier" w:eastAsia="Times New Roman" w:cs="Arial"/>
          <w:color w:val="000000"/>
          <w:sz w:val="16"/>
          <w:szCs w:val="16"/>
        </w:rPr>
      </w:pPr>
      <w:r>
        <w:rPr>
          <w:rFonts w:eastAsia="Times New Roman" w:cs="Arial" w:ascii="Courier" w:hAnsi="Courier"/>
          <w:color w:val="000000"/>
          <w:sz w:val="16"/>
          <w:szCs w:val="16"/>
        </w:rPr>
      </w:r>
    </w:p>
    <w:p>
      <w:pPr>
        <w:pStyle w:val="Normal"/>
        <w:spacing w:before="0" w:after="240"/>
        <w:rPr>
          <w:rFonts w:ascii="Courier" w:hAnsi="Courier" w:eastAsia="Times New Roman" w:cs="Arial"/>
          <w:color w:val="000000"/>
          <w:sz w:val="16"/>
          <w:szCs w:val="16"/>
        </w:rPr>
      </w:pPr>
      <w:r>
        <w:rPr>
          <w:rFonts w:eastAsia="Times New Roman" w:cs="Arial" w:ascii="Courier" w:hAnsi="Courier"/>
          <w:color w:val="000000"/>
          <w:sz w:val="16"/>
          <w:szCs w:val="16"/>
        </w:rPr>
        <w:t> </w:t>
      </w:r>
      <w:r>
        <w:rPr>
          <w:rFonts w:eastAsia="Times New Roman" w:cs="Arial" w:ascii="Courier" w:hAnsi="Courier"/>
          <w:color w:val="000000"/>
          <w:sz w:val="16"/>
          <w:szCs w:val="16"/>
        </w:rPr>
        <w:t>ANTOFAGASTA CL       23.7S  70.4W  0034Z   0.25M /  0.8FT  18MIN</w:t>
        <w:br/>
        <w:t> PATACHE CL           20.8S  70.2W  0015Z   1.51M /  5.0FT  10MIN</w:t>
        <w:br/>
        <w:t> IQUIQUE CL           20.2S  70.1W  0005Z   2.11M /  6.9FT  12MIN</w:t>
        <w:br/>
        <w:br/>
        <w:t> LAT  - LATITUDE (N-NORTH, S-SOUTH)</w:t>
        <w:br/>
        <w:t> LON  - LONGITUDE (E-EAST, W-WEST)</w:t>
        <w:br/>
        <w:t> TIME - TIME OF THE MEASUREMENT (Z IS UTC IS GREENWICH TIME)</w:t>
        <w:br/>
        <w:t> AMPL - TSUNAMI AMPLITUDE MEASURED RELATIVE TO NORMAL SEA LEVEL.</w:t>
        <w:br/>
        <w:t>        IT IS ...NOT... CREST-TO-TROUGH WAVE HEIGHT.</w:t>
        <w:br/>
        <w:t>        VALUES ARE GIVEN IN BOTH METERS(M) AND FEET(FT).</w:t>
        <w:br/>
        <w:t> PER  - PERIOD OF TIME IN MINUTES(MIN) FROM ONE WAVE TO THE NEXT.</w:t>
        <w:br/>
        <w:br/>
        <w:t> NOTE - DART MEASUREMENTS ARE FROM THE DEEP OCEAN AND THEY</w:t>
        <w:br/>
        <w:t>        ARE GENERALLY MUCH SMALLER THAN WOULD BE COASTAL</w:t>
        <w:br/>
        <w:t>         MEASUREMENTS AT SIMILAR LOCATIONS.</w:t>
        <w:br/>
        <w:br/>
        <w:t>EVALUATION</w:t>
        <w:br/>
        <w:br/>
        <w:t> SEA LEVEL READINGS INDICATE A TSUNAMI WAS GENERATED. IT MAY HAVE</w:t>
        <w:br/>
        <w:t> BEEN DESTRUCTIVE ALONG COASTS NEAR THE EARTHQUAKE EPICENTER AND</w:t>
        <w:br/>
        <w:t> COULD ALSO BE A THREAT TO MORE DISTANT COASTS. AUTHORITIES SHOULD</w:t>
        <w:br/>
        <w:t> TAKE APPROPRIATE ACTION IN RESPONSE TO THIS POSSIBILITY. THIS</w:t>
        <w:br/>
        <w:t> CENTER WILL CONTINUE TO MONITOR SEA LEVEL DATA TO DETERMINE THE</w:t>
        <w:br/>
        <w:t> EXTENT AND SEVERITY OF THE THREAT.</w:t>
        <w:br/>
        <w:br/>
        <w:t> FOR ALL AREAS - WHEN NO MAJOR WAVES ARE OBSERVED FOR TWO HOURS</w:t>
        <w:br/>
        <w:t> AFTER THE ESTIMATED TIME OF ARRIVAL OR DAMAGING WAVES HAVE NOT</w:t>
        <w:br/>
        <w:t> OCCURRED FOR AT LEAST TWO HOURS THEN LOCAL AUTHORITIES CAN ASSUME</w:t>
        <w:br/>
        <w:t> THE THREAT IS PASSED. DANGER TO BOATS AND COASTAL STRUCTURES CAN</w:t>
        <w:br/>
        <w:t> CONTINUE FOR SEVERAL HOURS DUE TO RAPID CURRENTS. AS LOCAL</w:t>
        <w:br/>
        <w:t> CONDITIONS CAN CAUSE A WIDE VARIATION IN TSUNAMI WAVE ACTION THE</w:t>
        <w:br/>
        <w:t> ALL CLEAR DETERMINATION MUST BE MADE BY LOCAL AUTHORITIES.</w:t>
        <w:br/>
        <w:br/>
        <w:t>ESTIMATED INITIAL TSUNAMI WAVE ARRIVAL TIMES AT FORECAST POINTS</w:t>
        <w:br/>
        <w:t>WITHIN THE WARNING AND WATCH AREAS ARE GIVEN BELOW. ACTUAL</w:t>
        <w:br/>
        <w:t>ARRIVAL TIMES MAY DIFFER AND THE INITIAL WAVE MAY NOT BE THE</w:t>
        <w:br/>
        <w:t>LARGEST. A TSUNAMI IS A SERIES OF WAVES AND THE TIME BETWEEN</w:t>
        <w:br/>
        <w:t>SUCCESSIVE WAVES CAN BE FIVE MINUTES TO ONE HOUR.</w:t>
        <w:br/>
        <w:br/>
        <w:t> LOCATION         FORECAST POINT     COORDINATES     ARRIVAL TIME</w:t>
        <w:br/>
        <w:t> --------------------------------    ------------    ------------</w:t>
        <w:br/>
        <w:t> CHILE            IQUIQUE            20.2S 289.9E    0002Z 02 APR</w:t>
        <w:br/>
        <w:t>                  ARICA              18.5S 289.7E    0011Z 02 APR</w:t>
        <w:br/>
        <w:t>                  ANTOFAGASTA        23.3S 289.6E    0017Z 02 APR</w:t>
        <w:br/>
        <w:t>                  CALDERA            27.1S 289.2E    0046Z 02 APR</w:t>
        <w:br/>
        <w:t>                  COQUIMBO           29.9S 288.6E    0111Z 02 APR</w:t>
        <w:br/>
        <w:t>                  VALPARAISO         33.0S 288.4E    0135Z 02 APR</w:t>
        <w:br/>
        <w:t>                  TALCAHUANO         36.7S 286.9E    0219Z 02 APR</w:t>
        <w:br/>
        <w:t>                  CORRAL             39.8S 286.5E    0251Z 02 APR</w:t>
        <w:br/>
        <w:t>                  GOLFO_DE_PENAS     47.1S 285.1E    0403Z 02 APR</w:t>
        <w:br/>
        <w:t>                  EASTER_ISLAND      27.1S 250.6E    0532Z 02 APR</w:t>
        <w:br/>
        <w:t>                  PUERTO_MONTT       41.5S 287.0E    0546Z 02 APR</w:t>
        <w:br/>
        <w:t> PERU             MOLLENDO           17.1S 288.0E    0021Z 02 APR</w:t>
        <w:br/>
        <w:t>                  SAN_JUAN           15.3S 284.8E    0039Z 02 APR</w:t>
        <w:br/>
        <w:t>                  LA_PUNTA           12.1S 282.8E    0131Z 02 APR</w:t>
        <w:br/>
        <w:t>                  TALARA              4.6S 278.5E    0218Z 02 APR</w:t>
        <w:br/>
        <w:t>                  CHIMBOTE            9.0S 281.2E    0225Z 02 APR</w:t>
        <w:br/>
        <w:t>                  PIMENTAL            6.9S 280.0E    0250Z 02 APR</w:t>
      </w:r>
    </w:p>
    <w:p>
      <w:pPr>
        <w:pStyle w:val="Normal"/>
        <w:spacing w:before="0" w:after="240"/>
        <w:rPr>
          <w:rFonts w:ascii="Courier" w:hAnsi="Courier" w:eastAsia="Times New Roman" w:cs="Arial"/>
          <w:color w:val="000000"/>
          <w:sz w:val="16"/>
          <w:szCs w:val="16"/>
        </w:rPr>
      </w:pPr>
      <w:r>
        <w:rPr>
          <w:rFonts w:eastAsia="Times New Roman" w:cs="Arial" w:ascii="Courier" w:hAnsi="Courier"/>
          <w:color w:val="000000"/>
          <w:sz w:val="16"/>
          <w:szCs w:val="16"/>
        </w:rPr>
        <w:t>BULLETINS WILL BE ISSUED HOURLY OR SOONER IF CONDITIONS WARRANT.</w:t>
        <w:br/>
        <w:t>THE TSUNAMI WARNING AND WATCH WILL REMAIN IN EFFECT UNTIL</w:t>
        <w:br/>
        <w:t>FURTHER NOTICE.</w:t>
        <w:br/>
        <w:br/>
        <w:t>THE U.S. NATIONAL TSUNAMI WARNING CENTER WILL ISSUE PRODUCTS</w:t>
        <w:br/>
        <w:t>FOR ALASKA...BRITISH COLUMBIA...WASHINGTON...OREGON...CALIFORNIA.</w:t>
      </w:r>
    </w:p>
    <w:p>
      <w:pPr>
        <w:pStyle w:val="Normal"/>
        <w:spacing w:before="0" w:after="240"/>
        <w:rPr>
          <w:rFonts w:ascii="Courier" w:hAnsi="Courier" w:eastAsia="Times New Roman" w:cs="Arial"/>
          <w:color w:val="000000"/>
          <w:sz w:val="16"/>
          <w:szCs w:val="16"/>
        </w:rPr>
      </w:pPr>
      <w:r>
        <w:rPr>
          <w:rFonts w:eastAsia="Times New Roman" w:cs="Arial" w:ascii="Courier" w:hAnsi="Courier"/>
          <w:color w:val="000000"/>
          <w:sz w:val="16"/>
          <w:szCs w:val="16"/>
        </w:rPr>
      </w:r>
    </w:p>
    <w:p>
      <w:pPr>
        <w:pStyle w:val="Normal"/>
        <w:spacing w:before="0" w:after="240"/>
        <w:rPr>
          <w:rFonts w:ascii="Courier" w:hAnsi="Courier" w:eastAsia="Times New Roman" w:cs="Arial"/>
          <w:color w:val="000000"/>
          <w:sz w:val="16"/>
          <w:szCs w:val="16"/>
        </w:rPr>
      </w:pPr>
      <w:r>
        <w:rPr>
          <w:rFonts w:eastAsia="Times New Roman" w:cs="Arial" w:ascii="Courier" w:hAnsi="Courier"/>
          <w:color w:val="000000"/>
          <w:sz w:val="16"/>
          <w:szCs w:val="16"/>
        </w:rPr>
      </w:r>
    </w:p>
    <w:p>
      <w:pPr>
        <w:pStyle w:val="Normal"/>
        <w:spacing w:before="0" w:after="240"/>
        <w:rPr>
          <w:rFonts w:ascii="Courier" w:hAnsi="Courier" w:eastAsia="Times New Roman" w:cs="Arial"/>
          <w:color w:val="000000"/>
          <w:sz w:val="16"/>
          <w:szCs w:val="16"/>
        </w:rPr>
      </w:pPr>
      <w:r>
        <w:rPr>
          <w:rFonts w:eastAsia="Times New Roman" w:cs="Arial" w:ascii="Courier" w:hAnsi="Courier"/>
          <w:color w:val="000000"/>
          <w:sz w:val="16"/>
          <w:szCs w:val="16"/>
        </w:rPr>
      </w:r>
    </w:p>
    <w:p>
      <w:pPr>
        <w:pStyle w:val="Normal"/>
        <w:spacing w:before="0" w:after="240"/>
        <w:rPr>
          <w:rFonts w:ascii="Courier" w:hAnsi="Courier" w:eastAsia="Times New Roman" w:cs="Arial"/>
          <w:color w:val="000000"/>
          <w:sz w:val="16"/>
          <w:szCs w:val="16"/>
        </w:rPr>
      </w:pPr>
      <w:r>
        <w:rPr>
          <w:rFonts w:eastAsia="Times New Roman" w:cs="Arial" w:ascii="Courier" w:hAnsi="Courier"/>
          <w:color w:val="000000"/>
          <w:sz w:val="16"/>
          <w:szCs w:val="16"/>
        </w:rPr>
      </w:r>
    </w:p>
    <w:p>
      <w:pPr>
        <w:pStyle w:val="Normal"/>
        <w:spacing w:before="0" w:after="240"/>
        <w:rPr>
          <w:rFonts w:ascii="Courier" w:hAnsi="Courier" w:eastAsia="Times New Roman" w:cs="Arial"/>
          <w:color w:val="000000"/>
          <w:sz w:val="16"/>
          <w:szCs w:val="16"/>
        </w:rPr>
      </w:pPr>
      <w:r>
        <w:rPr>
          <w:rFonts w:eastAsia="Times New Roman" w:cs="Arial" w:ascii="Courier" w:hAnsi="Courier"/>
          <w:color w:val="000000"/>
          <w:sz w:val="16"/>
          <w:szCs w:val="16"/>
        </w:rPr>
      </w:r>
    </w:p>
    <w:p>
      <w:pPr>
        <w:pStyle w:val="Normal"/>
        <w:spacing w:before="0" w:after="240"/>
        <w:rPr>
          <w:rFonts w:ascii="Courier" w:hAnsi="Courier" w:eastAsia="Times New Roman" w:cs="Arial"/>
          <w:color w:val="000000"/>
          <w:sz w:val="16"/>
          <w:szCs w:val="16"/>
        </w:rPr>
      </w:pPr>
      <w:r>
        <w:rPr>
          <w:rFonts w:eastAsia="Times New Roman" w:cs="Arial" w:ascii="Courier" w:hAnsi="Courier"/>
          <w:color w:val="000000"/>
          <w:sz w:val="16"/>
          <w:szCs w:val="16"/>
        </w:rPr>
        <w:t>TSUNAMI BULLETIN NUMBER 006</w:t>
        <w:br/>
        <w:t>PACIFIC TSUNAMI WARNING CENTER/NOAA/NWS</w:t>
        <w:br/>
        <w:t>ISSUED AT 0344Z 02 APR 2014</w:t>
      </w:r>
    </w:p>
    <w:p>
      <w:pPr>
        <w:pStyle w:val="Normal"/>
        <w:spacing w:before="0" w:after="240"/>
        <w:rPr>
          <w:rFonts w:ascii="Courier" w:hAnsi="Courier" w:eastAsia="Times New Roman" w:cs="Arial"/>
          <w:color w:val="000000"/>
          <w:sz w:val="16"/>
          <w:szCs w:val="16"/>
        </w:rPr>
      </w:pPr>
      <w:r>
        <w:rPr>
          <w:rFonts w:eastAsia="Times New Roman" w:cs="Arial" w:ascii="Courier" w:hAnsi="Courier"/>
          <w:color w:val="000000"/>
          <w:sz w:val="16"/>
          <w:szCs w:val="16"/>
        </w:rPr>
        <w:br/>
        <w:t>THIS BULLETIN APPLIES TO AREAS WITHIN AND BORDERING THE PACIFIC</w:t>
        <w:br/>
        <w:t>OCEAN AND ADJACENT SEAS...EXCEPT ALASKA...BRITISH COLUMBIA...</w:t>
        <w:br/>
        <w:t>WASHINGTON...OREGON AND CALIFORNIA.</w:t>
        <w:br/>
        <w:br/>
        <w:t>... A TSUNAMI WARNING AND WATCH ARE IN EFFECT ...</w:t>
        <w:br/>
        <w:br/>
        <w:t>A TSUNAMI WARNING IS IN EFFECT FOR</w:t>
        <w:br/>
        <w:br/>
        <w:t> CHILE / PERU</w:t>
      </w:r>
    </w:p>
    <w:p>
      <w:pPr>
        <w:pStyle w:val="Normal"/>
        <w:spacing w:before="0" w:after="240"/>
        <w:rPr>
          <w:rFonts w:ascii="Courier" w:hAnsi="Courier" w:eastAsia="Times New Roman" w:cs="Arial"/>
          <w:color w:val="000000"/>
          <w:sz w:val="16"/>
          <w:szCs w:val="16"/>
        </w:rPr>
      </w:pPr>
      <w:r>
        <w:rPr>
          <w:rFonts w:eastAsia="Times New Roman" w:cs="Arial" w:ascii="Courier" w:hAnsi="Courier"/>
          <w:color w:val="000000"/>
          <w:sz w:val="16"/>
          <w:szCs w:val="16"/>
        </w:rPr>
        <w:t>FOR ALL OTHER AREAS COVERED BY THIS BULLETIN... IT IS FOR</w:t>
        <w:br/>
        <w:t>INFORMATION ONLY AT THIS TIME.</w:t>
        <w:br/>
        <w:br/>
        <w:t>THIS BULLETIN IS ISSUED AS ADVICE TO GOVERNMENT AGENCIES.  ONLY</w:t>
        <w:br/>
        <w:t>NATIONAL AND LOCAL GOVERNMENT AGENCIES HAVE THE AUTHORITY TO MAKE</w:t>
        <w:br/>
        <w:t>DECISIONS REGARDING THE OFFICIAL STATE OF ALERT IN THEIR AREA AND</w:t>
        <w:br/>
        <w:t>ANY ACTIONS TO BE TAKEN IN RESPONSE.</w:t>
        <w:br/>
        <w:br/>
        <w:t>AN EARTHQUAKE HAS OCCURRED WITH THESE PRELIMINARY PARAMETERS</w:t>
        <w:br/>
        <w:br/>
        <w:t> ORIGIN TIME -  2347Z 01 APR 2014</w:t>
        <w:br/>
        <w:t> COORDINATES -  19.8 SOUTH   70.8 WEST</w:t>
        <w:br/>
        <w:t> DEPTH       -   10 KM</w:t>
        <w:br/>
        <w:t> LOCATION    -  NEAR THE COAST OF NORTHERN CHILE</w:t>
        <w:br/>
        <w:t> MAGNITUDE   -  8.2</w:t>
        <w:br/>
        <w:br/>
        <w:t>MEASUREMENTS OR REPORTS OF TSUNAMI WAVE ACTIVITY</w:t>
        <w:br/>
        <w:br/>
        <w:t> GAUGE LOCATION        LAT   LON    TIME        AMPL         PER</w:t>
        <w:br/>
        <w:t> -------------------  ----- ------  -----  ---------------  -----</w:t>
      </w:r>
    </w:p>
    <w:p>
      <w:pPr>
        <w:pStyle w:val="Normal"/>
        <w:spacing w:before="0" w:after="240"/>
        <w:rPr>
          <w:rFonts w:ascii="Courier" w:hAnsi="Courier" w:eastAsia="Times New Roman" w:cs="Arial"/>
          <w:color w:val="000000"/>
          <w:sz w:val="16"/>
          <w:szCs w:val="16"/>
        </w:rPr>
      </w:pPr>
      <w:r>
        <w:rPr>
          <w:rFonts w:eastAsia="Times New Roman" w:cs="Arial" w:ascii="Courier" w:hAnsi="Courier"/>
          <w:color w:val="000000"/>
          <w:sz w:val="16"/>
          <w:szCs w:val="16"/>
        </w:rPr>
        <w:t> </w:t>
      </w:r>
      <w:r>
        <w:rPr>
          <w:rFonts w:eastAsia="Times New Roman" w:cs="Arial" w:ascii="Courier" w:hAnsi="Courier"/>
          <w:color w:val="000000"/>
          <w:sz w:val="16"/>
          <w:szCs w:val="16"/>
        </w:rPr>
        <w:t>JUAN FERNANDEZ       33.6S  78.8W  0215Z   0.16M /  0.5FT  36MIN</w:t>
        <w:br/>
        <w:t> SAN FELIX CL         26.3S  80.1W  0137Z   0.68M /  2.2FT  06MIN</w:t>
        <w:br/>
        <w:t> COQUIMBO CL          30.0S  71.3W  0138Z   0.15M /  0.5FT  34MIN</w:t>
        <w:br/>
        <w:t> CALDERA CL           27.1S  70.8W  0102Z   0.11M /  0.4FT  30MIN</w:t>
        <w:br/>
        <w:t> CHANARAL CL          26.4S  70.6W  0133Z   0.24M /  0.8FT  28MIN</w:t>
      </w:r>
    </w:p>
    <w:p>
      <w:pPr>
        <w:pStyle w:val="Normal"/>
        <w:spacing w:before="0" w:after="240"/>
        <w:rPr>
          <w:rFonts w:ascii="Courier" w:hAnsi="Courier" w:eastAsia="Times New Roman" w:cs="Arial"/>
          <w:color w:val="000000"/>
          <w:sz w:val="16"/>
          <w:szCs w:val="16"/>
        </w:rPr>
      </w:pPr>
      <w:r>
        <w:rPr>
          <w:rFonts w:eastAsia="Times New Roman" w:cs="Arial" w:ascii="Courier" w:hAnsi="Courier"/>
          <w:color w:val="000000"/>
          <w:sz w:val="16"/>
          <w:szCs w:val="16"/>
        </w:rPr>
        <w:t> </w:t>
      </w:r>
      <w:r>
        <w:rPr>
          <w:rFonts w:eastAsia="Times New Roman" w:cs="Arial" w:ascii="Courier" w:hAnsi="Courier"/>
          <w:color w:val="000000"/>
          <w:sz w:val="16"/>
          <w:szCs w:val="16"/>
        </w:rPr>
        <w:t>CALLAO LA-PUNTA PE   12.1S  77.2W  0158Z   0.12M /  0.4FT  38MIN</w:t>
      </w:r>
    </w:p>
    <w:p>
      <w:pPr>
        <w:pStyle w:val="Normal"/>
        <w:spacing w:before="0" w:after="240"/>
        <w:rPr>
          <w:rFonts w:ascii="Courier" w:hAnsi="Courier" w:eastAsia="Times New Roman" w:cs="Arial"/>
          <w:color w:val="000000"/>
          <w:sz w:val="16"/>
          <w:szCs w:val="16"/>
        </w:rPr>
      </w:pPr>
      <w:r>
        <w:rPr>
          <w:rFonts w:eastAsia="Times New Roman" w:cs="Arial" w:ascii="Courier" w:hAnsi="Courier"/>
          <w:color w:val="000000"/>
          <w:sz w:val="16"/>
          <w:szCs w:val="16"/>
        </w:rPr>
        <w:t> </w:t>
      </w:r>
      <w:r>
        <w:rPr>
          <w:rFonts w:eastAsia="Times New Roman" w:cs="Arial" w:ascii="Courier" w:hAnsi="Courier"/>
          <w:color w:val="000000"/>
          <w:sz w:val="16"/>
          <w:szCs w:val="16"/>
        </w:rPr>
        <w:t>ARICA CL             18.5S  70.3W  0116Z   1.83M /  6.0FT  18MIN</w:t>
        <w:br/>
        <w:t> MATARANI PE          17.0S  72.1W  0127Z   0.58M /  1.9FT  08MIN</w:t>
        <w:br/>
        <w:t> PAPOSO CL            25.0S  70.5W  0125Z   0.26M /  0.9FT  22MIN</w:t>
        <w:br/>
        <w:t> PISAGUA CL           19.6S  70.2W  0055Z   2.01M /  6.6FT  12MIN</w:t>
        <w:br/>
        <w:t> MEJILLONES CL        23.1S  70.5W  0103Z   0.86M /  2.8FT  34MIN</w:t>
        <w:br/>
        <w:t> TOCOPILLA CL         22.1S  70.2W  0109Z   0.42M /  1.4FT  10MIN</w:t>
        <w:br/>
        <w:t> DART 32402           26.7S  74.0W  0044Z   0.05M /  0.2FT  44MIN</w:t>
        <w:br/>
        <w:t> ANTOFAGASTA CL       23.7S  70.4W  0034Z   0.25M /  0.8FT  18MIN</w:t>
        <w:br/>
        <w:t> PATACHE CL           20.8S  70.2W  0015Z   1.51M /  5.0FT  10MIN</w:t>
        <w:br/>
        <w:t> IQUIQUE CL           20.2S  70.1W  0005Z   2.11M /  6.9FT  12MIN</w:t>
        <w:br/>
        <w:br/>
        <w:t> LAT  - LATITUDE (N-NORTH, S-SOUTH)</w:t>
        <w:br/>
        <w:t> LON  - LONGITUDE (E-EAST, W-WEST)</w:t>
        <w:br/>
        <w:t> TIME - TIME OF THE MEASUREMENT (Z IS UTC IS GREENWICH TIME)</w:t>
        <w:br/>
        <w:t> AMPL - TSUNAMI AMPLITUDE MEASURED RELATIVE TO NORMAL SEA LEVEL.</w:t>
        <w:br/>
        <w:t>        IT IS ...NOT... CREST-TO-TROUGH WAVE HEIGHT.</w:t>
        <w:br/>
        <w:t>        VALUES ARE GIVEN IN BOTH METERS(M) AND FEET(FT).</w:t>
        <w:br/>
        <w:t> PER  - PERIOD OF TIME IN MINUTES(MIN) FROM ONE WAVE TO THE NEXT.</w:t>
        <w:br/>
        <w:br/>
        <w:t> NOTE - DART MEASUREMENTS ARE FROM THE DEEP OCEAN AND THEY</w:t>
        <w:br/>
        <w:t>        ARE GENERALLY MUCH SMALLER THAN WOULD BE COASTAL</w:t>
        <w:br/>
        <w:t>         MEASUREMENTS AT SIMILAR LOCATIONS.</w:t>
        <w:br/>
        <w:br/>
        <w:t>EVALUATION</w:t>
        <w:br/>
        <w:br/>
        <w:t> SEA LEVEL READINGS INDICATE A TSUNAMI WAS GENERATED. IT MAY HAVE</w:t>
        <w:br/>
        <w:t> BEEN DESTRUCTIVE ALONG COASTS NEAR THE EARTHQUAKE EPICENTER AND</w:t>
        <w:br/>
        <w:t> COULD ALSO BE A THREAT TO MORE DISTANT COASTS. AUTHORITIES SHOULD</w:t>
        <w:br/>
        <w:t> TAKE APPROPRIATE ACTION IN RESPONSE TO THIS POSSIBILITY. THIS</w:t>
        <w:br/>
        <w:t> CENTER WILL CONTINUE TO MONITOR SEA LEVEL DATA TO DETERMINE THE</w:t>
        <w:br/>
        <w:t> EXTENT AND SEVERITY OF THE THREAT.</w:t>
        <w:br/>
        <w:br/>
        <w:t> FOR ALL AREAS - WHEN NO MAJOR WAVES ARE OBSERVED FOR TWO HOURS</w:t>
        <w:br/>
        <w:t> AFTER THE ESTIMATED TIME OF ARRIVAL OR DAMAGING WAVES HAVE NOT</w:t>
        <w:br/>
        <w:t> OCCURRED FOR AT LEAST TWO HOURS THEN LOCAL AUTHORITIES CAN ASSUME</w:t>
        <w:br/>
        <w:t> THE THREAT IS PASSED. DANGER TO BOATS AND COASTAL STRUCTURES CAN</w:t>
        <w:br/>
        <w:t> CONTINUE FOR SEVERAL HOURS DUE TO RAPID CURRENTS. AS LOCAL</w:t>
        <w:br/>
        <w:t> CONDITIONS CAN CAUSE A WIDE VARIATION IN TSUNAMI WAVE ACTION THE</w:t>
        <w:br/>
        <w:t> ALL CLEAR DETERMINATION MUST BE MADE BY LOCAL AUTHORITIES.</w:t>
        <w:br/>
        <w:br/>
        <w:t>ESTIMATED INITIAL TSUNAMI WAVE ARRIVAL TIMES AT FORECAST POINTS</w:t>
        <w:br/>
        <w:t>WITHIN THE WARNING AND WATCH AREAS ARE GIVEN BELOW. ACTUAL</w:t>
        <w:br/>
        <w:t>ARRIVAL TIMES MAY DIFFER AND THE INITIAL WAVE MAY NOT BE THE</w:t>
        <w:br/>
        <w:t>LARGEST. A TSUNAMI IS A SERIES OF WAVES AND THE TIME BETWEEN</w:t>
        <w:br/>
        <w:t>SUCCESSIVE WAVES CAN BE FIVE MINUTES TO ONE HOUR.</w:t>
        <w:br/>
        <w:br/>
        <w:t> LOCATION         FORECAST POINT     COORDINATES     ARRIVAL TIME</w:t>
        <w:br/>
        <w:t> --------------------------------    ------------    ------------</w:t>
        <w:br/>
        <w:t> CHILE            IQUIQUE            20.2S 289.9E    0002Z 02 APR</w:t>
        <w:br/>
        <w:t>                  ARICA              18.5S 289.7E    0011Z 02 APR</w:t>
        <w:br/>
        <w:t>                  ANTOFAGASTA        23.3S 289.6E    0017Z 02 APR</w:t>
        <w:br/>
        <w:t>                  CALDERA            27.1S 289.2E    0046Z 02 APR</w:t>
        <w:br/>
        <w:t>                  COQUIMBO           29.9S 288.6E    0111Z 02 APR</w:t>
        <w:br/>
        <w:t>                  VALPARAISO         33.0S 288.4E    0135Z 02 APR</w:t>
        <w:br/>
        <w:t>                  TALCAHUANO         36.7S 286.9E    0219Z 02 APR</w:t>
        <w:br/>
        <w:t>                  CORRAL             39.8S 286.5E    0251Z 02 APR</w:t>
        <w:br/>
        <w:t>                  GOLFO_DE_PENAS     47.1S 285.1E    0403Z 02 APR</w:t>
        <w:br/>
        <w:t>                  EASTER_ISLAND      27.1S 250.6E    0532Z 02 APR</w:t>
        <w:br/>
        <w:t>                  PUERTO_MONTT       41.5S 287.0E    0546Z 02 APR</w:t>
      </w:r>
    </w:p>
    <w:p>
      <w:pPr>
        <w:pStyle w:val="Normal"/>
        <w:spacing w:before="0" w:after="240"/>
        <w:rPr>
          <w:rFonts w:ascii="Courier" w:hAnsi="Courier"/>
          <w:color w:val="000000"/>
          <w:sz w:val="16"/>
          <w:szCs w:val="16"/>
        </w:rPr>
      </w:pPr>
      <w:r>
        <w:rPr>
          <w:rFonts w:eastAsia="Times New Roman" w:cs="Arial" w:ascii="Courier" w:hAnsi="Courier"/>
          <w:color w:val="000000"/>
          <w:sz w:val="16"/>
          <w:szCs w:val="16"/>
        </w:rPr>
        <w:t> </w:t>
      </w:r>
      <w:r>
        <w:rPr>
          <w:rFonts w:eastAsia="Courier" w:cs="Courier" w:ascii="Courier" w:hAnsi="Courier"/>
          <w:color w:val="000000"/>
          <w:sz w:val="16"/>
          <w:szCs w:val="16"/>
        </w:rPr>
        <w:t xml:space="preserve"> </w:t>
      </w:r>
      <w:r>
        <w:rPr>
          <w:rFonts w:eastAsia="Times New Roman" w:cs="Arial" w:ascii="Courier" w:hAnsi="Courier"/>
          <w:color w:val="000000"/>
          <w:sz w:val="16"/>
          <w:szCs w:val="16"/>
        </w:rPr>
        <w:t> </w:t>
      </w:r>
      <w:r>
        <w:rPr>
          <w:rFonts w:eastAsia="Courier" w:cs="Courier" w:ascii="Courier" w:hAnsi="Courier"/>
          <w:color w:val="000000"/>
          <w:sz w:val="16"/>
          <w:szCs w:val="16"/>
        </w:rPr>
        <w:t xml:space="preserve"> </w:t>
      </w:r>
      <w:r>
        <w:rPr>
          <w:rFonts w:eastAsia="Times New Roman" w:cs="Arial" w:ascii="Courier" w:hAnsi="Courier"/>
          <w:color w:val="000000"/>
          <w:sz w:val="16"/>
          <w:szCs w:val="16"/>
        </w:rPr>
        <w:t> </w:t>
      </w:r>
      <w:r>
        <w:rPr>
          <w:rFonts w:eastAsia="Courier" w:cs="Courier" w:ascii="Courier" w:hAnsi="Courier"/>
          <w:color w:val="000000"/>
          <w:sz w:val="16"/>
          <w:szCs w:val="16"/>
        </w:rPr>
        <w:t xml:space="preserve"> </w:t>
      </w:r>
      <w:r>
        <w:rPr>
          <w:rFonts w:eastAsia="Times New Roman" w:cs="Arial" w:ascii="Courier" w:hAnsi="Courier"/>
          <w:color w:val="000000"/>
          <w:sz w:val="16"/>
          <w:szCs w:val="16"/>
        </w:rPr>
        <w:t> </w:t>
      </w:r>
      <w:r>
        <w:rPr>
          <w:rFonts w:eastAsia="Courier" w:cs="Courier" w:ascii="Courier" w:hAnsi="Courier"/>
          <w:color w:val="000000"/>
          <w:sz w:val="16"/>
          <w:szCs w:val="16"/>
        </w:rPr>
        <w:t xml:space="preserve"> </w:t>
      </w:r>
      <w:r>
        <w:rPr>
          <w:rFonts w:eastAsia="Times New Roman" w:cs="Arial" w:ascii="Courier" w:hAnsi="Courier"/>
          <w:color w:val="000000"/>
          <w:sz w:val="16"/>
          <w:szCs w:val="16"/>
        </w:rPr>
        <w:t> </w:t>
      </w:r>
      <w:r>
        <w:rPr>
          <w:rFonts w:eastAsia="Courier" w:cs="Courier" w:ascii="Courier" w:hAnsi="Courier"/>
          <w:color w:val="000000"/>
          <w:sz w:val="16"/>
          <w:szCs w:val="16"/>
        </w:rPr>
        <w:t xml:space="preserve"> </w:t>
      </w:r>
      <w:r>
        <w:rPr>
          <w:rFonts w:eastAsia="Times New Roman" w:cs="Arial" w:ascii="Courier" w:hAnsi="Courier"/>
          <w:color w:val="000000"/>
          <w:sz w:val="16"/>
          <w:szCs w:val="16"/>
        </w:rPr>
        <w:t> </w:t>
      </w:r>
      <w:r>
        <w:rPr>
          <w:rFonts w:eastAsia="Courier" w:cs="Courier" w:ascii="Courier" w:hAnsi="Courier"/>
          <w:color w:val="000000"/>
          <w:sz w:val="16"/>
          <w:szCs w:val="16"/>
        </w:rPr>
        <w:t xml:space="preserve"> </w:t>
      </w:r>
      <w:r>
        <w:rPr>
          <w:rFonts w:eastAsia="Times New Roman" w:cs="Arial" w:ascii="Courier" w:hAnsi="Courier"/>
          <w:color w:val="000000"/>
          <w:sz w:val="16"/>
          <w:szCs w:val="16"/>
        </w:rPr>
        <w:t> </w:t>
      </w:r>
      <w:r>
        <w:rPr>
          <w:rFonts w:eastAsia="Courier" w:cs="Courier" w:ascii="Courier" w:hAnsi="Courier"/>
          <w:color w:val="000000"/>
          <w:sz w:val="16"/>
          <w:szCs w:val="16"/>
        </w:rPr>
        <w:t xml:space="preserve"> </w:t>
      </w:r>
      <w:r>
        <w:rPr>
          <w:rFonts w:eastAsia="Times New Roman" w:cs="Arial" w:ascii="Courier" w:hAnsi="Courier"/>
          <w:color w:val="000000"/>
          <w:sz w:val="16"/>
          <w:szCs w:val="16"/>
        </w:rPr>
        <w:t> </w:t>
      </w:r>
      <w:r>
        <w:rPr>
          <w:rFonts w:eastAsia="Courier" w:cs="Courier" w:ascii="Courier" w:hAnsi="Courier"/>
          <w:color w:val="000000"/>
          <w:sz w:val="16"/>
          <w:szCs w:val="16"/>
        </w:rPr>
        <w:t xml:space="preserve"> </w:t>
      </w:r>
      <w:r>
        <w:rPr>
          <w:rFonts w:eastAsia="Times New Roman" w:cs="Arial" w:ascii="Courier" w:hAnsi="Courier"/>
          <w:color w:val="000000"/>
          <w:sz w:val="16"/>
          <w:szCs w:val="16"/>
        </w:rPr>
        <w:t> </w:t>
      </w:r>
      <w:r>
        <w:rPr>
          <w:rFonts w:eastAsia="Courier" w:cs="Courier" w:ascii="Courier" w:hAnsi="Courier"/>
          <w:color w:val="000000"/>
          <w:sz w:val="16"/>
          <w:szCs w:val="16"/>
        </w:rPr>
        <w:t xml:space="preserve"> </w:t>
      </w:r>
      <w:r>
        <w:rPr>
          <w:rFonts w:eastAsia="Times New Roman" w:cs="Arial" w:ascii="Courier" w:hAnsi="Courier"/>
          <w:color w:val="000000"/>
          <w:sz w:val="16"/>
          <w:szCs w:val="16"/>
        </w:rPr>
        <w:t>PUERTO_WILLIAMS    54.9S 292.4E    0940Z 02 APR</w:t>
      </w:r>
    </w:p>
    <w:p>
      <w:pPr>
        <w:pStyle w:val="Normal"/>
        <w:spacing w:before="0" w:after="240"/>
        <w:rPr>
          <w:rFonts w:ascii="Courier" w:hAnsi="Courier" w:eastAsia="Times New Roman" w:cs="Arial"/>
          <w:color w:val="000000"/>
          <w:sz w:val="16"/>
          <w:szCs w:val="16"/>
        </w:rPr>
      </w:pPr>
      <w:r>
        <w:rPr>
          <w:rFonts w:eastAsia="Times New Roman" w:cs="Arial" w:ascii="Courier" w:hAnsi="Courier"/>
          <w:color w:val="000000"/>
          <w:sz w:val="16"/>
          <w:szCs w:val="16"/>
        </w:rPr>
        <w:drawing>
          <wp:inline distT="0" distB="0" distL="0" distR="0">
            <wp:extent cx="13335" cy="13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" cy="1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>
          <w:rFonts w:ascii="Courier" w:hAnsi="Courier" w:eastAsia="Times New Roman" w:cs="Arial"/>
          <w:color w:val="000000"/>
          <w:sz w:val="16"/>
          <w:szCs w:val="16"/>
        </w:rPr>
      </w:pPr>
      <w:r>
        <w:rPr>
          <w:rFonts w:eastAsia="Times New Roman" w:cs="Arial" w:ascii="Courier" w:hAnsi="Courier"/>
          <w:color w:val="000000"/>
          <w:sz w:val="16"/>
          <w:szCs w:val="16"/>
        </w:rPr>
      </w:r>
    </w:p>
    <w:p>
      <w:pPr>
        <w:pStyle w:val="Normal"/>
        <w:spacing w:before="0" w:after="240"/>
        <w:rPr>
          <w:rFonts w:ascii="Courier" w:hAnsi="Courier" w:eastAsia="Times New Roman" w:cs="Arial"/>
          <w:color w:val="000000"/>
          <w:sz w:val="16"/>
          <w:szCs w:val="16"/>
        </w:rPr>
      </w:pPr>
      <w:r>
        <w:rPr>
          <w:rFonts w:eastAsia="Times New Roman" w:cs="Arial" w:ascii="Courier" w:hAnsi="Courier"/>
          <w:color w:val="000000"/>
          <w:sz w:val="16"/>
          <w:szCs w:val="16"/>
        </w:rPr>
        <w:t> </w:t>
      </w:r>
      <w:r>
        <w:rPr>
          <w:rFonts w:eastAsia="Times New Roman" w:cs="Arial" w:ascii="Courier" w:hAnsi="Courier"/>
          <w:color w:val="000000"/>
          <w:sz w:val="16"/>
          <w:szCs w:val="16"/>
        </w:rPr>
        <w:t>PERU             MOLLENDO           17.1S 288.0E    0021Z 02 APR</w:t>
        <w:br/>
        <w:t>                  SAN_JUAN           15.3S 284.8E    0039Z 02 APR</w:t>
        <w:br/>
        <w:t>                  LA_PUNTA           12.1S 282.8E    0131Z 02 APR</w:t>
        <w:br/>
        <w:t>                  TALARA              4.6S 278.5E    0218Z 02 APR</w:t>
        <w:br/>
        <w:t>                  CHIMBOTE            9.0S 281.2E    0225Z 02 APR</w:t>
        <w:br/>
        <w:t>                  PIMENTAL            6.9S 280.0E    0250Z 02 APR</w:t>
        <w:br/>
        <w:br/>
        <w:br/>
        <w:t>BULLETINS WILL BE ISSUED HOURLY OR SOONER IF CONDITIONS WARRANT.</w:t>
        <w:br/>
        <w:t>THE TSUNAMI WARNING AND WATCH WILL REMAIN IN EFFECT UNTIL</w:t>
        <w:br/>
        <w:t>FURTHER NOTICE.</w:t>
        <w:br/>
        <w:br/>
        <w:t>THE U.S. NATIONAL TSUNAMI WARNING CENTER WILL ISSUE PRODUCTS</w:t>
        <w:br/>
        <w:t>FOR ALASKA...BRITISH COLUMBIA...WASHINGTON...OREGON...CALIFORNIA.</w:t>
      </w:r>
    </w:p>
    <w:p>
      <w:pPr>
        <w:pStyle w:val="Normal"/>
        <w:spacing w:before="0" w:after="240"/>
        <w:rPr>
          <w:rFonts w:ascii="Courier" w:hAnsi="Courier" w:eastAsia="Times New Roman" w:cs="Arial"/>
          <w:color w:val="000000"/>
          <w:sz w:val="16"/>
          <w:szCs w:val="16"/>
        </w:rPr>
      </w:pPr>
      <w:r>
        <w:rPr>
          <w:rFonts w:eastAsia="Times New Roman" w:cs="Arial" w:ascii="Courier" w:hAnsi="Courier"/>
          <w:color w:val="000000"/>
          <w:sz w:val="16"/>
          <w:szCs w:val="16"/>
        </w:rPr>
      </w:r>
    </w:p>
    <w:p>
      <w:pPr>
        <w:pStyle w:val="Normal"/>
        <w:spacing w:before="0" w:after="240"/>
        <w:rPr>
          <w:rFonts w:ascii="Courier" w:hAnsi="Courier" w:eastAsia="Times New Roman" w:cs="Arial"/>
          <w:color w:val="000000"/>
          <w:sz w:val="16"/>
          <w:szCs w:val="16"/>
        </w:rPr>
      </w:pPr>
      <w:r>
        <w:rPr>
          <w:rFonts w:eastAsia="Times New Roman" w:cs="Arial" w:ascii="Courier" w:hAnsi="Courier"/>
          <w:color w:val="000000"/>
          <w:sz w:val="16"/>
          <w:szCs w:val="16"/>
        </w:rPr>
      </w:r>
    </w:p>
    <w:p>
      <w:pPr>
        <w:pStyle w:val="Normal"/>
        <w:spacing w:before="0" w:after="240"/>
        <w:rPr>
          <w:rFonts w:ascii="Courier" w:hAnsi="Courier" w:eastAsia="Times New Roman" w:cs="Arial"/>
          <w:color w:val="000000"/>
          <w:sz w:val="16"/>
          <w:szCs w:val="16"/>
        </w:rPr>
      </w:pPr>
      <w:r>
        <w:rPr>
          <w:rFonts w:eastAsia="Times New Roman" w:cs="Arial" w:ascii="Courier" w:hAnsi="Courier"/>
          <w:color w:val="000000"/>
          <w:sz w:val="16"/>
          <w:szCs w:val="16"/>
        </w:rPr>
      </w:r>
    </w:p>
    <w:p>
      <w:pPr>
        <w:pStyle w:val="Normal"/>
        <w:spacing w:before="0" w:after="240"/>
        <w:rPr>
          <w:rFonts w:ascii="Courier" w:hAnsi="Courier" w:eastAsia="Times New Roman" w:cs="Arial"/>
          <w:color w:val="000000"/>
          <w:sz w:val="16"/>
          <w:szCs w:val="16"/>
        </w:rPr>
      </w:pPr>
      <w:r>
        <w:rPr>
          <w:rFonts w:eastAsia="Times New Roman" w:cs="Arial" w:ascii="Courier" w:hAnsi="Courier"/>
          <w:color w:val="000000"/>
          <w:sz w:val="16"/>
          <w:szCs w:val="16"/>
        </w:rPr>
      </w:r>
    </w:p>
    <w:p>
      <w:pPr>
        <w:pStyle w:val="Normal"/>
        <w:spacing w:before="0" w:after="240"/>
        <w:rPr>
          <w:rFonts w:ascii="Courier" w:hAnsi="Courier" w:eastAsia="Times New Roman" w:cs="Arial"/>
          <w:color w:val="000000"/>
          <w:sz w:val="16"/>
          <w:szCs w:val="16"/>
        </w:rPr>
      </w:pPr>
      <w:r>
        <w:rPr>
          <w:rFonts w:eastAsia="Times New Roman" w:cs="Arial" w:ascii="Courier" w:hAnsi="Courier"/>
          <w:color w:val="000000"/>
          <w:sz w:val="16"/>
          <w:szCs w:val="16"/>
        </w:rPr>
      </w:r>
    </w:p>
    <w:p>
      <w:pPr>
        <w:pStyle w:val="Normal"/>
        <w:spacing w:before="0" w:after="240"/>
        <w:rPr>
          <w:rFonts w:ascii="Courier" w:hAnsi="Courier" w:eastAsia="Times New Roman" w:cs="Arial"/>
          <w:color w:val="000000"/>
          <w:sz w:val="16"/>
          <w:szCs w:val="16"/>
        </w:rPr>
      </w:pPr>
      <w:r>
        <w:rPr>
          <w:rFonts w:eastAsia="Times New Roman" w:cs="Arial" w:ascii="Courier" w:hAnsi="Courier"/>
          <w:color w:val="000000"/>
          <w:sz w:val="16"/>
          <w:szCs w:val="16"/>
        </w:rPr>
      </w:r>
    </w:p>
    <w:p>
      <w:pPr>
        <w:pStyle w:val="Normal"/>
        <w:spacing w:before="0" w:after="240"/>
        <w:rPr>
          <w:rFonts w:ascii="Courier" w:hAnsi="Courier" w:eastAsia="Times New Roman" w:cs="Arial"/>
          <w:color w:val="000000"/>
          <w:sz w:val="16"/>
          <w:szCs w:val="16"/>
        </w:rPr>
      </w:pPr>
      <w:r>
        <w:rPr>
          <w:rFonts w:eastAsia="Times New Roman" w:cs="Arial" w:ascii="Courier" w:hAnsi="Courier"/>
          <w:color w:val="000000"/>
          <w:sz w:val="16"/>
          <w:szCs w:val="16"/>
        </w:rPr>
      </w:r>
    </w:p>
    <w:p>
      <w:pPr>
        <w:pStyle w:val="Normal"/>
        <w:spacing w:before="0" w:after="240"/>
        <w:rPr>
          <w:rFonts w:ascii="Courier" w:hAnsi="Courier" w:eastAsia="Times New Roman" w:cs="Arial"/>
          <w:color w:val="000000"/>
          <w:sz w:val="16"/>
          <w:szCs w:val="16"/>
        </w:rPr>
      </w:pPr>
      <w:r>
        <w:rPr>
          <w:rFonts w:eastAsia="Times New Roman" w:cs="Arial" w:ascii="Courier" w:hAnsi="Courier"/>
          <w:color w:val="000000"/>
          <w:sz w:val="16"/>
          <w:szCs w:val="16"/>
        </w:rPr>
      </w:r>
    </w:p>
    <w:p>
      <w:pPr>
        <w:pStyle w:val="Normal"/>
        <w:spacing w:before="0" w:after="240"/>
        <w:rPr>
          <w:rFonts w:ascii="Courier" w:hAnsi="Courier" w:eastAsia="Times New Roman" w:cs="Arial"/>
          <w:b/>
          <w:b/>
          <w:color w:val="000000"/>
          <w:sz w:val="16"/>
          <w:szCs w:val="16"/>
        </w:rPr>
      </w:pPr>
      <w:r>
        <w:rPr>
          <w:rFonts w:eastAsia="Times New Roman" w:cs="Arial" w:ascii="Courier" w:hAnsi="Courier"/>
          <w:b/>
          <w:color w:val="000000"/>
          <w:sz w:val="16"/>
          <w:szCs w:val="16"/>
        </w:rPr>
        <w:t>Expanding Regional Warning - Cancellation</w:t>
      </w:r>
    </w:p>
    <w:p>
      <w:pPr>
        <w:pStyle w:val="Normal"/>
        <w:spacing w:before="0" w:after="240"/>
        <w:rPr>
          <w:rFonts w:ascii="Courier" w:hAnsi="Courier" w:eastAsia="Times New Roman" w:cs="Arial"/>
          <w:color w:val="000000"/>
          <w:sz w:val="16"/>
          <w:szCs w:val="16"/>
        </w:rPr>
      </w:pPr>
      <w:r>
        <w:rPr>
          <w:rFonts w:eastAsia="Times New Roman" w:cs="Arial" w:ascii="Courier" w:hAnsi="Courier"/>
          <w:color w:val="000000"/>
          <w:sz w:val="16"/>
          <w:szCs w:val="16"/>
        </w:rPr>
        <w:t>TSUNAMI BULLETIN NUMBER 006</w:t>
        <w:br/>
        <w:t>PACIFIC TSUNAMI WARNING CENTER/NOAA/NWS</w:t>
        <w:br/>
        <w:t>ISSUED AT 0443Z 02 APR 2014</w:t>
        <w:br/>
        <w:br/>
        <w:t>THIS BULLETIN APPLIES TO AREAS WITHIN AND BORDERING THE PACIFIC</w:t>
        <w:br/>
        <w:t>OCEAN AND ADJACENT SEAS...EXCEPT ALASKA...BRITISH COLUMBIA...</w:t>
        <w:br/>
        <w:t>WASHINGTON...OREGON AND CALIFORNIA.</w:t>
        <w:br/>
        <w:br/>
        <w:t>... TSUNAMI WARNING AND WATCH CANCELLATION ...</w:t>
        <w:br/>
        <w:br/>
        <w:t>THE TSUNAMI WARNING AND/OR WATCH ISSUED BY THE PACIFIC TSUNAMI</w:t>
        <w:br/>
        <w:t>WARNING CENTER IS NOW CANCELLED FOR</w:t>
        <w:br/>
        <w:br/>
        <w:t> CHILE / PERU / ECUADOR / COLOMBIA / PANAMA / COSTA RICA /</w:t>
        <w:br/>
        <w:t> NICARAGUA / EL SALVADOR / GUATEMALA / MEXICO / HONDURAS /</w:t>
        <w:br/>
        <w:t> ANTARCTICA / PITCAIRN / FRENCH POLYNESIA</w:t>
        <w:br/>
        <w:br/>
        <w:t>THIS BULLETIN IS ISSUED AS ADVICE TO GOVERNMENT AGENCIES.  ONLY</w:t>
        <w:br/>
        <w:t>NATIONAL AND LOCAL GOVERNMENT AGENCIES HAVE THE AUTHORITY TO MAKE</w:t>
        <w:br/>
        <w:t>DECISIONS REGARDING THE OFFICIAL STATE OF ALERT IN THEIR AREA AND</w:t>
        <w:br/>
        <w:t>ANY ACTIONS TO BE TAKEN IN RESPONSE.</w:t>
        <w:br/>
        <w:br/>
        <w:t>AN EARTHQUAKE HAS OCCURRED WITH THESE PRELIMINARY PARAMETERS</w:t>
        <w:br/>
        <w:br/>
        <w:t> ORIGIN TIME -  2347Z 01 APR 2014</w:t>
        <w:br/>
        <w:t> COORDINATES -  19.8 SOUTH   70.8 WEST</w:t>
        <w:br/>
        <w:t> DEPTH       -   10 KM</w:t>
        <w:br/>
        <w:t> LOCATION    -  NEAR THE COAST OF NORTHERN CHILE</w:t>
        <w:br/>
        <w:t> MAGNITUDE   -  8.2</w:t>
        <w:br/>
        <w:br/>
        <w:t>MEASUREMENTS OR REPORTS OF TSUNAMI WAVE ACTIVITY</w:t>
        <w:br/>
        <w:br/>
        <w:t> GAUGE LOCATION        LAT   LON    TIME        AMPL         PER</w:t>
        <w:br/>
        <w:t> -------------------  ----- ------  -----  ---------------  -----</w:t>
        <w:br/>
        <w:t> JUAN FERNANDEZ       33.6S  78.8W  0215Z   0.16M /  0.5FT  36MIN</w:t>
        <w:br/>
        <w:t> SAN FELIX CL         26.3S  80.1W  0137Z   0.68M /  2.2FT  06MIN</w:t>
        <w:br/>
        <w:t> COQUIMBO CL          30.0S  71.3W  0138Z   0.15M /  0.5FT  34MIN</w:t>
        <w:br/>
        <w:t> CALDERA CL           27.1S  70.8W  0102Z   0.11M /  0.4FT  30MIN</w:t>
        <w:br/>
        <w:t> CHANARAL CL          26.4S  70.6W  0133Z   0.24M /  0.8FT  28MIN</w:t>
        <w:br/>
        <w:t> CALLAO LA-PUNTA PE   12.1S  77.2W  0158Z   0.12M /  0.4FT  38MIN</w:t>
        <w:br/>
        <w:t> ARICA CL             18.5S  70.3W  0116Z   1.83M /  6.0FT  18MIN</w:t>
        <w:br/>
        <w:t> MATARANI PE          17.0S  72.1W  0127Z   0.58M /  1.9FT  08MIN</w:t>
        <w:br/>
        <w:t> PAPOSO CL            25.0S  70.5W  0125Z   0.26M /  0.9FT  22MIN</w:t>
        <w:br/>
        <w:t> PISAGUA CL           19.6S  70.2W  0055Z   2.01M /  6.6FT  12MIN</w:t>
        <w:br/>
        <w:t> MEJILLONES CL        23.1S  70.5W  0103Z   0.86M /  2.8FT  34MIN</w:t>
        <w:br/>
        <w:t> TOCOPILLA CL         22.1S  70.2W  0109Z   0.42M /  1.4FT  10MIN</w:t>
        <w:br/>
        <w:t> DART 32402           26.7S  74.0W  0044Z   0.05M /  0.2FT  44MIN</w:t>
        <w:br/>
        <w:t> ANTOFAGASTA CL       23.7S  70.4W  0034Z   0.25M /  0.8FT  18MIN</w:t>
        <w:br/>
        <w:t> PATACHE CL           20.8S  70.2W  0015Z   1.51M /  5.0FT  10MIN</w:t>
        <w:br/>
        <w:t> IQUIQUE CL           20.2S  70.1W  0005Z   2.11M /  6.9FT  12MIN</w:t>
        <w:br/>
        <w:br/>
        <w:t> LAT  - LATITUDE (N-NORTH, S-SOUTH)</w:t>
        <w:br/>
        <w:t> LON  - LONGITUDE (E-EAST, W-WEST)</w:t>
        <w:br/>
        <w:t> TIME - TIME OF THE MEASUREMENT (Z IS UTC IS GREENWICH TIME)</w:t>
        <w:br/>
        <w:t> AMPL - TSUNAMI AMPLITUDE MEASURED RELATIVE TO NORMAL SEA LEVEL.</w:t>
        <w:br/>
        <w:t>        IT IS ...NOT... CREST-TO-TROUGH WAVE HEIGHT.</w:t>
        <w:br/>
        <w:t>        VALUES ARE GIVEN IN BOTH METERS(M) AND FEET(FT).</w:t>
        <w:br/>
        <w:t> PER  - PERIOD OF TIME IN MINUTES(MIN) FROM ONE WAVE TO THE NEXT.</w:t>
        <w:br/>
        <w:br/>
        <w:t> NOTE - DART MEASUREMENTS ARE FROM THE DEEP OCEAN AND THEY</w:t>
        <w:br/>
        <w:t>        ARE GENERALLY MUCH SMALLER THAN WOULD BE COASTAL</w:t>
        <w:br/>
        <w:t>         MEASUREMENTS AT SIMILAR LOCATIONS.</w:t>
        <w:br/>
        <w:br/>
        <w:t>EVALUATION</w:t>
        <w:br/>
        <w:br/>
        <w:t> SEA LEVEL READINGS INDICATE A TSUNAMI WAS GENERATED. IT MAY HAVE</w:t>
        <w:br/>
        <w:t> BEEN DESTRUCTIVE ALONG COASTS NEAR THE EARTHQUAKE EPICENTER. FOR</w:t>
        <w:br/>
        <w:t> THOSE AREAS - WHEN NO MAJOR WAVES ARE OBSERVED FOR TWO HOURS</w:t>
        <w:br/>
        <w:t> AFTER THE ESTIMATED TIME OF ARRIVAL OR DAMAGING WAVES HAVE NOT</w:t>
        <w:br/>
        <w:t> OCCURRED FOR AT LEAST TWO HOURS THEN LOCAL AUTHORITIES CAN ASSUME</w:t>
        <w:br/>
        <w:t> THE THREAT IS PASSED. DANGER TO BOATS AND COASTAL STRUCTURES CAN</w:t>
        <w:br/>
        <w:t> CONTINUE FOR SEVERAL HOURS DUE TO RAPID CURRENTS. AS LOCAL</w:t>
        <w:br/>
        <w:t> CONDITIONS CAN CAUSE A WIDE VARIATION IN TSUNAMI WAVE ACTION THE</w:t>
        <w:br/>
        <w:t> ALL CLEAR DETERMINATION MUST BE MADE BY LOCAL AUTHORITIES.</w:t>
        <w:br/>
        <w:br/>
        <w:t> NO TSUNAMI THREAT EXISTS FOR OTHER COASTAL AREAS ALTHOUGH SOME</w:t>
        <w:br/>
        <w:t> MAY EXPERIENCE SMALL SEA LEVEL CHANGES. FOR ALL AREAS COVERED BY</w:t>
        <w:br/>
        <w:t> THIS CENTER...THE TSUNAMI WARNING AND WATCH ARE CANCELLED.</w:t>
        <w:br/>
        <w:br/>
        <w:t>THIS WILL BE THE FINAL BULLETIN ISSUED FOR THIS EVENT UNLESS</w:t>
        <w:br/>
        <w:t>ADDITIONAL INFORMATION BECOMES AVAILABLE.</w:t>
        <w:br/>
        <w:br/>
        <w:t>THE U.S. NATIONAL TSUNAMI WARNING CENTER WILL ISSUE PRODUCTS</w:t>
        <w:br/>
        <w:t>FOR ALASKA...BRITISH COLUMBIA...WASHINGTON...OREGON...CALIFORNIA.</w:t>
      </w:r>
    </w:p>
    <w:p>
      <w:pPr>
        <w:pStyle w:val="Normal"/>
        <w:spacing w:before="0" w:after="240"/>
        <w:rPr>
          <w:rFonts w:ascii="Courier" w:hAnsi="Courier" w:eastAsia="Times New Roman" w:cs="Arial"/>
          <w:color w:val="000000"/>
          <w:sz w:val="16"/>
          <w:szCs w:val="16"/>
        </w:rPr>
      </w:pPr>
      <w:r>
        <w:rPr>
          <w:rFonts w:eastAsia="Times New Roman" w:cs="Arial" w:ascii="Courier" w:hAnsi="Courier"/>
          <w:color w:val="000000"/>
          <w:sz w:val="16"/>
          <w:szCs w:val="1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6:01:00Z</dcterms:created>
  <dc:creator>Laura Kong</dc:creator>
  <dc:description/>
  <cp:keywords/>
  <dc:language>en-US</dc:language>
  <cp:lastModifiedBy>Tammy Fukuji</cp:lastModifiedBy>
  <dcterms:modified xsi:type="dcterms:W3CDTF">2014-04-02T20:09:00Z</dcterms:modified>
  <cp:revision>7</cp:revision>
  <dc:subject/>
  <dc:title/>
</cp:coreProperties>
</file>