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eastAsia="Times New Roman" w:cs="Courier"/>
          <w:sz w:val="20"/>
          <w:szCs w:val="20"/>
        </w:rPr>
      </w:pPr>
      <w:r>
        <w:rPr>
          <w:rFonts w:eastAsia="Times New Roman" w:cs="Courier" w:ascii="Courier" w:hAnsi="Courier"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rFonts w:eastAsia="Times New Roman" w:cs="Arial" w:ascii="Courier" w:hAnsi="Courier"/>
          <w:b/>
          <w:color w:val="000000"/>
          <w:sz w:val="20"/>
          <w:szCs w:val="20"/>
        </w:rPr>
        <w:t>NOAA National Tsunami Warning Center Messages – 1 April 2014</w:t>
      </w:r>
    </w:p>
    <w:p>
      <w:pPr>
        <w:pStyle w:val="Normal"/>
        <w:spacing w:before="0" w:after="240"/>
        <w:rPr>
          <w:rFonts w:ascii="Courier" w:hAnsi="Courier" w:eastAsia="Times New Roman" w:cs="Arial"/>
          <w:b/>
          <w:b/>
          <w:color w:val="000000"/>
          <w:sz w:val="16"/>
          <w:szCs w:val="16"/>
        </w:rPr>
      </w:pPr>
      <w:r>
        <w:rPr>
          <w:rFonts w:eastAsia="Times New Roman" w:cs="Arial" w:ascii="Courier" w:hAnsi="Courier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WEAK53 PAAQ 012356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TIBAK1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PUBLIC TSUNAMI INFORMATION STATEMENT NUMBER 1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NWS NATIONAL TSUNAMI WARNING CENTER PALMER AK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456 PM PDT TUE APR 1 2014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...THIS IS A TSUNAMI INFORMATION STATEMENT FOR ALASKA/ BRITISH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cs="Courier" w:ascii="Courier" w:hAnsi="Courier"/>
          <w:sz w:val="16"/>
          <w:szCs w:val="16"/>
        </w:rPr>
        <w:t>COLUMBIA/ WASHINGTON/ OREGON AND CALIFORNIA..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EVALUATION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----------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EARTHQUAKES OF THIS SIZE ARE KNOWN TO GENERATE TSUNAMIS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cs="Courier" w:ascii="Courier" w:hAnsi="Courier"/>
          <w:sz w:val="16"/>
          <w:szCs w:val="16"/>
        </w:rPr>
        <w:t>POTENTIALLY DANGEROUS TO COASTS OUTSIDE THE SOURCE REGION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THE U.S. NATIONAL TSUNAMI WARNING CENTER IS ANALYZING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cs="Courier" w:ascii="Courier" w:hAnsi="Courier"/>
          <w:sz w:val="16"/>
          <w:szCs w:val="16"/>
        </w:rPr>
        <w:t>THE EVENT TO DETERMINE THE LEVEL OF DANGER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MORE INFORMATION WILL BE ISSUED AS IT BECOMES AVAILABLE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THIS EARTHQUAKE HAS THE POTENTIAL TO GENERATE A DESTRUCTIVE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cs="Courier" w:ascii="Courier" w:hAnsi="Courier"/>
          <w:sz w:val="16"/>
          <w:szCs w:val="16"/>
        </w:rPr>
        <w:t>TSUNAMI IN THE SOURCE REGION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PRELIMINARY EARTHQUAKE PARAMETERS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---------------------------------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MAGNITUDE      8.0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ORIGIN TIME    1547 AKDT APR 01 2014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cs="Courier" w:ascii="Courier" w:hAnsi="Courier"/>
          <w:sz w:val="16"/>
          <w:szCs w:val="16"/>
        </w:rPr>
        <w:t>1647  PDT APR 01 2014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cs="Courier" w:ascii="Courier" w:hAnsi="Courier"/>
          <w:sz w:val="16"/>
          <w:szCs w:val="16"/>
        </w:rPr>
        <w:t>2347  UTC APR 01 2014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COORDINATES    19.8 SOUTH 70.8 WES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DEPTH          6 MILES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 xml:space="preserve">* LOCATION       NEAR COAST OF NORTHERN CHILE   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NEXT UPDATE AND ADDITIONAL INFORMATION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--------------------------------------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MESSAGES WILL BE ISSUED HOURLY TO KEEP YOU INFORMED OF THE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cs="Courier" w:ascii="Courier" w:hAnsi="Courier"/>
          <w:sz w:val="16"/>
          <w:szCs w:val="16"/>
        </w:rPr>
        <w:t>PROGRESS OF THIS EVENT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REFER TO THE INTERNET SITE NTWC.ARH.NOAA.GOV FOR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cs="Courier" w:ascii="Courier" w:hAnsi="Courier"/>
          <w:sz w:val="16"/>
          <w:szCs w:val="16"/>
        </w:rPr>
        <w:t>ADDITIONAL INFORMATION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 xml:space="preserve">* PACIFIC COASTAL REGIONS OUTSIDE CALIFORNIA... OREGON...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cs="Courier" w:ascii="Courier" w:hAnsi="Courier"/>
          <w:sz w:val="16"/>
          <w:szCs w:val="16"/>
        </w:rPr>
        <w:t xml:space="preserve">WASHINGTON... BRITISH COLUMBIA AND ALASKA SHOULD REFER TO THE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cs="Courier" w:ascii="Courier" w:hAnsi="Courier"/>
          <w:sz w:val="16"/>
          <w:szCs w:val="16"/>
        </w:rPr>
        <w:t>PACIFIC TSUNAMI WARNING CENTER MESSAGES AT PTWC.WEATHER.GOV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$$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eastAsia="Times New Roman" w:cs="Courier"/>
          <w:color w:val="000000"/>
          <w:sz w:val="16"/>
          <w:szCs w:val="16"/>
        </w:rPr>
      </w:pPr>
      <w:r>
        <w:rPr>
          <w:rFonts w:eastAsia="Times New Roman" w:cs="Courier" w:ascii="Courier" w:hAnsi="Courier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WEAK53 PAAQ 020038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TIBAK1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PUBLIC TSUNAMI INFORMATION STATEMENT NUMBER 2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NWS NATIONAL TSUNAMI WARNING CENTER PALMER AK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538 PM PDT TUE APR 1 2014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UPDATES IN THIS MESSAGE INCLUDE A REVISED MAGNITUDE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UPDATES IN THIS MESSAGE INCLUDE NEW OBSERVATIONS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...THIS IS A TSUNAMI INFORMATION STATEMENT FOR ALASKA/ BRITISH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cs="Courier" w:ascii="Courier" w:hAnsi="Courier"/>
          <w:sz w:val="16"/>
          <w:szCs w:val="16"/>
        </w:rPr>
        <w:t>COLUMBIA/ WASHINGTON/ OREGON AND CALIFORNIA..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EVALUATION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----------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A TSUNAMI HAS BEEN GENERATED THAT COULD POTENTIALLY IMPAC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cs="Courier" w:ascii="Courier" w:hAnsi="Courier"/>
          <w:sz w:val="16"/>
          <w:szCs w:val="16"/>
        </w:rPr>
        <w:t>THE AREAS LISTED ABOVE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THE U.S. NATIONAL TSUNAMI WARNING CENTER IS ANALYZING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cs="Courier" w:ascii="Courier" w:hAnsi="Courier"/>
          <w:sz w:val="16"/>
          <w:szCs w:val="16"/>
        </w:rPr>
        <w:t>THE EVENT TO DETERMINE THE LEVEL OF DANGER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MORE INFORMATION WILL BE ISSUED AS IT BECOMES AVAILABLE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THIS EARTHQUAKE HAS GENERATED A LARGE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cs="Courier" w:ascii="Courier" w:hAnsi="Courier"/>
          <w:sz w:val="16"/>
          <w:szCs w:val="16"/>
        </w:rPr>
        <w:t>TSUNAMI IN THE SOURCE REGION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PRELIMINARY EARTHQUAKE PARAMETERS - UPDATED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-------------------------------------------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MAGNITUDE      8.2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ORIGIN TIME    1547 AKDT APR 01 2014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cs="Courier" w:ascii="Courier" w:hAnsi="Courier"/>
          <w:sz w:val="16"/>
          <w:szCs w:val="16"/>
        </w:rPr>
        <w:t>1647  PDT APR 01 2014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cs="Courier" w:ascii="Courier" w:hAnsi="Courier"/>
          <w:sz w:val="16"/>
          <w:szCs w:val="16"/>
        </w:rPr>
        <w:t>2347  UTC APR 01 2014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COORDINATES    19.8 SOUTH 70.8 WES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DEPTH          6 MILES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 xml:space="preserve">* LOCATION       NEAR COAST OF NORTHERN CHILE   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OBSERVATIONS OF TSUNAMI ACTIVITY - UPDATED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------------------------------------------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</w:t>
      </w:r>
      <w:r>
        <w:rPr>
          <w:rFonts w:cs="Courier" w:ascii="Courier" w:hAnsi="Courier"/>
          <w:sz w:val="16"/>
          <w:szCs w:val="16"/>
        </w:rPr>
        <w:t>TIME             OBSERVED MAX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SITE                         OF MEASUREMENT       TSUNAMI HEIGH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---------------------------- ---------------      --------------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PISAGUA  CHILE               2352 UTC  04-01        06.5F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IQUIQUE  CHILE               2357 UTC  04-01        05.8F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DART32401ST CHILE            0011 UTC  04-02        00.8F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PATACHE  CHILE               0006 UTC  04-02        05.6F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ARICA  CHILE                 0014 UTC  04-02        02.8F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MATARANI  PERU               0020 UTC  04-02        01.8F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HEIGHT - OBSERVED MAX TSUNAMI HEIGHT IS THE WATER LEVEL ABOVE THE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</w:t>
      </w:r>
      <w:r>
        <w:rPr>
          <w:rFonts w:cs="Courier" w:ascii="Courier" w:hAnsi="Courier"/>
          <w:sz w:val="16"/>
          <w:szCs w:val="16"/>
        </w:rPr>
        <w:t>TIDE LEVEL AT THE TIME OF MEASUREMENT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NEXT UPDATE AND ADDITIONAL INFORMATION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--------------------------------------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MESSAGES WILL BE ISSUED HOURLY TO KEEP YOU INFORMED OF THE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cs="Courier" w:ascii="Courier" w:hAnsi="Courier"/>
          <w:sz w:val="16"/>
          <w:szCs w:val="16"/>
        </w:rPr>
        <w:t>PROGRESS OF THIS EVENT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REFER TO THE INTERNET SITE NTWC.ARH.NOAA.GOV FOR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cs="Courier" w:ascii="Courier" w:hAnsi="Courier"/>
          <w:sz w:val="16"/>
          <w:szCs w:val="16"/>
        </w:rPr>
        <w:t>ADDITIONAL INFORMATION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 xml:space="preserve">* PACIFIC COASTAL REGIONS OUTSIDE CALIFORNIA... OREGON...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cs="Courier" w:ascii="Courier" w:hAnsi="Courier"/>
          <w:sz w:val="16"/>
          <w:szCs w:val="16"/>
        </w:rPr>
        <w:t xml:space="preserve">WASHINGTON... BRITISH COLUMBIA AND ALASKA SHOULD REFER TO THE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cs="Courier" w:ascii="Courier" w:hAnsi="Courier"/>
          <w:sz w:val="16"/>
          <w:szCs w:val="16"/>
        </w:rPr>
        <w:t>PACIFIC TSUNAMI WARNING CENTER MESSAGES AT PTWC.WEATHER.GOV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$$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WEAK53 PAAQ 020136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TIBAK1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PUBLIC TSUNAMI INFORMATION STATEMENT NUMBER 3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NWS NATIONAL TSUNAMI WARNING CENTER PALMER AK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636 PM PDT TUE APR 1 2014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UPDATES IN THIS MESSAGE INCLUDE NEW OBSERVATIONS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...THIS IS A TSUNAMI INFORMATION STATEMENT FOR ALASKA/ BRITISH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cs="Courier" w:ascii="Courier" w:hAnsi="Courier"/>
          <w:sz w:val="16"/>
          <w:szCs w:val="16"/>
        </w:rPr>
        <w:t>COLUMBIA/ WASHINGTON/ OREGON AND CALIFORNIA..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EVALUATION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----------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A TSUNAMI HAS BEEN GENERATED THAT COULD POTENTIALLY IMPAC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cs="Courier" w:ascii="Courier" w:hAnsi="Courier"/>
          <w:sz w:val="16"/>
          <w:szCs w:val="16"/>
        </w:rPr>
        <w:t>THE AREAS LISTED ABOVE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THE U.S. NATIONAL TSUNAMI WARNING CENTER IS ANALYZING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cs="Courier" w:ascii="Courier" w:hAnsi="Courier"/>
          <w:sz w:val="16"/>
          <w:szCs w:val="16"/>
        </w:rPr>
        <w:t>THE EVENT TO DETERMINE THE LEVEL OF DANGER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MORE INFORMATION WILL BE ISSUED AS IT BECOMES AVAILABLE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THIS EARTHQUAKE HAS GENERATED A LARGE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cs="Courier" w:ascii="Courier" w:hAnsi="Courier"/>
          <w:sz w:val="16"/>
          <w:szCs w:val="16"/>
        </w:rPr>
        <w:t>TSUNAMI IN THE SOURCE REGION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PRELIMINARY EARTHQUAKE PARAMETERS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---------------------------------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MAGNITUDE      8.2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ORIGIN TIME    1547 AKDT APR 01 2014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cs="Courier" w:ascii="Courier" w:hAnsi="Courier"/>
          <w:sz w:val="16"/>
          <w:szCs w:val="16"/>
        </w:rPr>
        <w:t>1647  PDT APR 01 2014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cs="Courier" w:ascii="Courier" w:hAnsi="Courier"/>
          <w:sz w:val="16"/>
          <w:szCs w:val="16"/>
        </w:rPr>
        <w:t>2347  UTC APR 01 2014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COORDINATES    19.8 SOUTH 70.8 WES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DEPTH          6 MILES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 xml:space="preserve">* LOCATION       NEAR COAST OF NORTHERN CHILE   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OBSERVATIONS OF TSUNAMI ACTIVITY - UPDATED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------------------------------------------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</w:t>
      </w:r>
      <w:r>
        <w:rPr>
          <w:rFonts w:cs="Courier" w:ascii="Courier" w:hAnsi="Courier"/>
          <w:sz w:val="16"/>
          <w:szCs w:val="16"/>
        </w:rPr>
        <w:t>TIME             OBSERVED MAX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SITE                         OF MEASUREMENT       TSUNAMI HEIGH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---------------------------- ---------------      --------------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PISAGUA  CHILE               0102 UTC  04-02        07.6F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IQUIQUE  CHILE               2348 UTC  04-01        05.9F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DART32401ST CHILE            0011 UTC  04-02        00.8F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PATACHE  CHILE               0006 UTC  04-02        05.6F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ARICA  CHILE                 0016 UTC  04-02        04.4F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MATARANI  PERU               0020 UTC  04-02        01.8F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ANTOFAGASTA  CHILE           0027 UTC  04-02        00.9F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MEJILLONES  CHILE            0038 UTC  04-02        02.0F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HEIGHT - OBSERVED MAX TSUNAMI HEIGHT IS THE WATER LEVEL ABOVE THE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</w:t>
      </w:r>
      <w:r>
        <w:rPr>
          <w:rFonts w:cs="Courier" w:ascii="Courier" w:hAnsi="Courier"/>
          <w:sz w:val="16"/>
          <w:szCs w:val="16"/>
        </w:rPr>
        <w:t>TIDE LEVEL AT THE TIME OF MEASUREMENT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NEXT UPDATE AND ADDITIONAL INFORMATION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--------------------------------------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MESSAGES WILL BE ISSUED HOURLY TO KEEP YOU INFORMED OF THE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cs="Courier" w:ascii="Courier" w:hAnsi="Courier"/>
          <w:sz w:val="16"/>
          <w:szCs w:val="16"/>
        </w:rPr>
        <w:t>PROGRESS OF THIS EVENT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REFER TO THE INTERNET SITE NTWC.ARH.NOAA.GOV FOR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cs="Courier" w:ascii="Courier" w:hAnsi="Courier"/>
          <w:sz w:val="16"/>
          <w:szCs w:val="16"/>
        </w:rPr>
        <w:t>ADDITIONAL INFORMATION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 xml:space="preserve">* PACIFIC COASTAL REGIONS OUTSIDE CALIFORNIA... OREGON...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cs="Courier" w:ascii="Courier" w:hAnsi="Courier"/>
          <w:sz w:val="16"/>
          <w:szCs w:val="16"/>
        </w:rPr>
        <w:t xml:space="preserve">WASHINGTON... BRITISH COLUMBIA AND ALASKA SHOULD REFER TO THE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cs="Courier" w:ascii="Courier" w:hAnsi="Courier"/>
          <w:sz w:val="16"/>
          <w:szCs w:val="16"/>
        </w:rPr>
        <w:t>PACIFIC TSUNAMI WARNING CENTER MESSAGES AT PTWC.WEATHER.GOV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$$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WEAK53 PAAQ 020235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TIBAK1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PUBLIC TSUNAMI INFORMATION STATEMENT NUMBER 4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NWS NATIONAL TSUNAMI WARNING CENTER PALMER AK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735 PM PDT TUE APR 1 2014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UPDATES IN THIS MESSAGE INCLUDE NEW OBSERVATIONS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UPDATES IN THIS MESSAGE INCLUDE REVISED FORECAST INFORMATION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...THIS IS A TSUNAMI INFORMATION STATEMENT FOR ALASKA/ BRITISH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cs="Courier" w:ascii="Courier" w:hAnsi="Courier"/>
          <w:sz w:val="16"/>
          <w:szCs w:val="16"/>
        </w:rPr>
        <w:t>COLUMBIA/ WASHINGTON/ OREGON AND CALIFORNIA..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EVALUATION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----------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NO TSUNAMI THREAT EXISTS FOR THE AREAS LISTED ABOVE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SOME OF THE AREAS LISTED ABOVE MAY EXPERIENCE NON-DAMAGING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cs="Courier" w:ascii="Courier" w:hAnsi="Courier"/>
          <w:sz w:val="16"/>
          <w:szCs w:val="16"/>
        </w:rPr>
        <w:t>SEA LEVEL CHANGES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SEA LEVEL OBSERVATIONS INDICATE A TSUNAMI WAS GENERATED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PRELIMINARY EARTHQUAKE PARAMETERS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---------------------------------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MAGNITUDE      8.2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ORIGIN TIME    1547 AKDT APR 01 2014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cs="Courier" w:ascii="Courier" w:hAnsi="Courier"/>
          <w:sz w:val="16"/>
          <w:szCs w:val="16"/>
        </w:rPr>
        <w:t>1647  PDT APR 01 2014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cs="Courier" w:ascii="Courier" w:hAnsi="Courier"/>
          <w:sz w:val="16"/>
          <w:szCs w:val="16"/>
        </w:rPr>
        <w:t>2347  UTC APR 01 2014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COORDINATES    19.8 SOUTH 70.8 WES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DEPTH          6 MILES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 xml:space="preserve">* LOCATION       NEAR COAST OF NORTHERN CHILE   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OBSERVATIONS OF TSUNAMI ACTIVITY - UPDATED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------------------------------------------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</w:t>
      </w:r>
      <w:r>
        <w:rPr>
          <w:rFonts w:cs="Courier" w:ascii="Courier" w:hAnsi="Courier"/>
          <w:sz w:val="16"/>
          <w:szCs w:val="16"/>
        </w:rPr>
        <w:t>TIME             OBSERVED MAX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SITE                         OF MEASUREMENT       TSUNAMI HEIGH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---------------------------- ---------------      --------------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PISAGUA  CHILE               0102 UTC  04-02        07.6F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IQUIQUE  CHILE               0204 UTC  04-02        06.3F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DART32401ST CHILE            0011 UTC  04-02        00.8F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PATACHE  CHILE               0006 UTC  04-02        05.6F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ARICA  CHILE                 0016 UTC  04-02        04.4F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MATARANI  PERU               0020 UTC  04-02        01.8F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ANTOFAGASTA  CHILE           0027 UTC  04-02        00.9F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MEJILLONES  CHILE            0038 UTC  04-02        02.0F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DART32412ST LIMA PERU        2355 UTC  04-01        00.1F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CALDERA  CHILE               0050 UTC  04-02        00.5F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CHANARAL  CHILE              0140 UTC  04-02        01.2F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COQUIMBO  CHILE              0125 UTC  04-02        00.4F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CALLAO LA PUNTA  PERU        0158 UTC  04-02        00.4F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HEIGHT - OBSERVED MAX TSUNAMI HEIGHT IS THE WATER LEVEL ABOVE THE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</w:t>
      </w:r>
      <w:r>
        <w:rPr>
          <w:rFonts w:cs="Courier" w:ascii="Courier" w:hAnsi="Courier"/>
          <w:sz w:val="16"/>
          <w:szCs w:val="16"/>
        </w:rPr>
        <w:t>TIDE LEVEL AT THE TIME OF MEASUREMENT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NEXT UPDATE AND ADDITIONAL INFORMATION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--------------------------------------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THIS WILL BE THE FINAL U.S. NATIONAL TSUNAMI WARNING CENTER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cs="Courier" w:ascii="Courier" w:hAnsi="Courier"/>
          <w:sz w:val="16"/>
          <w:szCs w:val="16"/>
        </w:rPr>
        <w:t>MESSAGE FOR THIS EVENT UNLESS ADDITIONAL INFORMATION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cs="Courier" w:ascii="Courier" w:hAnsi="Courier"/>
          <w:sz w:val="16"/>
          <w:szCs w:val="16"/>
        </w:rPr>
        <w:t>BECOMES AVAILABLE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>* REFER TO THE INTERNET SITE NTWC.ARH.NOAA.GOV FOR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cs="Courier" w:ascii="Courier" w:hAnsi="Courier"/>
          <w:sz w:val="16"/>
          <w:szCs w:val="16"/>
        </w:rPr>
        <w:t>ADDITIONAL INFORMATION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cs="Courier" w:ascii="Courier" w:hAnsi="Courier"/>
          <w:sz w:val="16"/>
          <w:szCs w:val="16"/>
        </w:rPr>
        <w:t xml:space="preserve">* PACIFIC COASTAL REGIONS OUTSIDE CALIFORNIA... OREGON...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cs="Courier" w:ascii="Courier" w:hAnsi="Courier"/>
          <w:sz w:val="16"/>
          <w:szCs w:val="16"/>
        </w:rPr>
        <w:t xml:space="preserve">WASHINGTON... BRITISH COLUMBIA AND ALASKA SHOULD REFER TO THE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cs="Courier" w:ascii="Courier" w:hAnsi="Courier"/>
          <w:sz w:val="16"/>
          <w:szCs w:val="16"/>
        </w:rPr>
        <w:t>PACIFIC TSUNAMI WARNING CENTER MESSAGES AT PTWC.WEATHER.GOV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$$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6:01:00Z</dcterms:created>
  <dc:creator>Laura Kong</dc:creator>
  <dc:description/>
  <cp:keywords/>
  <dc:language>en-US</dc:language>
  <cp:lastModifiedBy>Tammy Fukuji</cp:lastModifiedBy>
  <dcterms:modified xsi:type="dcterms:W3CDTF">2014-04-02T20:37:00Z</dcterms:modified>
  <cp:revision>10</cp:revision>
  <dc:subject/>
  <dc:title/>
</cp:coreProperties>
</file>