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330"/>
        <w:gridCol w:w="1610"/>
        <w:gridCol w:w="1167"/>
        <w:gridCol w:w="1413"/>
      </w:tblGrid>
      <w:tr>
        <w:trPr>
          <w:trHeight w:val="30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CL"/>
              </w:rPr>
              <w:t xml:space="preserve">Tide stations 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CL"/>
              </w:rPr>
              <w:t>Max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CL"/>
              </w:rPr>
              <w:t>Min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CL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CL"/>
              </w:rPr>
              <w:t>Time (UTC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CL"/>
              </w:rPr>
              <w:t>Amplitude (m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CL"/>
              </w:rPr>
              <w:t>Time (UTC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CL"/>
              </w:rPr>
              <w:t>Amplitude (m)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Arica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:1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2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: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1.7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Pisagua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es-CL"/>
              </w:rPr>
              <w:t>1: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es-CL"/>
              </w:rPr>
              <w:t>2.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:5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1.8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Iquiqu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2: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.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es-CL"/>
              </w:rPr>
              <w:t>0: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es-CL"/>
              </w:rPr>
              <w:t>-2.5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Patach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:1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.6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: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1.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Tocopilla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4: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8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:4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6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Mejillones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7: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8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: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1.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Antofagasta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4:2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3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6:3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4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Caleta Papos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3:3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3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:3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3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Taltal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:1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: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3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Chañaral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8:2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8:0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3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Caldera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7:1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5:1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2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Huasc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6: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6:1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1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Coquimb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9:5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3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0: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2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Pichirangui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8:2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5: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2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 xml:space="preserve">Quintero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5:4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5: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1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Valparaís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8:2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9:3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2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San Antoni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5: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2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4:4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2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San Félix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:4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:3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6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Juan Fernandez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2:2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2:4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2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Isla de Pascua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Constitució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6:4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3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5: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3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Quiriquina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6:1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2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5:2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2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 xml:space="preserve">Talcahuano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6:1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3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5:3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3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 xml:space="preserve">Coronel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0:1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9:3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2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Lebu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3: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13: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Queul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Corral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7:3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7: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Bahía Mansa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9:2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0.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4:5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L"/>
              </w:rPr>
              <w:t>-0.18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val="es-MX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MX" w:eastAsia="es-ES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MX"/>
        </w:rPr>
      </w:pPr>
      <w:r>
        <w:rPr>
          <w:rFonts w:cs="Arial" w:ascii="Arial" w:hAnsi="Arial"/>
          <w:b/>
          <w:sz w:val="24"/>
          <w:szCs w:val="24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MX"/>
        </w:rPr>
      </w:pPr>
      <w:r>
        <w:rPr>
          <w:rFonts w:cs="Arial" w:ascii="Arial" w:hAnsi="Arial"/>
          <w:b/>
          <w:sz w:val="24"/>
          <w:szCs w:val="24"/>
          <w:u w:val="single"/>
          <w:lang w:val="es-MX"/>
        </w:rPr>
        <w:t>Tsunamis Record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creen shots were taken from software developed by a Chilean company in which is able to take out tide forecast, providing a filtered tsunami wave. As you will see, it has some issues in the extremes that will be solve in the future version. This system allows us : i) to be independent from Tide Tools in the case that connection has gone; ii) to compile all the transmission and methods and sensor in one screen; and iii) to identify by color bars if we are in presence of warning, watch, advisory or normal condition, considering SNAM´s threshold.</w:t>
      </w:r>
      <w:r>
        <w:rPr>
          <w:lang w:val="en-US" w:eastAsia="en-US"/>
        </w:rPr>
        <w:drawing>
          <wp:inline distT="0" distB="0" distL="0" distR="0">
            <wp:extent cx="5608955" cy="175704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lang w:val="en-US" w:eastAsia="en-US"/>
        </w:rPr>
        <w:drawing>
          <wp:inline distT="0" distB="0" distL="0" distR="0">
            <wp:extent cx="5603240" cy="172593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lang w:val="en-US" w:eastAsia="en-US"/>
        </w:rPr>
        <w:drawing>
          <wp:inline distT="0" distB="0" distL="0" distR="0">
            <wp:extent cx="5607050" cy="1730375"/>
            <wp:effectExtent l="0" t="0" r="0" b="0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7050" cy="1760855"/>
            <wp:effectExtent l="0" t="0" r="0" b="0"/>
            <wp:docPr id="4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3875" cy="1700530"/>
            <wp:effectExtent l="0" t="0" r="0" b="0"/>
            <wp:docPr id="5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4510" cy="1767840"/>
            <wp:effectExtent l="0" t="0" r="0" b="0"/>
            <wp:docPr id="6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3240" cy="1737995"/>
            <wp:effectExtent l="0" t="0" r="0" b="0"/>
            <wp:docPr id="7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7050" cy="1767205"/>
            <wp:effectExtent l="0" t="0" r="0" b="0"/>
            <wp:docPr id="8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9590" cy="1766570"/>
            <wp:effectExtent l="0" t="0" r="0" b="0"/>
            <wp:docPr id="9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3240" cy="1829435"/>
            <wp:effectExtent l="0" t="0" r="0" b="0"/>
            <wp:docPr id="10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7050" cy="1805940"/>
            <wp:effectExtent l="0" t="0" r="0" b="0"/>
            <wp:docPr id="1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3240" cy="1817370"/>
            <wp:effectExtent l="0" t="0" r="0" b="0"/>
            <wp:docPr id="12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5145" cy="1822450"/>
            <wp:effectExtent l="0" t="0" r="0" b="0"/>
            <wp:docPr id="13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4510" cy="1803400"/>
            <wp:effectExtent l="0" t="0" r="0" b="0"/>
            <wp:docPr id="14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7050" cy="1805305"/>
            <wp:effectExtent l="0" t="0" r="0" b="0"/>
            <wp:docPr id="15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7050" cy="1823720"/>
            <wp:effectExtent l="0" t="0" r="0" b="0"/>
            <wp:docPr id="16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8955" cy="1872615"/>
            <wp:effectExtent l="0" t="0" r="0" b="0"/>
            <wp:docPr id="17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8955" cy="1816735"/>
            <wp:effectExtent l="0" t="0" r="0" b="0"/>
            <wp:docPr id="18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7685" cy="1851660"/>
            <wp:effectExtent l="0" t="0" r="0" b="0"/>
            <wp:docPr id="19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9590" cy="1829435"/>
            <wp:effectExtent l="0" t="0" r="0" b="0"/>
            <wp:docPr id="20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7685" cy="2358390"/>
            <wp:effectExtent l="0" t="0" r="0" b="0"/>
            <wp:docPr id="21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3875" cy="2183130"/>
            <wp:effectExtent l="0" t="0" r="0" b="0"/>
            <wp:docPr id="22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3875" cy="2029460"/>
            <wp:effectExtent l="0" t="0" r="0" b="0"/>
            <wp:docPr id="23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3875" cy="2067560"/>
            <wp:effectExtent l="0" t="0" r="0" b="0"/>
            <wp:docPr id="24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4510" cy="2027555"/>
            <wp:effectExtent l="0" t="0" r="0" b="0"/>
            <wp:docPr id="25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56580" cy="2197100"/>
            <wp:effectExtent l="0" t="0" r="0" b="0"/>
            <wp:docPr id="26" name="Imagen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4510" cy="2246630"/>
            <wp:effectExtent l="0" t="0" r="0" b="0"/>
            <wp:docPr id="27" name="Imagen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0:14:00Z</dcterms:created>
  <dc:creator>Pulgar, Nayadet - Division Operativa - OCE</dc:creator>
  <dc:description/>
  <dc:language>en-US</dc:language>
  <cp:lastModifiedBy>Tammy Fukuji</cp:lastModifiedBy>
  <dcterms:modified xsi:type="dcterms:W3CDTF">2014-04-07T20:14:00Z</dcterms:modified>
  <cp:revision>2</cp:revision>
  <dc:subject/>
  <dc:title/>
</cp:coreProperties>
</file>