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Times New Roman" w:cs="Courier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Source:  NOAA Pacific Tsunami Warning Center</w:t>
      </w:r>
    </w:p>
    <w:p>
      <w:pPr>
        <w:pStyle w:val="Normal"/>
        <w:ind w:right="-720" w:hanging="0"/>
        <w:rPr/>
      </w:pPr>
      <w:r>
        <w:rPr>
          <w:rFonts w:eastAsia="Times New Roman" w:cs="Arial" w:ascii="Courier" w:hAnsi="Courier"/>
          <w:color w:val="000000"/>
          <w:sz w:val="16"/>
          <w:szCs w:val="16"/>
        </w:rPr>
        <w:t>Date: Tue, Feb 5, 2013 at 5:52 PM</w:t>
        <w:br/>
        <w:t>Subject: preliminary timeline for event: SANTA CRUZ ISLANDS, 2013-02-06 01:12:27</w:t>
        <w:br/>
        <w:br/>
        <w:br/>
        <w:t>                   PTWC PRELIMINARY TIMELINE</w:t>
        <w:br/>
        <w:t>                   Event Location: SANTA CRUZ ISLANDS</w:t>
        <w:br/>
        <w:t>                   Pacific Tsunami Warning Center</w:t>
        <w:br/>
        <w:t>                           February 06, 2013</w:t>
        <w:br/>
        <w:br/>
        <w:t>         UTC    LocalTime     Event</w:t>
        <w:br/>
        <w:t>yymmdd hhmmss     hhmmss</w:t>
        <w:br/>
        <w:t>--------------------------------------------------------------------------------</w:t>
        <w:br/>
        <w:t>130206 011227 UTC 151227 HST  Earthquake occurs near SANTA CRUZ ISLANDS (10.923S, 165.085E)</w:t>
        <w:br/>
        <w:br/>
        <w:t>130206 011450 UTC 151450 HST  PTWC Operations alerted by :</w:t>
        <w:br/>
        <w:t>                              EQ: SW PACIFIC:   HNR SANVU</w:t>
        <w:br/>
        <w:br/>
        <w:t>130206 011810 UTC 151810 HST  PTWC sends observatory message:</w:t>
        <w:br/>
        <w:t>                              H 01:12:27Z FEB 06 2013Z LAT 10.9S LONG 165.1E MWP 7.9 ( 6 STATIONS)</w:t>
        <w:br/>
        <w:br/>
        <w:t>130206 011845 UTC 151845 HST  PTWC prepares and issues TSUNAMI BULLETIN NUMBER 001</w:t>
        <w:br/>
        <w:br/>
        <w:t>                              THIS BULLETIN APPLIES TO AREAS WITHIN AND BORDERING THE PACIFIC</w:t>
        <w:br/>
        <w:t>                              OCEAN AND ADJACENT SEAS...EXCEPT ALASKA...BRITISH COLUMBIA...</w:t>
        <w:br/>
        <w:t>                              WASHINGTON...OREGON AND CALIFORNIA.</w:t>
        <w:br/>
        <w:br/>
        <w:br/>
        <w:t>                              A TSUNAMI WARNING IS IN EFFECT FOR</w:t>
        <w:br/>
        <w:br/>
        <w:t>                               SOLOMON ISLANDS / VANUATU / NAURU / PAPUA NEW GUINEA / TUVALU /</w:t>
        <w:br/>
        <w:t>                               NEW CALEDONIA / KOSRAE / FIJI / KIRIBATI / WALLIS AND FUTUNA</w:t>
        <w:br/>
        <w:br/>
        <w:t>                              A TSUNAMI WATCH IS IN EFFECT FOR</w:t>
        <w:br/>
        <w:br/>
        <w:t>                               MARSHALL ISLANDS / HOWLAND AND BAKER / POHNPEI / TOKELAU /</w:t>
        <w:br/>
        <w:t>                               SAMOA / KERMADEC ISLANDS / NEW ZEALAND / AMERICAN SAMOA /</w:t>
        <w:br/>
        <w:t>                               TONGA / AUSTRALIA / NIUE / COOK ISLANDS / INDONESIA /</w:t>
        <w:br/>
        <w:t>                               WAKE ISLAND / CHUUK / JARVIS ISLAND / GUAM / NORTHERN MARIANAS /</w:t>
        <w:br/>
        <w:t>                               PALMYRA ISLAND / YAP / JOHNSTON ISLAND / MINAMITORISHIMA /</w:t>
        <w:br/>
        <w:t>                               BELAU</w:t>
        <w:br/>
        <w:br/>
        <w:t>                              FOR ALL OTHER AREAS COVERED BY THIS BULLETIN... IT IS FOR</w:t>
        <w:br/>
        <w:t>                              INFORMATION ONLY AT THIS TIME.</w:t>
        <w:br/>
        <w:br/>
        <w:t>                              THIS BULLETIN IS ISSUED AS ADVICE TO GOVERNMENT AGENCIES.  ONLY</w:t>
        <w:br/>
        <w:t>                              NATIONAL AND LOCAL GOVERNMENT AGENCIES HAVE THE AUTHORITY TO MAKE</w:t>
        <w:br/>
        <w:t>                              DECISIONS REGARDING THE OFFICIAL STATE OF ALERT IN THEIR AREA AND</w:t>
        <w:br/>
        <w:t>                              ANY ACTIONS TO BE TAKEN IN RESPONSE.</w:t>
        <w:br/>
        <w:br/>
        <w:br/>
        <w:t>                               ORIGIN TIME -  0112Z 06 FEB 2013</w:t>
        <w:br/>
        <w:t>                               COORDINATES -  10.9 SOUTH  165.1 EAST</w:t>
        <w:br/>
        <w:t>                               DEPTH       -   33 KM</w:t>
        <w:br/>
        <w:t>                               LOCATION    -  SANTA CRUZ ISLANDS</w:t>
        <w:br/>
        <w:t>                               MAGNITUDE   -  8.0</w:t>
        <w:br/>
        <w:br/>
        <w:br/>
        <w:t>130206 013921 UTC 153921 HST  PTWC sends observatory message:</w:t>
        <w:br/>
        <w:t>                              H 01:23:23Z FEB 06 2013Z LAT 11.2S LONG 165.3E MB 6.9 (134 STATIONS)</w:t>
        <w:br/>
        <w:br/>
        <w:t>130206 014829 UTC 154829 HST  PTWC prepares and issues TSUNAMI BULLETIN NUMBER 002</w:t>
        <w:br/>
        <w:br/>
        <w:t>                              THIS BULLETIN APPLIES TO AREAS WITHIN AND BORDERING THE PACIFIC</w:t>
        <w:br/>
        <w:t>                              OCEAN AND ADJACENT SEAS...EXCEPT ALASKA...BRITISH COLUMBIA...</w:t>
        <w:br/>
        <w:t>                              WASHINGTON...OREGON AND CALIFORNIA.</w:t>
        <w:br/>
        <w:br/>
        <w:br/>
        <w:t>                              A TSUNAMI WARNING IS IN EFFECT FOR</w:t>
        <w:br/>
        <w:br/>
        <w:t>                               SOLOMON ISLANDS / VANUATU / NAURU / PAPUA NEW GUINEA / TUVALU /</w:t>
        <w:br/>
        <w:t>                               NEW CALEDONIA / KOSRAE / FIJI / KIRIBATI / WALLIS AND FUTUNA /</w:t>
        <w:br/>
        <w:t>                               MARSHALL ISLANDS / HOWLAND AND BAKER / POHNPEI / TOKELAU</w:t>
        <w:br/>
        <w:br/>
        <w:t>                              A TSUNAMI WATCH IS IN EFFECT FOR</w:t>
        <w:br/>
        <w:br/>
        <w:t>                               SAMOA / KERMADEC ISLANDS / NEW ZEALAND / AMERICAN SAMOA /</w:t>
        <w:br/>
        <w:t>                               TONGA / AUSTRALIA / NIUE / COOK ISLANDS / INDONESIA /</w:t>
        <w:br/>
        <w:t>                               WAKE ISLAND / CHUUK / JARVIS ISLAND / GUAM / NORTHERN MARIANAS /</w:t>
        <w:br/>
        <w:t>                               PALMYRA ISLAND / YAP / JOHNSTON ISLAND / MINAMITORISHIMA /</w:t>
        <w:br/>
        <w:t>                               BELAU / MIDWAY ISLAND</w:t>
        <w:br/>
        <w:br/>
        <w:t>                              FOR ALL OTHER AREAS COVERED BY THIS BULLETIN... IT IS FOR</w:t>
        <w:br/>
        <w:t>                              INFORMATION ONLY AT THIS TIME.</w:t>
        <w:br/>
        <w:br/>
        <w:t>                              THIS BULLETIN IS ISSUED AS ADVICE TO GOVERNMENT AGENCIES.  ONLY</w:t>
        <w:br/>
        <w:t>                              NATIONAL AND LOCAL GOVERNMENT AGENCIES HAVE THE AUTHORITY TO MAKE</w:t>
        <w:br/>
        <w:t>                              DECISIONS REGARDING THE OFFICIAL STATE OF ALERT IN THEIR AREA AND</w:t>
        <w:br/>
        <w:t>                              ANY ACTIONS TO BE TAKEN IN RESPONSE.</w:t>
        <w:br/>
        <w:br/>
        <w:br/>
        <w:t>                               ORIGIN TIME -  0112Z 06 FEB 2013</w:t>
        <w:br/>
        <w:t>                               COORDINATES -  10.9 SOUTH  165.1 EAST</w:t>
        <w:br/>
        <w:t>                               DEPTH       -   33 KM</w:t>
        <w:br/>
        <w:t>                               LOCATION    -  SANTA CRUZ ISLANDS</w:t>
        <w:br/>
        <w:t>                               MAGNITUDE   -  8.0</w:t>
        <w:br/>
        <w:br/>
        <w:t>                              MEASUREMENTS OR REPORTS OF TSUNAMI WAVE ACTIVITY</w:t>
        <w:br/>
        <w:br/>
        <w:t>                               GAUGE LOCATION        LAT   LON    TIME        AMPL         PER</w:t>
        <w:br/>
        <w:t>                               -------------------  ----- ------  -----  ---------------  -----</w:t>
        <w:br/>
        <w:t>                               LATA WHARF SB        10.7S 165.8E  0129Z   0.91M /  3.0FT  18MIN</w:t>
        <w:br/>
        <w:br/>
        <w:t>                               LAT  - LATITUDE (N-NORTH, S-SOUTH)</w:t>
        <w:br/>
        <w:t>                               LON  - LONGITUDE (E-EAST, W-WEST)</w:t>
        <w:br/>
        <w:t>                               TIME - TIME OF THE MEASUREMENT (Z IS UTC IS GREENWICH TIME)</w:t>
        <w:br/>
        <w:t>                               AMPL - TSUNAMI AMPLITUDE MEASURED RELATIVE TO NORMAL SEA LEVEL.</w:t>
        <w:br/>
        <w:t>                                      IT IS ...NOT... CREST-TO-TROUGH WAVE HEIGHT.</w:t>
        <w:br/>
        <w:t>                                      VALUES ARE GIVEN IN BOTH METERS(M) AND FEET(FT).</w:t>
        <w:br/>
        <w:t>                               PER  - PERIOD OF TIME IN MINUTES(MIN) FROM ONE WAVE TO THE NEXT.</w:t>
        <w:br/>
        <w:br/>
        <w:br/>
        <w:t>130206 020613 UTC 160613 HST  PTWC prepares and issues TSUNAMI BULLETIN NUMBER 003</w:t>
        <w:br/>
        <w:br/>
        <w:t>                              THIS BULLETIN APPLIES TO AREAS WITHIN AND BORDERING THE PACIFIC</w:t>
        <w:br/>
        <w:t>                              OCEAN AND ADJACENT SEAS...EXCEPT ALASKA...BRITISH COLUMBIA...</w:t>
        <w:br/>
        <w:t>                              WASHINGTON...OREGON AND CALIFORNIA.</w:t>
        <w:br/>
        <w:br/>
        <w:br/>
        <w:t>                              A TSUNAMI WARNING IS IN EFFECT FOR</w:t>
        <w:br/>
        <w:br/>
        <w:t>                               SOLOMON ISLANDS / VANUATU / NAURU / PAPUA NEW GUINEA / TUVALU /</w:t>
        <w:br/>
        <w:t>                               NEW CALEDONIA / KOSRAE / FIJI / KIRIBATI / WALLIS AND FUTUNA /</w:t>
        <w:br/>
        <w:br/>
        <w:t>                              A TSUNAMI WATCH IS IN EFFECT FOR</w:t>
        <w:br/>
        <w:br/>
        <w:t>                               MARSHALL ISLANDS / HOWLAND AND BAKER / POHNPEI / TOKELAU /</w:t>
        <w:br/>
        <w:t>                               SAMOA / KERMADEC ISLANDS / NEW ZEALAND / AMERICAN SAMOA TONGA /</w:t>
        <w:br/>
        <w:t>                               AUSTRALIA / NIUE / COOK ISLANDS / INDONESIA /</w:t>
        <w:br/>
        <w:t>                               WAKE ISLAND / CHUUK / JARVIS ISLAND / GUAM / NORTHERN MARIANAS /</w:t>
        <w:br/>
        <w:t>                               PALMYRA ISLAND / YAP / JOHNSTON ISLAND / MINAMITORISHIMA /</w:t>
        <w:br/>
        <w:t>                               BELAU</w:t>
        <w:br/>
        <w:br/>
        <w:t>                              FOR ALL OTHER AREAS COVERED BY THIS BULLETIN... IT IS FOR</w:t>
        <w:br/>
        <w:t>                              INFORMATION ONLY AT THIS TIME.</w:t>
        <w:br/>
        <w:br/>
        <w:t>                              THIS BULLETIN IS ISSUED AS ADVICE TO GOVERNMENT AGENCIES.  ONLY</w:t>
        <w:br/>
        <w:t>                              NATIONAL AND LOCAL GOVERNMENT AGENCIES HAVE THE AUTHORITY TO MAKE</w:t>
        <w:br/>
        <w:t>                              DECISIONS REGARDING THE OFFICIAL STATE OF ALERT IN THEIR AREA AND</w:t>
        <w:br/>
        <w:t>                              ANY ACTIONS TO BE TAKEN IN RESPONSE.</w:t>
        <w:br/>
        <w:br/>
        <w:br/>
        <w:t>                               ORIGIN TIME -  0112Z 06 FEB 2013</w:t>
        <w:br/>
        <w:t>                               COORDINATES -  10.9 SOUTH  165.1 EAST</w:t>
        <w:br/>
        <w:t>                               DEPTH       -   33 KM</w:t>
        <w:br/>
        <w:t>                               LOCATION    -  SANTA CRUZ ISLANDS</w:t>
        <w:br/>
        <w:t>                               MAGNITUDE   -  8.0</w:t>
        <w:br/>
        <w:br/>
        <w:t>                              MEASUREMENTS OR REPORTS OF TSUNAMI WAVE ACTIVITY</w:t>
        <w:br/>
        <w:br/>
        <w:t>                               GAUGE LOCATION        LAT   LON    TIME        AMPL         PER</w:t>
        <w:br/>
        <w:t>                               -------------------  ----- ------  -----  ---------------  -----</w:t>
        <w:br/>
        <w:t>                               LATA WHARF SB        10.7S 165.8E  0129Z   0.91M /  3.0FT  18MIN</w:t>
        <w:br/>
        <w:br/>
        <w:t>                               LAT  - LATITUDE (N-NORTH, S-SOUTH)</w:t>
        <w:br/>
        <w:t>                               LON  - LONGITUDE (E-EAST, W-WEST)</w:t>
        <w:br/>
        <w:t>                               TIME - TIME OF THE MEASUREMENT (Z IS UTC IS GREENWICH TIME)</w:t>
        <w:br/>
        <w:t>                               AMPL - TSUNAMI AMPLITUDE MEASURED RELATIVE TO NORMAL SEA LEVEL.</w:t>
        <w:br/>
        <w:t>                                      IT IS ...NOT... CREST-TO-TROUGH WAVE HEIGHT.</w:t>
        <w:br/>
        <w:t>                                      VALUES ARE GIVEN IN BOTH METERS(M) AND FEET(FT).</w:t>
        <w:br/>
        <w:t>                               PER  - PERIOD OF TIME IN MINUTES(MIN) FROM ONE WAVE TO THE NEXT.</w:t>
        <w:br/>
        <w:br/>
        <w:br/>
        <w:t>130206 021033 UTC 161033 HST  PTWC prepares and issues TSUNAMI BULLETIN NUMBER 003</w:t>
        <w:br/>
        <w:br/>
        <w:t>                              THIS BULLETIN APPLIES TO AREAS WITHIN AND BORDERING THE PACIFIC</w:t>
        <w:br/>
        <w:t>                              OCEAN AND ADJACENT SEAS...EXCEPT ALASKA...BRITISH COLUMBIA...</w:t>
        <w:br/>
        <w:t>                              WASHINGTON...OREGON AND CALIFORNIA.</w:t>
        <w:br/>
        <w:br/>
        <w:br/>
        <w:t>                              A TSUNAMI WARNING IS IN EFFECT FOR</w:t>
        <w:br/>
        <w:br/>
        <w:t>                               SOLOMON ISLANDS / VANUATU / NAURU / PAPUA NEW GUINEA / TUVALU /</w:t>
        <w:br/>
        <w:t>                               NEW CALEDONIA / KOSRAE / FIJI / KIRIBATI / WALLIS AND FUTUNA</w:t>
        <w:br/>
        <w:br/>
        <w:t>                              A TSUNAMI WATCH IS IN EFFECT FOR</w:t>
        <w:br/>
        <w:br/>
        <w:t>                               MARSHALL ISLANDS / HOWLAND AND BAKER / POHNPEI / TOKELAU /</w:t>
        <w:br/>
        <w:t>                               SAMOA / KERMADEC ISLANDS / NEW ZEALAND / AMERICAN SAMOA /</w:t>
        <w:br/>
        <w:t>                               TONGA / AUSTRALIA / NIUE / COOK ISLANDS / INDONESIA /</w:t>
        <w:br/>
        <w:t>                               WAKE ISLAND / CHUUK / JARVIS ISLAND / GUAM / NORTHERN MARIANAS /</w:t>
        <w:br/>
        <w:t>                               PALMYRA ISLAND / YAP / JOHNSTON ISLAND / MINAMITORISHIMA /</w:t>
        <w:br/>
        <w:t>                               BELAU</w:t>
        <w:br/>
        <w:br/>
        <w:t>                              FOR ALL OTHER AREAS COVERED BY THIS BULLETIN... IT IS FOR</w:t>
        <w:br/>
        <w:t>                              INFORMATION ONLY AT THIS TIME.</w:t>
        <w:br/>
        <w:br/>
        <w:t>                              THIS BULLETIN IS ISSUED AS ADVICE TO GOVERNMENT AGENCIES.  ONLY</w:t>
        <w:br/>
        <w:t>                              NATIONAL AND LOCAL GOVERNMENT AGENCIES HAVE THE AUTHORITY TO MAKE</w:t>
        <w:br/>
        <w:t>                              DECISIONS REGARDING THE OFFICIAL STATE OF ALERT IN THEIR AREA AND</w:t>
        <w:br/>
        <w:t>                              ANY ACTIONS TO BE TAKEN IN RESPONSE.</w:t>
        <w:br/>
        <w:br/>
        <w:br/>
        <w:t>                               ORIGIN TIME -  0112Z 06 FEB 2013</w:t>
        <w:br/>
        <w:t>                               COORDINATES -  10.9 SOUTH  165.1 EAST</w:t>
        <w:br/>
        <w:t>                               DEPTH       -   33 KM</w:t>
        <w:br/>
        <w:t>                               LOCATION    -  SANTA CRUZ ISLANDS</w:t>
        <w:br/>
        <w:t>                               MAGNITUDE   -  8.0</w:t>
        <w:br/>
        <w:br/>
        <w:t>                              MEASUREMENTS OR REPORTS OF TSUNAMI WAVE ACTIVITY</w:t>
        <w:br/>
        <w:br/>
        <w:t>                               GAUGE LOCATION        LAT   LON    TIME        AMPL         PER</w:t>
        <w:br/>
        <w:t>                               -------------------  ----- ------  -----  ---------------  -----</w:t>
        <w:br/>
        <w:t>                               LATA WHARF SB        10.7S 165.8E  0129Z   0.91M /  3.0FT  18MIN</w:t>
        <w:br/>
        <w:br/>
        <w:t>                               LAT  - LATITUDE (N-NORTH, S-SOUTH)</w:t>
        <w:br/>
        <w:t>                               LON  - LONGITUDE (E-EAST, W-WEST)</w:t>
        <w:br/>
        <w:t>                               TIME - TIME OF THE MEASUREMENT (Z IS UTC IS GREENWICH TIME)</w:t>
        <w:br/>
        <w:t>                               AMPL - TSUNAMI AMPLITUDE MEASURED RELATIVE TO NORMAL SEA LEVEL.</w:t>
        <w:br/>
        <w:t>                                      IT IS ...NOT... CREST-TO-TROUGH WAVE HEIGHT.</w:t>
        <w:br/>
        <w:t>                                      VALUES ARE GIVEN IN BOTH METERS(M) AND FEET(FT).</w:t>
        <w:br/>
        <w:t>                               PER  - PERIOD OF TIME IN MINUTES(MIN) FROM ONE WAVE TO THE NEXT.</w:t>
        <w:br/>
        <w:br/>
        <w:br/>
        <w:t>130206 024911 UTC 164911 HST  PTWC prepares and issues TSUNAMI BULLETIN NUMBER 004</w:t>
        <w:br/>
        <w:br/>
        <w:t>                              THIS BULLETIN APPLIES TO AREAS WITHIN AND BORDERING THE PACIFIC</w:t>
        <w:br/>
        <w:t>                              OCEAN AND ADJACENT SEAS...EXCEPT ALASKA...BRITISH COLUMBIA...</w:t>
        <w:br/>
        <w:t>                              WASHINGTON...OREGON AND CALIFORNIA.</w:t>
        <w:br/>
        <w:br/>
        <w:br/>
        <w:t>                              A TSUNAMI WARNING IS IN EFFECT FOR</w:t>
        <w:br/>
        <w:br/>
        <w:t>                               SOLOMON ISLANDS / VANUATU / NAURU / PAPUA NEW GUINEA / TUVALU /</w:t>
        <w:br/>
        <w:t>                               NEW CALEDONIA / KOSRAE / FIJI / KIRIBATI / WALLIS AND FUTUNA /</w:t>
        <w:br/>
        <w:t>                               MARSHALL ISLANDS / HOWLAND AND BAKER / POHNPEI / TOKELAU /</w:t>
        <w:br/>
        <w:t>                               SAMOA / KERMADEC ISLANDS / NEW ZEALAND / AMERICAN SAMOA /</w:t>
        <w:br/>
        <w:t>                               TONGA / AUSTRALIA / NIUE / COOK ISLANDS / INDONESIA /</w:t>
        <w:br/>
        <w:t>                               WAKE ISLAND</w:t>
        <w:br/>
        <w:br/>
        <w:t>                              A TSUNAMI WATCH IS IN EFFECT FOR</w:t>
        <w:br/>
        <w:t>                               MARSHALL ISLANDS / HOWLAND AND BAKER / POHNPEI / TOKELAU /</w:t>
        <w:br/>
        <w:t>                               SAMOA / KERMADEC ISLANDS / NEW ZEALAND / AMERICAN SAMOA /</w:t>
        <w:br/>
        <w:t>                               TONGA / AUSTRALIA / NIUE / COOK ISLANDS / INDONESIA /</w:t>
        <w:br/>
        <w:t>                               WAKE ISLAND / CHUUK / JARVIS ISLAND / GUAM / NORTHERN MARIANAS /</w:t>
        <w:br/>
        <w:t>                               PALMYRA ISLAND / YAP / JOHNSTON ISLAND / MINAMITORISHIMA /</w:t>
        <w:br/>
        <w:t>                               BELAU</w:t>
        <w:br/>
        <w:br/>
        <w:t>                              FOR ALL OTHER AREAS COVERED BY THIS BULLETIN... IT IS FOR</w:t>
        <w:br/>
        <w:t>                              INFORMATION ONLY AT THIS TIME.</w:t>
        <w:br/>
        <w:br/>
        <w:t>                              THIS BULLETIN IS ISSUED AS ADVICE TO GOVERNMENT AGENCIES.  ONLY</w:t>
        <w:br/>
        <w:t>                              NATIONAL AND LOCAL GOVERNMENT AGENCIES HAVE THE AUTHORITY TO MAKE</w:t>
        <w:br/>
        <w:t>                              DECISIONS REGARDING THE OFFICIAL STATE OF ALERT IN THEIR AREA AND</w:t>
        <w:br/>
        <w:t>                              ANY ACTIONS TO BE TAKEN IN RESPONSE.</w:t>
        <w:br/>
        <w:br/>
        <w:br/>
        <w:t>                               ORIGIN TIME -  0112Z 06 FEB 2013</w:t>
        <w:br/>
        <w:t>                               COORDINATES -  10.9 SOUTH  165.1 EAST</w:t>
        <w:br/>
        <w:t>                               DEPTH       -   33 KM</w:t>
        <w:br/>
        <w:t>                               LOCATION    -  SANTA CRUZ ISLANDS</w:t>
        <w:br/>
        <w:t>                               MAGNITUDE   -  8.0</w:t>
        <w:br/>
        <w:br/>
        <w:t>                              MEASUREMENTS OR REPORTS OF TSUNAMI WAVE ACTIVITY</w:t>
        <w:br/>
        <w:br/>
        <w:t>                               GAUGE LOCATION        LAT   LON    TIME        AMPL         PER</w:t>
        <w:br/>
        <w:t>                               -------------------  ----- ------  -----  ---------------  -----</w:t>
        <w:br/>
        <w:t>                               DART 52406            5.3S 165.1E  0206Z   0.04M /  0.1FT  10MIN</w:t>
        <w:br/>
        <w:t>                               DART 55012           15.8S 158.5E  0237Z   0.17M /  0.6FT  06MIN</w:t>
        <w:br/>
        <w:t>                               LATA WHARF SB        10.7S 165.8E  0129Z   0.91M /  3.0FT  18MIN</w:t>
        <w:br/>
        <w:br/>
        <w:t>                               LAT  - LATITUDE (N-NORTH, S-SOUTH)</w:t>
        <w:br/>
        <w:t>                               LON  - LONGITUDE (E-EAST, W-WEST)</w:t>
        <w:br/>
        <w:t>                               TIME - TIME OF THE MEASUREMENT (Z IS UTC IS GREENWICH TIME)</w:t>
        <w:br/>
        <w:t>                               AMPL - TSUNAMI AMPLITUDE MEASURED RELATIVE TO NORMAL SEA LEVEL.</w:t>
        <w:br/>
        <w:t>                                      IT IS ...NOT... CREST-TO-TROUGH WAVE HEIGHT.</w:t>
        <w:br/>
        <w:t>                                      VALUES ARE GIVEN IN BOTH METERS(M) AND FEET(FT).</w:t>
        <w:br/>
        <w:t>                               PER  - PERIOD OF TIME IN MINUTES(MIN) FROM ONE WAVE TO THE NEXT.</w:t>
        <w:br/>
        <w:br/>
        <w:t>                               NOTE - DART MEASUREMENTS ARE FROM THE DEEP OCEAN AND THEY</w:t>
        <w:br/>
        <w:t>                                      ARE GENERALLY MUCH SMALLER THAN WOULD BE COASTAL</w:t>
        <w:br/>
        <w:t>                                       MEASUREMENTS AT SIMILAR LOCATIONS.</w:t>
        <w:br/>
        <w:br/>
        <w:br/>
        <w:t>130206 030350 UTC 170350 HST  PTWC prepares and issues TSUNAMI BULLETIN NUMBER 005</w:t>
        <w:br/>
        <w:br/>
        <w:t>                              THIS BULLETIN APPLIES TO AREAS WITHIN AND BORDERING THE PACIFIC</w:t>
        <w:br/>
        <w:t>                              OCEAN AND ADJACENT SEAS...EXCEPT ALASKA...BRITISH COLUMBIA...</w:t>
        <w:br/>
        <w:t>                              WASHINGTON...OREGON AND CALIFORNIA.</w:t>
        <w:br/>
        <w:br/>
        <w:br/>
        <w:t>                               NOTE CORRECTED WARNING AND WATCH AREAS</w:t>
        <w:br/>
        <w:br/>
        <w:t>                              A TSUNAMI WARNING IS IN EFFECT FOR</w:t>
        <w:br/>
        <w:br/>
        <w:t>                               SOLOMON ISLANDS / VANUATU / NAURU / PAPUA NEW GUINEA / TUVALU /</w:t>
        <w:br/>
        <w:t>                               NEW CALEDONIA / KOSRAE / FIJI / KIRIBATI / WALLIS AND FUTUNA</w:t>
        <w:br/>
        <w:br/>
        <w:t>                              A TSUNAMI WATCH IS IN EFFECT FOR</w:t>
        <w:br/>
        <w:t>                               MARSHALL ISLANDS / HOWLAND AND BAKER / POHNPEI / TOKELAU /</w:t>
        <w:br/>
        <w:t>                               SAMOA / KERMADEC ISLANDS / NEW ZEALAND / AMERICAN SAMOA /</w:t>
        <w:br/>
        <w:t>                               TONGA / AUSTRALIA / NIUE / COOK ISLANDS / INDONESIA /</w:t>
        <w:br/>
        <w:t>                               WAKE ISLAND / CHUUK / JARVIS ISLAND / GUAM /</w:t>
        <w:br/>
        <w:t>                               NORTHERN MARIANAS / PALMYRA ISLAND / YAP / JOHNSTON ISLAND /</w:t>
        <w:br/>
        <w:t>                               MINAMITORISHIMA / BELAU / MIDWAY ISLAND / FRENCH POLYNESIA /</w:t>
        <w:br/>
        <w:t>                               HAWAII / PHILIPPINES / JAPAN</w:t>
        <w:br/>
        <w:br/>
        <w:t>                              FOR ALL OTHER AREAS COVERED BY THIS BULLETIN... IT IS FOR</w:t>
        <w:br/>
        <w:t>                              INFORMATION ONLY AT THIS TIME.</w:t>
        <w:br/>
        <w:br/>
        <w:t>                              THIS BULLETIN IS ISSUED AS ADVICE TO GOVERNMENT AGENCIES.  ONLY</w:t>
        <w:br/>
        <w:t>                              NATIONAL AND LOCAL GOVERNMENT AGENCIES HAVE THE AUTHORITY TO MAKE</w:t>
        <w:br/>
        <w:t>                              DECISIONS REGARDING THE OFFICIAL STATE OF ALERT IN THEIR AREA AND</w:t>
        <w:br/>
        <w:t>                              ANY ACTIONS TO BE TAKEN IN RESPONSE.</w:t>
        <w:br/>
        <w:br/>
        <w:br/>
        <w:t>                               ORIGIN TIME -  0112Z 06 FEB 2013</w:t>
        <w:br/>
        <w:t>                               COORDINATES -  10.9 SOUTH  165.1 EAST</w:t>
        <w:br/>
        <w:t>                               DEPTH       -   33 KM</w:t>
        <w:br/>
        <w:t>                               LOCATION    -  SANTA CRUZ ISLANDS</w:t>
        <w:br/>
        <w:t>                               MAGNITUDE   -  8.0</w:t>
        <w:br/>
        <w:br/>
        <w:t>                              MEASUREMENTS OR REPORTS OF TSUNAMI WAVE ACTIVITY</w:t>
        <w:br/>
        <w:br/>
        <w:t>                               GAUGE LOCATION        LAT   LON    TIME        AMPL         PER</w:t>
        <w:br/>
        <w:t>                               -------------------  ----- ------  -----  ---------------  -----</w:t>
        <w:br/>
        <w:t>                               LUGANVILLE VU        15.5S 167.2E  0243Z   0.11M /  0.4FT  18MIN</w:t>
        <w:br/>
        <w:t>                               DART 52406            5.3S 165.1E  0206Z   0.04M /  0.1FT  10MIN</w:t>
        <w:br/>
        <w:t>                               DART 55012           15.8S 158.5E  0237Z   0.17M /  0.6FT  06MIN</w:t>
        <w:br/>
        <w:t>                               LATA WHARF SB        10.7S 165.8E  0129Z   0.91M /  3.0FT  18MIN</w:t>
        <w:br/>
        <w:br/>
        <w:t>                               LAT  - LATITUDE (N-NORTH, S-SOUTH)</w:t>
        <w:br/>
        <w:t>                               LON  - LONGITUDE (E-EAST, W-WEST)</w:t>
        <w:br/>
        <w:t>                               TIME - TIME OF THE MEASUREMENT (Z IS UTC IS GREENWICH TIME)</w:t>
        <w:br/>
        <w:t>                               AMPL - TSUNAMI AMPLITUDE MEASURED RELATIVE TO NORMAL SEA LEVEL.</w:t>
        <w:br/>
        <w:t>                                      IT IS ...NOT... CREST-TO-TROUGH WAVE HEIGHT.</w:t>
        <w:br/>
        <w:t>                                      VALUES ARE GIVEN IN BOTH METERS(M) AND FEET(FT).</w:t>
        <w:br/>
        <w:t>                               PER  - PERIOD OF TIME IN MINUTES(MIN) FROM ONE WAVE TO THE NEXT.</w:t>
        <w:br/>
        <w:br/>
        <w:t>                               NOTE - DART MEASUREMENTS ARE FROM THE DEEP OCEAN AND THEY</w:t>
        <w:br/>
        <w:t>                                      ARE GENERALLY MUCH SMALLER THAN WOULD BE COASTAL</w:t>
        <w:br/>
        <w:t>                                       MEASUREMENTS AT SIMILAR LOCATIONS.</w:t>
        <w:br/>
        <w:br/>
        <w:br/>
        <w:t>130206 031332 UTC 171332 HST  PTWC prepares and issues TSUNAMI BULLETIN NUMBER 006</w:t>
        <w:br/>
        <w:br/>
        <w:t>                              THIS BULLETIN APPLIES TO AREAS WITHIN AND BORDERING THE PACIFIC</w:t>
        <w:br/>
        <w:t>                              OCEAN AND ADJACENT SEAS...EXCEPT ALASKA...BRITISH COLUMBIA...</w:t>
        <w:br/>
        <w:t>                              WASHINGTON...OREGON AND CALIFORNIA.</w:t>
        <w:br/>
        <w:br/>
        <w:br/>
        <w:t>                               NOTE CORRECTED WATCH AREAS</w:t>
        <w:br/>
        <w:br/>
        <w:t>                              A TSUNAMI WARNING IS IN EFFECT FOR</w:t>
        <w:br/>
        <w:br/>
        <w:t>                               SOLOMON ISLANDS / VANUATU / NAURU / PAPUA NEW GUINEA / TUVALU /</w:t>
        <w:br/>
        <w:t>                               NEW CALEDONIA / KOSRAE / FIJI / KIRIBATI / WALLIS AND FUTUNA</w:t>
        <w:br/>
        <w:br/>
        <w:t>                              A TSUNAMI WATCH IS IN EFFECT FOR</w:t>
        <w:br/>
        <w:br/>
        <w:t>                               MARSHALL ISLANDS / HOWLAND AND BAKER / POHNPEI / TOKELAU /</w:t>
        <w:br/>
        <w:t>                               SAMOA / KERMADEC ISLANDS / NEW ZEALAND / AMERICAN SAMOA /</w:t>
        <w:br/>
        <w:t>                               TONGA / AUSTRALIA / NIUE / COOK ISLANDS / INDONESIA /</w:t>
        <w:br/>
        <w:t>                               WAKE ISLAND / CHUUKJARVIS ISLAND / GUAM / NORTHERN MARIANAS /</w:t>
        <w:br/>
        <w:t>                               PALMYRA ISLAND / YAP / JOHNSTON ISLAND / MINAMITORISHIMA / BELAU</w:t>
        <w:br/>
        <w:br/>
        <w:br/>
        <w:t>                              FOR ALL OTHER AREAS COVERED BY THIS BULLETIN... IT IS FOR</w:t>
        <w:br/>
        <w:t>                              INFORMATION ONLY AT THIS TIME.</w:t>
        <w:br/>
        <w:br/>
        <w:t>                              THIS BULLETIN IS ISSUED AS ADVICE TO GOVERNMENT AGENCIES.  ONLY</w:t>
        <w:br/>
        <w:t>                              NATIONAL AND LOCAL GOVERNMENT AGENCIES HAVE THE AUTHORITY TO MAKE</w:t>
        <w:br/>
        <w:t>                              DECISIONS REGARDING THE OFFICIAL STATE OF ALERT IN THEIR AREA AND</w:t>
        <w:br/>
        <w:t>                              ANY ACTIONS TO BE TAKEN IN RESPONSE.</w:t>
        <w:br/>
        <w:br/>
        <w:br/>
        <w:t>                               ORIGIN TIME -  0112Z 06 FEB 2013</w:t>
        <w:br/>
        <w:t>                               COORDINATES -  10.9 SOUTH  165.1 EAST</w:t>
        <w:br/>
        <w:t>                               DEPTH       -   33 KM</w:t>
        <w:br/>
        <w:t>                               LOCATION    -  SANTA CRUZ ISLANDS</w:t>
        <w:br/>
        <w:t>                               MAGNITUDE   -  8.0</w:t>
        <w:br/>
        <w:br/>
        <w:t>                              MEASUREMENTS OR REPORTS OF TSUNAMI WAVE ACTIVITY</w:t>
        <w:br/>
        <w:br/>
        <w:t>                               GAUGE LOCATION        LAT   LON    TIME        AMPL         PER</w:t>
        <w:br/>
        <w:t>                               -------------------  ----- ------  -----  ---------------  -----</w:t>
        <w:br/>
        <w:t>                               LUGANVILLE VU        15.5S 167.2E  0243Z   0.11M /  0.4FT  18MIN</w:t>
        <w:br/>
        <w:t>                               DART 52406            5.3S 165.1E  0206Z   0.04M /  0.1FT  10MIN</w:t>
        <w:br/>
        <w:t>                               DART 55012           15.8S 158.5E  0237Z   0.17M /  0.6FT  06MIN</w:t>
        <w:br/>
        <w:t>                               LATA WHARF SB        10.7S 165.8E  0129Z   0.91M /  3.0FT  18MIN</w:t>
        <w:br/>
        <w:br/>
        <w:t>                               LAT  - LATITUDE (N-NORTH, S-SOUTH)</w:t>
        <w:br/>
        <w:t>                               LON  - LONGITUDE (E-EAST, W-WEST)</w:t>
        <w:br/>
        <w:t>                               TIME - TIME OF THE MEASUREMENT (Z IS UTC IS GREENWICH TIME)</w:t>
        <w:br/>
        <w:t>                               AMPL - TSUNAMI AMPLITUDE MEASURED RELATIVE TO NORMAL SEA LEVEL.</w:t>
        <w:br/>
        <w:t>                                      IT IS ...NOT... CREST-TO-TROUGH WAVE HEIGHT.</w:t>
        <w:br/>
        <w:t>                                      VALUES ARE GIVEN IN BOTH METERS(M) AND FEET(FT).</w:t>
        <w:br/>
        <w:t>                               PER  - PERIOD OF TIME IN MINUTES(MIN) FROM ONE WAVE TO THE NEXT.</w:t>
        <w:br/>
        <w:br/>
        <w:t>                               NOTE - DART MEASUREMENTS ARE FROM THE DEEP OCEAN AND THEY</w:t>
        <w:br/>
        <w:t>                                      ARE GENERALLY MUCH SMALLER THAN WOULD BE COASTAL</w:t>
        <w:br/>
        <w:t>                                       MEASUREMENTS AT SIMILAR LOCATIONS.</w:t>
        <w:br/>
        <w:br/>
        <w:br/>
        <w:t>130206 034422 UTC 174422 HST  PTWC prepares and issues TSUNAMI BULLETIN NUMBER 007</w:t>
      </w:r>
    </w:p>
    <w:p>
      <w:pPr>
        <w:pStyle w:val="Normal"/>
        <w:ind w:right="-720" w:hanging="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ab/>
        <w:tab/>
        <w:tab/>
        <w:tab/>
        <w:t>(numbered as 008)</w:t>
      </w:r>
    </w:p>
    <w:p>
      <w:pPr>
        <w:pStyle w:val="Normal"/>
        <w:spacing w:before="0" w:after="240"/>
        <w:ind w:right="-720" w:hanging="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  <w:t>                              THIS BULLETIN APPLIES TO AREAS WITHIN AND BORDERING THE PACIFIC</w:t>
        <w:br/>
        <w:t>                              OCEAN AND ADJACENT SEAS...EXCEPT ALASKA...BRITISH COLUMBIA...</w:t>
        <w:br/>
        <w:t>                              WASHINGTON...OREGON AND CALIFORNIA.</w:t>
        <w:br/>
        <w:br/>
        <w:t>                              ... TSUNAMI WARNING AND WATCH CANCELLATION ...</w:t>
        <w:br/>
        <w:br/>
        <w:t>                              THE TSUNAMI WARNING ISSUED BY THE PACIFIC TSUNAMI</w:t>
        <w:br/>
        <w:t>                              WARNING CENTER IS NOW CANCELLED FOR</w:t>
        <w:br/>
        <w:br/>
        <w:t>                               SOLOMON ISLANDS / VANUATU / NAURU / PAPUA NEW GUINEA / TUVALU /</w:t>
        <w:br/>
        <w:t>                               NEW CALEDONIA / KOSRAE / FIJI / KIRIBATI / WALLIS AND FUTUNA</w:t>
        <w:br/>
        <w:br/>
        <w:t>                              THE TSUNAMI WATCH ISSUED BY THE PACIFIC TSUNAMI</w:t>
        <w:br/>
        <w:t>                              WARNING CENTER IS NOW CANCELLED FOR</w:t>
        <w:br/>
        <w:br/>
        <w:t>                               MARSHALL ISLANDS / HOWLAND AND BAKER / POHNPEI / TOKELAU /</w:t>
        <w:br/>
        <w:t>                               SAMOA / KERMADEC ISLANDS / NEW ZEALAND / AMERICAN SAMOA /</w:t>
        <w:br/>
        <w:t>                               TONGA / AUSTRALIA / NIUE / COOK ISLANDS / INDONESIA /</w:t>
        <w:br/>
        <w:t>                               WAKE ISLAND / CHUUK / JARVIS ISLAND / GUAM / NORTHERN MARIANAS /</w:t>
        <w:br/>
        <w:t>                               PALMYRA ISLAND / YAP / JOHNSTON ISLAND / MINAMITORISHIMA /</w:t>
        <w:br/>
        <w:t>                               BELAU</w:t>
        <w:br/>
        <w:br/>
        <w:t>                              THIS BULLETIN IS ISSUED AS ADVICE TO GOVERNMENT AGENCIES.  ONLY</w:t>
        <w:br/>
        <w:t>                              NATIONAL AND LOCAL GOVERNMENT AGENCIES HAVE THE AUTHORITY TO MAKE</w:t>
        <w:br/>
        <w:t>                              DECISIONS REGARDING THE OFFICIAL STATE OF ALERT IN THEIR AREA AND</w:t>
        <w:br/>
        <w:t>                              ANY ACTIONS TO BE TAKEN IN RESPONSE.</w:t>
        <w:br/>
        <w:br/>
        <w:br/>
        <w:t>                               ORIGIN TIME -  0112Z 06 FEB 2013</w:t>
        <w:br/>
        <w:t>                               COORDINATES -  10.9 SOUTH  165.1 EAST</w:t>
        <w:br/>
        <w:t>                               DEPTH       -   33 KM</w:t>
        <w:br/>
        <w:t>                               LOCATION    -  SANTA CRUZ ISLANDS</w:t>
        <w:br/>
        <w:t>                               MAGNITUDE   -  8.0</w:t>
        <w:br/>
        <w:br/>
        <w:t>                              MEASUREMENTS OR REPORTS OF TSUNAMI WAVE ACTIVITY</w:t>
        <w:br/>
        <w:br/>
        <w:t>                               GAUGE LOCATION        LAT   LON    TIME        AMPL         PER</w:t>
        <w:br/>
        <w:t>                               -------------------  ----- ------  -----  ---------------  -----</w:t>
        <w:br/>
        <w:t>                               LUGANVILLE VU        15.5S 167.2E  0319Z   0.26M /  0.8FT  28MIN</w:t>
        <w:br/>
        <w:t>                               DART 55023           14.8S 153.6E  0326Z   0.05M /  0.2FT  06MIN</w:t>
        <w:br/>
        <w:t>                               HIENGHENE NEW CALED  20.7S 164.9E  0319Z   0.55M /  1.8FT  14MIN</w:t>
        <w:br/>
        <w:t>                               LIFOU NEW CALEDONIA  20.9S 167.3E  0309Z   0.48M /  1.6FT  10MIN</w:t>
        <w:br/>
        <w:t>                               VANUATU              17.8S 168.3E  0255Z   0.15M /  0.5FT  16MIN</w:t>
        <w:br/>
        <w:t>                               DART 52406            5.3S 165.1E  0206Z   0.04M /  0.1FT  10MIN</w:t>
        <w:br/>
        <w:t>                               DART 55012           15.8S 158.5E  0237Z   0.17M /  0.6FT  06MIN</w:t>
        <w:br/>
        <w:t>                               LATA WHARF SB        10.7S 165.8E  0129Z   0.91M /  3.0FT  18MIN</w:t>
        <w:br/>
        <w:br/>
        <w:t>                               LAT  - LATITUDE (N-NORTH, S-SOUTH)</w:t>
        <w:br/>
        <w:t>                               LON  - LONGITUDE (E-EAST, W-WEST)</w:t>
        <w:br/>
        <w:t>                               TIME - TIME OF THE MEASUREMENT (Z IS UTC IS GREENWICH TIME)</w:t>
        <w:br/>
        <w:t>                               AMPL - TSUNAMI AMPLITUDE MEASURED RELATIVE TO NORMAL SEA LEVEL.</w:t>
        <w:br/>
        <w:t>                                      IT IS ...NOT... CREST-TO-TROUGH WAVE HEIGHT.</w:t>
        <w:br/>
        <w:t>                                      VALUES ARE GIVEN IN BOTH METERS(M) AND FEET(FT).</w:t>
        <w:br/>
        <w:t>                               PER  - PERIOD OF TIME IN MINUTES(MIN) FROM ONE WAVE TO THE NEXT.</w:t>
        <w:br/>
        <w:br/>
        <w:t>                               NOTE - DART MEASUREMENTS ARE FROM THE DEEP OCEAN AND THEY</w:t>
        <w:br/>
        <w:t>                                      ARE GENERALLY MUCH SMALLER THAN WOULD BE COASTAL</w:t>
        <w:br/>
        <w:t>                                       MEASUREMENTS AT SIMILAR LOCATIONS.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01:00Z</dcterms:created>
  <dc:creator>Laura Kong</dc:creator>
  <dc:description/>
  <cp:keywords/>
  <dc:language>en-US</dc:language>
  <cp:lastModifiedBy>Laura Kong</cp:lastModifiedBy>
  <dcterms:modified xsi:type="dcterms:W3CDTF">2013-02-08T03:52:00Z</dcterms:modified>
  <cp:revision>3</cp:revision>
  <dc:subject/>
  <dc:title/>
</cp:coreProperties>
</file>