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Source:  JMA Northwest Pacific Tsunami Advisory Center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Date: Tue, Feb 5, 2013 at 3:25 PM</w:t>
        <w:br/>
        <w:t>Subject: Northwest Pacific Tsunami Advisory from JMA</w:t>
        <w:br/>
        <w:br/>
        <w:t>TSUNAMI BULLETIN NUMBER 001</w:t>
        <w:br/>
        <w:t>   ISSUED BY NWPTAC(JMA)</w:t>
        <w:br/>
        <w:t>   ISSUED AT 0125Z 06 FEB 2013</w:t>
        <w:br/>
        <w:t>PART 01 OF 01 PARTS</w:t>
        <w:br/>
        <w:br/>
        <w:t>HYPOCENTRAL PARAMETERS</w:t>
        <w:br/>
        <w:t>ORIGIN TIME:0112Z 06 FEB 2013</w:t>
        <w:br/>
        <w:t>PRELIMINARY EPICENTER:LAT10.9SOUTH LON165.1EAST</w:t>
        <w:br/>
        <w:t> SANTA CRUZ ISLANDS</w:t>
        <w:br/>
        <w:t> VANUATU ISLANDS</w:t>
        <w:br/>
        <w:t>MAG:8.0</w:t>
        <w:br/>
        <w:t>BY PTWC</w:t>
        <w:br/>
        <w:br/>
        <w:t>EVALUATION</w:t>
        <w:br/>
        <w:t> THERE IS A POSSIBILITY OF A DESTRUCTIVE OCEAN-WIDE TSUNAMI</w:t>
        <w:br/>
        <w:br/>
        <w:t>THIS BULLETIN IS FOR</w:t>
        <w:br/>
        <w:t>MICRONESIA</w:t>
        <w:br/>
        <w:t>MARSHALL ISLANDS</w:t>
        <w:br/>
        <w:t>NORTH COASTS OF SOLOMON ISLANDS</w:t>
        <w:br/>
        <w:t>SOLOMON SEA</w:t>
        <w:br/>
        <w:br/>
        <w:t>ESTIMATED TSUNAMI ARRIVAL TIME AND ESTIMATED TSUNAMI WAVE AMPLITUDE</w:t>
        <w:br/>
        <w:t>MICRONESIA</w:t>
        <w:br/>
        <w:t> LOCATION              COORDINATES  ARRIVAL TIME  AMPL</w:t>
        <w:br/>
        <w:t> CHUUK_IS.             07.4N 151.8E 0513Z 06 FEB  1M</w:t>
        <w:br/>
        <w:t> POHNPEI_IS.           07.0N 158.2E 0422Z 06 FEB  1M</w:t>
        <w:br/>
        <w:t> KOSRAE_IS.            05.5N 163.0E 0346Z 06 FEB  1M</w:t>
        <w:br/>
        <w:t>MARSHALL ISLANDS</w:t>
        <w:br/>
        <w:t> LOCATION              COORDINATES  ARRIVAL TIME  AMPL</w:t>
        <w:br/>
        <w:t> ENIWETOK              11.4N 162.3E 0443Z 06 FEB  2M</w:t>
        <w:br/>
        <w:t>NORTH COASTS OF SOLOMON ISLANDS</w:t>
        <w:br/>
        <w:t> LOCATION              COORDINATES  ARRIVAL TIME  AMPL</w:t>
        <w:br/>
        <w:t> PANGGOE               06.9S 157.2E 0239Z 06 FEB  1M</w:t>
        <w:br/>
        <w:t> AUKI                  08.8S 160.6E 0201Z 06 FEB  1M</w:t>
        <w:br/>
        <w:t> KIRAKIRA              10.4S 161.9E 0136Z 06 FEB  2M</w:t>
        <w:br/>
        <w:t>SOLOMON SEA</w:t>
        <w:br/>
        <w:t> LOCATION              COORDINATES  ARRIVAL TIME  AMPL</w:t>
        <w:br/>
        <w:t> HONIARA               09.3S 160.0E 0211Z 06 FEB  1M</w:t>
        <w:br/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</w:r>
    </w:p>
    <w:p>
      <w:pPr>
        <w:pStyle w:val="Normal"/>
        <w:rPr>
          <w:rFonts w:ascii="Courier" w:hAnsi="Courier" w:eastAsia="Times New Roman" w:cs="Courier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</w:r>
    </w:p>
    <w:p>
      <w:pPr>
        <w:pStyle w:val="Normal"/>
        <w:rPr>
          <w:rFonts w:ascii="Courier" w:hAnsi="Courier" w:eastAsia="Times New Roman" w:cs="Courier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Date: Tue, Feb 5, 2013 at 5:31 PM</w:t>
        <w:br/>
        <w:t>Subject: Northwest Pacific Tsunami Advisory from JMA</w:t>
        <w:br/>
        <w:br/>
        <w:t>TSUNAMI BULLETIN NUMBER 002</w:t>
        <w:br/>
        <w:t>   ISSUED BY NWPTAC(JMA)</w:t>
        <w:br/>
        <w:t>   ISSUED AT 0331Z 06 FEB 2013</w:t>
      </w:r>
    </w:p>
    <w:p>
      <w:pPr>
        <w:pStyle w:val="Normal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PART 01 OF 01 PARTS</w:t>
        <w:br/>
        <w:br/>
        <w:t>HYPOCENTRAL PARAMETERS</w:t>
        <w:br/>
        <w:t>ORIGIN TIME:0112Z 06 FEB 2013</w:t>
        <w:br/>
        <w:t>PRELIMINARY EPICENTER:LAT10.9SOUTH LON165.1EAST</w:t>
        <w:br/>
        <w:t> SANTA CRUZ ISLANDS</w:t>
        <w:br/>
        <w:t> VANUATU ISLANDS</w:t>
        <w:br/>
        <w:t>MAG:8.0</w:t>
        <w:br/>
        <w:t>BY PTWC</w:t>
        <w:br/>
        <w:br/>
        <w:t>EVALUATION</w:t>
        <w:br/>
        <w:t> THERE IS A POSSIBILITY OF A DESTRUCTIVE OCEAN-WIDE TSUNAMI</w:t>
        <w:br/>
        <w:br/>
        <w:t>THIS BULLETIN IS FOR</w:t>
      </w:r>
    </w:p>
    <w:p>
      <w:pPr>
        <w:pStyle w:val="Normal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NORTH COASTS OF SOLOMON ISLANDS</w:t>
      </w:r>
    </w:p>
    <w:p>
      <w:pPr>
        <w:pStyle w:val="Normal"/>
        <w:rPr>
          <w:rFonts w:ascii="Courier" w:hAnsi="Courier" w:eastAsia="Times New Roman" w:cs="Courier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MICRONESIA</w:t>
        <w:br/>
        <w:t>MARSHALL ISLANDS</w:t>
      </w:r>
    </w:p>
    <w:p>
      <w:pPr>
        <w:pStyle w:val="Normal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SOLOMON SEA</w:t>
        <w:br/>
        <w:br/>
        <w:t>ESTIMATED TSUNAMI ARRIVAL TIME AND ESTIMATED TSUNAMI WAVE AMPLITUDE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NORTH COASTS OF SOLOMON ISLANDS</w:t>
        <w:br/>
        <w:t> LOCATION              COORDINATES  ARRIVAL TIME  AMPL</w:t>
        <w:br/>
        <w:t> PANGGOE               06.9S 157.2E 0239Z 06 FEB  1M</w:t>
        <w:br/>
        <w:t> AUKI                  08.8S 160.6E 0201Z 06 FEB  1M</w:t>
        <w:br/>
        <w:t> KIRAKIRA              10.4S 161.9E 0136Z 06 FEB  2M</w:t>
        <w:br/>
        <w:t>MICRONESIA</w:t>
        <w:br/>
        <w:t> LOCATION              COORDINATES  ARRIVAL TIME  AMPL</w:t>
        <w:br/>
        <w:t> CHUUK_IS.             07.4N 151.8E 0513Z 06 FEB  1M</w:t>
        <w:br/>
        <w:t> POHNPEI_IS.           07.0N 158.2E 0422Z 06 FEB  1M</w:t>
        <w:br/>
        <w:t> KOSRAE_IS.            05.5N 163.0E 0346Z 06 FEB  1M</w:t>
        <w:br/>
        <w:t>MARSHALL ISLANDS</w:t>
        <w:br/>
        <w:t> LOCATION              COORDINATES  ARRIVAL TIME  AMPL</w:t>
        <w:br/>
        <w:t> ENIWETOK              11.4N 162.3E 0443Z 06 FEB  2M</w:t>
        <w:br/>
        <w:t>SOLOMON SEA</w:t>
        <w:br/>
        <w:t> LOCATION              COORDINATES  ARRIVAL TIME  AMPL</w:t>
        <w:br/>
        <w:t> HONIARA               09.3S 160.0E 0211Z 06 FEB  1M</w:t>
        <w:br/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</w:r>
    </w:p>
    <w:p>
      <w:pPr>
        <w:pStyle w:val="Normal"/>
        <w:rPr>
          <w:rFonts w:ascii="Courier" w:hAnsi="Courier" w:eastAsia="Times New Roman" w:cs="Courier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MEASUREMENTS OR REPORTS ON TSUNAMI</w:t>
      </w:r>
    </w:p>
    <w:p>
      <w:pPr>
        <w:pStyle w:val="Normal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LOCATION                       COORDINATES ARRIVAL TIME  AMPL</w:t>
      </w:r>
    </w:p>
    <w:p>
      <w:pPr>
        <w:pStyle w:val="Normal"/>
        <w:rPr>
          <w:rFonts w:ascii="Courier" w:hAnsi="Courier" w:eastAsia="Times New Roman" w:cs="Courier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t> </w:t>
      </w:r>
      <w:r>
        <w:rPr>
          <w:rFonts w:eastAsia="Times New Roman" w:cs="Arial" w:ascii="Courier" w:hAnsi="Courier"/>
          <w:color w:val="000000"/>
          <w:sz w:val="16"/>
          <w:szCs w:val="16"/>
        </w:rPr>
        <w:t>HIENGHENE                      20.7S 164.9E</w:t>
        <w:br/>
        <w:t>                       MAXIMUM TSUNAMI WAVE 0309Z 06 FEB  0.4M</w:t>
        <w:br/>
        <w:t> HONIARA                        09.4S 160.0E</w:t>
        <w:br/>
        <w:t>                       MAXIMUM TSUNAMI WAVE 0306Z 06 FEB  0.1M</w:t>
        <w:br/>
        <w:t> LIFOU                          20.9S 167.3E</w:t>
        <w:br/>
        <w:t>                       MAXIMUM TSUNAMI WAVE 0308Z 06 FEB  0.5M</w:t>
        <w:br/>
        <w:t> PORT VILLA                     17.8S 168.3E</w:t>
        <w:br/>
        <w:t>                       MAXIMUM TSUNAMI WAVE 0304Z 06 FEB  0.2M</w:t>
        <w:br/>
        <w:t>MAXIMUM TSUNAMI WAVE -- HALF OF AMPLITUDE FROM THE TROUGH</w:t>
        <w:br/>
        <w:t>TO THE CREST</w:t>
      </w:r>
    </w:p>
    <w:p>
      <w:pPr>
        <w:pStyle w:val="Normal"/>
        <w:spacing w:before="0" w:after="240"/>
        <w:rPr>
          <w:rFonts w:ascii="Courier" w:hAnsi="Courier" w:eastAsia="Times New Roman" w:cs="Arial"/>
          <w:color w:val="000000"/>
          <w:sz w:val="16"/>
          <w:szCs w:val="16"/>
        </w:rPr>
      </w:pPr>
      <w:r>
        <w:rPr>
          <w:rFonts w:eastAsia="Times New Roman" w:cs="Arial" w:ascii="Courier" w:hAnsi="Courier"/>
          <w:color w:val="000000"/>
          <w:sz w:val="16"/>
          <w:szCs w:val="16"/>
        </w:rPr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  <w:szCs w:val="16"/>
        </w:rPr>
      </w:pPr>
      <w:r>
        <w:rPr>
          <w:rFonts w:eastAsia="Times New Roman" w:cs="Courier" w:ascii="Courier" w:hAnsi="Courier"/>
          <w:color w:val="000000"/>
          <w:sz w:val="16"/>
          <w:szCs w:val="16"/>
        </w:rPr>
      </w:r>
    </w:p>
    <w:p>
      <w:pPr>
        <w:pStyle w:val="Normal"/>
        <w:rPr>
          <w:rFonts w:ascii="Courier" w:hAnsi="Courier" w:eastAsia="Times New Roman" w:cs="Courier"/>
          <w:sz w:val="16"/>
          <w:szCs w:val="16"/>
        </w:rPr>
      </w:pPr>
      <w:r>
        <w:rPr>
          <w:rFonts w:eastAsia="Times New Roman" w:cs="Courier" w:ascii="Courier" w:hAnsi="Courier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50:00Z</dcterms:created>
  <dc:creator>Laura Kong</dc:creator>
  <dc:description/>
  <cp:keywords/>
  <dc:language>en-US</dc:language>
  <cp:lastModifiedBy>Laura Kong</cp:lastModifiedBy>
  <dcterms:modified xsi:type="dcterms:W3CDTF">2013-02-07T15:55:00Z</dcterms:modified>
  <cp:revision>1</cp:revision>
  <dc:subject/>
  <dc:title/>
</cp:coreProperties>
</file>