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sz w:val="16"/>
          <w:szCs w:val="16"/>
        </w:rPr>
        <w:t>Source:  NOAA Pacific Tsunami Warning Center  (stuart.weinstein@noaa.gov)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</w:t>
      </w:r>
      <w:r>
        <w:rPr>
          <w:rFonts w:cs="Courier" w:ascii="Courier" w:hAnsi="Courier"/>
          <w:sz w:val="16"/>
          <w:szCs w:val="16"/>
        </w:rPr>
        <w:t>International Tsunami Information Center (laura.kong@noaa.gov)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te:    8 February 2013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ocation                            Coordinates         Arr. Time     P2P     Z2P   Per.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ata_Wharf_SB                 -010.7208    +165.8019   Feb 06 01:25  1.827   1.044  00:1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uganville_VU                 -015.5156    +167.1886   Feb 06 02:01  0.539   0.229  00:3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RT_Honiara_52406            -005.3320    +165.0810   Feb 06 02:06  0.089   0.081  00:1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Vanuatu_VU                    -017.7553    +168.3077   Feb 06 02:24  0.659   0.254  00:19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RT_Coral_Sea_55012          -015.8000    +158.5000   Feb 06 02:25  0.344   0.137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Hienghene_New_Caledonia_FR    -020.6929    +164.9422   Feb 06 02:55  1.338   0.770  00:1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ifou_New_Caledonia_FR        -020.9185    +167.2787   Feb 06 02:55  0.961   0.328  00:07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RT_Coral_Sea_2_55023        -014.8030    +153.5850   Feb 06 03:05  0.101   0.051  00:1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Mare_New_Caledonia_FR         -021.5478    +167.8771   Feb 06 03:08  1.011   0.423  00:0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Ouinne_New_Caledonia_FR       -021.9829    +166.6833   Feb 06 03:25  1.143   0.490  00:1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Betio_Tarawa_KI               +001.3625    +172.9300   Feb 06 03:44  0.268   0.117  00:0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Honiara_SB                    -009.4289    +159.9554   Feb 06 03:44  0.187   0.104  00:2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uva_Viti_Levu_FJ             -018.1342    +178.4236   Feb 06 04:00  0.103   -----  00:3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autoka_FJ                    -017.6049    +177.4383   Feb 06 04:13  0.112   -----  00:3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pia_Upolu_WS                 -013.8268    -171.7613   Feb 06 05:13  0.141   0.069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ago_Pago_AS                  -014.2762    -170.6829   Feb 06 05:29  0.171   0.122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RT_Truk_52403               +004.0320    +145.5960   Feb 06 05:40  0.036   0.024  00:2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ke_US                       +019.2906    +166.6177   Feb 06 05:58  0.101   -----  00:1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Boat_Cove_Raoul_Is_NZ         -029.2800    -177.8944   Feb 06 06:13  0.176   -----  00:1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ort_Kembla_AU                -034.4738    +150.9119   Feb 06 06:18  0.118   0.075  00:11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Cape_Ferguson_AU              -019.2773    +147.0584   Feb 06 06:27  0.072   -----  00:0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ukualofa_TO                  -021.1380    -175.1815   Feb 06 06:33  0.080   -----  00:0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Christmas_KI                  +001.9840    -157.4730   Feb 06 06:58  0.080   0.037  00:0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Rosslyn_Bay_AU                -023.1610    +150.7902   Feb 06 07:08  0.439   0.242  00:1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Great_Barrier_Is_NZ           -036.1890    +175.4889   Feb 06 07:10  0.232   -----  00:0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Yap_FM                        +009.5142    +138.1246   Feb 06 07:24  0.046   -----  00:0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ottin_Pt_NZ                  -037.5504    +178.1590   Feb 06 07:31  0.137   -----  00:07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aipan_US                     +015.2266    -145.7416   Feb 06 07:44? 0.045   -----  00:1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Midway_US                     +028.2149    -177.3608   Feb 06 07:52  0.131   0.070  00:13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Kaumalapau_HI_US              +020.7868    -156.9913   Feb 06 08:18  0.047   0.032  00:2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Honolulu_HI_US                +021.3033    -157.8644   Feb 06 08:20  0.125   -----  00:3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Waianae_HI_US                 +021.4498    -158.1970   Feb 06 08:20  0.110   -----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Kawaihae_HI_US                +020.0360    -155.8320   Feb 06 08:21  0.170   0.064  00:3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pring_Bay_AU                 -042.5465    +147.9307   Feb 06 08:21  0.103   -----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apeete_FR                    -017.5331    -149.5726   Feb 06 08:24  0.098   0.059  00:1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Chichijima_JP                 +027.0939    +142.1947   Feb 06 08:26  0.363   0.188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ew_Plymouth_NZ               -039.055     +174.033    Feb 06 08:30  0.259   0.130  00:10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Nawiliwili_HI_US              +021.9544    -159.3561   Feb 06 08:38  0.011   -----  00:2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Kahului_HI_US                 +020.8980    -156.4720   Feb 06 08:57  0.237   -----  00:2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Kushimoto_JP                  +033.4758    +135.7733   Feb 06 09:24  0.361   0.178  00:13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Hiva_Oa_FR                    -009.8049    -139.0347   Feb 06 09:37  0.162   -----  00:20  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Hanasaki_JP                   +043.2781    +145.5678   Feb 06 09:42  0.260   0.139  18:00 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Mera_JP                       +034.9189    +139.8250   Feb 06 10:18  0.254   0.140  00:2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Tosashimizu_JP                +032.7792    +132.9589   Feb 06 10:21? 0.340   -----  00:16 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Omaezeki_JP                   +034.6083    +138.2222   Feb 06 10:36? 0.258   -----  00:16 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Aburatsu_JP                   +044.0194    +144.2858   Feb 06 10:38  0.377   0.180  00:20   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ort_St_Luis_CA_US            +035.1680    -120.7530   Feb 06 14:07  0.289   -----  00:1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anta_Cruz_EC                 -000.7216    -090.3133   Feb 06 18:49  0.376   0.226  00:1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Callao_PE                     -012.0690    -077.1668   Feb 06 19:29  0.233   -----  00:36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Coquimbo_CL                   -029.9500    -071.3353   Feb 06 20:38  0.358   0.203  00:22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San_Antonio_CL                -033.5833    -071.6189   Feb 06 20:48  0.110   -----  00:14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A tsunami was detected at Lata Wharf for the Mw 7.0 Aftershock at 15:26 Feb 8, 2013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Lata_Wharf_SB                 -010.7208    +165.8019   Feb 08 15:32  0.179   -----  00:18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2P:  Peak to Peak measurement (m)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Z2P:  Zero to Peak measurement (m)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er:  Wave period (min)</w:t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7:00Z</dcterms:created>
  <dc:creator>Laura Kong</dc:creator>
  <dc:description/>
  <cp:keywords/>
  <dc:language>en-US</dc:language>
  <cp:lastModifiedBy>Laura Kong</cp:lastModifiedBy>
  <dcterms:modified xsi:type="dcterms:W3CDTF">2013-02-09T08:47:00Z</dcterms:modified>
  <cp:revision>4</cp:revision>
  <dc:subject/>
  <dc:title/>
</cp:coreProperties>
</file>