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16"/>
          <w:szCs w:val="16"/>
        </w:rPr>
      </w:pPr>
      <w:r>
        <w:rPr>
          <w:rFonts w:cs="Courier" w:ascii="Courier" w:hAnsi="Courier"/>
          <w:b/>
          <w:sz w:val="16"/>
          <w:szCs w:val="16"/>
        </w:rPr>
        <w:t>28 October 2012 Queen Charlotte Islands, Haida Gwaii tsunami</w:t>
      </w:r>
    </w:p>
    <w:p>
      <w:pPr>
        <w:pStyle w:val="Normal"/>
        <w:rPr>
          <w:rFonts w:ascii="Courier" w:hAnsi="Courier" w:cs="Courier"/>
          <w:b/>
          <w:b/>
          <w:sz w:val="16"/>
          <w:szCs w:val="16"/>
        </w:rPr>
      </w:pPr>
      <w:r>
        <w:rPr>
          <w:rFonts w:cs="Courier" w:ascii="Courier" w:hAnsi="Courier"/>
          <w:b/>
          <w:sz w:val="16"/>
          <w:szCs w:val="16"/>
        </w:rPr>
        <w:t>PTWC Sea Level Observations – Coastal Gauges</w:t>
      </w:r>
    </w:p>
    <w:p>
      <w:pPr>
        <w:pStyle w:val="Normal"/>
        <w:rPr>
          <w:rFonts w:ascii="Courier" w:hAnsi="Courier" w:cs="Courier"/>
          <w:b/>
          <w:b/>
          <w:sz w:val="16"/>
          <w:szCs w:val="16"/>
        </w:rPr>
      </w:pPr>
      <w:r>
        <w:rPr>
          <w:rFonts w:cs="Courier" w:ascii="Courier" w:hAnsi="Courier"/>
          <w:b/>
          <w:sz w:val="16"/>
          <w:szCs w:val="16"/>
        </w:rPr>
        <w:t>Posted 30 October 2012, revised 3 November 2012</w:t>
      </w:r>
    </w:p>
    <w:p>
      <w:pPr>
        <w:pStyle w:val="Normal"/>
        <w:rPr>
          <w:rFonts w:ascii="Courier" w:hAnsi="Courier" w:cs="Courier"/>
          <w:b/>
          <w:b/>
          <w:sz w:val="16"/>
          <w:szCs w:val="16"/>
        </w:rPr>
      </w:pPr>
      <w:r>
        <w:rPr>
          <w:rFonts w:cs="Courier" w:ascii="Courier" w:hAnsi="Courier"/>
          <w:b/>
          <w:sz w:val="16"/>
          <w:szCs w:val="16"/>
        </w:rPr>
      </w:r>
    </w:p>
    <w:p>
      <w:pPr>
        <w:pStyle w:val="Normal"/>
        <w:rPr>
          <w:rFonts w:ascii="Courier" w:hAnsi="Courier" w:cs="Courier"/>
          <w:b/>
          <w:b/>
          <w:sz w:val="16"/>
          <w:szCs w:val="16"/>
        </w:rPr>
      </w:pPr>
      <w:r>
        <w:rPr>
          <w:rFonts w:cs="Courier" w:ascii="Courier" w:hAnsi="Courier"/>
          <w:b/>
          <w:sz w:val="16"/>
          <w:szCs w:val="16"/>
        </w:rPr>
        <w:t>Code                 Station              Lat.        Long.      Arr. Time     Z2P     P2P      Period      Measurement</w:t>
      </w:r>
    </w:p>
    <w:p>
      <w:pPr>
        <w:pStyle w:val="Normal"/>
        <w:rPr>
          <w:rFonts w:ascii="Courier" w:hAnsi="Courier" w:cs="Courier"/>
          <w:b/>
          <w:b/>
          <w:sz w:val="16"/>
          <w:szCs w:val="16"/>
        </w:rPr>
      </w:pPr>
      <w:r>
        <w:rPr>
          <w:rFonts w:eastAsia="Courier" w:cs="Courier" w:ascii="Courier" w:hAnsi="Courier"/>
          <w:b/>
          <w:sz w:val="16"/>
          <w:szCs w:val="16"/>
        </w:rPr>
        <w:t xml:space="preserve">                                                                               </w:t>
      </w:r>
      <w:r>
        <w:rPr>
          <w:rFonts w:cs="Courier" w:ascii="Courier" w:hAnsi="Courier"/>
          <w:b/>
          <w:sz w:val="16"/>
          <w:szCs w:val="16"/>
        </w:rPr>
        <w:t xml:space="preserve">(m)     (m)       mm:ss         Time                  </w:t>
      </w:r>
    </w:p>
    <w:p>
      <w:pPr>
        <w:pStyle w:val="Normal"/>
        <w:rPr>
          <w:rFonts w:ascii="Courier" w:hAnsi="Courier" w:cs="Courier"/>
          <w:b/>
          <w:b/>
          <w:sz w:val="16"/>
          <w:szCs w:val="16"/>
        </w:rPr>
      </w:pPr>
      <w:r>
        <w:rPr>
          <w:rFonts w:cs="Courier" w:ascii="Courier" w:hAnsi="Courier"/>
          <w:b/>
          <w:sz w:val="16"/>
          <w:szCs w:val="16"/>
        </w:rPr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 xml:space="preserve">abur                  Aburatsu_JP       31.577      131.409                           .203      24:00        20:42  10/28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chij                Chichijima_JP       27.094      142.195                           .196      22:00        18:03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chit            Owenga_Chatham_NZ      -44.024     -176.368                  .123     .239      16:00        21:38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fong                 Fongafale_TV       -8.502      179.195    13:38 10/28            .048      06:00        16:18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fren          Tern_Fr._Frigate_US       23.869     -166.288    08:53 10/28   .142     .208      08:00        09:53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fuka                   Fukaura_JP       40.647      139.926                           .100      10:00        14:57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 xml:space="preserve">hale                 Haleiwa_Oahu       21.595     -158.106    08:34 10/28   .438     .800      07:50        08:46  10/28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hanl                 Hanalei_Oahu       22.216     -159.501    08:29 10/28   .195     .283      17:50        08:28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hien   Hienghene_New_Caledonia_FR      -20.693      164.942                           .075      26:00        21:37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hilo                  Hilo_Hawaii       19.730     -155.056    08:34 10/28   .248     .735      16:00        08:53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hiva            Hiva_Oa_Marquesas       -9.805     -139.035    12:40 10/28   .201     .470      10:00        13:32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hkhu             Honokohau_Hawaii       19.671     -156.028    08:53 10/28   .103     .221      08:50        09:23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hono                Honolulu_Oahu       21.303     -157.864    09:14 10/28   .151     .349      14:00        00:14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honu               Honuapo_Hawaii       19.087     -155.553    08:30 10/28            .070      07:20        09:05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 xml:space="preserve">huah                   Huahine_PF      -16.722     -151.032    13:21 10/28   .075     .153      04:00        16:26  10/28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kahu                 Kahului_Maui       20.898     -156.472    08:34 10/28   .805    1.513      32:00        08:51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kaum             Kaumalapau_Lanai       20.787     -156.991    08:56 10/28   .189     .277      04:00        10:00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kapo                Kapoho_Hawaii       19.500     -154.815    08:35 10/28   .182     .377      06:40        08:46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kawa              Kawaihae_Hawaii       20.036     -155.832    08:40 10/28   .583     .923      08:00        09:40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laha                 Lahaina_Maui       20.875     -156.692    08:41 10/28   .282     .553      10:30        09:42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lata                Lata_Wharf_SB      -10.721      165.802    14:48 10/28            .077      28:00        15:17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lifo       Lifou_New_Caledonia_FR      -20.919      167.279    16:19 10/28   .016     .029      34:00        18:15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maka               Makapuu_Hawaii       21.323     -157.671    08:29 10/28   .265     .842      09:50        08:49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mare        Mare_New_Caledonia_FR      -21.548      167.877    16:30 10/28            .024      08:00        20:27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mera                      Mera_JP       34.919      139.825                           .230      10:00        14:14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midw                       Midway       28.215     -177.361    09:12 10/28   .091     .183      10:00        09:23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moku                Mokuoloe_Oahu       21.437     -157.793    08:58 10/28   .078     .160      10:00        08:53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nawi             Nawiliwili_Kauai       21.957     -159.360    08:29 10/28            .058      08:50        08:56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nukb          Nuku_Hiva_Marquesas       -8.915     -140.096    12:28 10/28   .177     .486      06:00        15:02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rang                  Rangiroa_PF      -14.946     -147.706    13:23 10/28            .084      08:00        14:30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tare          Tarekukure_Wharf_SB       -6.693      156.409    15:53 10/28            .070      00:45        16:08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xmas                 Christmas_KI        1.984     -157.473    10:56 10/28            .070      08:00        11:15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sitk                     Sitka_AK       57.051     -135.343    04:24 10/28   .110     .194      28:30        15:52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talc                Talcahuano_CL      -36.695      -73.106    21:19 10/28            .194      36:00        22:28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valp                Valparaiso_CL      -33.027      -71.625    19:53 10/28            .156      26:00        21:03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juan            Juan_Fernandez_CL      -33.635      -78.829    20:14 10/28            .062      12:00        20:40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upol                Apia_Upolu_WS      -13.826     -171.761    13:42 10/28            .085      11:00        15:13  10/28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 xml:space="preserve">pago                 Pago_Pago_AS      -14.276     -170.682    14:16 10/28            .161      06:30        14:51  10/28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waia                 Waianae_Oahu       21.440     -158.190    08:35 10/28   .346     .829      08:05        09:38  10/28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cs="Courier"/>
          <w:b/>
          <w:b/>
          <w:sz w:val="16"/>
          <w:szCs w:val="16"/>
        </w:rPr>
      </w:pPr>
      <w:r>
        <w:rPr>
          <w:rFonts w:cs="Courier" w:ascii="Courier" w:hAnsi="Courier"/>
          <w:b/>
          <w:sz w:val="16"/>
          <w:szCs w:val="16"/>
        </w:rPr>
        <w:t>Reflected Tsunami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sitk                     Sitka_AK       57.051     -135.343    15:22 10/28            .100      12:30        15:49  10/28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28:00Z</dcterms:created>
  <dc:creator>Laura Kong</dc:creator>
  <dc:description/>
  <cp:keywords/>
  <dc:language>en-US</dc:language>
  <cp:lastModifiedBy>Laura Kong</cp:lastModifiedBy>
  <dcterms:modified xsi:type="dcterms:W3CDTF">2012-11-05T09:02:00Z</dcterms:modified>
  <cp:revision>3</cp:revision>
  <dc:subject/>
  <dc:title/>
</cp:coreProperties>
</file>