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PTWC PACIFIC MESSAGES – 28 OCT 2012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Arial" w:ascii="Arial" w:hAnsi="Arial"/>
          <w:color w:val="000000"/>
          <w:sz w:val="20"/>
        </w:rPr>
        <w:br/>
        <w:t>From: &lt;ptwc@ptwc.noaa.gov&gt;</w:t>
        <w:br/>
        <w:t>Date: Sat, Oct 27, 2012 at 5:14 PM</w:t>
        <w:br/>
        <w:t>Subject: Tsunami Information Bulletin</w:t>
        <w:br/>
        <w:t>To: ITIC Tsunami Bulletin Board &lt;tsunami_bb@infolist.nws.noaa.gov&gt;</w:t>
        <w:br/>
        <w:br/>
        <w:br/>
        <w:t>ITIC Tsunami Bulletin Boar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SUNAMI BULLETIN NUMBER 001</w:t>
        <w:br/>
        <w:t>PACIFIC TSUNAMI WARNING CENTER/NOAA/NWS</w:t>
        <w:br/>
        <w:t>ISSUED AT 0313Z 28 OCT 2012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INFORMATION BULLETIN ...</w:t>
        <w:br/>
        <w:br/>
        <w:t>THIS BULLETIN IS FOR INFORMATION ONLY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0304Z 28 OCT 2012</w:t>
        <w:br/>
        <w:t> COORDINATES -  52.9 NORTH  131.9 WEST</w:t>
        <w:br/>
        <w:t> DEPTH       -   10 KM</w:t>
        <w:br/>
        <w:t> LOCATION    -  QUEEN CHARLOTTE ISLANDS REGION</w:t>
        <w:br/>
        <w:t> MAGNITUDE   -  7.1</w:t>
        <w:br/>
        <w:br/>
        <w:t>EVALUATION</w:t>
        <w:br/>
        <w:br/>
        <w:t> A WIDESPREAD DESTRUCTIVE TSUNAMI THREAT DOES NOT EXIST BASED ON</w:t>
        <w:br/>
        <w:t> HISTORICAL EARTHQUAKE AND TSUNAMI DATA.</w:t>
        <w:br/>
        <w:br/>
        <w:t> THE WEST COAST AND ALASKA TSUNAMI WARNING CENTER WILL ISSUE</w:t>
        <w:br/>
        <w:t> INFORMATION REGARDING ANY LOCAL TSUNAMI THREAT TO COASTS NEAR</w:t>
        <w:br/>
        <w:t> THE EARTHQUAKE EPICENTER.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Arial" w:ascii="Arial" w:hAnsi="Arial"/>
          <w:color w:val="000000"/>
          <w:sz w:val="20"/>
        </w:rPr>
        <w:br/>
        <w:t>From: &lt;ptwc@ptwc.noaa.gov&gt;</w:t>
        <w:br/>
        <w:t>Date: Sat, Oct 27, 2012 at 5:20 PM</w:t>
        <w:br/>
        <w:t>Subject: Tsunami Information Bulletin</w:t>
        <w:br/>
        <w:t>To: ITIC Tsunami Bulletin Board &lt;tsunami_bb@infolist.nws.noaa.gov&gt;</w:t>
        <w:br/>
        <w:br/>
        <w:br/>
        <w:t>ITIC Tsunami Bulletin Boar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SUNAMI BULLETIN NUMBER 002</w:t>
        <w:br/>
        <w:t>PACIFIC TSUNAMI WARNING CENTER/NOAA/NWS</w:t>
        <w:br/>
        <w:t>ISSUED AT 0320Z 28 OCT 2012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INFORMATION BULLETIN ...</w:t>
        <w:br/>
        <w:br/>
        <w:t>THIS BULLETIN IS FOR INFORMATION ONLY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NOTE WITH REVISED MAGNITUDE!</w:t>
        <w:br/>
        <w:br/>
        <w:t> ORIGIN TIME -  0304Z 28 OCT 2012</w:t>
        <w:br/>
        <w:t> COORDINATES -  52.9 NORTH  131.9 WEST</w:t>
        <w:br/>
        <w:t> DEPTH       -   10 KM</w:t>
        <w:br/>
        <w:t> LOCATION    -  QUEEN CHARLOTTE ISLANDS REGION</w:t>
        <w:br/>
        <w:t> MAGNITUDE   -  7.1</w:t>
        <w:br/>
        <w:br/>
        <w:t>EVALUATION</w:t>
        <w:br/>
        <w:br/>
        <w:t> A WIDESPREAD DESTRUCTIVE TSUNAMI THREAT DOES NOT EXIST BASED ON</w:t>
        <w:br/>
        <w:t> HISTORICAL EARTHQUAKE AND TSUNAMI DATA.</w:t>
        <w:br/>
        <w:br/>
        <w:t> THE WEST COAST AND ALASKA TSUNAMI WARNING CENTER WILL ISSUE</w:t>
        <w:br/>
        <w:t> INFORMATION REGARDING ANY LOCAL TSUNAMI THREAT TO COASTS NEAR</w:t>
        <w:br/>
        <w:t> THE EARTHQUAKE EPICENTER.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Arial" w:ascii="Arial" w:hAnsi="Arial"/>
          <w:color w:val="000000"/>
          <w:sz w:val="20"/>
        </w:rPr>
        <w:br/>
        <w:t>From: &lt;ptwc@ptwc.noaa.gov&gt;</w:t>
        <w:br/>
        <w:t>Date: Sat, Oct 27, 2012 at 5:41 PM</w:t>
        <w:br/>
        <w:t>Subject: Tsunami Information Bulletin</w:t>
        <w:br/>
        <w:t>To: ITIC Tsunami Bulletin Board &lt;tsunami_bb@infolist.nws.noaa.gov&gt;</w:t>
        <w:br/>
        <w:br/>
        <w:br/>
        <w:t>ITIC Tsunami Bulletin Boar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SUNAMI BULLETIN NUMBER 003</w:t>
        <w:br/>
        <w:t>PACIFIC TSUNAMI WARNING CENTER/NOAA/NWS</w:t>
        <w:br/>
        <w:t>ISSUED AT 0341Z 28 OCT 2012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INFORMATION BULLETIN ...</w:t>
        <w:br/>
        <w:br/>
        <w:t>THIS BULLETIN IS FOR INFORMATION ONLY.</w:t>
        <w:br/>
        <w:br/>
        <w:t>THIS BULLETIN IS ISSUED AS ADVICE TO GOVERNMENT AGENCIES.  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> ORIGIN TIME -  0304Z 28 OCT 2012</w:t>
        <w:br/>
        <w:t> COORDINATES -  52.9 NORTH  131.9 WEST</w:t>
        <w:br/>
        <w:t> DEPTH       -   10 KM</w:t>
        <w:br/>
        <w:t> LOCATION    -  QUEEN CHARLOTTE ISLANDS REGION</w:t>
        <w:br/>
        <w:t> MAGNITUDE   -  7.7</w:t>
        <w:br/>
        <w:br/>
        <w:t>EVALUATION</w:t>
        <w:br/>
        <w:br/>
        <w:t> NO DESTRUCTIVE WIDESPREAD TSUNAMI THREAT EXISTS BASED ON</w:t>
        <w:br/>
        <w:t> HISTORICAL EARTHQUAKE AND TSUNAMI DATA.</w:t>
        <w:br/>
        <w:br/>
        <w:t> HOWEVER - THE WEST COAST/ALASKA TSUNAMI WARNING CENTER HAS</w:t>
        <w:br/>
        <w:t> ISSUED A REGIONAL WARNING FOR COASTS LOCATED NEAR THE EARTHQUAKE.</w:t>
        <w:br/>
        <w:t> THIS CENTER WILL CONTINUE TO MONITOR THE SITUATION BUT DOES NOT</w:t>
        <w:br/>
        <w:t> EXPECT A WIDER THREAT TO OCCUR.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5:00Z</dcterms:created>
  <dc:creator>Tammy Fukuji</dc:creator>
  <dc:description/>
  <cp:keywords/>
  <dc:language>en-US</dc:language>
  <cp:lastModifiedBy>Tammy Fukuji</cp:lastModifiedBy>
  <dcterms:modified xsi:type="dcterms:W3CDTF">2012-10-29T20:51:00Z</dcterms:modified>
  <cp:revision>17</cp:revision>
  <dc:subject/>
  <dc:title>PTWC MESSAGES – 3 January 2010</dc:title>
</cp:coreProperties>
</file>