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PTWC HAWAII MESSAGES – 28 OCT 2012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INFORMATION STATEMENT NUMBER   1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521 PM HS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INFORMATION STAT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STATEMENT IS FOR INFORMATION ONLY. NO ACTION REQUIR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9 NORTH 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1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ASED ON ALL AVAILABLE DATA A DESTRUCTIVE PACIFIC-WIDE TSUNAMI I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T EXPECTED AND THERE IS NO TSUNAMI THREAT TO HAWAII. REPEAT. 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STRUCTIVE PACIFIC-WIDE TSUNAMI IS NOT EXPECTED AND THERE IS N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THREAT TO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WILL BE THE ONLY STATEMENT ISSUED FOR THIS EVENT UNLESS</w:t>
      </w:r>
    </w:p>
    <w:p>
      <w:pPr>
        <w:pStyle w:val="Normal"/>
        <w:rPr>
          <w:sz w:val="20"/>
        </w:rPr>
      </w:pPr>
      <w:r>
        <w:rPr>
          <w:sz w:val="20"/>
        </w:rPr>
        <w:t>ADDITIONAL DATA ARE RECEIV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INFORMATION STATEMENT NUMBER   2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545 PM HS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INFORMATION STAT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STATEMENT IS FOR INFORMATION ONLY. NO ACTION REQUIR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9 NORTH  131.9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WEST COAST AND ALASKA TSUNAMI WARNING CENTER HAS ISSUED 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GIONAL TSUNAMI WARNING AND/OR WATCH AND/OR ADVISORY FOR OTHE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ARTS OF THE PACIFIC LOCATED CLOSER TO THE EARTHQUAKE. BASED O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LL AVAILABLE DATA THERE IS NO DESTRUCTIVE TSUNAMI THREAT T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OWEVER... SOME COASTAL AREAS IN HAWAII COULD EXPERIENCE SMA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-DESTRUCTIVE SEA LEVEL CHANGES AND STRONG OR UNUSUAL CURREN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STING UP TO SEVERAL HOURS. THE ESTIMATED TIME SUCH EFFEC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GHT BEGIN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1028 PM HST SAT 27 OCT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WILL BE THE ONLY STATEMENT ISSUED FOR THIS EVENT UNLESS</w:t>
      </w:r>
    </w:p>
    <w:p>
      <w:pPr>
        <w:pStyle w:val="Normal"/>
        <w:rPr>
          <w:sz w:val="20"/>
        </w:rPr>
      </w:pPr>
      <w:r>
        <w:rPr>
          <w:sz w:val="20"/>
        </w:rPr>
        <w:t>ADDITIONAL DATA ARE RECEIV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  3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709 PM HS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WAR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WARNING IS ISSUED FOR THE STATE OF HAWAII EFFECTIVE AT</w:t>
      </w:r>
    </w:p>
    <w:p>
      <w:pPr>
        <w:pStyle w:val="Normal"/>
        <w:rPr>
          <w:sz w:val="20"/>
        </w:rPr>
      </w:pPr>
      <w:r>
        <w:rPr>
          <w:sz w:val="20"/>
        </w:rPr>
        <w:t>0709 PM HST.  THIS UPGRADE IS DUE TO THE SEA LEVEL READINGS</w:t>
      </w:r>
    </w:p>
    <w:p>
      <w:pPr>
        <w:pStyle w:val="Normal"/>
        <w:rPr>
          <w:sz w:val="20"/>
        </w:rPr>
      </w:pPr>
      <w:r>
        <w:rPr>
          <w:sz w:val="20"/>
        </w:rPr>
        <w:t>RECEIVED AND THE RESULTING CHANGE IN THE HAWAII TSUNAMI</w:t>
      </w:r>
    </w:p>
    <w:p>
      <w:pPr>
        <w:pStyle w:val="Normal"/>
        <w:rPr>
          <w:sz w:val="20"/>
        </w:rPr>
      </w:pPr>
      <w:r>
        <w:rPr>
          <w:sz w:val="20"/>
        </w:rPr>
        <w:t>FORECA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WAVE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UGE LOCATION        LAT   LON    TIME        AMPL         PE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  ----- ------  -----  ---------------  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4           45.9N 128.8W  0417Z   0.05M /  0.2FT  2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NGARA POINT BC     54.2N 133.1W  0424Z   0.20M /  0.7FT  2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9           48.8N 129.6W  0346Z   0.06M /  0.2FT  12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T  - LATITUDE (N-NORTH, S-SOUTH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N  - LONGITUDE (E-EAST, W-WEST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- TIME OF THE MEASUREMENT (Z IS UTC IS GREENWICH TIME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MPL - TSUNAMI AMPLITUD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ALUES ARE GIVEN IN BOTH METERS(M) AND FEET(FT)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R  - PERIOD OF TIME IN MINUTES(MIN) FROM ONE WAVE TO THE NEX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TE - DART MEASUREMENTS ARE FROM THE DEEP OCEAN AND THE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RE GENERALLY MUCH SMALLER THAN WOULD B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ASUREMENTS AT SIMILAR LOC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THAT COULD CAUSE DAMAGE ALO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LINES OF ALL ISLANDS IN THE STATE OF HAWAII. URGENT ACTIO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HOULD BE TAKEN TO PROTECT LIVES AND PROP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IS A SERIES OF LONG OCEAN WAVES. EACH INDIVIDUAL WAV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T CAN LAST 5 TO 15 MINUTES OR MORE AND EXTENSIVELY FLOO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. THE DANGER CAN CONTINUE FOR MANY HOURS AFTER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ITIAL WAVE AS SUBSEQUENT WAVES ARRIVE. TSUNAMI WAVE HEIGH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ANNOT BE PREDICTED AND THE FIRST WAVE MAY NOT BE THE LARGE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S EFFICIENTLY WRAP AROUND ISLANDS. ALL SHORES ARE A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ISK NO MATTER WHICH DIRECTION THEY FACE. THE TROUGH OF A TSUNAMI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VE MAY TEMPORARILY EXPOSE THE SEAFLOOR BUT THE AREA WI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QUICKLY FLOOD AGAIN. EXTREMELY STRONG AND UNUSUAL NEARSHOR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URRENTS CAN ACCOMPANY A TSUNAMI. DEBRIS PICKED UP AND CARRIE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Y A TSUNAMI AMPLIFIES ITS DESTRUCTIVE POWER. SIMULTANEOUS HIG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DES OR HIGH SURF CAN SIGNIFICANTLY INCREASE THE TSUNAMI HAZA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ESTIMATED ARRIVAL TIME IN HAWAII OF THE FIRST TSUNAMI WAVE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1028 PM HST SAT 27 OCT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/>
      </w:pPr>
      <w:r>
        <w:rPr>
          <w:sz w:val="20"/>
        </w:rPr>
        <w:t>TSUNAMI MESSAGE NUMBER   4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812 PM HS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WARNING SUPPL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WARNING CONTINUES IN EFFECT FOR THE STATE OF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WAVE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UGE LOCATION        LAT   LON    TIME        AMPL         PE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  ----- ------  -----  ---------------  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BC    50.5N 128.0W  0413Z   0.23M /  0.8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4           45.9N 128.8W  0417Z   0.05M /  0.2FT  2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NGARA POINT BC     54.2N 133.1W  0424Z   0.20M /  0.7FT  2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9           48.8N 129.6W  0346Z   0.06M /  0.2FT  12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T  - LATITUDE (N-NORTH, S-SOUTH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N  - LONGITUDE (E-EAST, W-WEST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- TIME OF THE MEASUREMENT (Z IS UTC IS GREENWICH TIME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MPL - TSUNAMI AMPLITUD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ALUES ARE GIVEN IN BOTH METERS(M) AND FEET(FT)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R  - PERIOD OF TIME IN MINUTES(MIN) FROM ONE WAVE TO THE NEX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TE - DART MEASUREMENTS ARE FROM THE DEEP OCEAN AND THE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RE GENERALLY MUCH SMALLER THAN WOULD B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ASUREMENTS AT SIMILAR LOC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THAT COULD CAUSE DAMAGE ALO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LINES OF ALL ISLANDS IN THE STATE OF HAWAII. URGENT ACTIO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HOULD BE TAKEN TO PROTECT LIVES AND PROP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IS A SERIES OF LONG OCEAN WAVES. EACH INDIVIDUAL WAV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T CAN LAST 5 TO 15 MINUTES OR MORE AND EXTENSIVELY FLOO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. THE DANGER CAN CONTINUE FOR MANY HOURS AFTER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ITIAL WAVE AS SUBSEQUENT WAVES ARRIVE. TSUNAMI WAVE HEIGH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ANNOT BE PREDICTED AND THE FIRST WAVE MAY NOT BE THE LARGE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S EFFICIENTLY WRAP AROUND ISLANDS. ALL SHORES ARE A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ISK NO MATTER WHICH DIRECTION THEY FACE. THE TROUGH OF A TSUNAMI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VE MAY TEMPORARILY EXPOSE THE SEAFLOOR BUT THE AREA WI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QUICKLY FLOOD AGAIN. EXTREMELY STRONG AND UNUSUAL NEARSHOR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URRENTS CAN ACCOMPANY A TSUNAMI. DEBRIS PICKED UP AND CARRIE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Y A TSUNAMI AMPLIFIES ITS DESTRUCTIVE POWER. SIMULTANEOUS HIG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DES OR HIGH SURF CAN SIGNIFICANTLY INCREASE THE TSUNAMI HAZA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ESTIMATED ARRIVAL TIME IN HAWAII OF THE FIRST TSUNAMI WAVE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1028 PM HST SAT 27 OCT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  5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907 PM HS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WARNING SUPPL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WARNING CONTINUES IN EFFECT FOR THE STATE OF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WAVE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UGE LOCATION        LAT   LON    TIME        AMPL         PE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  ----- ------  -----  ---------------  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CA        38.9N 123.7W  0633Z   0.32M /  1.1FT  0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CA     41.7N 124.2W  0602Z   0.25M /  0.8FT  2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BC    50.5N 128.0W  0413Z   0.23M /  0.8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4           45.9N 128.8W  0417Z   0.05M /  0.2FT  2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NGARA POINT BC     54.2N 133.1W  0424Z   0.20M /  0.7FT  2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9           48.8N 129.6W  0346Z   0.06M /  0.2FT  12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T  - LATITUDE (N-NORTH, S-SOUTH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N  - LONGITUDE (E-EAST, W-WEST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- TIME OF THE MEASUREMENT (Z IS UTC IS GREENWICH TIME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MPL - TSUNAMI AMPLITUD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ALUES ARE GIVEN IN BOTH METERS(M) AND FEET(FT)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R  - PERIOD OF TIME IN MINUTES(MIN) FROM ONE WAVE TO THE NEX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TE - DART MEASUREMENTS ARE FROM THE DEEP OCEAN AND THE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RE GENERALLY MUCH SMALLER THAN WOULD B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ASUREMENTS AT SIMILAR LOC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THAT COULD CAUSE DAMAGE ALO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LINES OF ALL ISLANDS IN THE STATE OF HAWAII. URGENT ACTIO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HOULD BE TAKEN TO PROTECT LIVES AND PROP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IS A SERIES OF LONG OCEAN WAVES. EACH INDIVIDUAL WAV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T CAN LAST 5 TO 15 MINUTES OR MORE AND EXTENSIVELY FLOO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. THE DANGER CAN CONTINUE FOR MANY HOURS AFTER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ITIAL WAVE AS SUBSEQUENT WAVES ARRIVE. TSUNAMI WAVE HEIGH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ANNOT BE PREDICTED AND THE FIRST WAVE MAY NOT BE THE LARGE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S EFFICIENTLY WRAP AROUND ISLANDS. ALL SHORES ARE A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ISK NO MATTER WHICH DIRECTION THEY FACE. THE TROUGH OF A TSUNAMI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VE MAY TEMPORARILY EXPOSE THE SEAFLOOR BUT THE AREA WI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QUICKLY FLOOD AGAIN. EXTREMELY STRONG AND UNUSUAL NEARSHOR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URRENTS CAN ACCOMPANY A TSUNAMI. DEBRIS PICKED UP AND CARRIE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Y A TSUNAMI AMPLIFIES ITS DESTRUCTIVE POWER. SIMULTANEOUS HIG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DES OR HIGH SURF CAN SIGNIFICANTLY INCREASE THE TSUNAMI HAZA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ESTIMATED ARRIVAL TIME IN HAWAII OF THE FIRST TSUNAMI WAVE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1028 PM HST SAT 27 OCT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  6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1003 PM HS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WARNING SUPPL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WARNING CONTINUES IN EFFECT FOR THE STATE OF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WAVE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UGE LOCATION        LAT   LON    TIME        AMPL         PE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  ----- ------  -----  ---------------  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AK             57.1N 135.3W  0542Z   0.09M /  0.3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CA     41.7N 124.2W  0736Z   0.42M /  1.4FT  2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9           48.8N 129.6W  0344Z   0.07M /  0.2FT  2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CA        38.9N 123.7W  0633Z   0.32M /  1.1FT  0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BC    50.5N 128.0W  0413Z   0.23M /  0.8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4           45.9N 128.8W  0417Z   0.05M /  0.2FT  2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NGARA POINT BC     54.2N 133.1W  0424Z   0.20M /  0.7FT  26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T  - LATITUDE (N-NORTH, S-SOUTH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N  - LONGITUDE (E-EAST, W-WEST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- TIME OF THE MEASUREMENT (Z IS UTC IS GREENWICH TIME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MPL - TSUNAMI AMPLITUD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ALUES ARE GIVEN IN BOTH METERS(M) AND FEET(FT)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R  - PERIOD OF TIME IN MINUTES(MIN) FROM ONE WAVE TO THE NEX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TE - DART MEASUREMENTS ARE FROM THE DEEP OCEAN AND THE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RE GENERALLY MUCH SMALLER THAN WOULD B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ASUREMENTS AT SIMILAR LOC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THAT COULD CAUSE DAMAGE ALO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LINES OF ALL ISLANDS IN THE STATE OF HAWAII. URGENT ACTIO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HOULD BE TAKEN TO PROTECT LIVES AND PROP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IS A SERIES OF LONG OCEAN WAVES. EACH INDIVIDUAL WAV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T CAN LAST 5 TO 15 MINUTES OR MORE AND EXTENSIVELY FLOO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. THE DANGER CAN CONTINUE FOR MANY HOURS AFTER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ITIAL WAVE AS SUBSEQUENT WAVES ARRIVE. TSUNAMI WAVE HEIGH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ANNOT BE PREDICTED AND THE FIRST WAVE MAY NOT BE THE LARGE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S EFFICIENTLY WRAP AROUND ISLANDS. ALL SHORES ARE A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ISK NO MATTER WHICH DIRECTION THEY FACE. THE TROUGH OF A TSUNAMI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VE MAY TEMPORARILY EXPOSE THE SEAFLOOR BUT THE AREA WI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QUICKLY FLOOD AGAIN. EXTREMELY STRONG AND UNUSUAL NEARSHOR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URRENTS CAN ACCOMPANY A TSUNAMI. DEBRIS PICKED UP AND CARRIE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Y A TSUNAMI AMPLIFIES ITS DESTRUCTIVE POWER. SIMULTANEOUS HIG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DES OR HIGH SURF CAN SIGNIFICANTLY INCREASE THE TSUNAMI HAZA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ESTIMATED ARRIVAL TIME IN HAWAII OF THE FIRST TSUNAMI WAVE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1028 PM HST SAT 27 OCT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  7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1102 PM HS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WARNING SUPPL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WARNING CONTINUES IN EFFECT FOR THE STATE OF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WAVE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UGE LOCATION        LAT   LON    TIME        AMPL         PE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  ----- ------  -----  ---------------  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IANAE HI           21.4N 158.2W  0855Z   0.16M /  0.6FT  0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ALEIWA HI           21.6N 158.1W  0844Z   0.43M /  1.4FT  1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ANALEI HI           22.2N 159.5W  0843Z   0.17M /  0.6FT  22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KAPU`U HI          21.3N 157.7W  0849Z   0.41M /  1.3FT  0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ILO HAWAII          19.7N 155.1W  0834Z   0.21M /  0.7FT  4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0           57.6N 143.8W  0428Z   0.03M /  0.1FT  32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9           55.3N 148.5W  0444Z   0.02M /  0.1FT  3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3           52.7N 156.9W  0528Z   0.02M /  0.1FT  2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2           51.1N 164.0W  0609Z   0.02M /  0.1FT  2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4           45.9N 128.8W  0423Z   0.05M /  0.1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7           42.6N 128.9W  0456Z   0.07M /  0.2FT  2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AK             57.1N 135.3W  0542Z   0.09M /  0.3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CA     41.7N 124.2W  0736Z   0.42M /  1.4FT  2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9           48.8N 129.6W  0344Z   0.07M /  0.2FT  2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CA        38.9N 123.7W  0633Z   0.32M /  1.1FT  0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BC    50.5N 128.0W  0413Z   0.23M /  0.8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NGARA POINT BC     54.2N 133.1W  0424Z   0.20M /  0.7FT  26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T  - LATITUDE (N-NORTH, S-SOUTH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N  - LONGITUDE (E-EAST, W-WEST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- TIME OF THE MEASUREMENT (Z IS UTC IS GREENWICH TIME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MPL - TSUNAMI AMPLITUD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ALUES ARE GIVEN IN BOTH METERS(M) AND FEET(FT)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R  - PERIOD OF TIME IN MINUTES(MIN) FROM ONE WAVE TO THE NEX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TE - DART MEASUREMENTS ARE FROM THE DEEP OCEAN AND THE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RE GENERALLY MUCH SMALLER THAN WOULD B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ASUREMENTS AT SIMILAR LOC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THAT COULD CAUSE DAMAGE ALO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LINES OF ALL ISLANDS IN THE STATE OF HAWAII. URGENT ACTIO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HOULD BE TAKEN TO PROTECT LIVES AND PROP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IS A SERIES OF LONG OCEAN WAVES. EACH INDIVIDUAL WAV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T CAN LAST 5 TO 15 MINUTES OR MORE AND EXTENSIVELY FLOO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. THE DANGER CAN CONTINUE FOR MANY HOURS AFTER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ITIAL WAVE AS SUBSEQUENT WAVES ARRIVE. TSUNAMI WAVE HEIGH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ANNOT BE PREDICTED AND THE FIRST WAVE MAY NOT BE THE LARGE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S EFFICIENTLY WRAP AROUND ISLANDS. ALL SHORES ARE A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ISK NO MATTER WHICH DIRECTION THEY FACE. THE TROUGH OF A TSUNAMI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VE MAY TEMPORARILY EXPOSE THE SEAFLOOR BUT THE AREA WI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QUICKLY FLOOD AGAIN. EXTREMELY STRONG AND UNUSUAL NEARSHOR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URRENTS CAN ACCOMPANY A TSUNAMI. DEBRIS PICKED UP AND CARRIE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Y A TSUNAMI AMPLIFIES ITS DESTRUCTIVE POWER. SIMULTANEOUS HIG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DES OR HIGH SURF CAN SIGNIFICANTLY INCREASE THE TSUNAMI HAZA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ESTIMATED ARRIVAL TIME IN HAWAII OF THE FIRST TSUNAMI WAVE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1028 PM HST SAT 27 OCT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  8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1106 PM HST SAT OCT 27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WARNING SUPPL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WARNING CONTINUES IN EFFECT FOR THE STATE OF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WAVE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UGE LOCATION        LAT   LON    TIME        AMPL         PE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  ----- ------  -----  ---------------  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AHULUI MAUI         20.9N 156.5W  0844Z   0.57M /  1.9FT  1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IANAE HI           21.4N 158.2W  0855Z   0.16M /  0.6FT  0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ALEIWA HI           21.6N 158.1W  0844Z   0.43M /  1.4FT  1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ANALEI HI           22.2N 159.5W  0843Z   0.17M /  0.6FT  22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KAPU`U HI          21.3N 157.7W  0849Z   0.41M /  1.3FT  0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ILO HAWAII          19.7N 155.1W  0834Z   0.21M /  0.7FT  4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0           57.6N 143.8W  0428Z   0.03M /  0.1FT  32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9           55.3N 148.5W  0444Z   0.02M /  0.1FT  3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3           52.7N 156.9W  0528Z   0.02M /  0.1FT  2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2           51.1N 164.0W  0609Z   0.02M /  0.1FT  2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4           45.9N 128.8W  0423Z   0.05M /  0.1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7           42.6N 128.9W  0456Z   0.07M /  0.2FT  2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AK             57.1N 135.3W  0542Z   0.09M /  0.3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CA     41.7N 124.2W  0736Z   0.42M /  1.4FT  2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9           48.8N 129.6W  0344Z   0.07M /  0.2FT  2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CA        38.9N 123.7W  0633Z   0.32M /  1.1FT  0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BC    50.5N 128.0W  0413Z   0.23M /  0.8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NGARA POINT BC     54.2N 133.1W  0424Z   0.20M /  0.7FT  26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T  - LATITUDE (N-NORTH, S-SOUTH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N  - LONGITUDE (E-EAST, W-WEST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- TIME OF THE MEASUREMENT (Z IS UTC IS GREENWICH TIME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MPL - TSUNAMI AMPLITUD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ALUES ARE GIVEN IN BOTH METERS(M) AND FEET(FT)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R  - PERIOD OF TIME IN MINUTES(MIN) FROM ONE WAVE TO THE NEX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TE - DART MEASUREMENTS ARE FROM THE DEEP OCEAN AND THE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RE GENERALLY MUCH SMALLER THAN WOULD B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ASUREMENTS AT SIMILAR LOC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THAT COULD CAUSE DAMAGE ALO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LINES OF ALL ISLANDS IN THE STATE OF HAWAII. URGENT ACTIO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HOULD BE TAKEN TO PROTECT LIVES AND PROP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IS A SERIES OF LONG OCEAN WAVES. EACH INDIVIDUAL WAV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T CAN LAST 5 TO 15 MINUTES OR MORE AND EXTENSIVELY FLOO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. THE DANGER CAN CONTINUE FOR MANY HOURS AFTER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ITIAL WAVE AS SUBSEQUENT WAVES ARRIVE. TSUNAMI WAVE HEIGH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ANNOT BE PREDICTED AND THE FIRST WAVE MAY NOT BE THE LARGE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S EFFICIENTLY WRAP AROUND ISLANDS. ALL SHORES ARE A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ISK NO MATTER WHICH DIRECTION THEY FACE. THE TROUGH OF A TSUNAMI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VE MAY TEMPORARILY EXPOSE THE SEAFLOOR BUT THE AREA WI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QUICKLY FLOOD AGAIN. EXTREMELY STRONG AND UNUSUAL NEARSHOR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URRENTS CAN ACCOMPANY A TSUNAMI. DEBRIS PICKED UP AND CARRIE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Y A TSUNAMI AMPLIFIES ITS DESTRUCTIVE POWER. SIMULTANEOUS HIG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DES OR HIGH SURF CAN SIGNIFICANTLY INCREASE THE TSUNAMI HAZA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ESTIMATED ARRIVAL TIME IN HAWAII OF THE FIRST TSUNAMI WAVE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1028 PM HST SAT 27 OCT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LLETIN</w:t>
      </w:r>
    </w:p>
    <w:p>
      <w:pPr>
        <w:pStyle w:val="Normal"/>
        <w:rPr>
          <w:sz w:val="20"/>
        </w:rPr>
      </w:pPr>
      <w:r>
        <w:rPr>
          <w:sz w:val="20"/>
        </w:rPr>
        <w:t>TSUNAMI MESSAGE NUMBER   9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1216 AM HS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WARNING SUPPL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WARNING CONTINUES IN EFFECT FOR THE STATE OF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ASUREMENTS OR REPORTS OF TSUNAMI WAVE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PORTS OF 4FT OSCILLATIONS CONTINUING AT WAILOA HARBOR NEAR HILO</w:t>
      </w:r>
    </w:p>
    <w:p>
      <w:pPr>
        <w:pStyle w:val="Normal"/>
        <w:rPr>
          <w:sz w:val="20"/>
        </w:rPr>
      </w:pPr>
      <w:r>
        <w:rPr>
          <w:sz w:val="20"/>
        </w:rPr>
        <w:t>ON THE BIG ISLA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AUGE LOCATION        LAT   LON    TIME        AMPL         PE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------------------  ----- ------  -----  ---------------  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ONOLULU OAHU        21.3N 157.9W  0903Z   0.15M /  0.5FT  12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OKUOLOE OAHU        21.4N 157.8W  0858Z   0.08M /  0.2FT  0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DWAY               28.2N 177.4W  0923Z   0.09M /  0.3FT  1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ILO HAWAII          19.7N 155.1W  0853Z   0.37M /  1.2FT  1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AWAIHAE HAWAII      20.0N 155.8W  0931Z   0.43M /  1.4FT  0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AHULUI MAUI         20.9N 156.5W  0907Z   0.76M /  2.5FT  12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IANAE HI           21.4N 158.2W  0855Z   0.16M /  0.6FT  0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ALEIWA HI           21.6N 158.1W  0844Z   0.43M /  1.4FT  1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ANALEI HI           22.2N 159.5W  0843Z   0.17M /  0.6FT  22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KAPU`U HI          21.3N 157.7W  0849Z   0.41M /  1.3FT  0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0           57.6N 143.8W  0428Z   0.03M /  0.1FT  32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9           55.3N 148.5W  0444Z   0.02M /  0.1FT  3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3           52.7N 156.9W  0528Z   0.02M /  0.1FT  2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2           51.1N 164.0W  0609Z   0.02M /  0.1FT  2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4           45.9N 128.8W  0423Z   0.05M /  0.1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07           42.6N 128.9W  0456Z   0.07M /  0.2FT  28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ITKA AK             57.1N 135.3W  0542Z   0.09M /  0.3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CENT CITY CA     41.7N 124.2W  0736Z   0.42M /  1.4FT  24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RT 46419           48.8N 129.6W  0344Z   0.07M /  0.2FT  2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ENA COVE CA        38.9N 123.7W  0633Z   0.32M /  1.1FT  06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NTER HARBOUR BC    50.5N 128.0W  0413Z   0.23M /  0.8FT  30MI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NGARA POINT BC     54.2N 133.1W  0424Z   0.20M /  0.7FT  26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T  - LATITUDE (N-NORTH, S-SOUTH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ON  - LONGITUDE (E-EAST, W-WEST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ME - TIME OF THE MEASUREMENT (Z IS UTC IS GREENWICH TIME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MPL - TSUNAMI AMPLITUDE MEASURED RELATIVE TO NORMAL SEA LEVE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T IS ...NOT... CREST-TO-TROUGH WAVE HEIGH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ALUES ARE GIVEN IN BOTH METERS(M) AND FEET(FT)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ER  - PERIOD OF TIME IN MINUTES(MIN) FROM ONE WAVE TO THE NEX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TE - DART MEASUREMENTS ARE FROM THE DEEP OCEAN AND THE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RE GENERALLY MUCH SMALLER THAN WOULD BE COAST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ASUREMENTS AT SIMILAR LOC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HAS BEEN GENERATED THAT COULD CAUSE DAMAGE ALONG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LINES OF ALL ISLANDS IN THE STATE OF HAWAII. URGENT ACTIO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HOULD BE TAKEN TO PROTECT LIVES AND PROP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SUNAMI IS A SERIES OF LONG OCEAN WAVES. EACH INDIVIDUAL WAV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REST CAN LAST 5 TO 15 MINUTES OR MORE AND EXTENSIVELY FLOO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ASTAL AREAS. THE DANGER CAN CONTINUE FOR MANY HOURS AFTER TH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ITIAL WAVE AS SUBSEQUENT WAVES ARRIVE. TSUNAMI WAVE HEIGH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ANNOT BE PREDICTED AND THE FIRST WAVE MAY NOT BE THE LARGE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S EFFICIENTLY WRAP AROUND ISLANDS. ALL SHORES ARE A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ISK NO MATTER WHICH DIRECTION THEY FACE. THE TROUGH OF A TSUNAMI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AVE MAY TEMPORARILY EXPOSE THE SEAFLOOR BUT THE AREA WI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QUICKLY FLOOD AGAIN. EXTREMELY STRONG AND UNUSUAL NEARSHOR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URRENTS CAN ACCOMPANY A TSUNAMI. DEBRIS PICKED UP AND CARRIE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Y A TSUNAMI AMPLIFIES ITS DESTRUCTIVE POWER. SIMULTANEOUS HIG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DES OR HIGH SURF CAN SIGNIFICANTLY INCREASE THE TSUNAMI HAZA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ESTIMATED ARRIVAL TIME IN HAWAII OF THE FIRST TSUNAMI WAVE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1028 PM HST SAT 27 OCT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MESSAGE NUMBER  10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101 AM HS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TSUNAMI WARNING IS NOW CANCELLED FOR THE STATE OF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ADVISORY IS ISSUED FOR THE STATE OF HAWAII EFFECTIVE</w:t>
      </w:r>
    </w:p>
    <w:p>
      <w:pPr>
        <w:pStyle w:val="Normal"/>
        <w:rPr>
          <w:sz w:val="20"/>
        </w:rPr>
      </w:pPr>
      <w:r>
        <w:rPr>
          <w:sz w:val="20"/>
        </w:rPr>
        <w:t>AT 1254 AM H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ASED ON ALL AVAILABLE DATA THE TSUNAMI THREAT HAS DECREASED AN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S NOW AT THE ADVISORY LEVEL AND NOT EXPECTED TO INCREASE. SE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EVEL CHANGES AND STRONG CURRENTS MAY STILL OCCUR ALONG ALL COAST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AT COULD BE A HAZARD TO SWIMMERS AND BOATERS AS WELL AS TO PERSO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AR THE SHORE AT BEACHES AND IN HARBORS AND MARINAS. THE THREA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Y CONTINUE FOR SEVERAL HOUR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MESSAGE NUMBER  11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200 AM HS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ADVISORY SUPPL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ADVISORY CONTINUES IN EFFECT FOR THE STATE OF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S THAT CAN BE A HAZARD TO SWIMMERS AND BOATERS A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LL AS TO PERSONS NEAR THE SHORE AT BEACHES AND IN HARBORS AN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RINAS ARE NOW AFFECTING THE STATE OF HAWAII. THIS HAZARD COUL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NTINUE FOR SEVERAL HOURS. THE SITUATION IS BEING MONITORE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LOSELY AND THE ADVISORY WILL END WHEN THE HAZARD HAS PASS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MESSAGE NUMBER  12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300 AM HS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TSUNAMI ADVISORY SUPPL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SUNAMI ADVISORY CONTINUES IN EFFECT FOR THE STATE OF HAWA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S THAT CAN BE A HAZARD TO SWIMMERS AND BOATERS A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ELL AS TO PERSONS NEAR THE SHORE AT BEACHES AND IN HARBORS AN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RINAS ARE NOW AFFECTING THE STATE OF HAWAII. THIS HAZARD COUL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NTINUE FOR SEVERAL HOURS. THE SITUATION IS BEING MONITORE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LOSELY AND THE ADVISORY WILL END WHEN THE HAZARD HAS PASS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S WILL BE ISSUED HOURLY OR SOONER AS CONDITIONS WARR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SUNAMI MESSAGE NUMBER  13</w:t>
      </w:r>
    </w:p>
    <w:p>
      <w:pPr>
        <w:pStyle w:val="Normal"/>
        <w:rPr>
          <w:sz w:val="20"/>
        </w:rPr>
      </w:pPr>
      <w:r>
        <w:rPr>
          <w:sz w:val="20"/>
        </w:rPr>
        <w:t>NWS PACIFIC TSUNAMI WARNING CENTER EWA BEACH HI</w:t>
      </w:r>
    </w:p>
    <w:p>
      <w:pPr>
        <w:pStyle w:val="Normal"/>
        <w:rPr>
          <w:sz w:val="20"/>
        </w:rPr>
      </w:pPr>
      <w:r>
        <w:rPr>
          <w:sz w:val="20"/>
        </w:rPr>
        <w:t>359 AM HST SUN OCT 28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- CIVIL DEFENSE IN THE STATE OF HAWA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- FINAL TSUNAMI ADVIS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TSUNAMI ADVISORY IS ENDED FOR THE STATE OF HAWAII EFFECTIVE</w:t>
      </w:r>
    </w:p>
    <w:p>
      <w:pPr>
        <w:pStyle w:val="Normal"/>
        <w:rPr>
          <w:sz w:val="20"/>
        </w:rPr>
      </w:pPr>
      <w:r>
        <w:rPr>
          <w:sz w:val="20"/>
        </w:rPr>
        <w:t>AT 0358 AM H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 EARTHQUAKE HAS OCCURRED WITH THESE PRELIMINARY PARAMET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RIGIN TIME - 0504 PM HST 27 OCT 20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OORDINATES - 52.8 NORTH  131.8 WEST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OCATION    - QUEEN CHARLOTTE ISLANDS REGI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GNITUDE   - 7.7  MO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SUNAMI WAVE HEIGHTS ACROSS THE STATE OF HAWAII ARE NOW BELOW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DVISORY LEVELS AND ARE CONTINUING TO DIMINISH. BASED ON AL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VAILABLE DATA THE PACIFIC TSUNAMI WARNING CENTER IS NOW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ANCELLING THE TSUNAMI ADVISORY. SMALLER SEA LEVEL CHANGES AN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ONG OR UNUSUAL CURRENTS MAY PERSIST FOR SEVERAL ADDITIONAL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OURS AND APPROPRIATE CAUTION SHOULD BE EXERCISED BY BOATERS AN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WIMMER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WILL BE THE FINAL MESSAGE ISSUED FOR THIS EVENT UNLESS</w:t>
      </w:r>
    </w:p>
    <w:p>
      <w:pPr>
        <w:pStyle w:val="Normal"/>
        <w:rPr>
          <w:sz w:val="20"/>
        </w:rPr>
      </w:pPr>
      <w:r>
        <w:rPr>
          <w:sz w:val="20"/>
        </w:rPr>
        <w:t>ADDITIONAL DATA ARE RECEIV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05:00Z</dcterms:created>
  <dc:creator>Tammy Fukuji</dc:creator>
  <dc:description/>
  <cp:keywords/>
  <dc:language>en-US</dc:language>
  <cp:lastModifiedBy>Tammy Fukuji</cp:lastModifiedBy>
  <dcterms:modified xsi:type="dcterms:W3CDTF">2012-10-29T20:50:00Z</dcterms:modified>
  <cp:revision>27</cp:revision>
  <dc:subject/>
  <dc:title>PTWC MESSAGES – 3 January 2010</dc:title>
</cp:coreProperties>
</file>