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C/ATWC MESSAGES – 28 OCT 2012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at, Oct 27, 2012 at 5:09 P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Warning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Warn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0307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1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807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A TSUNAMI WARNING IS NOW IN EFFECT WHICH INCLUDES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ASTAL AREAS OF BRITISH COLUMBIA AND ALASKA FROM THE NORT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IP OF 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- OREGON - WASHINGTON AND BRITISH COLUMBIA FR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CALIFORNIA-MEXICO BORDER TO THE NORTH TIP OF VANCOUV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SLAND BRITISH COLUMBI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 FROM CAPE DECISION ALASKA/LOCATED 85 MILES SE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ITKA/ TO ATTU 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OPLE IN LOW-LYING COASTAL AREAS SHOULD BE ALERT TO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STRUCTIONS FROM THEIR LOCAL EMERGENCY OFFICIALS. EVACUA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 ONLY ORDERED BY EMERGENCY 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WARNING COASTAL AREA MOVE INLAND TO HIGH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1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90 MILES/628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URRING.  WARNINGS INDICATE</w:t>
      </w:r>
    </w:p>
    <w:p>
      <w:pPr>
        <w:pStyle w:val="Normal"/>
        <w:rPr>
          <w:sz w:val="20"/>
        </w:rPr>
      </w:pPr>
      <w:r>
        <w:rPr>
          <w:sz w:val="20"/>
        </w:rPr>
        <w:t>THAT WIDESPREAD DANGEROUS COASTAL FLOODING ACCOMPANIED BY POWERFUL</w:t>
      </w:r>
    </w:p>
    <w:p>
      <w:pPr>
        <w:pStyle w:val="Normal"/>
        <w:rPr>
          <w:sz w:val="20"/>
        </w:rPr>
      </w:pPr>
      <w:r>
        <w:rPr>
          <w:sz w:val="20"/>
        </w:rPr>
        <w:t>CURRENTS IS POSSIBLE AND MAY CONTINUE FOR SEVERAL HOURS AFTER THE</w:t>
      </w:r>
    </w:p>
    <w:p>
      <w:pPr>
        <w:pStyle w:val="Normal"/>
        <w:rPr>
          <w:sz w:val="20"/>
        </w:rPr>
      </w:pPr>
      <w:r>
        <w:rPr>
          <w:sz w:val="20"/>
        </w:rPr>
        <w:t>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3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 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220-210-922-912-921-911-110-AKZ026&gt;029-280407-</w:t>
      </w:r>
    </w:p>
    <w:p>
      <w:pPr>
        <w:pStyle w:val="Normal"/>
        <w:rPr>
          <w:sz w:val="20"/>
        </w:rPr>
      </w:pPr>
      <w:r>
        <w:rPr>
          <w:sz w:val="20"/>
        </w:rPr>
        <w:t>/O.NEW.PAAQ.TS.W.0024.121028T0307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NORTH TIP OF</w:t>
      </w:r>
    </w:p>
    <w:p>
      <w:pPr>
        <w:pStyle w:val="Normal"/>
        <w:rPr>
          <w:sz w:val="20"/>
        </w:rPr>
      </w:pP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>ALASKA/LOCATED 85 MILES SE OF SITKA/</w:t>
      </w:r>
    </w:p>
    <w:p>
      <w:pPr>
        <w:pStyle w:val="Normal"/>
        <w:rPr>
          <w:sz w:val="20"/>
        </w:rPr>
      </w:pPr>
      <w:r>
        <w:rPr>
          <w:sz w:val="20"/>
        </w:rPr>
        <w:t>807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A TSUNAMI WARNING IS NOW IN EFFECT WHICH INCLUDES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ASTAL AREAS OF BRITISH COLUMBIA AND ALASKA FROM THE NORT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IP OF 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WARNING COASTAL AREAS SHOULD MOVE INLAND TO</w:t>
      </w:r>
    </w:p>
    <w:p>
      <w:pPr>
        <w:pStyle w:val="Normal"/>
        <w:rPr>
          <w:sz w:val="20"/>
        </w:rPr>
      </w:pPr>
      <w:r>
        <w:rPr>
          <w:sz w:val="20"/>
        </w:rPr>
        <w:t>HIGHER 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CURRING.  TSUNAMIS ARE A</w:t>
      </w:r>
    </w:p>
    <w:p>
      <w:pPr>
        <w:pStyle w:val="Normal"/>
        <w:rPr>
          <w:sz w:val="20"/>
        </w:rPr>
      </w:pPr>
      <w:r>
        <w:rPr>
          <w:sz w:val="20"/>
        </w:rPr>
        <w:t>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STIMATED TIMES OF INITIAL WAVE ARRIVAL FOR SELECTED</w:t>
      </w:r>
    </w:p>
    <w:p>
      <w:pPr>
        <w:pStyle w:val="Normal"/>
        <w:rPr>
          <w:sz w:val="20"/>
        </w:rPr>
      </w:pPr>
      <w:r>
        <w:rPr>
          <w:sz w:val="20"/>
        </w:rPr>
        <w:t>SITES IN THE WARNING ARE PROVI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NGARA          2116  PDT OCT 27  CRAIG            2110 AKDT OCT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RRIVAL TIMES AT ADDITIONAL LOCATIONS SE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at, Oct 27, 2012 at 5:37 P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Warning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Warn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0334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2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834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E MAGNITUDE IS UPDATED TO 7.7.  THE WARNING ZONE REMAINS THE </w:t>
      </w:r>
    </w:p>
    <w:p>
      <w:pPr>
        <w:pStyle w:val="Normal"/>
        <w:rPr>
          <w:sz w:val="20"/>
        </w:rPr>
      </w:pPr>
      <w:r>
        <w:rPr>
          <w:sz w:val="20"/>
        </w:rPr>
        <w:t>SA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WARNING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- OREGON - WASHINGTON AND BRITISH COLUMBIA FR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CALIFORNIA-MEXICO BORDER TO THE NORTH TIP OF VANCOUV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SLAND BRITISH COLUMBI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 FROM CAPE DECISION ALASKA/LOCATED 85 MILES SE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ITKA/ TO ATTU 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OPLE IN LOW-LYING COASTAL AREAS SHOULD BE ALERT TO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STRUCTIONS FROM THEIR LOCAL EMERGENCY OFFICIALS. EVACUA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 ONLY ORDERED BY EMERGENCY 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WARNING COASTAL AREA MOVE INLAND TO HIGH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90 MILES/628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URRING.  WARNINGS INDICATE</w:t>
      </w:r>
    </w:p>
    <w:p>
      <w:pPr>
        <w:pStyle w:val="Normal"/>
        <w:rPr>
          <w:sz w:val="20"/>
        </w:rPr>
      </w:pPr>
      <w:r>
        <w:rPr>
          <w:sz w:val="20"/>
        </w:rPr>
        <w:t>THAT WIDESPREAD DANGEROUS COASTAL FLOODING ACCOMPANIED BY POWERFUL</w:t>
      </w:r>
    </w:p>
    <w:p>
      <w:pPr>
        <w:pStyle w:val="Normal"/>
        <w:rPr>
          <w:sz w:val="20"/>
        </w:rPr>
      </w:pPr>
      <w:r>
        <w:rPr>
          <w:sz w:val="20"/>
        </w:rPr>
        <w:t>CURRENTS IS POSSIBLE AND MAY CONTINUE FOR SEVERAL HOURS AFTER THE</w:t>
      </w:r>
    </w:p>
    <w:p>
      <w:pPr>
        <w:pStyle w:val="Normal"/>
        <w:rPr>
          <w:sz w:val="20"/>
        </w:rPr>
      </w:pPr>
      <w:r>
        <w:rPr>
          <w:sz w:val="20"/>
        </w:rPr>
        <w:t>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3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 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220-210-922-912-921-911-110-AKZ026&gt;029-280434-</w:t>
      </w:r>
    </w:p>
    <w:p>
      <w:pPr>
        <w:pStyle w:val="Normal"/>
        <w:rPr>
          <w:sz w:val="20"/>
        </w:rPr>
      </w:pPr>
      <w:r>
        <w:rPr>
          <w:sz w:val="20"/>
        </w:rPr>
        <w:t>/O.CON.PAAQ.TS.W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NORTH TIP OF</w:t>
      </w:r>
    </w:p>
    <w:p>
      <w:pPr>
        <w:pStyle w:val="Normal"/>
        <w:rPr>
          <w:sz w:val="20"/>
        </w:rPr>
      </w:pP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>ALASKA/LOCATED 85 MILES SE OF SITKA/</w:t>
      </w:r>
    </w:p>
    <w:p>
      <w:pPr>
        <w:pStyle w:val="Normal"/>
        <w:rPr>
          <w:sz w:val="20"/>
        </w:rPr>
      </w:pPr>
      <w:r>
        <w:rPr>
          <w:sz w:val="20"/>
        </w:rPr>
        <w:t>834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WARNING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WARNING COASTAL AREAS SHOULD MOVE INLAND TO</w:t>
      </w:r>
    </w:p>
    <w:p>
      <w:pPr>
        <w:pStyle w:val="Normal"/>
        <w:rPr>
          <w:sz w:val="20"/>
        </w:rPr>
      </w:pPr>
      <w:r>
        <w:rPr>
          <w:sz w:val="20"/>
        </w:rPr>
        <w:t>HIGHER 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CURRING.  TSUNAMIS ARE A</w:t>
      </w:r>
    </w:p>
    <w:p>
      <w:pPr>
        <w:pStyle w:val="Normal"/>
        <w:rPr>
          <w:sz w:val="20"/>
        </w:rPr>
      </w:pPr>
      <w:r>
        <w:rPr>
          <w:sz w:val="20"/>
        </w:rPr>
        <w:t>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STIMATED TIMES OF INITIAL WAVE ARRIVAL FOR SELECTED</w:t>
      </w:r>
    </w:p>
    <w:p>
      <w:pPr>
        <w:pStyle w:val="Normal"/>
        <w:rPr>
          <w:sz w:val="20"/>
        </w:rPr>
      </w:pPr>
      <w:r>
        <w:rPr>
          <w:sz w:val="20"/>
        </w:rPr>
        <w:t>SITES IN THE WARNING ARE PROVI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NGARA          2116  PDT OCT 27  CRAIG            2110 AKDT OCT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RRIVAL TIMES AT ADDITIONAL LOCATIONS SE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at, Oct 27, 2012 at 6:12 P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Warning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Warn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0410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3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910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SMALL TSUNAMI HAS BEEN RECORDED ON A DEEP OCEAN PRESSURE SENSOR.</w:t>
      </w:r>
    </w:p>
    <w:p>
      <w:pPr>
        <w:pStyle w:val="Normal"/>
        <w:rPr>
          <w:sz w:val="20"/>
        </w:rPr>
      </w:pPr>
      <w:r>
        <w:rPr>
          <w:sz w:val="20"/>
        </w:rPr>
        <w:t>THE WARNING REGION REMAINS THE SAME IN THIS BULLET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WARNING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- OREGON - WASHINGTON AND BRITISH COLUMBIA FR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CALIFORNIA-MEXICO BORDER TO THE NORTH TIP OF VANCOUV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SLAND BRITISH COLUMBI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 FROM CAPE DECISION ALASKA/LOCATED 85 MILES SE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ITKA/ TO ATTU 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OPLE IN LOW-LYING COASTAL AREAS SHOULD BE ALERT TO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STRUCTIONS FROM THEIR LOCAL EMERGENCY OFFICIALS. EVACUA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 ONLY ORDERED BY EMERGENCY 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WARNING COASTAL AREA MOVE INLAND TO HIGH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85 MILES/620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URRING.  WARNINGS INDICATE</w:t>
      </w:r>
    </w:p>
    <w:p>
      <w:pPr>
        <w:pStyle w:val="Normal"/>
        <w:rPr>
          <w:sz w:val="20"/>
        </w:rPr>
      </w:pPr>
      <w:r>
        <w:rPr>
          <w:sz w:val="20"/>
        </w:rPr>
        <w:t>THAT WIDESPREAD DANGEROUS COASTAL FLOODING ACCOMPANIED BY POWERFUL</w:t>
      </w:r>
    </w:p>
    <w:p>
      <w:pPr>
        <w:pStyle w:val="Normal"/>
        <w:rPr>
          <w:sz w:val="20"/>
        </w:rPr>
      </w:pPr>
      <w:r>
        <w:rPr>
          <w:sz w:val="20"/>
        </w:rPr>
        <w:t>CURRENTS IS POSSIBLE AND MAY CONTINUE FOR SEVERAL HOURS AFTER THE</w:t>
      </w:r>
    </w:p>
    <w:p>
      <w:pPr>
        <w:pStyle w:val="Normal"/>
        <w:rPr>
          <w:sz w:val="20"/>
        </w:rPr>
      </w:pPr>
      <w:r>
        <w:rPr>
          <w:sz w:val="20"/>
        </w:rPr>
        <w:t>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3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220-210-922-912-921-911-110-AKZ026&gt;029-280510-</w:t>
      </w:r>
    </w:p>
    <w:p>
      <w:pPr>
        <w:pStyle w:val="Normal"/>
        <w:rPr>
          <w:sz w:val="20"/>
        </w:rPr>
      </w:pPr>
      <w:r>
        <w:rPr>
          <w:sz w:val="20"/>
        </w:rPr>
        <w:t>/O.CON.PAAQ.TS.W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NORTH TIP OF</w:t>
      </w:r>
    </w:p>
    <w:p>
      <w:pPr>
        <w:pStyle w:val="Normal"/>
        <w:rPr>
          <w:sz w:val="20"/>
        </w:rPr>
      </w:pP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>ALASKA/LOCATED 85 MILES SE OF SITKA/</w:t>
      </w:r>
    </w:p>
    <w:p>
      <w:pPr>
        <w:pStyle w:val="Normal"/>
        <w:rPr>
          <w:sz w:val="20"/>
        </w:rPr>
      </w:pPr>
      <w:r>
        <w:rPr>
          <w:sz w:val="20"/>
        </w:rPr>
        <w:t>910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WARNING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WARNING COASTAL AREAS SHOULD MOVE INLAND TO</w:t>
      </w:r>
    </w:p>
    <w:p>
      <w:pPr>
        <w:pStyle w:val="Normal"/>
        <w:rPr>
          <w:sz w:val="20"/>
        </w:rPr>
      </w:pPr>
      <w:r>
        <w:rPr>
          <w:sz w:val="20"/>
        </w:rPr>
        <w:t>HIGHER 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CURRING.  TSUNAMIS ARE A</w:t>
      </w:r>
    </w:p>
    <w:p>
      <w:pPr>
        <w:pStyle w:val="Normal"/>
        <w:rPr>
          <w:sz w:val="20"/>
        </w:rPr>
      </w:pPr>
      <w:r>
        <w:rPr>
          <w:sz w:val="20"/>
        </w:rPr>
        <w:t>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STIMATED TIMES OF INITIAL WAVE ARRIVAL FOR SELECTED</w:t>
      </w:r>
    </w:p>
    <w:p>
      <w:pPr>
        <w:pStyle w:val="Normal"/>
        <w:rPr>
          <w:sz w:val="20"/>
        </w:rPr>
      </w:pPr>
      <w:r>
        <w:rPr>
          <w:sz w:val="20"/>
        </w:rPr>
        <w:t>SITES IN THE WARNING ARE PROVI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NGARA          2116  PDT OCT 27  CRAIG            2110 AKDT OCT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RRIVAL TIMES AT ADDITIONAL LOCATIONS SE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at, Oct 27, 2012 at 6:50 P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Warning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Warn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0448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4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948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TSUNAMI HAS BEEN RECORDED WITH SMALL AMPLITUDES IN SE ALASKA.</w:t>
      </w:r>
    </w:p>
    <w:p>
      <w:pPr>
        <w:pStyle w:val="Normal"/>
        <w:rPr>
          <w:sz w:val="20"/>
        </w:rPr>
      </w:pPr>
      <w:r>
        <w:rPr>
          <w:sz w:val="20"/>
        </w:rPr>
        <w:t>FORECASTS INDICATE HEIGHTS IN S CENTRAL ALASKA BELOW 30CM.</w:t>
      </w:r>
    </w:p>
    <w:p>
      <w:pPr>
        <w:pStyle w:val="Normal"/>
        <w:rPr>
          <w:sz w:val="20"/>
        </w:rPr>
      </w:pPr>
      <w:r>
        <w:rPr>
          <w:sz w:val="20"/>
        </w:rPr>
        <w:t>THE WARNING AREA REMAINS THE SA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WARNING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- OREGON - WASHINGTON AND BRITISH COLUMBIA FR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CALIFORNIA-MEXICO BORDER TO THE NORTH TIP OF VANCOUV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SLAND BRITISH COLUMBI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 FROM CAPE DECISION ALASKA/LOCATED 85 MILES SE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ITKA/ TO ATTU 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WHICH IS EXPECTED TO DAMAGE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RNING REGIONS LISTED IN THE HEADLINE. PEOPLE IN LOW-LYI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 SHOULD BE ALERT TO INSTRUCTIONS FROM THEIR LOCA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MERGENCY OFFICIALS. EVACUATIONS ARE ONLY ORDERED BY EMERGENCY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WARNING COASTAL AREA MOVE INLAND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HIGHER 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                 LAT    LON     TIME        AMP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-----  -----  ------  -------     ------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46419PT NW SEATTLE    48.8N  129.6W  0345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AIG  AK                 55.5N  133.1W  0425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LEXANDER  AK        56.2N  134.6W  0410UTC   00.3FT/00.08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ME - TIME OF MEASUREMENT</w:t>
      </w:r>
    </w:p>
    <w:p>
      <w:pPr>
        <w:pStyle w:val="Normal"/>
        <w:rPr>
          <w:sz w:val="20"/>
        </w:rPr>
      </w:pPr>
      <w:r>
        <w:rPr>
          <w:sz w:val="20"/>
        </w:rPr>
        <w:t>AMPL - TSUNAMI AMPLITUDES AR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ALUES ARE GIVEN IN BOTH METERS/M/ AND FEET/FT/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85 MILES/620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URRING.  WARNINGS INDICATE</w:t>
      </w:r>
    </w:p>
    <w:p>
      <w:pPr>
        <w:pStyle w:val="Normal"/>
        <w:rPr>
          <w:sz w:val="20"/>
        </w:rPr>
      </w:pPr>
      <w:r>
        <w:rPr>
          <w:sz w:val="20"/>
        </w:rPr>
        <w:t>THAT WIDESPREAD DANGEROUS COASTAL FLOODING ACCOMPANIED BY POWERFUL</w:t>
      </w:r>
    </w:p>
    <w:p>
      <w:pPr>
        <w:pStyle w:val="Normal"/>
        <w:rPr>
          <w:sz w:val="20"/>
        </w:rPr>
      </w:pPr>
      <w:r>
        <w:rPr>
          <w:sz w:val="20"/>
        </w:rPr>
        <w:t>CURRENTS IS POSSIBLE AND MAY CONTINUE FOR SEVERAL HOURS AFTER THE</w:t>
      </w:r>
    </w:p>
    <w:p>
      <w:pPr>
        <w:pStyle w:val="Normal"/>
        <w:rPr>
          <w:sz w:val="20"/>
        </w:rPr>
      </w:pPr>
      <w:r>
        <w:rPr>
          <w:sz w:val="20"/>
        </w:rPr>
        <w:t>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3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 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220-210-922-912-921-911-110-AKZ026&gt;029-280548-</w:t>
      </w:r>
    </w:p>
    <w:p>
      <w:pPr>
        <w:pStyle w:val="Normal"/>
        <w:rPr>
          <w:sz w:val="20"/>
        </w:rPr>
      </w:pPr>
      <w:r>
        <w:rPr>
          <w:sz w:val="20"/>
        </w:rPr>
        <w:t>/O.CON.PAAQ.TS.W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NORTH TIP OF</w:t>
      </w:r>
    </w:p>
    <w:p>
      <w:pPr>
        <w:pStyle w:val="Normal"/>
        <w:rPr>
          <w:sz w:val="20"/>
        </w:rPr>
      </w:pP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>ALASKA/LOCATED 85 MILES SE OF SITKA/</w:t>
      </w:r>
    </w:p>
    <w:p>
      <w:pPr>
        <w:pStyle w:val="Normal"/>
        <w:rPr>
          <w:sz w:val="20"/>
        </w:rPr>
      </w:pPr>
      <w:r>
        <w:rPr>
          <w:sz w:val="20"/>
        </w:rPr>
        <w:t>948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WARNING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WARNING COASTAL AREAS SHOULD MOVE INLAND TO</w:t>
      </w:r>
    </w:p>
    <w:p>
      <w:pPr>
        <w:pStyle w:val="Normal"/>
        <w:rPr>
          <w:sz w:val="20"/>
        </w:rPr>
      </w:pPr>
      <w:r>
        <w:rPr>
          <w:sz w:val="20"/>
        </w:rPr>
        <w:t>HIGHER 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CURRING.  TSUNAMIS ARE A</w:t>
      </w:r>
    </w:p>
    <w:p>
      <w:pPr>
        <w:pStyle w:val="Normal"/>
        <w:rPr>
          <w:sz w:val="20"/>
        </w:rPr>
      </w:pPr>
      <w:r>
        <w:rPr>
          <w:sz w:val="20"/>
        </w:rPr>
        <w:t>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STIMATED TIMES OF INITIAL WAVE ARRIVAL FOR SELECTED</w:t>
      </w:r>
    </w:p>
    <w:p>
      <w:pPr>
        <w:pStyle w:val="Normal"/>
        <w:rPr>
          <w:sz w:val="20"/>
        </w:rPr>
      </w:pPr>
      <w:r>
        <w:rPr>
          <w:sz w:val="20"/>
        </w:rPr>
        <w:t>SITES IN THE WARNING ARE PROVI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NGARA          2116  PDT OCT 27  CRAIG            2110 AKDT OCT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RRIVAL TIMES AT ADDITIONAL LOCATIONS SE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at, Oct 27, 2012 at 7:04 P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Warning/Advisory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Warning/Advis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0502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5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1002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WARNING ZONES REMAIN THE SAME IN THIS MESSAGE.</w:t>
      </w:r>
    </w:p>
    <w:p>
      <w:pPr>
        <w:pStyle w:val="Normal"/>
        <w:rPr>
          <w:sz w:val="20"/>
        </w:rPr>
      </w:pPr>
      <w:r>
        <w:rPr>
          <w:sz w:val="20"/>
        </w:rPr>
        <w:t>AN ADVISORY HAS BEEN ISSUED FOR THE REST OF BRITISH COLUMBIA-</w:t>
      </w:r>
    </w:p>
    <w:p>
      <w:pPr>
        <w:pStyle w:val="Normal"/>
        <w:rPr>
          <w:sz w:val="20"/>
        </w:rPr>
      </w:pPr>
      <w:r>
        <w:rPr>
          <w:sz w:val="20"/>
        </w:rPr>
        <w:t>SOUTH OF THE NORTH TIP OF VANCOUVER ISLA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WARNING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A TSUNAMI ADVISORY IS NOW IN EFFECT WHICH INCLUDES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ASTAL AREAS OF BRITISH COLUMBIA FROM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ASHINGTON-BRITISH COLUMBIA BORDER TO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- OREGON AND WASHINGTON FROM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-MEXICO BORDER TO THE WASHINGTON-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 FROM CAPE DECISION ALASKA/LOCATED 85 MILES SE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ITKA/ TO ATTU 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WHICH IS EXPECTED TO CAUSE DAMAG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O THE WARNING AND/OR ADVISORY REGIONS LISTED IN THE HEADLINE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OPLE IN LOW-LYING COASTAL AREAS SHOULD BE ALERT TO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STRUCTIONS FROM THEIR LOCAL EMERGENCY OFFICIALS. EVACUA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 ONLY ORDERED BY EMERGENCY 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WARNING COASTAL AREA MOVE INLAND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HIGHER 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ADVISORY COASTAL AREA MOVE OUT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                 LAT    LON     TIME        AMP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-----  -----  ------  -------     ------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46419PT NW SEATTLE    48.8N  129.6W  0345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AIG  AK                 55.5N  133.1W  0425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LEXANDER  AK        56.2N  134.6W  0410UTC   00.3FT/00.0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 BC        50.7N  128.3W  0402UTC   00.5FT/00.15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ME - TIME OF MEASUREMENT</w:t>
      </w:r>
    </w:p>
    <w:p>
      <w:pPr>
        <w:pStyle w:val="Normal"/>
        <w:rPr>
          <w:sz w:val="20"/>
        </w:rPr>
      </w:pPr>
      <w:r>
        <w:rPr>
          <w:sz w:val="20"/>
        </w:rPr>
        <w:t>AMPL - TSUNAMI AMPLITUDES AR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ALUES ARE GIVEN IN BOTH METERS/M/ AND FEET/FT/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85 MILES/620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URRING.  WARNINGS INDICATE</w:t>
      </w:r>
    </w:p>
    <w:p>
      <w:pPr>
        <w:pStyle w:val="Normal"/>
        <w:rPr>
          <w:sz w:val="20"/>
        </w:rPr>
      </w:pPr>
      <w:r>
        <w:rPr>
          <w:sz w:val="20"/>
        </w:rPr>
        <w:t>THAT WIDESPREAD DANGEROUS COASTAL FLOODING ACCOMPANIED BY POWERFUL</w:t>
      </w:r>
    </w:p>
    <w:p>
      <w:pPr>
        <w:pStyle w:val="Normal"/>
        <w:rPr>
          <w:sz w:val="20"/>
        </w:rPr>
      </w:pPr>
      <w:r>
        <w:rPr>
          <w:sz w:val="20"/>
        </w:rPr>
        <w:t>CURRENTS IS POSSIBLE AND MAY CONTINUE FOR SEVERAL HOURS AFTER THE</w:t>
      </w:r>
    </w:p>
    <w:p>
      <w:pPr>
        <w:pStyle w:val="Normal"/>
        <w:rPr>
          <w:sz w:val="20"/>
        </w:rPr>
      </w:pPr>
      <w:r>
        <w:rPr>
          <w:sz w:val="20"/>
        </w:rPr>
        <w:t>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 THE</w:t>
      </w:r>
    </w:p>
    <w:p>
      <w:pPr>
        <w:pStyle w:val="Normal"/>
        <w:rPr>
          <w:sz w:val="20"/>
        </w:rPr>
      </w:pPr>
      <w:r>
        <w:rPr>
          <w:sz w:val="20"/>
        </w:rPr>
        <w:t>WATER IS EXPECTED.  SIGNIFICANT WIDESPREAD INUNDATION</w:t>
      </w:r>
    </w:p>
    <w:p>
      <w:pPr>
        <w:pStyle w:val="Normal"/>
        <w:rPr>
          <w:sz w:val="20"/>
        </w:rPr>
      </w:pPr>
      <w:r>
        <w:rPr>
          <w:sz w:val="20"/>
        </w:rPr>
        <w:t>IS NOT EXPECTED FOR AREAS UNDER AN ADVISORY.  CURRENTS MAY BE</w:t>
      </w:r>
    </w:p>
    <w:p>
      <w:pPr>
        <w:pStyle w:val="Normal"/>
        <w:rPr>
          <w:sz w:val="20"/>
        </w:rPr>
      </w:pPr>
      <w:r>
        <w:rPr>
          <w:sz w:val="20"/>
        </w:rPr>
        <w:t>HAZARDOUS TO SWIMMERS... BOATS... AND COASTAL STRUCTURES AND MAY</w:t>
      </w:r>
    </w:p>
    <w:p>
      <w:pPr>
        <w:pStyle w:val="Normal"/>
        <w:rPr>
          <w:sz w:val="20"/>
        </w:rPr>
      </w:pPr>
      <w:r>
        <w:rPr>
          <w:sz w:val="20"/>
        </w:rPr>
        <w:t>CONTINUE FOR SEVERAL HOURS AFTER THE 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3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 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220-210-922-912-921-911-110-AKZ026&gt;029-280602-</w:t>
      </w:r>
    </w:p>
    <w:p>
      <w:pPr>
        <w:pStyle w:val="Normal"/>
        <w:rPr>
          <w:sz w:val="20"/>
        </w:rPr>
      </w:pPr>
      <w:r>
        <w:rPr>
          <w:sz w:val="20"/>
        </w:rPr>
        <w:t>/O.CON.PAAQ.TS.W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NORTH TIP OF</w:t>
      </w:r>
    </w:p>
    <w:p>
      <w:pPr>
        <w:pStyle w:val="Normal"/>
        <w:rPr>
          <w:sz w:val="20"/>
        </w:rPr>
      </w:pP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>ALASKA/LOCATED 85 MILES SE OF SITKA/</w:t>
      </w:r>
    </w:p>
    <w:p>
      <w:pPr>
        <w:pStyle w:val="Normal"/>
        <w:rPr>
          <w:sz w:val="20"/>
        </w:rPr>
      </w:pPr>
      <w:r>
        <w:rPr>
          <w:sz w:val="20"/>
        </w:rPr>
        <w:t>1002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WARNING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WARNING COASTAL AREAS SHOULD MOVE INLAND TO</w:t>
      </w:r>
    </w:p>
    <w:p>
      <w:pPr>
        <w:pStyle w:val="Normal"/>
        <w:rPr>
          <w:sz w:val="20"/>
        </w:rPr>
      </w:pPr>
      <w:r>
        <w:rPr>
          <w:sz w:val="20"/>
        </w:rPr>
        <w:t>HIGHER 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CURRING.  TSUNAMIS ARE A</w:t>
      </w:r>
    </w:p>
    <w:p>
      <w:pPr>
        <w:pStyle w:val="Normal"/>
        <w:rPr>
          <w:sz w:val="20"/>
        </w:rPr>
      </w:pPr>
      <w:r>
        <w:rPr>
          <w:sz w:val="20"/>
        </w:rPr>
        <w:t>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STIMATED TIMES OF INITIAL WAVE ARRIVAL FOR SELECTED</w:t>
      </w:r>
    </w:p>
    <w:p>
      <w:pPr>
        <w:pStyle w:val="Normal"/>
        <w:rPr>
          <w:sz w:val="20"/>
        </w:rPr>
      </w:pPr>
      <w:r>
        <w:rPr>
          <w:sz w:val="20"/>
        </w:rPr>
        <w:t>SITES IN THE WARNING ARE PROVI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NGARA          2116  PDT OCT 27  CRAIG            2110 AKDT OCT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RRIVAL TIMES AT ADDITIONAL LOCATIONS SE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$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130-230-250-260-280-160-142-141-150-121-122-280602-</w:t>
      </w:r>
    </w:p>
    <w:p>
      <w:pPr>
        <w:pStyle w:val="Normal"/>
        <w:rPr>
          <w:sz w:val="20"/>
        </w:rPr>
      </w:pPr>
      <w:r>
        <w:rPr>
          <w:sz w:val="20"/>
        </w:rPr>
        <w:t>/O.NEW.PAAQ.TS.Y.0024.121028T0502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WASHINGTON-BRITISH</w:t>
      </w:r>
    </w:p>
    <w:p>
      <w:pPr>
        <w:pStyle w:val="Normal"/>
        <w:rPr>
          <w:sz w:val="20"/>
        </w:rPr>
      </w:pPr>
      <w:r>
        <w:rPr>
          <w:sz w:val="20"/>
        </w:rPr>
        <w:t>COLUMBIA BORDER TO THE NORTH TIP OF VANCOUVER ISLAND</w:t>
      </w:r>
    </w:p>
    <w:p>
      <w:pPr>
        <w:pStyle w:val="Normal"/>
        <w:rPr>
          <w:sz w:val="20"/>
        </w:rPr>
      </w:pPr>
      <w:r>
        <w:rPr>
          <w:sz w:val="20"/>
        </w:rPr>
        <w:t>BRITISH COLUMBIA</w:t>
      </w:r>
    </w:p>
    <w:p>
      <w:pPr>
        <w:pStyle w:val="Normal"/>
        <w:rPr>
          <w:sz w:val="20"/>
        </w:rPr>
      </w:pPr>
      <w:r>
        <w:rPr>
          <w:sz w:val="20"/>
        </w:rPr>
        <w:t>1002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A TSUNAMI ADVISORY IS NOW IN EFFECT WHICH INCLUDES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ASTAL AREAS OF BRITISH COLUMBIA FROM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ASHINGTON-BRITISH COLUMBIA BORDER TO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 ESTIMATED TIMES OF INITIAL WAVE ARRIVAL FOR SELECTED</w:t>
      </w:r>
    </w:p>
    <w:p>
      <w:pPr>
        <w:pStyle w:val="Normal"/>
        <w:rPr>
          <w:sz w:val="20"/>
        </w:rPr>
      </w:pPr>
      <w:r>
        <w:rPr>
          <w:sz w:val="20"/>
        </w:rPr>
        <w:t>SITES IN THE ADVISORY ARE PROVI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FINO           2209  PDT OCT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RRIVAL TIMES AT ADDITIONAL LOCATIONS SE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at, Oct 27, 2012 at 7:46 P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Warning/Advisory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Warning/Advis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0544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6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1044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ADVISORY HAS BEEN EXPANDED TO INCLUDE NORTHERN CALIFORNIA AND</w:t>
      </w:r>
    </w:p>
    <w:p>
      <w:pPr>
        <w:pStyle w:val="Normal"/>
        <w:rPr>
          <w:sz w:val="20"/>
        </w:rPr>
      </w:pPr>
      <w:r>
        <w:rPr>
          <w:sz w:val="20"/>
        </w:rPr>
        <w:t>SOUTHERN OREG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WARNING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MODIFIED TO INCLUDE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AND OREGON FROM GUALALA POIN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UGLAS-LANE 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FROM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 TO THE NORTH TIP OF VANCOUVER ISLAND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RITISH COLUMBI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FROM THE CALIFORNIA-MEXICO BORDER TO GUALAL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INT CALIFORNIA/LOCATED 80 MILES NW OF SAN FRANCISCO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 AND WASHINGTON FROM DOUGLAS-LANE COUNTY LI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/10 MILES SW OF FLORENCE/ TO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 FROM CAPE DECISION ALASKA/LOCATED 85 MILES SE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ITKA/ TO ATTU 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WHICH IS EXPECTED TO CAUSE DAMAG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O THE WARNING AND/OR ADVISORY REGIONS LISTED IN THE HEADLINE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OPLE IN LOW-LYING COASTAL AREAS SHOULD BE ALERT TO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STRUCTIONS FROM THEIR LOCAL EMERGENCY OFFICIALS. EVACUA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 ONLY ORDERED BY EMERGENCY 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WARNING COASTAL AREA MOVE INLAND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HIGHER 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ADVISORY COASTAL AREA MOVE OUT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                 LAT    LON     TIME        AMP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-----  -----  ------  -------     ------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46419PT NW SEATTLE    48.8N  129.6W  0345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AIG  AK                 55.5N  133.1W  0427UTC   00.4FT/00.1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LEXANDER  AK        56.2N  134.6W  0410UTC   00.3FT/00.0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 BC        50.7N  128.3W  0402UTC   00.5FT/00.1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 AK                 57.1N  135.3W  0424UTC   00.3FT/00.08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ME - TIME OF MEASUREMENT</w:t>
      </w:r>
    </w:p>
    <w:p>
      <w:pPr>
        <w:pStyle w:val="Normal"/>
        <w:rPr>
          <w:sz w:val="20"/>
        </w:rPr>
      </w:pPr>
      <w:r>
        <w:rPr>
          <w:sz w:val="20"/>
        </w:rPr>
        <w:t>AMPL - TSUNAMI AMPLITUDES AR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ALUES ARE GIVEN IN BOTH METERS/M/ AND FEET/FT/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90 MILES/628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URRING.  WARNINGS INDICATE</w:t>
      </w:r>
    </w:p>
    <w:p>
      <w:pPr>
        <w:pStyle w:val="Normal"/>
        <w:rPr>
          <w:sz w:val="20"/>
        </w:rPr>
      </w:pPr>
      <w:r>
        <w:rPr>
          <w:sz w:val="20"/>
        </w:rPr>
        <w:t>THAT WIDESPREAD DANGEROUS COASTAL FLOODING ACCOMPANIED BY POWERFUL</w:t>
      </w:r>
    </w:p>
    <w:p>
      <w:pPr>
        <w:pStyle w:val="Normal"/>
        <w:rPr>
          <w:sz w:val="20"/>
        </w:rPr>
      </w:pPr>
      <w:r>
        <w:rPr>
          <w:sz w:val="20"/>
        </w:rPr>
        <w:t>CURRENTS IS POSSIBLE AND MAY CONTINUE FOR SEVERAL HOURS AFTER THE</w:t>
      </w:r>
    </w:p>
    <w:p>
      <w:pPr>
        <w:pStyle w:val="Normal"/>
        <w:rPr>
          <w:sz w:val="20"/>
        </w:rPr>
      </w:pPr>
      <w:r>
        <w:rPr>
          <w:sz w:val="20"/>
        </w:rPr>
        <w:t>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 THE</w:t>
      </w:r>
    </w:p>
    <w:p>
      <w:pPr>
        <w:pStyle w:val="Normal"/>
        <w:rPr>
          <w:sz w:val="20"/>
        </w:rPr>
      </w:pPr>
      <w:r>
        <w:rPr>
          <w:sz w:val="20"/>
        </w:rPr>
        <w:t>WATER IS EXPECTED.  SIGNIFICANT WIDESPREAD INUNDATION</w:t>
      </w:r>
    </w:p>
    <w:p>
      <w:pPr>
        <w:pStyle w:val="Normal"/>
        <w:rPr>
          <w:sz w:val="20"/>
        </w:rPr>
      </w:pPr>
      <w:r>
        <w:rPr>
          <w:sz w:val="20"/>
        </w:rPr>
        <w:t>IS NOT EXPECTED FOR AREAS UNDER AN ADVISORY.  CURRENTS MAY BE</w:t>
      </w:r>
    </w:p>
    <w:p>
      <w:pPr>
        <w:pStyle w:val="Normal"/>
        <w:rPr>
          <w:sz w:val="20"/>
        </w:rPr>
      </w:pPr>
      <w:r>
        <w:rPr>
          <w:sz w:val="20"/>
        </w:rPr>
        <w:t>HAZARDOUS TO SWIMMERS... BOATS... AND COASTAL STRUCTURES AND MAY</w:t>
      </w:r>
    </w:p>
    <w:p>
      <w:pPr>
        <w:pStyle w:val="Normal"/>
        <w:rPr>
          <w:sz w:val="20"/>
        </w:rPr>
      </w:pPr>
      <w:r>
        <w:rPr>
          <w:sz w:val="20"/>
        </w:rPr>
        <w:t>CONTINUE FOR SEVERAL HOURS AFTER THE 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3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 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220-210-922-912-921-911-110-AKZ026&gt;029-280644-</w:t>
      </w:r>
    </w:p>
    <w:p>
      <w:pPr>
        <w:pStyle w:val="Normal"/>
        <w:rPr>
          <w:sz w:val="20"/>
        </w:rPr>
      </w:pPr>
      <w:r>
        <w:rPr>
          <w:sz w:val="20"/>
        </w:rPr>
        <w:t>/O.CON.PAAQ.TS.W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NORTH TIP OF</w:t>
      </w:r>
    </w:p>
    <w:p>
      <w:pPr>
        <w:pStyle w:val="Normal"/>
        <w:rPr>
          <w:sz w:val="20"/>
        </w:rPr>
      </w:pP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>ALASKA/LOCATED 85 MILES SE OF SITKA/</w:t>
      </w:r>
    </w:p>
    <w:p>
      <w:pPr>
        <w:pStyle w:val="Normal"/>
        <w:rPr>
          <w:sz w:val="20"/>
        </w:rPr>
      </w:pPr>
      <w:r>
        <w:rPr>
          <w:sz w:val="20"/>
        </w:rPr>
        <w:t>1044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WARNING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WARNING COASTAL AREAS SHOULD MOVE INLAND TO</w:t>
      </w:r>
    </w:p>
    <w:p>
      <w:pPr>
        <w:pStyle w:val="Normal"/>
        <w:rPr>
          <w:sz w:val="20"/>
        </w:rPr>
      </w:pPr>
      <w:r>
        <w:rPr>
          <w:sz w:val="20"/>
        </w:rPr>
        <w:t>HIGHER GROU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WARNINGS MEAN THAT A TSUNAMI WITH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IMMINENT... EXPECTED OR OCCURRING.  TSUNAMIS ARE A</w:t>
      </w:r>
    </w:p>
    <w:p>
      <w:pPr>
        <w:pStyle w:val="Normal"/>
        <w:rPr>
          <w:sz w:val="20"/>
        </w:rPr>
      </w:pPr>
      <w:r>
        <w:rPr>
          <w:sz w:val="20"/>
        </w:rPr>
        <w:t>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STIMATED TIMES OF INITIAL WAVE ARRIVAL FOR SELECTED</w:t>
      </w:r>
    </w:p>
    <w:p>
      <w:pPr>
        <w:pStyle w:val="Normal"/>
        <w:rPr>
          <w:sz w:val="20"/>
        </w:rPr>
      </w:pPr>
      <w:r>
        <w:rPr>
          <w:sz w:val="20"/>
        </w:rPr>
        <w:t>SITES IN THE WARNING ARE PROVI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RAIG            2110 AKDT OCT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RRIVAL TIMES AT ADDITIONAL LOCATIONS SE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$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Z002-001-ORZ021-022-280644-</w:t>
      </w:r>
    </w:p>
    <w:p>
      <w:pPr>
        <w:pStyle w:val="Normal"/>
        <w:rPr>
          <w:sz w:val="20"/>
        </w:rPr>
      </w:pPr>
      <w:r>
        <w:rPr>
          <w:sz w:val="20"/>
        </w:rPr>
        <w:t>/O.EXA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GUALALA POINT</w:t>
      </w:r>
    </w:p>
    <w:p>
      <w:pPr>
        <w:pStyle w:val="Normal"/>
        <w:rPr>
          <w:sz w:val="20"/>
        </w:rPr>
      </w:pP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>DOUGLAS-LANE COUNTY LINE OREGON/10 MILES SW OF FLORENCE/</w:t>
      </w:r>
    </w:p>
    <w:p>
      <w:pPr>
        <w:pStyle w:val="Normal"/>
        <w:rPr>
          <w:sz w:val="20"/>
        </w:rPr>
      </w:pPr>
      <w:r>
        <w:rPr>
          <w:sz w:val="20"/>
        </w:rPr>
        <w:t>1044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MODIFIED TO INCLUDE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AND OREGON FROM GUALALA POIN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UGLAS-LANE 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 ESTIMATED TIMES OF INITIAL WAVE ARRIVAL FOR SELECTED</w:t>
      </w:r>
    </w:p>
    <w:p>
      <w:pPr>
        <w:pStyle w:val="Normal"/>
        <w:rPr>
          <w:sz w:val="20"/>
        </w:rPr>
      </w:pPr>
      <w:r>
        <w:rPr>
          <w:sz w:val="20"/>
        </w:rPr>
        <w:t>SITES IN THE ADVISORY ARE PROVI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RLESTON       2236  PDT OCT 27  CRESCENT CITY    2253  PDT OCT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RRIVAL TIMES AT ADDITIONAL LOCATIONS SE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$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130-230-250-260-280-160-142-141-150-121-122-280644-</w:t>
      </w:r>
    </w:p>
    <w:p>
      <w:pPr>
        <w:pStyle w:val="Normal"/>
        <w:rPr>
          <w:sz w:val="20"/>
        </w:rPr>
      </w:pPr>
      <w:r>
        <w:rPr>
          <w:sz w:val="20"/>
        </w:rPr>
        <w:t>/O.CO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WASHINGTON-BRITISH</w:t>
      </w:r>
    </w:p>
    <w:p>
      <w:pPr>
        <w:pStyle w:val="Normal"/>
        <w:rPr>
          <w:sz w:val="20"/>
        </w:rPr>
      </w:pPr>
      <w:r>
        <w:rPr>
          <w:sz w:val="20"/>
        </w:rPr>
        <w:t>COLUMBIA BORDER TO THE NORTH TIP OF VANCOUVER ISLAND</w:t>
      </w:r>
    </w:p>
    <w:p>
      <w:pPr>
        <w:pStyle w:val="Normal"/>
        <w:rPr>
          <w:sz w:val="20"/>
        </w:rPr>
      </w:pPr>
      <w:r>
        <w:rPr>
          <w:sz w:val="20"/>
        </w:rPr>
        <w:t>BRITISH COLUMBIA</w:t>
      </w:r>
    </w:p>
    <w:p>
      <w:pPr>
        <w:pStyle w:val="Normal"/>
        <w:rPr>
          <w:sz w:val="20"/>
        </w:rPr>
      </w:pPr>
      <w:r>
        <w:rPr>
          <w:sz w:val="20"/>
        </w:rPr>
        <w:t>1044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FROM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 TO THE NORTH TIP OF VANCOUVER ISLAND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RITISH COLUMBI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 ESTIMATED TIMES OF INITIAL WAVE ARRIVAL FOR SELECTED</w:t>
      </w:r>
    </w:p>
    <w:p>
      <w:pPr>
        <w:pStyle w:val="Normal"/>
        <w:rPr>
          <w:sz w:val="20"/>
        </w:rPr>
      </w:pPr>
      <w:r>
        <w:rPr>
          <w:sz w:val="20"/>
        </w:rPr>
        <w:t>SITES IN THE ADVISORY ARE PROVI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FINO           2209  PDT OCT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RRIVAL TIMES AT ADDITIONAL LOCATIONS SE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at, Oct 27, 2012 at 8:19 P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Advisory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Advis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0617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7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1117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E WARNING IS DOWNGRADED TO AN ADVISORY FOR SE ALASKA AND </w:t>
      </w:r>
    </w:p>
    <w:p>
      <w:pPr>
        <w:pStyle w:val="Normal"/>
        <w:rPr>
          <w:sz w:val="20"/>
        </w:rPr>
      </w:pPr>
      <w:r>
        <w:rPr>
          <w:sz w:val="20"/>
        </w:rPr>
        <w:t xml:space="preserve">NORTHERN BRITISH COLUMBIA.  MORE OBSERVATIONS ARE INCLUDED </w:t>
      </w:r>
    </w:p>
    <w:p>
      <w:pPr>
        <w:pStyle w:val="Normal"/>
        <w:rPr>
          <w:sz w:val="20"/>
        </w:rPr>
      </w:pPr>
      <w:r>
        <w:rPr>
          <w:sz w:val="20"/>
        </w:rPr>
        <w:t>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AND OREGON FROM GUALALA POIN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UGLAS-LANE 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FROM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 TO THE NORTH TIP OF VANCOUVER ISLAND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RITISH COLUMBI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MODIFIED TO INCLUDE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FROM THE CALIFORNIA-MEXICO BORDER TO GUALAL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INT CALIFORNIA/LOCATED 80 MILES NW OF SAN FRANCISCO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 AND WASHINGTON FROM DOUGLAS-LANE COUNTY LI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/10 MILES SW OF FLORENCE/ TO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 FROM CAPE DECISION ALASKA/LOCATED 85 MILES SE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ITKA/ TO ATTU 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WHICH IS EXPECTED TO IMPACT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DVISORY REGIONS LISTED IN THE HEADLINE. PEOPLE IN LOW-LYI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 SHOULD BE ALERT TO INSTRUCTIONS FROM THEIR LOCA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MERGENCY OFFICIALS. EVACUATIONS ARE ONLY ORDERED BY EMERGENCY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ADVISORY COASTAL AREA MOVE OUT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                 LAT    LON     TIME        AMP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-----  -----  ------  -------     ------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46419PT NW SEATTLE    48.8N  129.6W  0345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AIG  AK                 55.5N  133.1W  0427UTC   00.4FT/00.1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LEXANDER  AK        56.2N  134.6W  0533UTC   00.4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 BC        50.7N  128.3W  0400UTC   00.5FT/00.1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 AK                 57.1N  135.3W  0425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LFIN COVE  AK            58.2N  136.3W  0448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 AK                 57.1N  135.3W  0525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AKUTAT  AK               59.5N  139.7W  0523UTC   00.4FT/00.12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HARLESTON  OR            43.3N  124.3W  0524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RIBALDI  OR             45.6N  123.9W  0515UTC   00.2FT/00.0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PUSH  WA               47.5N  124.4W  0448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EAH BAY  WA              48.4N  124.6W  053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ORFORD  OR           42.7N  124.5W  0519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OUTH BEACH  OR           44.6N  124.0W  0524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ESTPORT  WA              46.9N  124.1W  0514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AKUTAT  AK               59.5N  139.7W  0520UTC   00.3FT/00.0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 CA            38.9N  123.7W  0558UTC   00.5FT/00.1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 CA         41.7N  124.2W  0555UTC   00.6FT/00.19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ME - TIME OF MEASUREMENT</w:t>
      </w:r>
    </w:p>
    <w:p>
      <w:pPr>
        <w:pStyle w:val="Normal"/>
        <w:rPr>
          <w:sz w:val="20"/>
        </w:rPr>
      </w:pPr>
      <w:r>
        <w:rPr>
          <w:sz w:val="20"/>
        </w:rPr>
        <w:t>AMPL - TSUNAMI AMPLITUDES AR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ALUES ARE GIVEN IN BOTH METERS/M/ AND FEET/FT/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85 MILES/620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 THE</w:t>
      </w:r>
    </w:p>
    <w:p>
      <w:pPr>
        <w:pStyle w:val="Normal"/>
        <w:rPr>
          <w:sz w:val="20"/>
        </w:rPr>
      </w:pPr>
      <w:r>
        <w:rPr>
          <w:sz w:val="20"/>
        </w:rPr>
        <w:t>WATER IS EXPECTED.  SIGNIFICANT WIDESPREAD INUNDATION</w:t>
      </w:r>
    </w:p>
    <w:p>
      <w:pPr>
        <w:pStyle w:val="Normal"/>
        <w:rPr>
          <w:sz w:val="20"/>
        </w:rPr>
      </w:pPr>
      <w:r>
        <w:rPr>
          <w:sz w:val="20"/>
        </w:rPr>
        <w:t>IS NOT EXPECTED FOR AREAS UNDER AN ADVISORY.  CURRENTS MAY BE</w:t>
      </w:r>
    </w:p>
    <w:p>
      <w:pPr>
        <w:pStyle w:val="Normal"/>
        <w:rPr>
          <w:sz w:val="20"/>
        </w:rPr>
      </w:pPr>
      <w:r>
        <w:rPr>
          <w:sz w:val="20"/>
        </w:rPr>
        <w:t>HAZARDOUS TO SWIMMERS... BOATS... AND COASTAL STRUCTURES AND MAY</w:t>
      </w:r>
    </w:p>
    <w:p>
      <w:pPr>
        <w:pStyle w:val="Normal"/>
        <w:rPr>
          <w:sz w:val="20"/>
        </w:rPr>
      </w:pPr>
      <w:r>
        <w:rPr>
          <w:sz w:val="20"/>
        </w:rPr>
        <w:t>CONTINUE FOR SEVERAL HOURS AFTER THE 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3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 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Z002-001-ORZ021-022-280717-</w:t>
      </w:r>
    </w:p>
    <w:p>
      <w:pPr>
        <w:pStyle w:val="Normal"/>
        <w:rPr>
          <w:sz w:val="20"/>
        </w:rPr>
      </w:pPr>
      <w:r>
        <w:rPr>
          <w:sz w:val="20"/>
        </w:rPr>
        <w:t>/O.CO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GUALALA POINT</w:t>
      </w:r>
    </w:p>
    <w:p>
      <w:pPr>
        <w:pStyle w:val="Normal"/>
        <w:rPr>
          <w:sz w:val="20"/>
        </w:rPr>
      </w:pP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>DOUGLAS-LANE COUNTY LINE OREGON/10 MILES SW OF FLORENCE/</w:t>
      </w:r>
    </w:p>
    <w:p>
      <w:pPr>
        <w:pStyle w:val="Normal"/>
        <w:rPr>
          <w:sz w:val="20"/>
        </w:rPr>
      </w:pPr>
      <w:r>
        <w:rPr>
          <w:sz w:val="20"/>
        </w:rPr>
        <w:t>1117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AND OREGON FROM GUALALA POIN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UGLAS-LANE 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 ESTIMATED TIMES OF INITIAL WAVE ARRIVAL FOR SELECTED</w:t>
      </w:r>
    </w:p>
    <w:p>
      <w:pPr>
        <w:pStyle w:val="Normal"/>
        <w:rPr>
          <w:sz w:val="20"/>
        </w:rPr>
      </w:pPr>
      <w:r>
        <w:rPr>
          <w:sz w:val="20"/>
        </w:rPr>
        <w:t>SITES IN THE ADVISORY ARE PROVI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RLESTON       2236  PDT OCT 27  CRESCENT CITY    2253  PDT OCT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RRIVAL TIMES AT ADDITIONAL LOCATIONS SE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$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130-230-250-260-280-160-142-141-150-121-122-280717-</w:t>
      </w:r>
    </w:p>
    <w:p>
      <w:pPr>
        <w:pStyle w:val="Normal"/>
        <w:rPr>
          <w:sz w:val="20"/>
        </w:rPr>
      </w:pPr>
      <w:r>
        <w:rPr>
          <w:sz w:val="20"/>
        </w:rPr>
        <w:t>/O.CO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WASHINGTON-BRITISH</w:t>
      </w:r>
    </w:p>
    <w:p>
      <w:pPr>
        <w:pStyle w:val="Normal"/>
        <w:rPr>
          <w:sz w:val="20"/>
        </w:rPr>
      </w:pPr>
      <w:r>
        <w:rPr>
          <w:sz w:val="20"/>
        </w:rPr>
        <w:t>COLUMBIA BORDER TO THE NORTH TIP OF VANCOUVER ISLAND</w:t>
      </w:r>
    </w:p>
    <w:p>
      <w:pPr>
        <w:pStyle w:val="Normal"/>
        <w:rPr>
          <w:sz w:val="20"/>
        </w:rPr>
      </w:pPr>
      <w:r>
        <w:rPr>
          <w:sz w:val="20"/>
        </w:rPr>
        <w:t>BRITISH COLUMBIA</w:t>
      </w:r>
    </w:p>
    <w:p>
      <w:pPr>
        <w:pStyle w:val="Normal"/>
        <w:rPr>
          <w:sz w:val="20"/>
        </w:rPr>
      </w:pPr>
      <w:r>
        <w:rPr>
          <w:sz w:val="20"/>
        </w:rPr>
        <w:t>1117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FROM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 TO THE NORTH TIP OF VANCOUVER ISLAND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RITISH COLUMBI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 xml:space="preserve">ARRIVAL TIM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$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220-210-922-912-921-911-110-AKZ026&gt;029-280717-</w:t>
      </w:r>
    </w:p>
    <w:p>
      <w:pPr>
        <w:pStyle w:val="Normal"/>
        <w:rPr>
          <w:sz w:val="20"/>
        </w:rPr>
      </w:pPr>
      <w:r>
        <w:rPr>
          <w:sz w:val="20"/>
        </w:rPr>
        <w:t>/O.CAN.PAAQ.TS.W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/O.EXA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NORTH TIP OF</w:t>
      </w:r>
    </w:p>
    <w:p>
      <w:pPr>
        <w:pStyle w:val="Normal"/>
        <w:rPr>
          <w:sz w:val="20"/>
        </w:rPr>
      </w:pP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>ALASKA/LOCATED 85 MILES SE OF SITKA/</w:t>
      </w:r>
    </w:p>
    <w:p>
      <w:pPr>
        <w:pStyle w:val="Normal"/>
        <w:rPr>
          <w:sz w:val="20"/>
        </w:rPr>
      </w:pPr>
      <w:r>
        <w:rPr>
          <w:sz w:val="20"/>
        </w:rPr>
        <w:t>1117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MODIFIED TO INCLUDE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 NORTH TIP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ANCOUVER ISLAND BRITISH COLUMBIA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at, Oct 27, 2012 at 8:55 P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Advisory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Advis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0653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8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1153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ADVISORY REGIONS ARE KEPT THE SAME.</w:t>
      </w:r>
    </w:p>
    <w:p>
      <w:pPr>
        <w:pStyle w:val="Normal"/>
        <w:rPr>
          <w:sz w:val="20"/>
        </w:rPr>
      </w:pPr>
      <w:r>
        <w:rPr>
          <w:sz w:val="20"/>
        </w:rPr>
        <w:t>NEW OBSERVATIONS ARE ADDED BELO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AND OREGON FROM GUALALA POIN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UGLAS-LANE 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ASHINGTON-BRITISH COLUMBIA BORDER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FROM THE CALIFORNIA-MEXICO BORDER TO GUALAL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INT CALIFORNIA/LOCATED 80 MILES NW OF SAN FRANCISCO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 AND WASHINGTON FROM DOUGLAS-LANE COUNTY LI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/10 MILES SW OF FLORENCE/ TO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 FROM CAPE DECISION ALASKA/LOCATED 85 MILES SE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ITKA/ TO ATTU 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WHICH IS EXPECTED TO IMPACT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DVISORY REGIONS LISTED IN THE HEADLINE. PEOPLE IN LOW-LYI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 SHOULD BE ALERT TO INSTRUCTIONS FROM THEIR LOCA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MERGENCY OFFICIALS. EVACUATIONS ARE ONLY ORDERED BY EMERGENCY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ADVISORY COASTAL AREA MOVE OUT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                 LAT    LON     TIME        AMP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-----  -----  ------  -------     ------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46419PT NW SEATTLE    48.8N  129.6W  0345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AIG  AK                 55.5N  133.1W  0446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LEXANDER  AK        56.2N  134.6W  0533UTC   00.4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 BC        50.7N  128.3W  0400UTC   00.5FT/00.1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 AK                 57.1N  135.3W  0425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LFIN COVE  AK            58.2N  136.3W  0448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 AK                 57.1N  135.3W  0525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AKUTAT  AK               59.5N  139.7W  0523UTC   00.4FT/00.12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HARLESTON  OR            43.3N  124.3W  0524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RIBALDI  OR             45.6N  123.9W  0515UTC   00.2FT/00.0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PUSH  WA               47.5N  124.4W  0448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EAH BAY  WA              48.4N  124.6W  053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ORFORD  OR           42.7N  124.5W  0525UTC   00.5FT/00.1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OUTH BEACH  OR           44.6N  124.0W  0524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ESTPORT  WA              46.9N  124.1W  055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AKUTAT  AK               59.5N  139.7W  0520UTC   00.3FT/00.0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 CA            38.9N  123.7W  0637UTC   01.3FT/00.4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 CA         41.7N  124.2W  0602UTC   00.8FT/00.2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RTH SPIT  CA            40.8N  124.2W  0545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EWARD  AK                60.1N  149.4W  0600UTC   00.5FT/00.16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ME - TIME OF MEASUREMENT</w:t>
      </w:r>
    </w:p>
    <w:p>
      <w:pPr>
        <w:pStyle w:val="Normal"/>
        <w:rPr>
          <w:sz w:val="20"/>
        </w:rPr>
      </w:pPr>
      <w:r>
        <w:rPr>
          <w:sz w:val="20"/>
        </w:rPr>
        <w:t>AMPL - TSUNAMI AMPLITUDES AR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ALUES ARE GIVEN IN BOTH METERS/M/ AND FEET/FT/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85 MILES/620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 THE</w:t>
      </w:r>
    </w:p>
    <w:p>
      <w:pPr>
        <w:pStyle w:val="Normal"/>
        <w:rPr>
          <w:sz w:val="20"/>
        </w:rPr>
      </w:pPr>
      <w:r>
        <w:rPr>
          <w:sz w:val="20"/>
        </w:rPr>
        <w:t>WATER IS EXPECTED.  SIGNIFICANT WIDESPREAD INUNDATION</w:t>
      </w:r>
    </w:p>
    <w:p>
      <w:pPr>
        <w:pStyle w:val="Normal"/>
        <w:rPr>
          <w:sz w:val="20"/>
        </w:rPr>
      </w:pPr>
      <w:r>
        <w:rPr>
          <w:sz w:val="20"/>
        </w:rPr>
        <w:t>IS NOT EXPECTED FOR AREAS UNDER AN ADVISORY.  CURRENTS MAY BE</w:t>
      </w:r>
    </w:p>
    <w:p>
      <w:pPr>
        <w:pStyle w:val="Normal"/>
        <w:rPr>
          <w:sz w:val="20"/>
        </w:rPr>
      </w:pPr>
      <w:r>
        <w:rPr>
          <w:sz w:val="20"/>
        </w:rPr>
        <w:t>HAZARDOUS TO SWIMMERS... BOATS... AND COASTAL STRUCTURES AND MAY</w:t>
      </w:r>
    </w:p>
    <w:p>
      <w:pPr>
        <w:pStyle w:val="Normal"/>
        <w:rPr>
          <w:sz w:val="20"/>
        </w:rPr>
      </w:pPr>
      <w:r>
        <w:rPr>
          <w:sz w:val="20"/>
        </w:rPr>
        <w:t>CONTINUE FOR SEVERAL HOURS AFTER THE 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6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Z002-001-ORZ021-022-280823-</w:t>
      </w:r>
    </w:p>
    <w:p>
      <w:pPr>
        <w:pStyle w:val="Normal"/>
        <w:rPr>
          <w:sz w:val="20"/>
        </w:rPr>
      </w:pPr>
      <w:r>
        <w:rPr>
          <w:sz w:val="20"/>
        </w:rPr>
        <w:t>/O.CO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GUALALA POINT</w:t>
      </w:r>
    </w:p>
    <w:p>
      <w:pPr>
        <w:pStyle w:val="Normal"/>
        <w:rPr>
          <w:sz w:val="20"/>
        </w:rPr>
      </w:pP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>DOUGLAS-LANE COUNTY LINE OREGON/10 MILES SW OF FLORENCE/</w:t>
      </w:r>
    </w:p>
    <w:p>
      <w:pPr>
        <w:pStyle w:val="Normal"/>
        <w:rPr>
          <w:sz w:val="20"/>
        </w:rPr>
      </w:pPr>
      <w:r>
        <w:rPr>
          <w:sz w:val="20"/>
        </w:rPr>
        <w:t>1153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AND OREGON FROM GUALALA POIN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UGLAS-LANE 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 ESTIMATED TIMES OF INITIAL WAVE ARRIVAL FOR SELECTED</w:t>
      </w:r>
    </w:p>
    <w:p>
      <w:pPr>
        <w:pStyle w:val="Normal"/>
        <w:rPr>
          <w:sz w:val="20"/>
        </w:rPr>
      </w:pPr>
      <w:r>
        <w:rPr>
          <w:sz w:val="20"/>
        </w:rPr>
        <w:t>SITES IN THE ADVISORY ARE PROVI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RESCENT CITY    2253  PDT OCT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 ARRIVAL TIMES AT ADDITIONAL LOCATIONS SE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$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130-230-250-260-280-160-142-141-150-121-122-220-210-922-</w:t>
      </w:r>
    </w:p>
    <w:p>
      <w:pPr>
        <w:pStyle w:val="Normal"/>
        <w:rPr>
          <w:sz w:val="20"/>
        </w:rPr>
      </w:pPr>
      <w:r>
        <w:rPr>
          <w:sz w:val="20"/>
        </w:rPr>
        <w:t>912-921-911-110-AKZ026&gt;029-280823-</w:t>
      </w:r>
    </w:p>
    <w:p>
      <w:pPr>
        <w:pStyle w:val="Normal"/>
        <w:rPr>
          <w:sz w:val="20"/>
        </w:rPr>
      </w:pPr>
      <w:r>
        <w:rPr>
          <w:sz w:val="20"/>
        </w:rPr>
        <w:t>/O.CO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WASHINGTON-BRITISH</w:t>
      </w:r>
    </w:p>
    <w:p>
      <w:pPr>
        <w:pStyle w:val="Normal"/>
        <w:rPr>
          <w:sz w:val="20"/>
        </w:rPr>
      </w:pPr>
      <w:r>
        <w:rPr>
          <w:sz w:val="20"/>
        </w:rPr>
        <w:t>COLUMBIA BORDER TO CAPE DECISION ALASKA/LOCATED 85 MILES SE</w:t>
      </w:r>
    </w:p>
    <w:p>
      <w:pPr>
        <w:pStyle w:val="Normal"/>
        <w:rPr>
          <w:sz w:val="20"/>
        </w:rPr>
      </w:pPr>
      <w:r>
        <w:rPr>
          <w:sz w:val="20"/>
        </w:rPr>
        <w:t>OF SITKA/</w:t>
      </w:r>
    </w:p>
    <w:p>
      <w:pPr>
        <w:pStyle w:val="Normal"/>
        <w:rPr>
          <w:sz w:val="20"/>
        </w:rPr>
      </w:pPr>
      <w:r>
        <w:rPr>
          <w:sz w:val="20"/>
        </w:rPr>
        <w:t>1153 PM PD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AND ALASKA FROM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ASHINGTON-BRITISH COLUMBIA BORDER TO CAPE DECIS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at, Oct 27, 2012 at 9:52 P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Advisory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Advis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0749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9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1249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ADVISORY IS CANCELLED FOR SE ALASKA AND CONTINUES FOR BRITISH</w:t>
      </w:r>
    </w:p>
    <w:p>
      <w:pPr>
        <w:pStyle w:val="Normal"/>
        <w:rPr>
          <w:sz w:val="20"/>
        </w:rPr>
      </w:pPr>
      <w:r>
        <w:rPr>
          <w:sz w:val="20"/>
        </w:rPr>
        <w:t>COLUMBIA, SOUTHERN OREGON, AND NORTHERN CALIFORNIA.</w:t>
      </w:r>
    </w:p>
    <w:p>
      <w:pPr>
        <w:pStyle w:val="Normal"/>
        <w:rPr>
          <w:sz w:val="20"/>
        </w:rPr>
      </w:pPr>
      <w:r>
        <w:rPr>
          <w:sz w:val="20"/>
        </w:rPr>
        <w:t>MORE OBSERVATIONS ARE AD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CANCELED FOR THE COASTAL AREAS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F ALASKA FROM THE ALASKA-BRITISH COLUMBIA BORDER TO CAP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ECISION 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AND OREGON FROM GUALALA POIN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UGLAS-LANE 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FROM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 TO THE ALASKA-BRITISH 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FROM THE CALIFORNIA-MEXICO BORDER TO GUALAL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INT CALIFORNIA/LOCATED 80 MILES NW OF SAN FRANCISCO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 AND WASHINGTON FROM DOUGLAS-LANE COUNTY LI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/10 MILES SW OF FLORENCE/ TO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 FROM CAPE DECISION ALASKA/LOCATED 85 MILES SE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ITKA/ TO ATTU 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WHICH IS EXPECTED TO IMPACT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DVISORY REGIONS LISTED IN THE HEADLINE. PEOPLE IN LOW-LYI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 SHOULD BE ALERT TO INSTRUCTIONS FROM THEIR LOCA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MERGENCY OFFICIALS. EVACUATIONS ARE ONLY ORDERED BY EMERGENCY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ADVISORY COASTAL AREA MOVE OUT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                 LAT    LON     TIME        AMP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-----  -----  ------  -------     ------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46419PT NW SEATTLE    48.8N  129.6W  0345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AIG  AK                 55.5N  133.1W  0446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LEXANDER  AK        56.2N  134.6W  0533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 BC        50.7N  128.3W  0400UTC   00.5FT/00.1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 AK                 57.1N  135.3W  0425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LFIN COVE  AK            58.2N  136.3W  0448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 AK                 57.1N  135.3W  044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AKUTAT  AK               59.5N  139.7W  0523UTC   00.4FT/00.12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HARLESTON  OR            43.3N  124.3W  0524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RIBALDI  OR             45.6N  123.9W  0515UTC   00.2FT/00.0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PUSH  WA               47.5N  124.4W  0448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EAH BAY  WA              48.4N  124.6W  053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ORFORD  OR           42.7N  124.5W  0658UTC   00.6FT/00.1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OUTH BEACH  OR           44.6N  124.0W  0524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ESTPORT  WA              46.9N  124.1W  055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AKUTAT  AK               59.5N  139.7W  0520UTC   00.3FT/00.0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 CA            38.9N  123.7W  0637UTC   01.3FT/00.4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 CA         41.7N  124.2W  0649UTC   01.3FT/00.4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RTH SPIT  CA            40.8N  124.2W  0626UTC   00.5FT/00.1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EWARD  AK                60.1N  149.4W  0600UTC   00.5FT/00.1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ONTEREY HARBOR  CA       36.6N  121.9W  0727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N FRANCISCO  CA         37.8N  122.5W  0646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ODIAK  AK                57.7N  152.5W  0650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ND POINT  AK            55.3N  160.5W  0705UTC   00.3FT/00.08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ME - TIME OF MEASUREMENT</w:t>
      </w:r>
    </w:p>
    <w:p>
      <w:pPr>
        <w:pStyle w:val="Normal"/>
        <w:rPr>
          <w:sz w:val="20"/>
        </w:rPr>
      </w:pPr>
      <w:r>
        <w:rPr>
          <w:sz w:val="20"/>
        </w:rPr>
        <w:t>AMPL - TSUNAMI AMPLITUDES AR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ALUES ARE GIVEN IN BOTH METERS/M/ AND FEET/FT/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1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85 MILES/620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 THE</w:t>
      </w:r>
    </w:p>
    <w:p>
      <w:pPr>
        <w:pStyle w:val="Normal"/>
        <w:rPr>
          <w:sz w:val="20"/>
        </w:rPr>
      </w:pPr>
      <w:r>
        <w:rPr>
          <w:sz w:val="20"/>
        </w:rPr>
        <w:t>WATER IS EXPECTED.  SIGNIFICANT WIDESPREAD INUNDATION</w:t>
      </w:r>
    </w:p>
    <w:p>
      <w:pPr>
        <w:pStyle w:val="Normal"/>
        <w:rPr>
          <w:sz w:val="20"/>
        </w:rPr>
      </w:pPr>
      <w:r>
        <w:rPr>
          <w:sz w:val="20"/>
        </w:rPr>
        <w:t>IS NOT EXPECTED FOR AREAS UNDER AN ADVISORY.  CURRENTS MAY BE</w:t>
      </w:r>
    </w:p>
    <w:p>
      <w:pPr>
        <w:pStyle w:val="Normal"/>
        <w:rPr>
          <w:sz w:val="20"/>
        </w:rPr>
      </w:pPr>
      <w:r>
        <w:rPr>
          <w:sz w:val="20"/>
        </w:rPr>
        <w:t>HAZARDOUS TO SWIMMERS... BOATS... AND COASTAL STRUCTURES AND MAY</w:t>
      </w:r>
    </w:p>
    <w:p>
      <w:pPr>
        <w:pStyle w:val="Normal"/>
        <w:rPr>
          <w:sz w:val="20"/>
        </w:rPr>
      </w:pPr>
      <w:r>
        <w:rPr>
          <w:sz w:val="20"/>
        </w:rPr>
        <w:t>CONTINUE FOR SEVERAL HOURS AFTER THE 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6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KZ026&gt;029-280919-</w:t>
      </w:r>
    </w:p>
    <w:p>
      <w:pPr>
        <w:pStyle w:val="Normal"/>
        <w:rPr>
          <w:sz w:val="20"/>
        </w:rPr>
      </w:pPr>
      <w:r>
        <w:rPr>
          <w:sz w:val="20"/>
        </w:rPr>
        <w:t>/O.CA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ALASKA-BRITISH</w:t>
      </w:r>
    </w:p>
    <w:p>
      <w:pPr>
        <w:pStyle w:val="Normal"/>
        <w:rPr>
          <w:sz w:val="20"/>
        </w:rPr>
      </w:pPr>
      <w:r>
        <w:rPr>
          <w:sz w:val="20"/>
        </w:rPr>
        <w:t>COLUMBIA BORDER TO CAPE DECISION ALASKA/LOCATED 85 MILES SE</w:t>
      </w:r>
    </w:p>
    <w:p>
      <w:pPr>
        <w:pStyle w:val="Normal"/>
        <w:rPr>
          <w:sz w:val="20"/>
        </w:rPr>
      </w:pPr>
      <w:r>
        <w:rPr>
          <w:sz w:val="20"/>
        </w:rPr>
        <w:t>OF SITKA/</w:t>
      </w:r>
    </w:p>
    <w:p>
      <w:pPr>
        <w:pStyle w:val="Normal"/>
        <w:rPr>
          <w:sz w:val="20"/>
        </w:rPr>
      </w:pPr>
      <w:r>
        <w:rPr>
          <w:sz w:val="20"/>
        </w:rPr>
        <w:t>1249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CANCELED FOR THE COASTAL AREAS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F ALASKA FROM THE ALASKA-BRITISH COLUMBIA BORDER TO CAP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ECISION ALASKA/LOCATED 85 MILES SE OF SITKA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Z002-001-ORZ021-022-280919-</w:t>
      </w:r>
    </w:p>
    <w:p>
      <w:pPr>
        <w:pStyle w:val="Normal"/>
        <w:rPr>
          <w:sz w:val="20"/>
        </w:rPr>
      </w:pPr>
      <w:r>
        <w:rPr>
          <w:sz w:val="20"/>
        </w:rPr>
        <w:t>/O.CO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GUALALA POINT</w:t>
      </w:r>
    </w:p>
    <w:p>
      <w:pPr>
        <w:pStyle w:val="Normal"/>
        <w:rPr>
          <w:sz w:val="20"/>
        </w:rPr>
      </w:pP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>DOUGLAS-LANE COUNTY LINE OREGON/10 MILES SW OF FLORENCE/</w:t>
      </w:r>
    </w:p>
    <w:p>
      <w:pPr>
        <w:pStyle w:val="Normal"/>
        <w:rPr>
          <w:sz w:val="20"/>
        </w:rPr>
      </w:pPr>
      <w:r>
        <w:rPr>
          <w:sz w:val="20"/>
        </w:rPr>
        <w:t>1249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AND OREGON FROM GUALALA POIN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UGLAS-LANE 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 xml:space="preserve">ARRIVAL TIM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$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130-230-250-260-280-160-142-141-150-121-122-220-210-922-</w:t>
      </w:r>
    </w:p>
    <w:p>
      <w:pPr>
        <w:pStyle w:val="Normal"/>
        <w:rPr>
          <w:sz w:val="20"/>
        </w:rPr>
      </w:pPr>
      <w:r>
        <w:rPr>
          <w:sz w:val="20"/>
        </w:rPr>
        <w:t>912-921-911-110-280919-</w:t>
      </w:r>
    </w:p>
    <w:p>
      <w:pPr>
        <w:pStyle w:val="Normal"/>
        <w:rPr>
          <w:sz w:val="20"/>
        </w:rPr>
      </w:pPr>
      <w:r>
        <w:rPr>
          <w:sz w:val="20"/>
        </w:rPr>
        <w:t>/O.CO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WASHINGTON-BRITISH</w:t>
      </w:r>
    </w:p>
    <w:p>
      <w:pPr>
        <w:pStyle w:val="Normal"/>
        <w:rPr>
          <w:sz w:val="20"/>
        </w:rPr>
      </w:pPr>
      <w:r>
        <w:rPr>
          <w:sz w:val="20"/>
        </w:rPr>
        <w:t>COLUMBIA BORDER TO THE ALASKA-BRITISH COLUMBIA BORDER</w:t>
      </w:r>
    </w:p>
    <w:p>
      <w:pPr>
        <w:pStyle w:val="Normal"/>
        <w:rPr>
          <w:sz w:val="20"/>
        </w:rPr>
      </w:pPr>
      <w:r>
        <w:rPr>
          <w:sz w:val="20"/>
        </w:rPr>
        <w:t>1249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FROM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 TO THE ALASKA-BRITISH 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 xml:space="preserve">ARRIVAL TIM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at, Oct 27, 2012 at 10:49 P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Advisory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Advis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0847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10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147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RE ARE NO CHANGES TO ADVISORY AREAS IN THIS BULLET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AND OREGON FROM GUALALA POIN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UGLAS-LANE 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FROM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 TO THE ALASKA-BRITISH 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FROM THE CALIFORNIA-MEXICO BORDER TO GUALAL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INT CALIFORNIA/LOCATED 80 MILES NW OF SAN FRANCISCO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 AND WASHINGTON FROM DOUGLAS-LANE COUNTY LI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/10 MILES SW OF FLORENCE/ TO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 FROM THE ALASKA-BRITISH COLUMBIA BORDER TO ATTU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WHICH IS EXPECTED TO IMPACT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DVISORY REGIONS LISTED IN THE HEADLINE. PEOPLE IN LOW-LYI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 SHOULD BE ALERT TO INSTRUCTIONS FROM THEIR LOCA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MERGENCY OFFICIALS. EVACUATIONS ARE ONLY ORDERED BY EMERGENCY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ADVISORY COASTAL AREA MOVE OUT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                 LAT    LON     TIME        AMP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-----  -----  ------  -------     ------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AIG  AK                 55.5N  133.1W  0446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LEXANDER  AK        56.2N  134.6W  0533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 AK                 57.1N  135.3W  0730UTC   00.4FT/00.12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LFIN COVE  AK            58.2N  136.3W  0448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AKUTAT  AK               59.5N  139.7W  0732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EWARD  AK                60.1N  149.4W  0600UTC   00.5FT/00.1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ODIAK  AK                57.7N  152.5W  0650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ND POINT  AK            55.3N  160.5W  0744UTC   00.3FT/00.0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 BC        50.7N  128.3W  0400UTC   00.5FT/00.1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EAH BAY  WA              48.4N  124.6W  053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NGELES  WA          48.1N  123.4W  0640UTC   00.4FT/00.1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PUSH  WA               47.5N  124.4W  0448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ESTPORT  WA              46.9N  124.1W  055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RIBALDI  OR             45.6N  123.9W  0515UTC   00.2FT/00.0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OUTH BEACH  OR           44.6N  124.0W  0524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HARLESTON  OR            43.3N  124.3W  0702UTC   00.4FT/00.12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ORFORD  OR           42.7N  124.5W  0750UTC   00.7FT/00.2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 CA         41.7N  124.2W  0736UTC   01.3FT/00.4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RTH SPIT  CA            40.8N  124.2W  0626UTC   00.5FT/00.1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 CA            38.9N  123.7W  0637UTC   01.3FT/00.4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INT REYES  CA           38.0N  123.0W  0819UTC   00.5FT/00.1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N FRANCISCO  CA         37.8N  122.5W  0802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ONTEREY HARBOR  CA       36.6N  121.9W  0738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SAN LUIS  CA         35.2N  120.8W  0810UTC   00.9FT/00.2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JOLLA  CA              32.9N  117.3W  0742UTC   00.2FT/00.06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ME - TIME OF MEASUREMENT</w:t>
      </w:r>
    </w:p>
    <w:p>
      <w:pPr>
        <w:pStyle w:val="Normal"/>
        <w:rPr>
          <w:sz w:val="20"/>
        </w:rPr>
      </w:pPr>
      <w:r>
        <w:rPr>
          <w:sz w:val="20"/>
        </w:rPr>
        <w:t>AMPL - TSUNAMI AMPLITUDES AR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ALUES ARE GIVEN IN BOTH METERS/M/ AND FEET/FT/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85 MILES/620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 THE</w:t>
      </w:r>
    </w:p>
    <w:p>
      <w:pPr>
        <w:pStyle w:val="Normal"/>
        <w:rPr>
          <w:sz w:val="20"/>
        </w:rPr>
      </w:pPr>
      <w:r>
        <w:rPr>
          <w:sz w:val="20"/>
        </w:rPr>
        <w:t>WATER IS EXPECTED.  SIGNIFICANT WIDESPREAD INUNDATION</w:t>
      </w:r>
    </w:p>
    <w:p>
      <w:pPr>
        <w:pStyle w:val="Normal"/>
        <w:rPr>
          <w:sz w:val="20"/>
        </w:rPr>
      </w:pPr>
      <w:r>
        <w:rPr>
          <w:sz w:val="20"/>
        </w:rPr>
        <w:t>IS NOT EXPECTED FOR AREAS UNDER AN ADVISORY.  CURRENTS MAY BE</w:t>
      </w:r>
    </w:p>
    <w:p>
      <w:pPr>
        <w:pStyle w:val="Normal"/>
        <w:rPr>
          <w:sz w:val="20"/>
        </w:rPr>
      </w:pPr>
      <w:r>
        <w:rPr>
          <w:sz w:val="20"/>
        </w:rPr>
        <w:t>HAZARDOUS TO SWIMMERS... BOATS... AND COASTAL STRUCTURES AND MAY</w:t>
      </w:r>
    </w:p>
    <w:p>
      <w:pPr>
        <w:pStyle w:val="Normal"/>
        <w:rPr>
          <w:sz w:val="20"/>
        </w:rPr>
      </w:pPr>
      <w:r>
        <w:rPr>
          <w:sz w:val="20"/>
        </w:rPr>
        <w:t>CONTINUE FOR SEVERAL HOURS AFTER THE 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6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 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Z002-001-ORZ021-022-281017-</w:t>
      </w:r>
    </w:p>
    <w:p>
      <w:pPr>
        <w:pStyle w:val="Normal"/>
        <w:rPr>
          <w:sz w:val="20"/>
        </w:rPr>
      </w:pPr>
      <w:r>
        <w:rPr>
          <w:sz w:val="20"/>
        </w:rPr>
        <w:t>/O.CO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GUALALA POINT</w:t>
      </w:r>
    </w:p>
    <w:p>
      <w:pPr>
        <w:pStyle w:val="Normal"/>
        <w:rPr>
          <w:sz w:val="20"/>
        </w:rPr>
      </w:pP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>DOUGLAS-LANE COUNTY LINE OREGON/10 MILES SW OF FLORENCE/</w:t>
      </w:r>
    </w:p>
    <w:p>
      <w:pPr>
        <w:pStyle w:val="Normal"/>
        <w:rPr>
          <w:sz w:val="20"/>
        </w:rPr>
      </w:pPr>
      <w:r>
        <w:rPr>
          <w:sz w:val="20"/>
        </w:rPr>
        <w:t>147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AND OREGON FROM GUALALA POIN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/LOCATED 80 MILES NW OF SAN FRANCISCO/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UGLAS-LANE 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 xml:space="preserve">ARRIVAL TIM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$$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130-230-250-260-280-160-142-141-150-121-122-220-210-922-</w:t>
      </w:r>
    </w:p>
    <w:p>
      <w:pPr>
        <w:pStyle w:val="Normal"/>
        <w:rPr>
          <w:sz w:val="20"/>
        </w:rPr>
      </w:pPr>
      <w:r>
        <w:rPr>
          <w:sz w:val="20"/>
        </w:rPr>
        <w:t>912-921-911-110-281017-</w:t>
      </w:r>
    </w:p>
    <w:p>
      <w:pPr>
        <w:pStyle w:val="Normal"/>
        <w:rPr>
          <w:sz w:val="20"/>
        </w:rPr>
      </w:pPr>
      <w:r>
        <w:rPr>
          <w:sz w:val="20"/>
        </w:rPr>
        <w:t>/O.CO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WASHINGTON-BRITISH</w:t>
      </w:r>
    </w:p>
    <w:p>
      <w:pPr>
        <w:pStyle w:val="Normal"/>
        <w:rPr>
          <w:sz w:val="20"/>
        </w:rPr>
      </w:pPr>
      <w:r>
        <w:rPr>
          <w:sz w:val="20"/>
        </w:rPr>
        <w:t>COLUMBIA BORDER TO THE ALASKA-BRITISH COLUMBIA BORDER</w:t>
      </w:r>
    </w:p>
    <w:p>
      <w:pPr>
        <w:pStyle w:val="Normal"/>
        <w:rPr>
          <w:sz w:val="20"/>
        </w:rPr>
      </w:pPr>
      <w:r>
        <w:rPr>
          <w:sz w:val="20"/>
        </w:rPr>
        <w:t>147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BRITISH COLUMBIA FROM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 TO THE ALASKA-BRITISH 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 xml:space="preserve">ARRIVAL TIM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at, Oct 27, 2012 at 11:50 P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Advisory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Advis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0947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11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247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DVISORY STATUS IS CANCELLED FOR BRITISH COLUMBIA AND OREGON.</w:t>
      </w:r>
    </w:p>
    <w:p>
      <w:pPr>
        <w:pStyle w:val="Normal"/>
        <w:rPr>
          <w:sz w:val="20"/>
        </w:rPr>
      </w:pPr>
      <w:r>
        <w:rPr>
          <w:sz w:val="20"/>
        </w:rPr>
        <w:t>ADVISORY STATUS REMAINS IN EFFECT FOR NORTHERN CALIFORNIA.</w:t>
      </w:r>
    </w:p>
    <w:p>
      <w:pPr>
        <w:pStyle w:val="Normal"/>
        <w:rPr>
          <w:sz w:val="20"/>
        </w:rPr>
      </w:pPr>
      <w:r>
        <w:rPr>
          <w:sz w:val="20"/>
        </w:rPr>
        <w:t>MORE OBSERVATIONS ARE ADDED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FROM GUALALA POINT CALIFORNIA/LOCATED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80 MILES NW OF SAN FRANCISCO/ TO THE OREGON-CALIFOR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CANCELED FOR THE COASTAL AREAS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F OREGON FROM THE OREGON-CALIFORNIA BORDER TO DOUGLAS-LA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CANCELED FOR THE COASTAL AREAS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F BRITISH COLUMBIA FROM THE WASHINGTON-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ORDER TO THE ALASKA-BRITISH 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FROM THE CALIFORNIA-MEXICO BORDER TO GUALAL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INT CALIFORNIA/LOCATED 80 MILES NW OF SAN FRANCISCO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 AND WASHINGTON FROM DOUGLAS-LANE COUNTY LI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/10 MILES SW OF FLORENCE/ TO THE WASHINGTON-BRITIS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 FROM THE ALASKA-BRITISH COLUMBIA BORDER TO ATTU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WHICH IS EXPECTED TO IMPACT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DVISORY REGIONS LISTED IN THE HEADLINE. PEOPLE IN LOW-LYI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 SHOULD BE ALERT TO INSTRUCTIONS FROM THEIR LOCA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MERGENCY OFFICIALS. EVACUATIONS ARE ONLY ORDERED BY EMERGENCY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ADVISORY COASTAL AREA MOVE OUT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                 LAT    LON     TIME        AMP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-----  -----  ------  -------     ------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AIG  AK                 55.5N  133.1W  0446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LEXANDER  AK        56.2N  134.6W  0533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 AK                 57.1N  135.3W  0730UTC   00.4FT/00.12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LFIN COVE  AK            58.2N  136.3W  0448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AKUTAT  AK               59.5N  139.7W  0732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EWARD  AK                60.1N  149.4W  0600UTC   00.5FT/00.1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ODIAK  AK                57.7N  152.5W  0650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ND POINT  AK            55.3N  160.5W  0744UTC   00.3FT/00.0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UTCH HARBOR  AK          53.9N  166.5W  0755UTC   00.1FT/00.0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IKOLSKI  AK              52.9N  168.9W  0753UTC   00.2FT/00.0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TKA  AK                  52.2N  174.2W  0835UTC   00.4FT/00.1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 BC        50.7N  128.3W  0746UTC   00.8FT/00.2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EAH BAY  WA              48.4N  124.6W  053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NGELES  WA          48.1N  123.4W  0640UTC   00.4FT/00.1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PUSH  WA               47.5N  124.4W  0448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ESTPORT  WA              46.9N  124.1W  055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RIBALDI  OR             45.6N  123.9W  0515UTC   00.2FT/00.0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OUTH BEACH  OR           44.6N  124.0W  0524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HARLESTON  OR            43.3N  124.3W  0702UTC   00.4FT/00.12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ORFORD  OR           42.7N  124.5W  0841UTC   00.8FT/00.2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 CA         41.7N  124.2W  0914UTC   01.5FT/00.4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RTH SPIT  CA            40.8N  124.2W  0626UTC   00.5FT/00.1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 CA            38.9N  123.7W  0637UTC   01.3FT/00.4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N FRANCISCO  CA         37.8N  122.5W  0802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ONTEREY HARBOR  CA       36.6N  121.9W  0738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SAN LUIS  CA         35.2N  120.8W  0810UTC   00.9FT/00.2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JOLLA  CA              32.9N  117.3W  0742UTC   00.2FT/00.06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ME - TIME OF MEASUREMENT</w:t>
      </w:r>
    </w:p>
    <w:p>
      <w:pPr>
        <w:pStyle w:val="Normal"/>
        <w:rPr>
          <w:sz w:val="20"/>
        </w:rPr>
      </w:pPr>
      <w:r>
        <w:rPr>
          <w:sz w:val="20"/>
        </w:rPr>
        <w:t>AMPL - TSUNAMI AMPLITUDES AR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ALUES ARE GIVEN IN BOTH METERS/M/ AND FEET/FT/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85 MILES/620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 THE</w:t>
      </w:r>
    </w:p>
    <w:p>
      <w:pPr>
        <w:pStyle w:val="Normal"/>
        <w:rPr>
          <w:sz w:val="20"/>
        </w:rPr>
      </w:pPr>
      <w:r>
        <w:rPr>
          <w:sz w:val="20"/>
        </w:rPr>
        <w:t>WATER IS EXPECTED.  SIGNIFICANT WIDESPREAD INUNDATION</w:t>
      </w:r>
    </w:p>
    <w:p>
      <w:pPr>
        <w:pStyle w:val="Normal"/>
        <w:rPr>
          <w:sz w:val="20"/>
        </w:rPr>
      </w:pPr>
      <w:r>
        <w:rPr>
          <w:sz w:val="20"/>
        </w:rPr>
        <w:t>IS NOT EXPECTED FOR AREAS UNDER AN ADVISORY.  CURRENTS MAY BE</w:t>
      </w:r>
    </w:p>
    <w:p>
      <w:pPr>
        <w:pStyle w:val="Normal"/>
        <w:rPr>
          <w:sz w:val="20"/>
        </w:rPr>
      </w:pPr>
      <w:r>
        <w:rPr>
          <w:sz w:val="20"/>
        </w:rPr>
        <w:t>HAZARDOUS TO SWIMMERS... BOATS... AND COASTAL STRUCTURES AND MAY</w:t>
      </w:r>
    </w:p>
    <w:p>
      <w:pPr>
        <w:pStyle w:val="Normal"/>
        <w:rPr>
          <w:sz w:val="20"/>
        </w:rPr>
      </w:pPr>
      <w:r>
        <w:rPr>
          <w:sz w:val="20"/>
        </w:rPr>
        <w:t>CONTINUE FOR SEVERAL HOURS AFTER THE 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6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RZ021-022-281117-</w:t>
      </w:r>
    </w:p>
    <w:p>
      <w:pPr>
        <w:pStyle w:val="Normal"/>
        <w:rPr>
          <w:sz w:val="20"/>
        </w:rPr>
      </w:pPr>
      <w:r>
        <w:rPr>
          <w:sz w:val="20"/>
        </w:rPr>
        <w:t>/O.CA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OREGON-CALIFORNIA</w:t>
      </w:r>
    </w:p>
    <w:p>
      <w:pPr>
        <w:pStyle w:val="Normal"/>
        <w:rPr>
          <w:sz w:val="20"/>
        </w:rPr>
      </w:pPr>
      <w:r>
        <w:rPr>
          <w:sz w:val="20"/>
        </w:rPr>
        <w:t>BORDER TO DOUGLAS-LANE COUNTY LINE OREGON/10 MILES SW OF</w:t>
      </w:r>
    </w:p>
    <w:p>
      <w:pPr>
        <w:pStyle w:val="Normal"/>
        <w:rPr>
          <w:sz w:val="20"/>
        </w:rPr>
      </w:pPr>
      <w:r>
        <w:rPr>
          <w:sz w:val="20"/>
        </w:rPr>
        <w:t>FLORENCE/</w:t>
      </w:r>
    </w:p>
    <w:p>
      <w:pPr>
        <w:pStyle w:val="Normal"/>
        <w:rPr>
          <w:sz w:val="20"/>
        </w:rPr>
      </w:pPr>
      <w:r>
        <w:rPr>
          <w:sz w:val="20"/>
        </w:rPr>
        <w:t>247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CANCELED FOR THE COASTAL AREAS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F OREGON FROM THE OREGON-CALIFORNIA BORDER TO DOUGLAS-LA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UNTY LINE OREGON/10 MILES SW OF FLORENCE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CZ130-230-250-260-280-160-142-141-150-121-122-220-210-922-</w:t>
      </w:r>
    </w:p>
    <w:p>
      <w:pPr>
        <w:pStyle w:val="Normal"/>
        <w:rPr>
          <w:sz w:val="20"/>
        </w:rPr>
      </w:pPr>
      <w:r>
        <w:rPr>
          <w:sz w:val="20"/>
        </w:rPr>
        <w:t>912-921-911-110-281117-</w:t>
      </w:r>
    </w:p>
    <w:p>
      <w:pPr>
        <w:pStyle w:val="Normal"/>
        <w:rPr>
          <w:sz w:val="20"/>
        </w:rPr>
      </w:pPr>
      <w:r>
        <w:rPr>
          <w:sz w:val="20"/>
        </w:rPr>
        <w:t>/O.CA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THE WASHINGTON-BRITISH</w:t>
      </w:r>
    </w:p>
    <w:p>
      <w:pPr>
        <w:pStyle w:val="Normal"/>
        <w:rPr>
          <w:sz w:val="20"/>
        </w:rPr>
      </w:pPr>
      <w:r>
        <w:rPr>
          <w:sz w:val="20"/>
        </w:rPr>
        <w:t>COLUMBIA BORDER TO THE ALASKA-BRITISH COLUMBIA BORDER</w:t>
      </w:r>
    </w:p>
    <w:p>
      <w:pPr>
        <w:pStyle w:val="Normal"/>
        <w:rPr>
          <w:sz w:val="20"/>
        </w:rPr>
      </w:pPr>
      <w:r>
        <w:rPr>
          <w:sz w:val="20"/>
        </w:rPr>
        <w:t>247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CANCELED FOR THE COASTAL AREAS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F BRITISH COLUMBIA FROM THE WASHINGTON-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ORDER TO THE ALASKA-BRITISH COLUMBIA 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Z002-001-281117-</w:t>
      </w:r>
    </w:p>
    <w:p>
      <w:pPr>
        <w:pStyle w:val="Normal"/>
        <w:rPr>
          <w:sz w:val="20"/>
        </w:rPr>
      </w:pPr>
      <w:r>
        <w:rPr>
          <w:sz w:val="20"/>
        </w:rPr>
        <w:t>/O.CO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GUALALA POINT</w:t>
      </w:r>
    </w:p>
    <w:p>
      <w:pPr>
        <w:pStyle w:val="Normal"/>
        <w:rPr>
          <w:sz w:val="20"/>
        </w:rPr>
      </w:pPr>
      <w:r>
        <w:rPr>
          <w:sz w:val="20"/>
        </w:rPr>
        <w:t>CALIFORNIA/LOCATED 80 MILES NW OF SAN FRANCISCO/ TO THE</w:t>
      </w:r>
    </w:p>
    <w:p>
      <w:pPr>
        <w:pStyle w:val="Normal"/>
        <w:rPr>
          <w:sz w:val="20"/>
        </w:rPr>
      </w:pPr>
      <w:r>
        <w:rPr>
          <w:sz w:val="20"/>
        </w:rPr>
        <w:t>OREGON-CALIFORNIA BORDER</w:t>
      </w:r>
    </w:p>
    <w:p>
      <w:pPr>
        <w:pStyle w:val="Normal"/>
        <w:rPr>
          <w:sz w:val="20"/>
        </w:rPr>
      </w:pPr>
      <w:r>
        <w:rPr>
          <w:sz w:val="20"/>
        </w:rPr>
        <w:t>247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FROM GUALALA POINT CALIFORNIA/LOCATED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80 MILES NW OF SAN FRANCISCO/ TO THE OREGON-CALIFOR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>ARRIVAL TI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un, Oct 28, 2012 at 12:50 A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Advisory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Advis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1049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12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349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ALERT LEVELS REMAIN THE SAME IN THIS MESSA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FROM GUALALA POINT CALIFORNIA/LOCATED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80 MILES NW OF SAN FRANCISCO/ TO THE OREGON-CALIFOR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LIFORNIA FROM THE CALIFORNIA-MEXICO BORDER TO GUALAL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INT CALIFORNIA/LOCATED 80 MILES NW OF SAN FRANCISCO/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IS MESSAGE IS INFORMATION ONLY FOR COASTAL AREAS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 - WASHINGTON - BRITISH COLUMBIA AND ALASKA FROM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EGON-CALIFORNIA BORDER TO ATTU ALASKA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MMENDED A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WHICH IS EXPECTED TO IMPACT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DVISORY REGIONS LISTED IN THE HEADLINE. PEOPLE IN LOW-LYI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 SHOULD BE ALERT TO INSTRUCTIONS FROM THEIR LOCA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MERGENCY OFFICIALS. EVACUATIONS ARE ONLY ORDERED BY EMERGENCY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ESPONSE AGENCIE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IF IN A TSUNAMI ADVISORY COASTAL AREA MOVE OUT O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                 LAT    LON     TIME        AMP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-----  -----  ------  -------     ------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AIG  AK                 55.5N  133.1W  0446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LEXANDER  AK        56.2N  134.6W  0533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 AK                 57.1N  135.3W  0730UTC   00.4FT/00.12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LFIN COVE  AK            58.2N  136.3W  0448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AKUTAT  AK               59.5N  139.7W  0732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EWARD  AK                60.1N  149.4W  0600UTC   00.5FT/00.1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ODIAK  AK                57.7N  152.5W  0650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ND POINT  AK            55.3N  160.5W  0744UTC   00.3FT/00.0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UTCH HARBOR  AK          53.9N  166.5W  0755UTC   00.1FT/00.0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IKOLSKI  AK              52.9N  168.9W  0753UTC   00.2FT/00.0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TKA  AK                  52.2N  174.2W  0831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 BC        50.7N  128.3W  0746UTC   00.8FT/00.2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EAH BAY  WA              48.4N  124.6W  053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NGELES  WA          48.1N  123.4W  0640UTC   00.4FT/00.1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PUSH  WA               47.5N  124.4W  0448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ESTPORT  WA              46.9N  124.1W  055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RIBALDI  OR             45.6N  123.9W  0515UTC   00.2FT/00.0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OUTH BEACH  OR           44.6N  124.0W  0524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HARLESTON  OR            43.3N  124.3W  0702UTC   00.4FT/00.12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ORFORD  OR           42.7N  124.5W  0841UTC   00.8FT/00.2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 CA         41.7N  124.2W  0914UTC   01.5FT/00.4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RTH SPIT  CA            40.8N  124.2W  0626UTC   00.5FT/00.1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 CA            38.9N  123.7W  0637UTC   01.3FT/00.4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INT REYES  CA           38.0N  123.0W  0905UTC   00.8FT/00.2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N FRANCISCO  CA         37.8N  122.5W  0802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ONTEREY HARBOR  CA       36.6N  121.9W  0738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SAN LUIS  CA         35.2N  120.8W  0810UTC   00.9FT/00.2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JOLLA  CA              32.9N  117.3W  0742UTC   00.2FT/00.0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OKULOE OAHU  HI          21.4N  157.8W  0854UTC   00.2FT/00.0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WILWILI  HI             22.0N  159.4W  0851UTC   00.1FT/00.0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ILO  HI                  19.7N  155.1W  1013UTC   01.2FT/00.3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AHULUI MAUI  HI          20.9N  156.5W  0900UTC   02.5FT/00.7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AWAIHAE  HI              20.0N  155.8W  0931UTC   01.9FT/00.5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ALEIWA  HI               21.6N  158.1W  0855UTC   01.4FT/00.4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ONOLULU OAHU  HI         21.3N  157.9W  0905UTC   00.5FT/00.1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KAPUU  HI               21.3N  157.7W  0934UTC   01.3FT/00.41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ME - TIME OF MEASUREMENT</w:t>
      </w:r>
    </w:p>
    <w:p>
      <w:pPr>
        <w:pStyle w:val="Normal"/>
        <w:rPr>
          <w:sz w:val="20"/>
        </w:rPr>
      </w:pPr>
      <w:r>
        <w:rPr>
          <w:sz w:val="20"/>
        </w:rPr>
        <w:t>AMPL - TSUNAMI AMPLITUDES AR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ALUES ARE GIVEN IN BOTH METERS/M/ AND FEET/FT/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85 MILES/620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 THE</w:t>
      </w:r>
    </w:p>
    <w:p>
      <w:pPr>
        <w:pStyle w:val="Normal"/>
        <w:rPr>
          <w:sz w:val="20"/>
        </w:rPr>
      </w:pPr>
      <w:r>
        <w:rPr>
          <w:sz w:val="20"/>
        </w:rPr>
        <w:t>WATER IS EXPECTED.  SIGNIFICANT WIDESPREAD INUNDATION</w:t>
      </w:r>
    </w:p>
    <w:p>
      <w:pPr>
        <w:pStyle w:val="Normal"/>
        <w:rPr>
          <w:sz w:val="20"/>
        </w:rPr>
      </w:pPr>
      <w:r>
        <w:rPr>
          <w:sz w:val="20"/>
        </w:rPr>
        <w:t>IS NOT EXPECTED FOR AREAS UNDER AN ADVISORY.  CURRENTS MAY BE</w:t>
      </w:r>
    </w:p>
    <w:p>
      <w:pPr>
        <w:pStyle w:val="Normal"/>
        <w:rPr>
          <w:sz w:val="20"/>
        </w:rPr>
      </w:pPr>
      <w:r>
        <w:rPr>
          <w:sz w:val="20"/>
        </w:rPr>
        <w:t>HAZARDOUS TO SWIMMERS... BOATS... AND COASTAL STRUCTURES AND MAY</w:t>
      </w:r>
    </w:p>
    <w:p>
      <w:pPr>
        <w:pStyle w:val="Normal"/>
        <w:rPr>
          <w:sz w:val="20"/>
        </w:rPr>
      </w:pPr>
      <w:r>
        <w:rPr>
          <w:sz w:val="20"/>
        </w:rPr>
        <w:t>CONTINUE FOR SEVERAL HOURS AFTER THE INITIAL WAVE ARRIV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MESSAGE WILL BE UPDATED IN 60 MINUTES OR SOONER IF</w:t>
      </w:r>
    </w:p>
    <w:p>
      <w:pPr>
        <w:pStyle w:val="Normal"/>
        <w:rPr>
          <w:sz w:val="20"/>
        </w:rPr>
      </w:pPr>
      <w:r>
        <w:rPr>
          <w:sz w:val="20"/>
        </w:rPr>
        <w:t>THE SITUATION WARRANTS. THE TSUNAMI MESSAGE WILL REMAIN IN EFFECT</w:t>
      </w:r>
    </w:p>
    <w:p>
      <w:pPr>
        <w:pStyle w:val="Normal"/>
        <w:rPr>
          <w:sz w:val="20"/>
        </w:rPr>
      </w:pPr>
      <w:r>
        <w:rPr>
          <w:sz w:val="20"/>
        </w:rPr>
        <w:t>UNTIL FURTHER NOTICE. REFER TO THE INTERNET SITE</w:t>
      </w:r>
    </w:p>
    <w:p>
      <w:pPr>
        <w:pStyle w:val="Normal"/>
        <w:rPr>
          <w:sz w:val="20"/>
        </w:rPr>
      </w:pPr>
      <w:r>
        <w:rPr>
          <w:sz w:val="20"/>
        </w:rPr>
        <w:t>WCATWC.ARH.NOAA.GOV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FOR MORE INFORM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Z002-001-281219-</w:t>
      </w:r>
    </w:p>
    <w:p>
      <w:pPr>
        <w:pStyle w:val="Normal"/>
        <w:rPr>
          <w:sz w:val="20"/>
        </w:rPr>
      </w:pPr>
      <w:r>
        <w:rPr>
          <w:sz w:val="20"/>
        </w:rPr>
        <w:t>/O.CO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GUALALA POINT</w:t>
      </w:r>
    </w:p>
    <w:p>
      <w:pPr>
        <w:pStyle w:val="Normal"/>
        <w:rPr>
          <w:sz w:val="20"/>
        </w:rPr>
      </w:pPr>
      <w:r>
        <w:rPr>
          <w:sz w:val="20"/>
        </w:rPr>
        <w:t>CALIFORNIA/LOCATED 80 MILES NW OF SAN FRANCISCO/ TO THE</w:t>
      </w:r>
    </w:p>
    <w:p>
      <w:pPr>
        <w:pStyle w:val="Normal"/>
        <w:rPr>
          <w:sz w:val="20"/>
        </w:rPr>
      </w:pPr>
      <w:r>
        <w:rPr>
          <w:sz w:val="20"/>
        </w:rPr>
        <w:t>OREGON-CALIFORNIA BORDER</w:t>
      </w:r>
    </w:p>
    <w:p>
      <w:pPr>
        <w:pStyle w:val="Normal"/>
        <w:rPr>
          <w:sz w:val="20"/>
        </w:rPr>
      </w:pPr>
      <w:r>
        <w:rPr>
          <w:sz w:val="20"/>
        </w:rPr>
        <w:t>349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CONTINUES IN EFFECT FOR TH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REAS OF CALIFORNIA FROM GUALALA POINT CALIFORNIA/LOCATED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80 MILES NW OF SAN FRANCISCO/ TO THE OREGON-CALIFOR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IN TSUNAMI ADVISORY COASTAL AREAS SHOULD MOVE OUT OF</w:t>
      </w:r>
    </w:p>
    <w:p>
      <w:pPr>
        <w:pStyle w:val="Normal"/>
        <w:rPr>
          <w:sz w:val="20"/>
        </w:rPr>
      </w:pPr>
      <w:r>
        <w:rPr>
          <w:sz w:val="20"/>
        </w:rPr>
        <w:t>THE WATER... OFF THE BEACH AND OUT OF HARBORS AND MARIN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ADVISORIES MEAN THAT A TSUNAMI CAPABLE OF PRODUCING</w:t>
      </w:r>
    </w:p>
    <w:p>
      <w:pPr>
        <w:pStyle w:val="Normal"/>
        <w:rPr>
          <w:sz w:val="20"/>
        </w:rPr>
      </w:pPr>
      <w:r>
        <w:rPr>
          <w:sz w:val="20"/>
        </w:rPr>
        <w:t>STRONG CURRENTS OR WAVES DANGEROUS TO PEOPLE IN OR VERY NEAR</w:t>
      </w:r>
    </w:p>
    <w:p>
      <w:pPr>
        <w:pStyle w:val="Normal"/>
        <w:rPr>
          <w:sz w:val="20"/>
        </w:rPr>
      </w:pPr>
      <w:r>
        <w:rPr>
          <w:sz w:val="20"/>
        </w:rPr>
        <w:t>WATER IS IMMINENT... EXPECTED OR OCCURRING. SIGNIFICANT WIDESPREAD</w:t>
      </w:r>
    </w:p>
    <w:p>
      <w:pPr>
        <w:pStyle w:val="Normal"/>
        <w:rPr>
          <w:sz w:val="20"/>
        </w:rPr>
      </w:pPr>
      <w:r>
        <w:rPr>
          <w:sz w:val="20"/>
        </w:rPr>
        <w:t>INUNDATION IS NOT EXPECTED FOR AREAS IN AN ADVISORY. TSUNAMIS ARE</w:t>
      </w:r>
    </w:p>
    <w:p>
      <w:pPr>
        <w:pStyle w:val="Normal"/>
        <w:rPr>
          <w:sz w:val="20"/>
        </w:rPr>
      </w:pPr>
      <w:r>
        <w:rPr>
          <w:sz w:val="20"/>
        </w:rPr>
        <w:t>A SERIES OF WAVES POTENTIALLY DANGEROUS SEVERAL HOURS AFTER INITIAL</w:t>
      </w:r>
    </w:p>
    <w:p>
      <w:pPr>
        <w:pStyle w:val="Normal"/>
        <w:rPr>
          <w:sz w:val="20"/>
        </w:rPr>
      </w:pPr>
      <w:r>
        <w:rPr>
          <w:sz w:val="20"/>
        </w:rPr>
        <w:t xml:space="preserve">ARRIVAL TIM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National Weather Service &lt;nws.noaa@service.govdelivery.com&gt;</w:t>
      </w:r>
    </w:p>
    <w:p>
      <w:pPr>
        <w:pStyle w:val="Normal"/>
        <w:rPr>
          <w:sz w:val="20"/>
        </w:rPr>
      </w:pPr>
      <w:r>
        <w:rPr>
          <w:sz w:val="20"/>
        </w:rPr>
        <w:t>Date: Sun, Oct 28, 2012 at 1:48 AM</w:t>
      </w:r>
    </w:p>
    <w:p>
      <w:pPr>
        <w:pStyle w:val="Normal"/>
        <w:rPr>
          <w:sz w:val="20"/>
        </w:rPr>
      </w:pPr>
      <w:r>
        <w:rPr>
          <w:sz w:val="20"/>
        </w:rPr>
        <w:t>Subject: NWS-WCATWC Tsunami Cancellation Message</w:t>
      </w:r>
    </w:p>
    <w:p>
      <w:pPr>
        <w:pStyle w:val="Normal"/>
        <w:rPr>
          <w:sz w:val="20"/>
        </w:rPr>
      </w:pPr>
      <w:r>
        <w:rPr>
          <w:sz w:val="20"/>
        </w:rPr>
        <w:t>To: itic.tsunami@noaa.g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WS-WCATWC Tsunami Cancellation Mess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PA41 PAAQ 281144</w:t>
      </w:r>
    </w:p>
    <w:p>
      <w:pPr>
        <w:pStyle w:val="Normal"/>
        <w:rPr>
          <w:sz w:val="20"/>
        </w:rPr>
      </w:pPr>
      <w:r>
        <w:rPr>
          <w:sz w:val="20"/>
        </w:rPr>
        <w:t>TSUW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13</w:t>
      </w:r>
    </w:p>
    <w:p>
      <w:pPr>
        <w:pStyle w:val="Normal"/>
        <w:rPr>
          <w:sz w:val="20"/>
        </w:rPr>
      </w:pPr>
      <w:r>
        <w:rPr>
          <w:sz w:val="20"/>
        </w:rPr>
        <w:t>NWS WEST COAST/ALASKA TSUNAMI WARNING CENTER PALMER AK</w:t>
      </w:r>
    </w:p>
    <w:p>
      <w:pPr>
        <w:pStyle w:val="Normal"/>
        <w:rPr>
          <w:sz w:val="20"/>
        </w:rPr>
      </w:pPr>
      <w:r>
        <w:rPr>
          <w:sz w:val="20"/>
        </w:rPr>
        <w:t>444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CANCELED FOR THE COASTAL AREAS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F CALIFORNIA FROM GUALALA POINT CALIFORNIA/LOCATED 8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ILES NW OF SAN FRANCISCO/ TO THE OREGON-CALIFOR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TSUNAMI THREAT HAS DIMINISHED FOR ALASKA/ BRITISH COLUMBIA/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SHINGTON/ OREGON OR CALIFORNIA. HOWEVER... SOME AREAS MAY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XPERIENCE NON-DAMAGING SEA LEVEL CHANGES. AS LOCAL CONDI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AN CAUSE A WIDE VARIATION IN TSUNAMI WAVE ACTION THE AL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LEAR DETERMINATIONS MUST BE MADE BY LOCAL AUTHORIT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                 LAT    LON     TIME        AMP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-----  -----  ------  -------     ------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AIG  AK                 55.5N  133.1W  0446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LEXANDER  AK        56.2N  134.6W  0533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 AK                 57.1N  135.3W  0730UTC   00.4FT/00.12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LFIN COVE  AK            58.2N  136.3W  0448UTC   00.2FT/00.0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AKUTAT  AK               59.5N  139.7W  0732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EWARD  AK                60.1N  149.4W  0600UTC   00.5FT/00.1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ODIAK  AK                57.7N  152.5W  0650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ND POINT  AK            55.3N  160.5W  0744UTC   00.3FT/00.0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UTCH HARBOR  AK          53.9N  166.5W  0755UTC   00.1FT/00.0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IKOLSKI  AK              52.9N  168.9W  0753UTC   00.2FT/00.0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TKA  AK                  52.2N  174.2W  0831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 BC        50.7N  128.3W  0746UTC   00.8FT/00.2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EAH BAY  WA              48.4N  124.6W  053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ANGELES  WA          48.1N  123.4W  0640UTC   00.4FT/00.1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PUSH  WA               47.5N  124.4W  0448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ESTPORT  WA              46.9N  124.1W  0550UTC   00.3FT/00.10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RIBALDI  OR             45.6N  123.9W  0515UTC   00.2FT/00.0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OUTH BEACH  OR           44.6N  124.0W  0524UTC   00.3FT/00.09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HARLESTON  OR            43.3N  124.3W  0702UTC   00.4FT/00.12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ORFORD  OR           42.7N  124.5W  0841UTC   00.8FT/00.2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 CA         41.7N  124.2W  0914UTC   01.5FT/00.4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RTH SPIT  CA            40.8N  124.2W  0626UTC   00.5FT/00.1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 CA            38.9N  123.7W  0637UTC   01.3FT/00.41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INT REYES  CA           38.0N  123.0W  0905UTC   00.8FT/00.2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N FRANCISCO  CA         37.8N  122.5W  0802UTC   00.5FT/00.14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ONTEREY HARBOR  CA       36.6N  121.9W  0738UTC   00.4FT/00.1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RT SAN LUIS  CA         35.2N  120.8W  0810UTC   00.9FT/00.2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JOLLA  CA              32.9N  117.3W  0742UTC   00.2FT/00.0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OKULOE OAHU  HI          21.4N  157.8W  0854UTC   00.2FT/00.08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AWILWILI  HI             22.0N  159.4W  0851UTC   00.1FT/00.0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ILO  HI                  19.7N  155.1W  1011UTC   01.2FT/00.37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AHULUI MAUI  HI          20.9N  156.5W  0900UTC   02.5FT/00.7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AWAIHAE  HI              20.0N  155.8W  0931UTC   01.9FT/00.56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ALEIWA  HI               21.6N  158.1W  0855UTC   01.4FT/00.43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ONOLULU OAHU  HI         21.3N  157.9W  0905UTC   00.5FT/00.15M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KAPUU  HI               21.3N  157.7W  0934UTC   01.3FT/00.41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ME - TIME OF MEASUREMENT</w:t>
      </w:r>
    </w:p>
    <w:p>
      <w:pPr>
        <w:pStyle w:val="Normal"/>
        <w:rPr>
          <w:sz w:val="20"/>
        </w:rPr>
      </w:pPr>
      <w:r>
        <w:rPr>
          <w:sz w:val="20"/>
        </w:rPr>
        <w:t>AMPL - TSUNAMI AMPLITUDES AR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ALUES ARE GIVEN IN BOTH METERS/M/ AND FEET/FT/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LIMINARY EARTHQUAKE PARAMETER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GNITUDE - 7.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     - 1904 AK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004  PDT OCT 27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0304  UTC OCT 28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CATION  - 52.9 NORTH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5 MILES/40 KM S OF SANDSPIT BRITISH COLUMB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85 MILES/620 KM SE OF JUNEAU ALASK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PTH     - 12 MILES/19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CIFIC COASTAL REGIONS OUTSIDE CALIFORNIA/ OREGON/ WASHINGTON/ </w:t>
      </w:r>
    </w:p>
    <w:p>
      <w:pPr>
        <w:pStyle w:val="Normal"/>
        <w:rPr>
          <w:sz w:val="20"/>
        </w:rPr>
      </w:pPr>
      <w:r>
        <w:rPr>
          <w:sz w:val="20"/>
        </w:rPr>
        <w:t xml:space="preserve">BRITISH COLUMBIA AND ALASKA SHOULD REFER TO THE PACIFIC TSUNAMI </w:t>
      </w:r>
    </w:p>
    <w:p>
      <w:pPr>
        <w:pStyle w:val="Normal"/>
        <w:rPr>
          <w:sz w:val="20"/>
        </w:rPr>
      </w:pPr>
      <w:r>
        <w:rPr>
          <w:sz w:val="20"/>
        </w:rPr>
        <w:t>WARNING CENTER MESSAGES FOR INFORMATION ON THIS EVENT AT</w:t>
      </w:r>
    </w:p>
    <w:p>
      <w:pPr>
        <w:pStyle w:val="Normal"/>
        <w:rPr>
          <w:sz w:val="20"/>
        </w:rPr>
      </w:pPr>
      <w:r>
        <w:rPr>
          <w:sz w:val="20"/>
        </w:rPr>
        <w:t>PTWC.WEATHER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WILL BE THE LAST WEST COAST/ALASKA TSUNAMI WARNING CENTER</w:t>
      </w:r>
    </w:p>
    <w:p>
      <w:pPr>
        <w:pStyle w:val="Normal"/>
        <w:rPr>
          <w:sz w:val="20"/>
        </w:rPr>
      </w:pPr>
      <w:r>
        <w:rPr>
          <w:sz w:val="20"/>
        </w:rPr>
        <w:t>MESSAGE ISSUED FOR THIS EVENT.  THIS INFORMATION IS ALSO POSTED</w:t>
      </w:r>
    </w:p>
    <w:p>
      <w:pPr>
        <w:pStyle w:val="Normal"/>
        <w:rPr>
          <w:sz w:val="20"/>
        </w:rPr>
      </w:pPr>
      <w:r>
        <w:rPr>
          <w:sz w:val="20"/>
        </w:rPr>
        <w:t>AT WCATWC.ARH.NOAA.G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Z002-001-281344-</w:t>
      </w:r>
    </w:p>
    <w:p>
      <w:pPr>
        <w:pStyle w:val="Normal"/>
        <w:rPr>
          <w:sz w:val="20"/>
        </w:rPr>
      </w:pPr>
      <w:r>
        <w:rPr>
          <w:sz w:val="20"/>
        </w:rPr>
        <w:t>/O.CAN.PAAQ.TS.Y.0024.000000T0000Z-000000T0000Z/</w:t>
      </w:r>
    </w:p>
    <w:p>
      <w:pPr>
        <w:pStyle w:val="Normal"/>
        <w:rPr>
          <w:sz w:val="20"/>
        </w:rPr>
      </w:pPr>
      <w:r>
        <w:rPr>
          <w:sz w:val="20"/>
        </w:rPr>
        <w:t>COASTAL AREAS BETWEEN AND INCLUDING GUALALA POINT</w:t>
      </w:r>
    </w:p>
    <w:p>
      <w:pPr>
        <w:pStyle w:val="Normal"/>
        <w:rPr>
          <w:sz w:val="20"/>
        </w:rPr>
      </w:pPr>
      <w:r>
        <w:rPr>
          <w:sz w:val="20"/>
        </w:rPr>
        <w:t>CALIFORNIA/LOCATED 80 MILES NW OF SAN FRANCISCO/ TO THE</w:t>
      </w:r>
    </w:p>
    <w:p>
      <w:pPr>
        <w:pStyle w:val="Normal"/>
        <w:rPr>
          <w:sz w:val="20"/>
        </w:rPr>
      </w:pPr>
      <w:r>
        <w:rPr>
          <w:sz w:val="20"/>
        </w:rPr>
        <w:t>OREGON-CALIFORNIA BORDER</w:t>
      </w:r>
    </w:p>
    <w:p>
      <w:pPr>
        <w:pStyle w:val="Normal"/>
        <w:rPr>
          <w:sz w:val="20"/>
        </w:rPr>
      </w:pPr>
      <w:r>
        <w:rPr>
          <w:sz w:val="20"/>
        </w:rPr>
        <w:t>444 AM PD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THE TSUNAMI ADVISORY IS CANCELED FOR THE COASTAL AREAS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F CALIFORNIA FROM GUALALA POINT CALIFORNIA/LOCATED 8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ILES NW OF SAN FRANCISCO/ TO THE OREGON-CALIFOR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ORDER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0:51:00Z</dcterms:created>
  <dc:creator>Tammy Fukuji</dc:creator>
  <dc:description/>
  <cp:keywords/>
  <dc:language>en-US</dc:language>
  <cp:lastModifiedBy>Tammy Fukuji</cp:lastModifiedBy>
  <dcterms:modified xsi:type="dcterms:W3CDTF">2012-10-29T21:23:00Z</dcterms:modified>
  <cp:revision>23</cp:revision>
  <dc:subject/>
  <dc:title>PTWC MESSAGES – 3 January 2010</dc:title>
</cp:coreProperties>
</file>