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TWC MESSAGES – 11 MARCH 20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Initial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5:56:02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1</w:t>
        <w:br/>
        <w:t>PACIFIC TSUNAMI WARNING CENTER/NOAA/NWS</w:t>
        <w:br/>
        <w:t>ISSUED AT 0555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JAPAN / RUSSIA / MARCUS IS. / N. MARIANAS</w:t>
        <w:br/>
        <w:br/>
        <w:t>A TSUNAMI WATCH IS IN EFFECT FOR</w:t>
        <w:br/>
        <w:br/>
        <w:t xml:space="preserve"> GUAM / WAKE IS. / TAIWAN / YAP / PHILIPPINES / MARSHALL IS. /</w:t>
        <w:br/>
        <w:t xml:space="preserve"> BELAU / MIDWAY IS. / POHNPEI / CHUUK / KOSRAE / INDONESIA /</w:t>
        <w:br/>
        <w:t xml:space="preserve"> PAPUA NEW GUINEA / NAURU / HAWAII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t>REPORTED BY THE JAPAN METEOROLOGICAL AGENCY.</w:t>
        <w:br/>
        <w:br/>
        <w:t xml:space="preserve"> ORIGIN TIME -  0546Z 11 MAR 2011</w:t>
        <w:br/>
        <w:t xml:space="preserve"> COORDINATES -  38.0 NORTH  142.9 EAST</w:t>
        <w:br/>
        <w:t xml:space="preserve"> DEPTH       -   10 KM</w:t>
        <w:br/>
        <w:t xml:space="preserve"> LOCATION    -  NEAR EAST COAST OF HONSHU  JAPAN</w:t>
        <w:br/>
        <w:t xml:space="preserve"> MAGNITUDE   -  7.9</w:t>
        <w:br/>
        <w:br/>
        <w:t>EVALUATION</w:t>
        <w:br/>
        <w:br/>
        <w:t xml:space="preserve"> IT IS NOT KNOWN THAT A TSUNAMI WAS GENERATED. THIS WARNING IS</w:t>
        <w:br/>
        <w:t xml:space="preserve"> BASED ONLY ON THE EARTHQUAKE EVALUATION. AN EARTHQUAKE OF THIS</w:t>
        <w:br/>
        <w:t xml:space="preserve"> SIZE HAS THE POTENTIAL TO GENERATE A DESTRUCTIVE TSUNAMI THAT CAN</w:t>
        <w:br/>
        <w:t xml:space="preserve"> STRIKE COASTLINES NEAR THE EPICENTER WITHIN MINUTES AND MORE</w:t>
        <w:br/>
        <w:t xml:space="preserve"> DISTANT COASTLINES WITHIN HOURS. AUTHORITIES SHOULD TAKE</w:t>
        <w:br/>
        <w:t xml:space="preserve"> APPROPRIATE ACTION IN RESPONSE TO THIS POSSIBILITY. THIS CENTER</w:t>
        <w:br/>
        <w:t xml:space="preserve"> WILL MONITOR SEA LEVEL DATA FROM GAUGES NEAR THE EARTHQUAKE TO</w:t>
        <w:br/>
        <w:t xml:space="preserve"> DETERMINE IF A TSUNAMI WAS GENERATED AND ESTIMATE THE SEVERITY OF</w:t>
        <w:br/>
        <w:t xml:space="preserve"> THE THREAT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ATSUURA           35.1N 140.3E    0635Z 11 MAR</w:t>
        <w:br/>
        <w:t xml:space="preserve">                  KUSHIRO            42.9N 144.3E    0642Z 11 MAR</w:t>
        <w:br/>
        <w:t xml:space="preserve">                  HACHINOHE          40.5N 141.5E    0700Z 11 MAR</w:t>
        <w:br/>
        <w:t xml:space="preserve">                  SHIMIZU            32.8N 133.0E    0756Z 11 MAR</w:t>
        <w:br/>
        <w:t xml:space="preserve">                  OKINAWA            26.2N 127.8E    0912Z 11 MAR</w:t>
        <w:br/>
        <w:t xml:space="preserve"> RUSSIA           URUP_IS            46.1N 150.5E    0714Z 11 MAR</w:t>
        <w:br/>
        <w:t xml:space="preserve">                  SEVERO_KURILSK     50.8N 156.1E    0834Z 11 MAR</w:t>
        <w:br/>
        <w:t xml:space="preserve">                  PETROPAVLOVSK_K    53.2N 159.6E    0836Z 11 MAR</w:t>
        <w:br/>
        <w:t xml:space="preserve">                  UST_KAMCHATSK      56.1N 162.6E    0840Z 11 MAR</w:t>
        <w:br/>
        <w:t xml:space="preserve">                  MEDNNY_IS          54.7N 167.4E    0903Z 11 MAR</w:t>
        <w:br/>
        <w:t xml:space="preserve"> MARCUS IS.       MARCUS_IS.         24.3N 154.0E    0757Z 11 MAR</w:t>
        <w:br/>
        <w:t xml:space="preserve"> N. MARIANAS      SAIPAN             15.3N 145.8E    0853Z 11 MAR</w:t>
        <w:br/>
        <w:t xml:space="preserve"> GUAM             GUAM               13.4N 144.7E    0909Z 11 MAR</w:t>
        <w:br/>
        <w:t xml:space="preserve"> WAKE IS.         WAKE_IS.           19.3N 166.6E    0925Z 11 MAR</w:t>
        <w:br/>
        <w:t xml:space="preserve"> TAIWAN           HUALIEN            24.0N 121.7E    0932Z 11 MAR</w:t>
        <w:br/>
        <w:t xml:space="preserve">                  HUALIEN            24.0N 121.6E    0933Z 11 MAR</w:t>
        <w:br/>
        <w:t xml:space="preserve">                  TAITUNG            22.7N 121.2E    0936Z 11 MAR</w:t>
        <w:br/>
        <w:t xml:space="preserve">                  CHILUNG            25.2N 121.8E    1004Z 11 MAR</w:t>
        <w:br/>
        <w:t xml:space="preserve"> YAP              YAP_IS.             9.5N 138.1E    0944Z 11 MAR</w:t>
        <w:br/>
        <w:t xml:space="preserve"> PHILIPPINES      PALANAN            17.1N 122.6E    0955Z 11 MAR</w:t>
        <w:br/>
        <w:t xml:space="preserve">                  LEGASPI            13.2N 123.8E    1026Z 11 MAR</w:t>
        <w:br/>
        <w:t xml:space="preserve">                  DAVAO               6.8N 125.7E    1053Z 11 MAR</w:t>
        <w:br/>
        <w:t xml:space="preserve"> MARSHALL IS.     ENIWETOK           11.4N 162.3E    1013Z 11 MAR</w:t>
        <w:br/>
        <w:t xml:space="preserve">                  KWAJALEIN           8.7N 167.7E    1044Z 11 MAR</w:t>
        <w:br/>
        <w:t xml:space="preserve">                  MAJURO              7.1N 171.4E    1124Z 11 MAR</w:t>
        <w:br/>
        <w:t xml:space="preserve"> BELAU            MALAKAL             7.3N 134.5E    1025Z 11 MAR</w:t>
        <w:br/>
        <w:t xml:space="preserve"> MIDWAY IS.       MIDWAY_IS.         28.2N 182.6E    1026Z 11 MAR</w:t>
        <w:br/>
        <w:t xml:space="preserve"> POHNPEI          POHNPEI_IS.         7.0N 158.2E    1027Z 11 MAR</w:t>
        <w:br/>
        <w:t xml:space="preserve"> CHUUK            CHUUK_IS.           7.4N 151.8E    1034Z 11 MAR</w:t>
        <w:br/>
        <w:t xml:space="preserve"> KOSRAE           KOSRAE_IS.          5.5N 163.0E    1043Z 11 MAR</w:t>
        <w:br/>
        <w:t xml:space="preserve"> INDONESIA        GEME                4.6N 126.8E    1049Z 11 MAR</w:t>
        <w:br/>
        <w:t xml:space="preserve">                  BEREBERE            2.5N 128.7E    1058Z 11 MAR</w:t>
        <w:br/>
        <w:t xml:space="preserve">                  WARSA               0.6S 135.8E    1110Z 11 MAR</w:t>
        <w:br/>
        <w:t xml:space="preserve">                  MANOKWARI           0.8S 134.2E    1118Z 11 MAR</w:t>
        <w:br/>
        <w:t xml:space="preserve">                  PATANI              0.4N 128.8E    1124Z 11 MAR</w:t>
        <w:br/>
        <w:t xml:space="preserve">                  JAYAPURA            2.4S 140.8E    1135Z 11 MAR</w:t>
        <w:br/>
        <w:t xml:space="preserve">                  SORONG              0.8S 131.1E    1135Z 11 MAR</w:t>
        <w:br/>
        <w:t xml:space="preserve"> PAPUA NEW GUINE  MANUS_IS.           2.0S 147.5E    1124Z 11 MAR</w:t>
        <w:br/>
        <w:t xml:space="preserve">                  KAVIENG             2.5S 150.7E    1124Z 11 MAR</w:t>
        <w:br/>
        <w:t xml:space="preserve">                  VANIMO              2.6S 141.3E    1134Z 11 MAR</w:t>
        <w:br/>
        <w:t xml:space="preserve">                  WEWAK               3.5S 143.6E    1146Z 11 MAR</w:t>
        <w:br/>
        <w:t xml:space="preserve">                  RABAUL              4.2S 152.3E    1154Z 11 MAR</w:t>
        <w:br/>
        <w:t xml:space="preserve"> NAURU            NAURU               0.5S 166.9E    1149Z 11 MAR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6:43:58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2</w:t>
        <w:br/>
        <w:t>PACIFIC TSUNAMI WARNING CENTER/NOAA/NWS</w:t>
        <w:br/>
        <w:t>ISSUED AT 0643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</w:t>
        <w:br/>
        <w:br/>
        <w:t>A TSUNAMI WATCH IS IN EFFECT FOR</w:t>
        <w:br/>
        <w:br/>
        <w:t xml:space="preserve"> YAP / PHILIPPINES / MARSHALL IS. / BELAU / MIDWAY IS. /</w:t>
        <w:br/>
        <w:t xml:space="preserve"> POHNPEI / CHUUK / KOSRAE / INDONESIA / PAPUA NEW GUINEA /</w:t>
        <w:br/>
        <w:t xml:space="preserve"> NAURU / JOHNSTON IS. / SOLOMON IS. / KIRIBATI / HAWAII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2 NORTH  142.5 EAST</w:t>
        <w:br/>
        <w:t xml:space="preserve"> DEPTH       -  10 KM</w:t>
        <w:br/>
        <w:t xml:space="preserve"> LOCATION    -  NEAR EAST COAST OF HONSHU  JAPAN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DART 21418           38.7N 148.7E  0619Z   1.08M /  3.5FT  06MIN</w:t>
        <w:br/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br/>
        <w:t>EVALUATION</w:t>
        <w:br/>
        <w:br/>
        <w:t xml:space="preserve"> SEA LEVEL READINGS INDICATE A TSUNAMI WAS GENERATED. IT MAY HAVE</w:t>
        <w:br/>
        <w:t xml:space="preserve"> BEEN DESTRUCTIVE ALONG COASTS NEAR THE EARTHQUAKE EPICENTER AND</w:t>
        <w:br/>
        <w:t xml:space="preserve"> COULD ALSO BE A THREAT TO MORE DISTANT COASTS. AUTHORITIES SHOULD</w:t>
        <w:br/>
        <w:t xml:space="preserve"> TAKE APPROPRIATE ACTION IN RESPONSE TO THIS POSSIBILITY. THIS</w:t>
        <w:br/>
        <w:t xml:space="preserve"> CENTER WILL CONTINUE TO MONITOR SEA LEVEL DATA TO DETERMINE THE</w:t>
        <w:br/>
        <w:t xml:space="preserve"> EXTENT AND SEVERITY OF THE THREAT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ATSUURA           35.1N 140.3E    0635Z 11 MAR</w:t>
        <w:br/>
        <w:t xml:space="preserve">                  KUSHIRO            42.9N 144.3E    0642Z 11 MAR</w:t>
        <w:br/>
        <w:t xml:space="preserve">                  HACHINOHE          40.5N 141.5E    0700Z 11 MAR</w:t>
        <w:br/>
        <w:t xml:space="preserve">                  SHIMIZU            32.8N 133.0E    0756Z 11 MAR</w:t>
        <w:br/>
        <w:t xml:space="preserve">                  OKINAWA            26.2N 127.8E    0912Z 11 MAR</w:t>
        <w:br/>
        <w:t xml:space="preserve"> RUSSIA           URUP_IS            46.1N 150.5E    0714Z 11 MAR</w:t>
        <w:br/>
        <w:t xml:space="preserve">                  SEVERO_KURILSK     50.8N 156.1E    0834Z 11 MAR</w:t>
        <w:br/>
        <w:t xml:space="preserve">                  PETROPAVLOVSK_K    53.2N 159.6E    0836Z 11 MAR</w:t>
        <w:br/>
        <w:t xml:space="preserve">                  UST_KAMCHATSK      56.1N 162.6E    0840Z 11 MAR</w:t>
        <w:br/>
        <w:t xml:space="preserve">                  MEDNNY_IS          54.7N 167.4E    0903Z 11 MAR</w:t>
        <w:br/>
        <w:t xml:space="preserve"> MARCUS IS.       MARCUS_IS.         24.3N 154.0E    0757Z 11 MAR</w:t>
        <w:br/>
        <w:t xml:space="preserve"> N. MARIANAS      SAIPAN             15.3N 145.8E    0853Z 11 MAR</w:t>
        <w:br/>
        <w:t xml:space="preserve"> GUAM             GUAM               13.4N 144.7E    0909Z 11 MAR</w:t>
        <w:br/>
        <w:t xml:space="preserve"> WAKE IS.         WAKE_IS.           19.3N 166.6E    0925Z 11 MAR</w:t>
        <w:br/>
        <w:t xml:space="preserve"> TAIWAN           HUALIEN            24.0N 121.7E    0932Z 11 MAR</w:t>
        <w:br/>
        <w:t xml:space="preserve">                  HUALIEN            24.0N 121.6E    0933Z 11 MAR</w:t>
        <w:br/>
        <w:t xml:space="preserve">                  TAITUNG            22.7N 121.2E    0936Z 11 MAR</w:t>
        <w:br/>
        <w:t xml:space="preserve">                  CHILUNG            25.2N 121.8E    1004Z 11 MAR</w:t>
        <w:br/>
        <w:t xml:space="preserve"> YAP              YAP_IS.             9.5N 138.1E    0944Z 11 MAR</w:t>
        <w:br/>
        <w:t xml:space="preserve"> PHILIPPINES      PALANAN            17.1N 122.6E    0955Z 11 MAR</w:t>
        <w:br/>
        <w:t xml:space="preserve">                  LEGASPI            13.2N 123.8E    1026Z 11 MAR</w:t>
        <w:br/>
        <w:t xml:space="preserve">                  DAVAO               6.8N 125.7E    1053Z 11 MAR</w:t>
        <w:br/>
        <w:t xml:space="preserve"> MARSHALL IS.     ENIWETOK           11.4N 162.3E    1013Z 11 MAR</w:t>
        <w:br/>
        <w:t xml:space="preserve">                  KWAJALEIN           8.7N 167.7E    1044Z 11 MAR</w:t>
        <w:br/>
        <w:t xml:space="preserve">                  MAJURO              7.1N 171.4E    1124Z 11 MAR</w:t>
        <w:br/>
        <w:t xml:space="preserve"> BELAU            MALAKAL             7.3N 134.5E    1025Z 11 MAR</w:t>
        <w:br/>
        <w:t xml:space="preserve"> MIDWAY IS.       MIDWAY_IS.         28.2N 182.6E    1026Z 11 MAR</w:t>
        <w:br/>
        <w:t xml:space="preserve"> POHNPEI          POHNPEI_IS.         7.0N 158.2E    1027Z 11 MAR</w:t>
        <w:br/>
        <w:t xml:space="preserve"> CHUUK            CHUUK_IS.           7.4N 151.8E    1034Z 11 MAR</w:t>
        <w:br/>
        <w:t xml:space="preserve"> KOSRAE           KOSRAE_IS.          5.5N 163.0E    1043Z 11 MAR</w:t>
        <w:br/>
        <w:t xml:space="preserve"> INDONESIA        GEME                4.6N 126.8E    1049Z 11 MAR</w:t>
        <w:br/>
        <w:t xml:space="preserve">                  BEREBERE            2.5N 128.7E    1058Z 11 MAR</w:t>
        <w:br/>
        <w:t xml:space="preserve">                  WARSA               0.6S 135.8E    1110Z 11 MAR</w:t>
        <w:br/>
        <w:t xml:space="preserve">                  MANOKWARI           0.8S 134.2E    1118Z 11 MAR</w:t>
        <w:br/>
        <w:t xml:space="preserve">                  PATANI              0.4N 128.8E    1124Z 11 MAR</w:t>
        <w:br/>
        <w:t xml:space="preserve">                  JAYAPURA            2.4S 140.8E    1135Z 11 MAR</w:t>
        <w:br/>
        <w:t xml:space="preserve">                  SORONG              0.8S 131.1E    1135Z 11 MAR</w:t>
        <w:br/>
        <w:t xml:space="preserve"> PAPUA NEW GUINE  MANUS_IS.           2.0S 147.5E    1124Z 11 MAR</w:t>
        <w:br/>
        <w:t xml:space="preserve">                  KAVIENG             2.5S 150.7E    1124Z 11 MAR</w:t>
        <w:br/>
        <w:t xml:space="preserve">                  VANIMO              2.6S 141.3E    1134Z 11 MAR</w:t>
        <w:br/>
        <w:t xml:space="preserve">                  WEWAK               3.5S 143.6E    1146Z 11 MAR</w:t>
        <w:br/>
        <w:t xml:space="preserve">                  RABAUL              4.2S 152.3E    1154Z 11 MAR</w:t>
        <w:br/>
        <w:t xml:space="preserve">                  KIETA               6.1S 155.6E    1205Z 11 MAR</w:t>
        <w:br/>
        <w:t xml:space="preserve">                  AMUN                6.0S 154.7E    1211Z 11 MAR</w:t>
        <w:br/>
        <w:t xml:space="preserve">                  MADANG              5.2S 145.8E    1215Z 11 MAR</w:t>
        <w:br/>
        <w:t xml:space="preserve"> NAURU            NAURU               0.5S 166.9E    1149Z 11 MAR</w:t>
        <w:br/>
        <w:t xml:space="preserve"> JOHNSTON IS.     JOHNSTON_IS.       16.7N 190.5E    1202Z 11 MAR</w:t>
        <w:br/>
        <w:t xml:space="preserve"> SOLOMON IS.      PANGGOE             6.9S 157.2E    1221Z 11 MAR</w:t>
        <w:br/>
        <w:t xml:space="preserve">                  FALAMAE             7.4S 155.6E    1222Z 11 MAR</w:t>
        <w:br/>
        <w:t xml:space="preserve">                  MUNDA               8.4S 157.2E    1239Z 11 MAR</w:t>
        <w:br/>
        <w:t xml:space="preserve"> KIRIBATI         TARAWA_IS.          1.5N 173.0E    1228Z 11 MAR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Initial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7:30:36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3</w:t>
        <w:br/>
        <w:t>PACIFIC TSUNAMI WARNING CENTER/NOAA/NWS</w:t>
        <w:br/>
        <w:t>ISSUED AT 0730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AUSTRALIA / FIJI / NEW CALEDONIA / TONGA / MEXICO /</w:t>
        <w:br/>
        <w:t xml:space="preserve"> KERMADEC IS / FR. POLYNESIA / NEW ZEALAND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2 NORTH  142.5 EAST</w:t>
        <w:br/>
        <w:t xml:space="preserve"> DEPTH       -   10 KM</w:t>
        <w:br/>
        <w:t xml:space="preserve"> LOCATION    -  NEAR EAST COAST OF HONSHU  JAPAN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DART 21413           30.5N 152.1E  0659Z   0.76M /  2.5FT  32MIN</w:t>
        <w:br/>
        <w:t xml:space="preserve"> HANASAKI HOKKAIDO J  43.3N 145.6E  0657Z   2.79M /  9.2FT  76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ATSUURA           35.1N 140.3E    0635Z 11 MAR</w:t>
        <w:br/>
        <w:t xml:space="preserve">                  KUSHIRO            42.9N 144.3E    0642Z 11 MAR</w:t>
        <w:br/>
        <w:t xml:space="preserve">                  HACHINOHE          40.5N 141.5E    0700Z 11 MAR</w:t>
        <w:br/>
        <w:t xml:space="preserve">                  SHIMIZU            32.8N 133.0E    0756Z 11 MAR</w:t>
        <w:br/>
        <w:t xml:space="preserve">                  OKINAWA            26.2N 127.8E    0912Z 11 MAR</w:t>
        <w:br/>
        <w:t xml:space="preserve"> RUSSIA           URUP_IS            46.1N 150.5E    0714Z 11 MAR</w:t>
        <w:br/>
        <w:t xml:space="preserve">                  SEVERO_KURILSK     50.8N 156.1E    0834Z 11 MAR</w:t>
        <w:br/>
        <w:t xml:space="preserve">                  PETROPAVLOVSK_K    53.2N 159.6E    0836Z 11 MAR</w:t>
        <w:br/>
        <w:t xml:space="preserve">                  UST_KAMCHATSK      56.1N 162.6E    0840Z 11 MAR</w:t>
        <w:br/>
        <w:t xml:space="preserve">                  MEDNNY_IS          54.7N 167.4E    0903Z 11 MAR</w:t>
        <w:br/>
        <w:t xml:space="preserve"> MARCUS IS.       MARCUS_IS.         24.3N 154.0E    0757Z 11 MAR</w:t>
        <w:br/>
        <w:t xml:space="preserve"> N. MARIANAS      SAIPAN             15.3N 145.8E    0853Z 11 MAR</w:t>
        <w:br/>
        <w:t xml:space="preserve"> GUAM             GUAM               13.4N 144.7E    0909Z 11 MAR</w:t>
        <w:br/>
        <w:t xml:space="preserve"> WAKE IS.         WAKE_IS.           19.3N 166.6E    0925Z 11 MAR</w:t>
        <w:br/>
        <w:t xml:space="preserve"> TAIWAN           HUALIEN            24.0N 121.7E    0932Z 11 MAR</w:t>
        <w:br/>
        <w:t xml:space="preserve">                  HUALIEN            24.0N 121.6E    0933Z 11 MAR</w:t>
        <w:br/>
        <w:t xml:space="preserve">                  TAITUNG            22.7N 121.2E    0936Z 11 MAR</w:t>
        <w:br/>
        <w:t xml:space="preserve">                  CHILUNG            25.2N 121.8E    1004Z 11 MAR</w:t>
        <w:br/>
        <w:t xml:space="preserve"> YAP              YAP_IS.             9.5N 138.1E    0944Z 11 MAR</w:t>
        <w:br/>
        <w:t xml:space="preserve"> PHILIPPINES      PALANAN            17.1N 122.6E    0955Z 11 MAR</w:t>
        <w:br/>
        <w:t xml:space="preserve">                  LEGASPI            13.2N 123.8E    1026Z 11 MAR</w:t>
        <w:br/>
        <w:t xml:space="preserve">                  DAVAO               6.8N 125.7E    1053Z 11 MAR</w:t>
        <w:br/>
        <w:t xml:space="preserve"> MARSHALL IS.     ENIWETOK           11.4N 162.3E    1013Z 11 MAR</w:t>
        <w:br/>
        <w:t xml:space="preserve">                  KWAJALEIN           8.7N 167.7E    1044Z 11 MAR</w:t>
        <w:br/>
        <w:t xml:space="preserve">                  MAJURO              7.1N 171.4E    1124Z 11 MAR</w:t>
        <w:br/>
        <w:t xml:space="preserve"> BELAU            MALAKAL             7.3N 134.5E    1025Z 11 MAR</w:t>
        <w:br/>
        <w:t xml:space="preserve"> MIDWAY IS.       MIDWAY_IS.         28.2N 182.6E    1026Z 11 MAR</w:t>
        <w:br/>
        <w:t xml:space="preserve"> POHNPEI          POHNPEI_IS.         7.0N 158.2E    1027Z 11 MAR</w:t>
        <w:br/>
        <w:t xml:space="preserve"> CHUUK            CHUUK_IS.           7.4N 151.8E    1034Z 11 MAR</w:t>
        <w:br/>
        <w:t xml:space="preserve"> KOSRAE           KOSRAE_IS.          5.5N 163.0E    1043Z 11 MAR</w:t>
        <w:br/>
        <w:t xml:space="preserve"> INDONESIA        GEME                4.6N 126.8E    1049Z 11 MAR</w:t>
        <w:br/>
        <w:t xml:space="preserve">                  BEREBERE            2.5N 128.7E    1058Z 11 MAR</w:t>
        <w:br/>
        <w:t xml:space="preserve">                  WARSA               0.6S 135.8E    1110Z 11 MAR</w:t>
        <w:br/>
        <w:t xml:space="preserve">                  MANOKWARI           0.8S 134.2E    1118Z 11 MAR</w:t>
        <w:br/>
        <w:t xml:space="preserve">                  PATANI              0.4N 128.8E    1124Z 11 MAR</w:t>
        <w:br/>
        <w:t xml:space="preserve">                  JAYAPURA            2.4S 140.8E    1135Z 11 MAR</w:t>
        <w:br/>
        <w:t xml:space="preserve">                  SORONG              0.8S 131.1E    1135Z 11 MAR</w:t>
        <w:br/>
        <w:t xml:space="preserve"> PAPUA NEW GUINE  MANUS_IS.           2.0S 147.5E    1124Z 11 MAR</w:t>
        <w:br/>
        <w:t xml:space="preserve">                  KAVIENG             2.5S 150.7E    1124Z 11 MAR</w:t>
        <w:br/>
        <w:t xml:space="preserve">                  VANIMO              2.6S 141.3E    1134Z 11 MAR</w:t>
        <w:br/>
        <w:t xml:space="preserve">                  WEWAK               3.5S 143.6E    1146Z 11 MAR</w:t>
        <w:br/>
        <w:t xml:space="preserve">                  RABAUL              4.2S 152.3E    1154Z 11 MAR</w:t>
        <w:br/>
        <w:t xml:space="preserve">                  KIETA               6.1S 155.6E    1205Z 11 MAR</w:t>
        <w:br/>
        <w:t xml:space="preserve">                  AMUN                6.0S 154.7E    1211Z 11 MAR</w:t>
        <w:br/>
        <w:t xml:space="preserve">                  MADANG              5.2S 145.8E    1215Z 11 MAR</w:t>
        <w:br/>
        <w:t xml:space="preserve">                  LAE                 6.8S 147.0E    1254Z 11 MAR</w:t>
        <w:br/>
        <w:t xml:space="preserve">                  PORT_MORESBY        9.3S 146.9E    1429Z 11 MAR</w:t>
        <w:br/>
        <w:t xml:space="preserve"> NAURU            NAURU               0.5S 166.9E    1149Z 11 MAR</w:t>
        <w:br/>
        <w:t xml:space="preserve"> JOHNSTON IS.     JOHNSTON_IS.       16.7N 190.5E    1202Z 11 MAR</w:t>
        <w:br/>
        <w:t xml:space="preserve"> SOLOMON IS.      PANGGOE             6.9S 157.2E    1221Z 11 MAR</w:t>
        <w:br/>
        <w:t xml:space="preserve">                  FALAMAE             7.4S 155.6E    1222Z 11 MAR</w:t>
        <w:br/>
        <w:t xml:space="preserve">                  MUNDA               8.4S 157.2E    1239Z 11 MAR</w:t>
        <w:br/>
        <w:t xml:space="preserve">                  GHATERE             7.8S 159.2E    1248Z 11 MAR</w:t>
        <w:br/>
        <w:t xml:space="preserve">                  AUKI                8.8S 160.6E    1309Z 11 MAR</w:t>
        <w:br/>
        <w:t xml:space="preserve">                  HONIARA             9.3S 160.0E    1314Z 11 MAR</w:t>
        <w:br/>
        <w:t xml:space="preserve">                  KIRAKIRA           10.4S 161.9E    1318Z 11 MAR</w:t>
        <w:br/>
        <w:t xml:space="preserve"> KIRIBATI         TARAWA_IS.          1.5N 173.0E    1228Z 11 MAR</w:t>
        <w:br/>
        <w:t xml:space="preserve">                  KANTON_IS.          2.8S 188.3E    1329Z 11 MAR</w:t>
        <w:br/>
        <w:t xml:space="preserve">                  CHRISTMAS_IS.       2.0N 202.5E    1443Z 11 MAR</w:t>
        <w:br/>
        <w:t xml:space="preserve">                  MALDEN_IS.          3.9S 205.1E    1518Z 11 MAR</w:t>
        <w:br/>
        <w:t xml:space="preserve">                  FLINT_IS.          11.4S 208.2E    1613Z 11 MAR</w:t>
        <w:br/>
        <w:t xml:space="preserve"> HOWLAND-BAKER    HOWLAND_IS.         0.6N 183.4E    1243Z 11 MAR</w:t>
        <w:br/>
        <w:t xml:space="preserve"> HAWAII           NAWILIWILI         22.0N 200.6E    1259Z 11 MAR</w:t>
        <w:br/>
        <w:t xml:space="preserve">                  HONOLULU           21.3N 202.1E    1313Z 11 MAR</w:t>
        <w:br/>
        <w:t xml:space="preserve">                  KAHULUI            20.9N 203.5E    1320Z 11 MAR</w:t>
        <w:br/>
        <w:t xml:space="preserve">                  HILO               19.7N 204.9E    1339Z 11 MAR</w:t>
        <w:br/>
        <w:t xml:space="preserve"> TUVALU           FUNAFUTI_IS.        7.9S 178.5E    1330Z 11 MAR</w:t>
        <w:br/>
        <w:t xml:space="preserve"> PALMYRA IS.      PALMYRA_IS.         6.3N 197.6E    1346Z 11 MAR</w:t>
        <w:br/>
        <w:t xml:space="preserve"> VANUATU          ESPERITU_SANTO     15.1S 167.3E    1407Z 11 MAR</w:t>
        <w:br/>
        <w:t xml:space="preserve">                  ANATOM_IS.         20.2S 169.9E    1502Z 11 MAR</w:t>
        <w:br/>
        <w:t xml:space="preserve"> TOKELAU          NUKUNONU_IS.        9.2S 188.2E    1409Z 11 MAR</w:t>
        <w:br/>
        <w:t xml:space="preserve"> JARVIS IS.       JARVIS_IS.          0.4S 199.9E    1427Z 11 MAR</w:t>
        <w:br/>
        <w:t xml:space="preserve"> WALLIS-FUTUNA    WALLIS_IS.         13.3S 183.8E    1427Z 11 MAR</w:t>
        <w:br/>
        <w:t xml:space="preserve">                  FUTUNA_I.          14.3S 181.8E    1440Z 11 MAR</w:t>
        <w:br/>
        <w:t xml:space="preserve"> SAMOA            APIA               13.8S 188.2E    1445Z 11 MAR</w:t>
        <w:br/>
        <w:t xml:space="preserve"> AMERICAN SAMOA   PAGO_PAGO          14.3S 189.3E    1452Z 11 MAR</w:t>
        <w:br/>
        <w:t xml:space="preserve"> COOK ISLANDS     PUKAPUKA_IS.       10.8S 194.1E    1452Z 11 MAR</w:t>
        <w:br/>
        <w:t xml:space="preserve">                  PENRYN_IS.          8.9S 202.2E    1525Z 11 MAR</w:t>
        <w:br/>
        <w:t xml:space="preserve">                  RAROTONGA          21.2S 200.2E    1626Z 11 MAR</w:t>
        <w:br/>
        <w:t xml:space="preserve"> NIUE             NIUE_IS.           19.0S 190.0E    1526Z 11 MAR</w:t>
        <w:br/>
        <w:t xml:space="preserve"> AUSTRALIA        CAIRNS             16.7S 145.8E    1528Z 11 MAR</w:t>
        <w:br/>
        <w:t xml:space="preserve">                  BRISBANE           27.2S 153.3E    1620Z 11 MAR</w:t>
        <w:br/>
        <w:t xml:space="preserve">                  SYDNEY             33.9S 151.4E    1651Z 11 MAR</w:t>
        <w:br/>
        <w:t xml:space="preserve">                  GLADSTONE          23.8S 151.4E    1730Z 11 MAR</w:t>
        <w:br/>
        <w:t xml:space="preserve">                  MACKAY             21.1S 149.3E    1811Z 11 MAR</w:t>
        <w:br/>
        <w:t xml:space="preserve">                  HOBART             43.3S 147.6E    1826Z 11 MAR</w:t>
        <w:br/>
        <w:t xml:space="preserve"> FIJI             SUVA               18.1S 178.4E    1528Z 11 MAR</w:t>
        <w:br/>
        <w:t xml:space="preserve"> NEW CALEDONIA    NOUMEA             22.3S 166.5E    1531Z 11 MAR</w:t>
        <w:br/>
        <w:t xml:space="preserve"> TONGA            NUKUALOFA          21.0S 184.8E    1557Z 11 MAR</w:t>
        <w:br/>
        <w:t xml:space="preserve"> MEXICO           ENSENADA           31.8N 243.2E    1644Z 11 MAR</w:t>
        <w:br/>
        <w:t xml:space="preserve">                  PUNTA_ABREOJOS     26.7N 246.4E    1732Z 11 MAR</w:t>
        <w:br/>
        <w:t xml:space="preserve">                  CABO_SAN_LUCAS     22.8N 250.0E    1809Z 11 MAR</w:t>
        <w:br/>
        <w:t xml:space="preserve">                  SOCORRO            18.8N 249.0E    1819Z 11 MAR</w:t>
        <w:br/>
        <w:t xml:space="preserve">                  MAZATLAN           23.2N 253.6E    1858Z 11 MAR</w:t>
        <w:br/>
        <w:t xml:space="preserve">                  MANZANILLO         19.1N 255.7E    1924Z 11 MAR</w:t>
        <w:br/>
        <w:t xml:space="preserve">                  ACAPULCO           16.9N 260.1E    1959Z 11 MAR</w:t>
        <w:br/>
        <w:t xml:space="preserve">                  PUERTO_MADERO      14.8N 267.5E    2134Z 11 MAR</w:t>
        <w:br/>
        <w:t xml:space="preserve"> KERMADEC IS      RAOUL_IS.          29.2S 182.1E    1648Z 11 MAR</w:t>
        <w:br/>
        <w:t xml:space="preserve"> FR. POLYNESIA    PAPEETE            17.5S 210.4E    1706Z 11 MAR</w:t>
        <w:br/>
        <w:t xml:space="preserve">                  HIVA_OA            10.0S 221.0E    1744Z 11 MAR</w:t>
        <w:br/>
        <w:t xml:space="preserve">                  RIKITEA            23.1S 225.0E    1913Z 11 MAR</w:t>
        <w:br/>
        <w:t xml:space="preserve"> NEW ZEALAND      NORTH_CAPE         34.4S 173.3E    1714Z 11 MAR</w:t>
        <w:br/>
        <w:t xml:space="preserve">                  EAST_CAPE          37.7S 178.5E    1814Z 11 MAR</w:t>
        <w:br/>
        <w:t xml:space="preserve">                  AUCKLAND(W)        37.1S 174.2E    1814Z 11 MAR</w:t>
        <w:br/>
        <w:t xml:space="preserve">                  GISBORNE           38.7S 178.0E    1821Z 11 MAR</w:t>
        <w:br/>
        <w:t xml:space="preserve">                  MILFORD_SOUND      44.6S 167.9E    1839Z 11 MAR</w:t>
        <w:br/>
        <w:t xml:space="preserve">                  WELLINGTON         41.3S 174.8E    1845Z 11 MAR</w:t>
        <w:br/>
        <w:t xml:space="preserve">                  AUCKLAND(E)        36.7S 175.0E    1856Z 11 MAR</w:t>
        <w:br/>
        <w:t xml:space="preserve">                  NEW_PLYMOUTH       39.1S 174.1E    1900Z 11 MAR</w:t>
        <w:br/>
        <w:t xml:space="preserve">                  NAPIER             39.5S 176.9E    1908Z 11 MAR</w:t>
        <w:br/>
        <w:t xml:space="preserve">                  WESTPORT           41.8S 171.6E    1929Z 11 MAR</w:t>
        <w:br/>
        <w:t xml:space="preserve">                  DUNEDIN            45.9S 170.5E    2021Z 11 MAR</w:t>
        <w:br/>
        <w:t xml:space="preserve">                  LYTTELTON          43.6S 172.7E    2055Z 11 MAR</w:t>
        <w:br/>
        <w:t xml:space="preserve">                  BLUFF              46.6S 168.3E    2113Z 11 MAR</w:t>
        <w:br/>
        <w:t xml:space="preserve">                  NELSON             41.3S 173.3E    2206Z 11 MAR</w:t>
        <w:br/>
        <w:t xml:space="preserve"> PITCAIRN         PITCAIRN_IS.       25.1S 229.9E    2000Z 11 MAR</w:t>
        <w:br/>
        <w:t xml:space="preserve"> GUATEMALA        SIPICATE           13.9N 268.8E    2150Z 11 MAR</w:t>
        <w:br/>
        <w:t xml:space="preserve"> EL SALVADOR      ACAJUTLA           13.6N 270.2E    2156Z 11 MAR</w:t>
        <w:br/>
        <w:t xml:space="preserve"> COSTA RICA       CABO_SAN_ELENA     10.9N 274.0E    2209Z 11 MAR</w:t>
        <w:br/>
        <w:t xml:space="preserve">                  PUERTO_QUEPOS       9.4N 275.8E    2235Z 11 MAR</w:t>
        <w:br/>
        <w:t xml:space="preserve">                  CABO_MATAPALO       8.4N 276.7E    2237Z 11 MAR</w:t>
        <w:br/>
        <w:t xml:space="preserve"> NICARAGUA        CORINTO            12.5N 272.8E    2217Z 11 MAR</w:t>
        <w:br/>
        <w:t xml:space="preserve">                  PUERTO_SANDINO     12.2N 273.2E    2223Z 11 MAR</w:t>
        <w:br/>
        <w:t xml:space="preserve">                  SAN_JUAN_DL_SUR    11.2N 274.1E    2233Z 11 MAR</w:t>
        <w:br/>
        <w:t xml:space="preserve"> ANTARCTICA       CAPE_ADARE         71.0S 170.0E    2222Z 11 MAR</w:t>
        <w:br/>
        <w:t xml:space="preserve">                  THURSTON_IS.       72.0S 260.0E    0121Z 12 MAR</w:t>
        <w:br/>
        <w:t xml:space="preserve"> PANAMA           PUNTA_BURICA        8.0N 277.1E    2248Z 11 MAR</w:t>
        <w:br/>
        <w:t xml:space="preserve">                  PUNTA_MALA          7.5N 280.0E    2334Z 11 MAR</w:t>
        <w:br/>
        <w:t xml:space="preserve">                  PUERTO_PINA         7.4N 282.0E    2344Z 11 MAR</w:t>
        <w:br/>
        <w:t xml:space="preserve">                  BALBOA_HTS.         9.0N 280.4E    0155Z 12 MAR</w:t>
        <w:br/>
        <w:t xml:space="preserve"> HONDURAS         AMAPALA            13.2N 272.4E    2253Z 11 MAR</w:t>
        <w:br/>
        <w:t xml:space="preserve"> CHILE            EASTER_IS.         27.1S 250.6E    2255Z 11 MAR</w:t>
        <w:br/>
        <w:t xml:space="preserve">                  ARICA              18.5S 289.7E    0244Z 12 MAR</w:t>
        <w:br/>
        <w:t xml:space="preserve">                  IQUIQUE            20.2S 289.9E    0249Z 12 MAR</w:t>
        <w:br/>
        <w:t xml:space="preserve">                  ANTOFAGASTA        23.3S 289.6E    0254Z 12 MAR</w:t>
        <w:br/>
        <w:t xml:space="preserve">                  CALDERA            27.1S 289.2E    0314Z 12 MAR</w:t>
        <w:br/>
        <w:t xml:space="preserve">                  GOLFO_DE_PENAS     47.1S 285.1E    0315Z 12 MAR</w:t>
        <w:br/>
        <w:t xml:space="preserve">                  COQUIMBO           29.9S 288.6E    0323Z 12 MAR</w:t>
        <w:br/>
        <w:t xml:space="preserve">                  VALPARAISO         33.0S 288.4E    0338Z 12 MAR</w:t>
        <w:br/>
        <w:t xml:space="preserve">                  CORRAL             39.8S 286.5E    0352Z 12 MAR</w:t>
        <w:br/>
        <w:t xml:space="preserve">                  TALCAHUANO         36.7S 286.9E    0359Z 12 MAR</w:t>
        <w:br/>
        <w:t xml:space="preserve">                  PUERTO_MONTT       41.5S 287.0E    0552Z 12 MAR</w:t>
        <w:br/>
        <w:t xml:space="preserve">                  PUERTO_WILLIAMS    54.8S 291.8E    0855Z 12 MAR</w:t>
        <w:br/>
        <w:t xml:space="preserve">                  PUNTA_ARENAS       53.2S 289.1E    1700Z 12 MAR</w:t>
        <w:br/>
        <w:t xml:space="preserve"> ECUADOR          BALTRA_IS.          0.5S 269.7E    2331Z 11 MAR</w:t>
        <w:br/>
        <w:t xml:space="preserve">                  ESMERELDAS          1.2N 280.2E    0003Z 12 MAR</w:t>
        <w:br/>
        <w:t xml:space="preserve">                  LA_LIBERTAD         2.2S 278.8E    0024Z 12 MAR</w:t>
        <w:br/>
        <w:t xml:space="preserve"> COLOMBIA         BAHIA_SOLANO        6.3N 282.6E    2347Z 11 MAR</w:t>
        <w:br/>
        <w:t xml:space="preserve">                  TUMACO              1.8N 281.1E    0012Z 12 MAR</w:t>
        <w:br/>
        <w:t xml:space="preserve">                  BUENAVENTURA        3.8N 282.8E    0030Z 12 MAR</w:t>
        <w:br/>
        <w:t xml:space="preserve"> PERU             TALARA              4.6S 278.5E    0033Z 12 MAR</w:t>
        <w:br/>
        <w:t xml:space="preserve">                  PIMENTAL            6.9S 280.0E    0138Z 12 MAR</w:t>
        <w:br/>
        <w:t xml:space="preserve">                  LA_PUNTA           12.1S 282.8E    0139Z 12 MAR</w:t>
        <w:br/>
        <w:t xml:space="preserve">                  CHIMBOTE            9.0S 281.2E    0144Z 12 MAR</w:t>
        <w:br/>
        <w:t xml:space="preserve">                  SAN_JUAN           15.3S 284.8E    0153Z 12 MAR</w:t>
        <w:br/>
        <w:t xml:space="preserve">                  MOLLENDO           17.1S 288.0E    0226Z 12 MAR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8:30:14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4</w:t>
        <w:br/>
        <w:t>PACIFIC TSUNAMI WARNING CENTER/NOAA/NWS</w:t>
        <w:br/>
        <w:t>ISSUED AT 0830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AUSTRALIA / FIJI / NEW CALEDONIA / TONGA / MEXICO /</w:t>
        <w:br/>
        <w:t xml:space="preserve"> KERMADEC IS / FR. POLYNESIA / NEW ZEALAND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TOSASHIMIZU SHIKOKU  32.8N 133.0E  0752Z   0.94M /  3.1FT  72MIN</w:t>
        <w:br/>
        <w:t xml:space="preserve"> DART 21413           30.5N 152.1E  0659Z   0.76M /  2.5FT  32MIN</w:t>
        <w:br/>
        <w:t xml:space="preserve"> HANASAKI HOKKAIDO J  43.3N 145.6E  0657Z   2.79M /  9.2FT  76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ATSUURA           35.1N 140.3E    0642Z 11 MAR</w:t>
        <w:br/>
        <w:t xml:space="preserve">                  KUSHIRO            42.9N 144.3E    0648Z 11 MAR</w:t>
        <w:br/>
        <w:t xml:space="preserve">                  HACHINOHE          40.5N 141.5E    0701Z 11 MAR</w:t>
        <w:br/>
        <w:t xml:space="preserve">                  SHIMIZU            32.8N 133.0E    0804Z 11 MAR</w:t>
        <w:br/>
        <w:t xml:space="preserve">                  OKINAWA            26.2N 127.8E    0920Z 11 MAR</w:t>
        <w:br/>
        <w:t xml:space="preserve"> RUSSIA           URUP_IS            46.1N 150.5E    0721Z 11 MAR</w:t>
        <w:br/>
        <w:t xml:space="preserve">                  SEVERO_KURILSK     50.8N 156.1E    0840Z 11 MAR</w:t>
        <w:br/>
        <w:t xml:space="preserve">                  PETROPAVLOVSK_K    53.2N 159.6E    0842Z 11 MAR</w:t>
        <w:br/>
        <w:t xml:space="preserve">                  UST_KAMCHATSK      56.1N 162.6E    0846Z 11 MAR</w:t>
        <w:br/>
        <w:t xml:space="preserve">                  MEDNNY_IS          54.7N 167.4E    0909Z 11 MAR</w:t>
        <w:br/>
        <w:t xml:space="preserve"> MARCUS IS.       MARCUS_IS.         24.3N 154.0E    0806Z 11 MAR</w:t>
        <w:br/>
        <w:t xml:space="preserve"> N. MARIANAS      SAIPAN             15.3N 145.8E    0901Z 11 MAR</w:t>
        <w:br/>
        <w:t xml:space="preserve"> GUAM             GUAM               13.4N 144.7E    0917Z 11 MAR</w:t>
        <w:br/>
        <w:t xml:space="preserve"> WAKE IS.         WAKE_IS.           19.3N 166.6E    0934Z 11 MAR</w:t>
        <w:br/>
        <w:t xml:space="preserve"> TAIWAN           HUALIEN            24.0N 121.7E    0940Z 11 MAR</w:t>
        <w:br/>
        <w:t xml:space="preserve">                  HUALIEN            24.0N 121.6E    0940Z 11 MAR</w:t>
        <w:br/>
        <w:t xml:space="preserve">                  TAITUNG            22.7N 121.2E    0944Z 11 MAR</w:t>
        <w:br/>
        <w:t xml:space="preserve">                  CHILUNG            25.2N 121.8E    1012Z 11 MAR</w:t>
        <w:br/>
        <w:t xml:space="preserve"> YAP              YAP_IS.             9.5N 138.1E    0952Z 11 MAR</w:t>
        <w:br/>
        <w:t xml:space="preserve"> PHILIPPINES      PALANAN            17.1N 122.6E    1002Z 11 MAR</w:t>
        <w:br/>
        <w:t xml:space="preserve">                  LEGASPI            13.2N 123.8E    1033Z 11 MAR</w:t>
        <w:br/>
        <w:t xml:space="preserve">                  DAVAO               6.8N 125.7E    1100Z 11 MAR</w:t>
        <w:br/>
        <w:t xml:space="preserve"> MARSHALL IS.     ENIWETOK           11.4N 162.3E    1021Z 11 MAR</w:t>
        <w:br/>
        <w:t xml:space="preserve">                  KWAJALEIN           8.7N 167.7E    1053Z 11 MAR</w:t>
        <w:br/>
        <w:t xml:space="preserve">                  MAJURO              7.1N 171.4E    1132Z 11 MAR</w:t>
        <w:br/>
        <w:t xml:space="preserve"> BELAU            MALAKAL             7.3N 134.5E    1032Z 11 MAR</w:t>
        <w:br/>
        <w:t xml:space="preserve"> MIDWAY IS.       MIDWAY_IS.         28.2N 182.6E    1035Z 11 MAR</w:t>
        <w:br/>
        <w:t xml:space="preserve"> POHNPEI          POHNPEI_IS.         7.0N 158.2E    1036Z 11 MAR</w:t>
        <w:br/>
        <w:t xml:space="preserve"> CHUUK            CHUUK_IS.           7.4N 151.8E    1041Z 11 MAR</w:t>
        <w:br/>
        <w:t xml:space="preserve"> KOSRAE           KOSRAE_IS.          5.5N 163.0E    1051Z 11 MAR</w:t>
        <w:br/>
        <w:t xml:space="preserve"> INDONESIA        GEME                4.6N 126.8E    1057Z 11 MAR</w:t>
        <w:br/>
        <w:t xml:space="preserve">                  BEREBERE            2.5N 128.7E    1105Z 11 MAR</w:t>
        <w:br/>
        <w:t xml:space="preserve">                  WARSA               0.6S 135.8E    1117Z 11 MAR</w:t>
        <w:br/>
        <w:t xml:space="preserve">                  MANOKWARI           0.8S 134.2E    1125Z 11 MAR</w:t>
        <w:br/>
        <w:t xml:space="preserve">                  PATANI              0.4N 128.8E    1131Z 11 MAR</w:t>
        <w:br/>
        <w:t xml:space="preserve">                  JAYAPURA            2.4S 140.8E    1142Z 11 MAR</w:t>
        <w:br/>
        <w:t xml:space="preserve">                  SORONG              0.8S 131.1E    1143Z 11 MAR</w:t>
        <w:br/>
        <w:t xml:space="preserve"> PAPUA NEW GUINE  MANUS_IS.           2.0S 147.5E    1131Z 11 MAR</w:t>
        <w:br/>
        <w:t xml:space="preserve">                  KAVIENG             2.5S 150.7E    1132Z 11 MAR</w:t>
        <w:br/>
        <w:t xml:space="preserve">                  VANIMO              2.6S 141.3E    1142Z 11 MAR</w:t>
        <w:br/>
        <w:t xml:space="preserve">                  WEWAK               3.5S 143.6E    1154Z 11 MAR</w:t>
        <w:br/>
        <w:t xml:space="preserve">                  RABAUL              4.2S 152.3E    1202Z 11 MAR</w:t>
        <w:br/>
        <w:t xml:space="preserve">                  KIETA               6.1S 155.6E    1212Z 11 MAR</w:t>
        <w:br/>
        <w:t xml:space="preserve">                  AMUN                6.0S 154.7E    1219Z 11 MAR</w:t>
        <w:br/>
        <w:t xml:space="preserve">                  MADANG              5.2S 145.8E    1223Z 11 MAR</w:t>
        <w:br/>
        <w:t xml:space="preserve">                  LAE                 6.8S 147.0E    1301Z 11 MAR</w:t>
        <w:br/>
        <w:t xml:space="preserve">                  PORT_MORESBY        9.3S 146.9E    1437Z 11 MAR</w:t>
        <w:br/>
        <w:t xml:space="preserve"> NAURU            NAURU               0.5S 166.9E    1157Z 11 MAR</w:t>
        <w:br/>
        <w:t xml:space="preserve"> JOHNSTON IS.     JOHNSTON_IS.       16.7N 190.5E    1211Z 11 MAR</w:t>
        <w:br/>
        <w:t xml:space="preserve"> SOLOMON IS.      PANGGOE             6.9S 157.2E    1228Z 11 MAR</w:t>
        <w:br/>
        <w:t xml:space="preserve">                  FALAMAE             7.4S 155.6E    1230Z 11 MAR</w:t>
        <w:br/>
        <w:t xml:space="preserve">                  MUNDA               8.4S 157.2E    1247Z 11 MAR</w:t>
        <w:br/>
        <w:t xml:space="preserve">                  GHATERE             7.8S 159.2E    1256Z 11 MAR</w:t>
        <w:br/>
        <w:t xml:space="preserve">                  AUKI                8.8S 160.6E    1317Z 11 MAR</w:t>
        <w:br/>
        <w:t xml:space="preserve">                  HONIARA             9.3S 160.0E    1322Z 11 MAR</w:t>
        <w:br/>
        <w:t xml:space="preserve">                  KIRAKIRA           10.4S 161.9E    1326Z 11 MAR</w:t>
        <w:br/>
        <w:t xml:space="preserve"> KIRIBATI         TARAWA_IS.          1.5N 173.0E    1236Z 11 MAR</w:t>
        <w:br/>
        <w:t xml:space="preserve">                  KANTON_IS.          2.8S 188.3E    1337Z 11 MAR</w:t>
        <w:br/>
        <w:t xml:space="preserve">                  CHRISTMAS_IS.       2.0N 202.5E    1451Z 11 MAR</w:t>
        <w:br/>
        <w:t xml:space="preserve">                  MALDEN_IS.          3.9S 205.1E    1526Z 11 MAR</w:t>
        <w:br/>
        <w:t xml:space="preserve">                  FLINT_IS.          11.4S 208.2E    1621Z 11 MAR</w:t>
        <w:br/>
        <w:t xml:space="preserve"> HOWLAND-BAKER    HOWLAND_IS.         0.6N 183.4E    1251Z 11 MAR</w:t>
        <w:br/>
        <w:t xml:space="preserve"> HAWAII           NAWILIWILI         22.0N 200.6E    1307Z 11 MAR</w:t>
        <w:br/>
        <w:t xml:space="preserve">                  HONOLULU           21.3N 202.1E    1321Z 11 MAR</w:t>
        <w:br/>
        <w:t xml:space="preserve">                  KAHULUI            20.9N 203.5E    1327Z 11 MAR</w:t>
        <w:br/>
        <w:t xml:space="preserve">                  HILO               19.7N 204.9E    1346Z 11 MAR</w:t>
        <w:br/>
        <w:t xml:space="preserve"> TUVALU           FUNAFUTI_IS.        7.9S 178.5E    1338Z 11 MAR</w:t>
        <w:br/>
        <w:t xml:space="preserve"> PALMYRA IS.      PALMYRA_IS.         6.3N 197.6E    1354Z 11 MAR</w:t>
        <w:br/>
        <w:t xml:space="preserve"> VANUATU          ESPERITU_SANTO     15.1S 167.3E    1416Z 11 MAR</w:t>
        <w:br/>
        <w:t xml:space="preserve">                  ANATOM_IS.         20.2S 169.9E    1511Z 11 MAR</w:t>
        <w:br/>
        <w:t xml:space="preserve"> TOKELAU          NUKUNONU_IS.        9.2S 188.2E    1417Z 11 MAR</w:t>
        <w:br/>
        <w:t xml:space="preserve"> JARVIS IS.       JARVIS_IS.          0.4S 199.9E    1435Z 11 MAR</w:t>
        <w:br/>
        <w:t xml:space="preserve"> WALLIS-FUTUNA    WALLIS_IS.         13.3S 183.8E    1435Z 11 MAR</w:t>
        <w:br/>
        <w:t xml:space="preserve">                  FUTUNA_I.          14.3S 181.8E    1448Z 11 MAR</w:t>
        <w:br/>
        <w:t xml:space="preserve"> SAMOA            APIA               13.8S 188.2E    1453Z 11 MAR</w:t>
        <w:br/>
        <w:t xml:space="preserve"> AMERICAN SAMOA   PAGO_PAGO          14.3S 189.3E    1500Z 11 MAR</w:t>
        <w:br/>
        <w:t xml:space="preserve"> COOK ISLANDS     PUKAPUKA_IS.       10.8S 194.1E    1500Z 11 MAR</w:t>
        <w:br/>
        <w:t xml:space="preserve">                  PENRYN_IS.          8.9S 202.2E    1533Z 11 MAR</w:t>
        <w:br/>
        <w:t xml:space="preserve">                  RAROTONGA          21.2S 200.2E    1634Z 11 MAR</w:t>
        <w:br/>
        <w:t xml:space="preserve"> NIUE             NIUE_IS.           19.0S 190.0E    1535Z 11 MAR</w:t>
        <w:br/>
        <w:t xml:space="preserve"> AUSTRALIA        CAIRNS             16.7S 145.8E    1535Z 11 MAR</w:t>
        <w:br/>
        <w:t xml:space="preserve">                  BRISBANE           27.2S 153.3E    1627Z 11 MAR</w:t>
        <w:br/>
        <w:t xml:space="preserve">                  SYDNEY             33.9S 151.4E    1658Z 11 MAR</w:t>
        <w:br/>
        <w:t xml:space="preserve">                  GLADSTONE          23.8S 151.4E    1737Z 11 MAR</w:t>
        <w:br/>
        <w:t xml:space="preserve">                  MACKAY             21.1S 149.3E    1818Z 11 MAR</w:t>
        <w:br/>
        <w:t xml:space="preserve">                  HOBART             43.3S 147.6E    1833Z 11 MAR</w:t>
        <w:br/>
        <w:t xml:space="preserve"> FIJI             SUVA               18.1S 178.4E    1537Z 11 MAR</w:t>
        <w:br/>
        <w:t xml:space="preserve"> NEW CALEDONIA    NOUMEA             22.3S 166.5E    1538Z 11 MAR</w:t>
        <w:br/>
        <w:t xml:space="preserve"> TONGA            NUKUALOFA          21.0S 184.8E    1605Z 11 MAR</w:t>
        <w:br/>
        <w:t xml:space="preserve"> MEXICO           ENSENADA           31.8N 243.2E    1650Z 11 MAR</w:t>
        <w:br/>
        <w:t xml:space="preserve">                  PUNTA_ABREOJOS     26.7N 246.4E    1738Z 11 MAR</w:t>
        <w:br/>
        <w:t xml:space="preserve">                  CABO_SAN_LUCAS     22.8N 250.0E    1815Z 11 MAR</w:t>
        <w:br/>
        <w:t xml:space="preserve">                  SOCORRO            18.8N 249.0E    1825Z 11 MAR</w:t>
        <w:br/>
        <w:t xml:space="preserve">                  MAZATLAN           23.2N 253.6E    1904Z 11 MAR</w:t>
        <w:br/>
        <w:t xml:space="preserve">                  MANZANILLO         19.1N 255.7E    1930Z 11 MAR</w:t>
        <w:br/>
        <w:t xml:space="preserve">                  ACAPULCO           16.9N 260.1E    2005Z 11 MAR</w:t>
        <w:br/>
        <w:t xml:space="preserve">                  PUERTO_MADERO      14.8N 267.5E    2140Z 11 MAR</w:t>
        <w:br/>
        <w:t xml:space="preserve"> KERMADEC IS      RAOUL_IS.          29.2S 182.1E    1656Z 11 MAR</w:t>
        <w:br/>
        <w:t xml:space="preserve"> FR. POLYNESIA    PAPEETE            17.5S 210.4E    1714Z 11 MAR</w:t>
        <w:br/>
        <w:t xml:space="preserve">                  HIVA_OA            10.0S 221.0E    1753Z 11 MAR</w:t>
        <w:br/>
        <w:t xml:space="preserve">                  RIKITEA            23.1S 225.0E    1921Z 11 MAR</w:t>
        <w:br/>
        <w:t xml:space="preserve"> NEW ZEALAND      NORTH_CAPE         34.4S 173.3E    1723Z 11 MAR</w:t>
        <w:br/>
        <w:t xml:space="preserve">                  EAST_CAPE          37.7S 178.5E    1823Z 11 MAR</w:t>
        <w:br/>
        <w:t xml:space="preserve">                  AUCKLAND(W)        37.1S 174.2E    1823Z 11 MAR</w:t>
        <w:br/>
        <w:t xml:space="preserve">                  GISBORNE           38.7S 178.0E    1829Z 11 MAR</w:t>
        <w:br/>
        <w:t xml:space="preserve">                  MILFORD_SOUND      44.6S 167.9E    1847Z 11 MAR</w:t>
        <w:br/>
        <w:t xml:space="preserve">                  WELLINGTON         41.3S 174.8E    1853Z 11 MAR</w:t>
        <w:br/>
        <w:t xml:space="preserve">                  AUCKLAND(E)        36.7S 175.0E    1905Z 11 MAR</w:t>
        <w:br/>
        <w:t xml:space="preserve">                  NEW_PLYMOUTH       39.1S 174.1E    1908Z 11 MAR</w:t>
        <w:br/>
        <w:t xml:space="preserve">                  NAPIER             39.5S 176.9E    1917Z 11 MAR</w:t>
        <w:br/>
        <w:t xml:space="preserve">                  WESTPORT           41.8S 171.6E    1937Z 11 MAR</w:t>
        <w:br/>
        <w:t xml:space="preserve">                  DUNEDIN            45.9S 170.5E    2029Z 11 MAR</w:t>
        <w:br/>
        <w:t xml:space="preserve">                  LYTTELTON          43.6S 172.7E    2103Z 11 MAR</w:t>
        <w:br/>
        <w:t xml:space="preserve">                  BLUFF              46.6S 168.3E    2120Z 11 MAR</w:t>
        <w:br/>
        <w:t xml:space="preserve">                  NELSON             41.3S 173.3E    2215Z 11 MAR</w:t>
        <w:br/>
        <w:t xml:space="preserve"> PITCAIRN         PITCAIRN_IS.       25.1S 229.9E    2008Z 11 MAR</w:t>
        <w:br/>
        <w:t xml:space="preserve"> GUATEMALA        SIPICATE           13.9N 268.8E    2156Z 11 MAR</w:t>
        <w:br/>
        <w:t xml:space="preserve"> EL SALVADOR      ACAJUTLA           13.6N 270.2E    2202Z 11 MAR</w:t>
        <w:br/>
        <w:t xml:space="preserve"> COSTA RICA       CABO_SAN_ELENA     10.9N 274.0E    2215Z 11 MAR</w:t>
        <w:br/>
        <w:t xml:space="preserve">                  PUERTO_QUEPOS       9.4N 275.8E    2241Z 11 MAR</w:t>
        <w:br/>
        <w:t xml:space="preserve">                  CABO_MATAPALO       8.4N 276.7E    2243Z 11 MAR</w:t>
        <w:br/>
        <w:t xml:space="preserve"> NICARAGUA        CORINTO            12.5N 272.8E    2223Z 11 MAR</w:t>
        <w:br/>
        <w:t xml:space="preserve">                  PUERTO_SANDINO     12.2N 273.2E    2229Z 11 MAR</w:t>
        <w:br/>
        <w:t xml:space="preserve">                  SAN_JUAN_DL_SUR    11.2N 274.1E    2239Z 11 MAR</w:t>
        <w:br/>
        <w:t xml:space="preserve"> ANTARCTICA       CAPE_ADARE         71.0S 170.0E    2230Z 11 MAR</w:t>
        <w:br/>
        <w:t xml:space="preserve">                  THURSTON_IS.       72.0S 260.0E    0129Z 12 MAR</w:t>
        <w:br/>
        <w:t xml:space="preserve"> PANAMA           PUNTA_BURICA        8.0N 277.1E    2254Z 11 MAR</w:t>
        <w:br/>
        <w:t xml:space="preserve">                  PUNTA_MALA          7.5N 280.0E    2340Z 11 MAR</w:t>
        <w:br/>
        <w:t xml:space="preserve">                  PUERTO_PINA         7.4N 282.0E    2350Z 11 MAR</w:t>
        <w:br/>
        <w:t xml:space="preserve">                  BALBOA_HTS.         9.0N 280.4E    0201Z 12 MAR</w:t>
        <w:br/>
        <w:t xml:space="preserve"> HONDURAS         AMAPALA            13.2N 272.4E    2259Z 11 MAR</w:t>
        <w:br/>
        <w:t xml:space="preserve"> CHILE            EASTER_IS.         27.1S 250.6E    2303Z 11 MAR</w:t>
        <w:br/>
        <w:t xml:space="preserve">                  ARICA              18.5S 289.7E    0251Z 12 MAR</w:t>
        <w:br/>
        <w:t xml:space="preserve">                  IQUIQUE            20.2S 289.9E    0256Z 12 MAR</w:t>
        <w:br/>
        <w:t xml:space="preserve">                  ANTOFAGASTA        23.3S 289.6E    0302Z 12 MAR</w:t>
        <w:br/>
        <w:t xml:space="preserve">                  CALDERA            27.1S 289.2E    0322Z 12 MAR</w:t>
        <w:br/>
        <w:t xml:space="preserve">                  GOLFO_DE_PENAS     47.1S 285.1E    0324Z 12 MAR</w:t>
        <w:br/>
        <w:t xml:space="preserve">                  COQUIMBO           29.9S 288.6E    0331Z 12 MAR</w:t>
        <w:br/>
        <w:t xml:space="preserve">                  VALPARAISO         33.0S 288.4E    0345Z 12 MAR</w:t>
        <w:br/>
        <w:t xml:space="preserve">                  CORRAL             39.8S 286.5E    0401Z 12 MAR</w:t>
        <w:br/>
        <w:t xml:space="preserve">                  TALCAHUANO         36.7S 286.9E    0407Z 12 MAR</w:t>
        <w:br/>
        <w:t xml:space="preserve">                  PUERTO_MONTT       41.5S 287.0E    0601Z 12 MAR</w:t>
        <w:br/>
        <w:t xml:space="preserve">                  PUERTO_WILLIAMS    54.8S 291.8E    0904Z 12 MAR</w:t>
        <w:br/>
        <w:t xml:space="preserve">                  PUNTA_ARENAS       53.2S 289.1E    1708Z 12 MAR</w:t>
        <w:br/>
        <w:t xml:space="preserve"> ECUADOR          BALTRA_IS.          0.5S 269.7E    2338Z 11 MAR</w:t>
        <w:br/>
        <w:t xml:space="preserve">                  ESMERELDAS          1.2N 280.2E    0009Z 12 MAR</w:t>
        <w:br/>
        <w:t xml:space="preserve">                  LA_LIBERTAD         2.2S 278.8E    0030Z 12 MAR</w:t>
        <w:br/>
        <w:t xml:space="preserve"> COLOMBIA         BAHIA_SOLANO        6.3N 282.6E    2353Z 11 MAR</w:t>
        <w:br/>
        <w:t xml:space="preserve">                  TUMACO              1.8N 281.1E    0018Z 12 MAR</w:t>
        <w:br/>
        <w:t xml:space="preserve">                  BUENAVENTURA        3.8N 282.8E    0036Z 12 MAR</w:t>
        <w:br/>
        <w:t xml:space="preserve"> PERU             TALARA              4.6S 278.5E    0041Z 12 MAR</w:t>
        <w:br/>
        <w:t xml:space="preserve">                  PIMENTAL            6.9S 280.0E    0145Z 12 MAR</w:t>
        <w:br/>
        <w:t xml:space="preserve">                  LA_PUNTA           12.1S 282.8E    0146Z 12 MAR</w:t>
        <w:br/>
        <w:t xml:space="preserve">                  CHIMBOTE            9.0S 281.2E    0152Z 12 MAR</w:t>
        <w:br/>
        <w:t xml:space="preserve">                  SAN_JUAN           15.3S 284.8E    0200Z 12 MAR</w:t>
        <w:br/>
        <w:t xml:space="preserve">                  MOLLENDO           17.1S 288.0E    0233Z 12 MAR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9:30:29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5</w:t>
        <w:br/>
        <w:t>PACIFIC TSUNAMI WARNING CENTER/NOAA/NWS</w:t>
        <w:br/>
        <w:t>ISSUED AT 0930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OMAEZAKI HONSHU JP   34.6N 138.2E  0818Z   1.42M /  4.6FT  56MIN</w:t>
        <w:br/>
        <w:t xml:space="preserve"> DART 21415           50.2N 171.8E  0844Z   0.27M /  0.9FT  52MIN</w:t>
        <w:br/>
        <w:t xml:space="preserve"> DART 21419           44.5N 155.7E  0716Z   0.40M /  1.3FT  20MIN</w:t>
        <w:br/>
        <w:t xml:space="preserve"> TOSASHIMIZU SHIKOKU  32.8N 133.0E  0752Z   0.94M /  3.1FT  72MIN</w:t>
        <w:br/>
        <w:t xml:space="preserve"> DART 21413           30.5N 152.1E  0659Z   0.76M /  2.5FT  32MIN</w:t>
        <w:br/>
        <w:t xml:space="preserve"> HANASAKI HOKKAIDO J  43.3N 145.6E  0657Z   2.79M /  9.2FT  76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0:30:49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6</w:t>
        <w:br/>
        <w:t>PACIFIC TSUNAMI WARNING CENTER/NOAA/NWS</w:t>
        <w:br/>
        <w:t>ISSUED AT 1030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TOSASHIMIZU SHIKOKU  32.8N 133.0E  0753Z   0.92M /  3.0FT  68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HANASAKI HOKKAIDO J  43.3N 145.6E  0657Z   2.79M /  9.2FT  76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1:32:44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07</w:t>
        <w:br/>
        <w:t>PACIFIC TSUNAMI WARNING CENTER/NOAA/NWS</w:t>
        <w:br/>
        <w:t>ISSUED AT 11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LEGASPI PH           13.1N 123.8E  1022Z   0.29M /  1.0FT  **MIN</w:t>
        <w:br/>
        <w:t xml:space="preserve"> MIDWAY               28.2N 177.4W  1028Z   1.56M /  5.1FT  80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HANASAKI HOKKAIDO J  43.3N 145.6E  0657Z   2.79M /  9.2FT  76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2:31:05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8</w:t>
        <w:br/>
        <w:t>PACIFIC TSUNAMI WARNING CENTER/NOAA/NWS</w:t>
        <w:br/>
        <w:t>ISSUED AT 1230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ATSUURA           35.1N 140.3E    0642Z 11 MAR</w:t>
        <w:br/>
        <w:t xml:space="preserve">                  KUSHIRO            42.9N 144.3E    0648Z 11 MAR</w:t>
        <w:br/>
        <w:t xml:space="preserve">                  HACHINOHE          40.5N 141.5E    0701Z 11 MAR</w:t>
        <w:br/>
        <w:t xml:space="preserve">                  SHIMIZU            32.8N 133.0E    0804Z 11 MAR</w:t>
        <w:br/>
        <w:t xml:space="preserve">                  OKINAWA            26.2N 127.8E    0920Z 11 MAR</w:t>
        <w:br/>
        <w:t xml:space="preserve"> RUSSIA           URUP_IS            46.1N 150.5E    0721Z 11 MAR</w:t>
        <w:br/>
        <w:t xml:space="preserve">                  SEVERO_KURILSK     50.8N 156.1E    0840Z 11 MAR</w:t>
        <w:br/>
        <w:t xml:space="preserve">                  PETROPAVLOVSK_K    53.2N 159.6E    0842Z 11 MAR</w:t>
        <w:br/>
        <w:t xml:space="preserve">                  UST_KAMCHATSK      56.1N 162.6E    0846Z 11 MAR</w:t>
        <w:br/>
        <w:t xml:space="preserve">                  MEDNNY_IS          54.7N 167.4E    0909Z 11 MAR</w:t>
        <w:br/>
        <w:t xml:space="preserve"> MARCUS IS.       MARCUS_IS.         24.3N 154.0E    0806Z 11 MAR</w:t>
        <w:br/>
        <w:t xml:space="preserve"> N. MARIANAS      SAIPAN             15.3N 145.8E    0901Z 11 MAR</w:t>
        <w:br/>
        <w:t xml:space="preserve"> GUAM             GUAM               13.4N 144.7E    0917Z 11 MAR</w:t>
        <w:br/>
        <w:t xml:space="preserve"> WAKE IS.         WAKE_IS.           19.3N 166.6E    0934Z 11 MAR</w:t>
        <w:br/>
        <w:t xml:space="preserve"> TAIWAN           HUALIEN            24.0N 121.7E    0940Z 11 MAR</w:t>
        <w:br/>
        <w:t xml:space="preserve">                  HUALIEN            24.0N 121.6E    0940Z 11 MAR</w:t>
        <w:br/>
        <w:t xml:space="preserve">                  TAITUNG            22.7N 121.2E    0944Z 11 MAR</w:t>
        <w:br/>
        <w:t xml:space="preserve">                  CHILUNG            25.2N 121.8E    1012Z 11 MAR</w:t>
        <w:br/>
        <w:t xml:space="preserve"> YAP              YAP_IS.             9.5N 138.1E    0952Z 11 MAR</w:t>
        <w:br/>
        <w:t xml:space="preserve"> PHILIPPINES      PALANAN            17.1N 122.6E    1002Z 11 MAR</w:t>
        <w:br/>
        <w:t xml:space="preserve">                  LEGASPI            13.2N 123.8E    1033Z 11 MAR</w:t>
        <w:br/>
        <w:t xml:space="preserve">                  DAVAO               6.8N 125.7E    1100Z 11 MAR</w:t>
        <w:br/>
        <w:t xml:space="preserve"> MARSHALL IS.     ENIWETOK           11.4N 162.3E    1021Z 11 MAR</w:t>
        <w:br/>
        <w:t xml:space="preserve">                  KWAJALEIN           8.7N 167.7E    1053Z 11 MAR</w:t>
        <w:br/>
        <w:t xml:space="preserve">                  MAJURO              7.1N 171.4E    1132Z 11 MAR</w:t>
        <w:br/>
        <w:t xml:space="preserve"> BELAU            MALAKAL             7.3N 134.5E    1032Z 11 MAR</w:t>
        <w:br/>
        <w:t xml:space="preserve"> MIDWAY IS.       MIDWAY_IS.         28.2N 182.6E    1035Z 11 MAR</w:t>
        <w:br/>
        <w:t xml:space="preserve"> POHNPEI          POHNPEI_IS.         7.0N 158.2E    1036Z 11 MAR</w:t>
        <w:br/>
        <w:t xml:space="preserve"> CHUUK            CHUUK_IS.           7.4N 151.8E    1041Z 11 MAR</w:t>
        <w:br/>
        <w:t xml:space="preserve"> KOSRAE           KOSRAE_IS.          5.5N 163.0E    1051Z 11 MAR</w:t>
        <w:br/>
        <w:t xml:space="preserve"> INDONESIA        GEME                4.6N 126.8E    1057Z 11 MAR</w:t>
        <w:br/>
        <w:t xml:space="preserve">                  BEREBERE            2.5N 128.7E    1105Z 11 MAR</w:t>
        <w:br/>
        <w:t xml:space="preserve">                  WARSA               0.6S 135.8E    1117Z 11 MAR</w:t>
        <w:br/>
        <w:t xml:space="preserve">                  MANOKWARI           0.8S 134.2E    1125Z 11 MAR</w:t>
        <w:br/>
        <w:t xml:space="preserve">                  PATANI              0.4N 128.8E    1131Z 11 MAR</w:t>
        <w:br/>
        <w:t xml:space="preserve">                  JAYAPURA            2.4S 140.8E    1142Z 11 MAR</w:t>
        <w:br/>
        <w:t xml:space="preserve">                  SORONG              0.8S 131.1E    1143Z 11 MAR</w:t>
        <w:br/>
        <w:t xml:space="preserve"> PAPUA NEW GUINE  MANUS_IS.           2.0S 147.5E    1131Z 11 MAR</w:t>
        <w:br/>
        <w:t xml:space="preserve">                  KAVIENG             2.5S 150.7E    1132Z 11 MAR</w:t>
        <w:br/>
        <w:t xml:space="preserve">                  VANIMO              2.6S 141.3E    1142Z 11 MAR</w:t>
        <w:br/>
        <w:t xml:space="preserve">                  WEWAK               3.5S 143.6E    1154Z 11 MAR</w:t>
        <w:br/>
        <w:t xml:space="preserve">                  RABAUL              4.2S 152.3E    1202Z 11 MAR</w:t>
        <w:br/>
        <w:t xml:space="preserve">                  KIETA               6.1S 155.6E    1212Z 11 MAR</w:t>
        <w:br/>
        <w:t xml:space="preserve">                  AMUN                6.0S 154.7E    1219Z 11 MAR</w:t>
        <w:br/>
        <w:t xml:space="preserve">                  MADANG              5.2S 145.8E    1223Z 11 MAR</w:t>
        <w:br/>
        <w:t xml:space="preserve">                  LAE                 6.8S 147.0E    1301Z 11 MAR</w:t>
        <w:br/>
        <w:t xml:space="preserve">                  PORT_MORESBY        9.3S 146.9E    1437Z 11 MAR</w:t>
        <w:br/>
        <w:t xml:space="preserve"> NAURU            NAURU               0.5S 166.9E    1157Z 11 MAR</w:t>
        <w:br/>
        <w:t xml:space="preserve"> JOHNSTON IS.     JOHNSTON_IS.       16.7N 190.5E    1211Z 11 MAR</w:t>
        <w:br/>
        <w:t xml:space="preserve"> SOLOMON IS.      PANGGOE             6.9S 157.2E    1228Z 11 MAR</w:t>
        <w:br/>
        <w:t xml:space="preserve">                  FALAMAE             7.4S 155.6E    1230Z 11 MAR</w:t>
        <w:br/>
        <w:t xml:space="preserve">                  MUNDA               8.4S 157.2E    1247Z 11 MAR</w:t>
        <w:br/>
        <w:t xml:space="preserve">                  GHATERE             7.8S 159.2E    1256Z 11 MAR</w:t>
        <w:br/>
        <w:t xml:space="preserve">                  AUKI                8.8S 160.6E    1317Z 11 MAR</w:t>
        <w:br/>
        <w:t xml:space="preserve">                  HONIARA             9.3S 160.0E    1322Z 11 MAR</w:t>
        <w:br/>
        <w:t xml:space="preserve">                  KIRAKIRA           10.4S 161.9E    1326Z 11 MAR</w:t>
        <w:br/>
        <w:t xml:space="preserve"> KIRIBATI         TARAWA_IS.          1.5N 173.0E    1236Z 11 MAR</w:t>
        <w:br/>
        <w:t xml:space="preserve">                  KANTON_IS.          2.8S 188.3E    1337Z 11 MAR</w:t>
        <w:br/>
        <w:t xml:space="preserve">                  CHRISTMAS_IS.       2.0N 202.5E    1451Z 11 MAR</w:t>
        <w:br/>
        <w:t xml:space="preserve">                  MALDEN_IS.          3.9S 205.1E    1526Z 11 MAR</w:t>
        <w:br/>
        <w:t xml:space="preserve">                  FLINT_IS.          11.4S 208.2E    1621Z 11 MAR</w:t>
        <w:br/>
        <w:t xml:space="preserve"> HOWLAND-BAKER    HOWLAND_IS.         0.6N 183.4E    1251Z 11 MAR</w:t>
        <w:br/>
        <w:t xml:space="preserve"> HAWAII           NAWILIWILI         22.0N 200.6E    1307Z 11 MAR</w:t>
        <w:br/>
        <w:t xml:space="preserve">                  HONOLULU           21.3N 202.1E    1321Z 11 MAR</w:t>
        <w:br/>
        <w:t xml:space="preserve">                  KAHULUI            20.9N 203.5E    1327Z 11 MAR</w:t>
        <w:br/>
        <w:t xml:space="preserve">                  HILO               19.7N 204.9E    1346Z 11 MAR</w:t>
        <w:br/>
        <w:t xml:space="preserve"> TUVALU           FUNAFUTI_IS.        7.9S 178.5E    1338Z 11 MAR</w:t>
        <w:br/>
        <w:t xml:space="preserve"> PALMYRA IS.      PALMYRA_IS.         6.3N 197.6E    1354Z 11 MAR</w:t>
        <w:br/>
        <w:t xml:space="preserve"> VANUATU          ESPERITU_SANTO     15.1S 167.3E    1416Z 11 MAR</w:t>
        <w:br/>
        <w:t xml:space="preserve">                  ANATOM_IS.         20.2S 169.9E    1511Z 11 MAR</w:t>
        <w:br/>
        <w:t xml:space="preserve"> TOKELAU          NUKUNONU_IS.        9.2S 188.2E    1417Z 11 MAR</w:t>
        <w:br/>
        <w:t xml:space="preserve"> JARVIS IS.       JARVIS_IS.          0.4S 199.9E    1435Z 11 MAR</w:t>
        <w:br/>
        <w:t xml:space="preserve"> WALLIS-FUTUNA    WALLIS_IS.         13.3S 183.8E    1435Z 11 MAR</w:t>
        <w:br/>
        <w:t xml:space="preserve">                  FUTUNA_I.          14.3S 181.8E    1448Z 11 MAR</w:t>
        <w:br/>
        <w:t xml:space="preserve"> SAMOA            APIA               13.8S 188.2E    1453Z 11 MAR</w:t>
        <w:br/>
        <w:t xml:space="preserve"> AMERICAN SAMOA   PAGO_PAGO          14.3S 189.3E    1500Z 11 MAR</w:t>
        <w:br/>
        <w:t xml:space="preserve"> COOK ISLANDS     PUKAPUKA_IS.       10.8S 194.1E    1500Z 11 MAR</w:t>
        <w:br/>
        <w:t xml:space="preserve">                  PENRYN_IS.          8.9S 202.2E    1533Z 11 MAR</w:t>
        <w:br/>
        <w:t xml:space="preserve">                  RAROTONGA          21.2S 200.2E    1634Z 11 MAR</w:t>
        <w:br/>
        <w:t xml:space="preserve"> NIUE             NIUE_IS.           19.0S 190.0E    1535Z 11 MAR</w:t>
        <w:br/>
        <w:t xml:space="preserve"> AUSTRALIA        CAIRNS             16.7S 145.8E    1535Z 11 MAR</w:t>
        <w:br/>
        <w:t xml:space="preserve">                  BRISBANE           27.2S 153.3E    1627Z 11 MAR</w:t>
        <w:br/>
        <w:t xml:space="preserve">                  SYDNEY             33.9S 151.4E    1658Z 11 MAR</w:t>
        <w:br/>
        <w:t xml:space="preserve">                  GLADSTONE          23.8S 151.4E    1737Z 11 MAR</w:t>
        <w:br/>
        <w:t xml:space="preserve">                  MACKAY             21.1S 149.3E    1818Z 11 MAR</w:t>
        <w:br/>
        <w:t xml:space="preserve">                  HOBART             43.3S 147.6E    1833Z 11 MAR</w:t>
        <w:br/>
        <w:t xml:space="preserve"> FIJI             SUVA               18.1S 178.4E    1537Z 11 MAR</w:t>
        <w:br/>
        <w:t xml:space="preserve"> NEW CALEDONIA    NOUMEA             22.3S 166.5E    1538Z 11 MAR</w:t>
        <w:br/>
        <w:t xml:space="preserve"> TONGA            NUKUALOFA          21.0S 184.8E    1605Z 11 MAR</w:t>
        <w:br/>
        <w:t xml:space="preserve"> MEXICO           ENSENADA           31.8N 243.2E    1650Z 11 MAR</w:t>
        <w:br/>
        <w:t xml:space="preserve">                  PUNTA_ABREOJOS     26.7N 246.4E    1738Z 11 MAR</w:t>
        <w:br/>
        <w:t xml:space="preserve">                  CABO_SAN_LUCAS     22.8N 250.0E    1815Z 11 MAR</w:t>
        <w:br/>
        <w:t xml:space="preserve">                  SOCORRO            18.8N 249.0E    1825Z 11 MAR</w:t>
        <w:br/>
        <w:t xml:space="preserve">                  MAZATLAN           23.2N 253.6E    1904Z 11 MAR</w:t>
        <w:br/>
        <w:t xml:space="preserve">                  MANZANILLO         19.1N 255.7E    1930Z 11 MAR</w:t>
        <w:br/>
        <w:t xml:space="preserve">                  ACAPULCO           16.9N 260.1E    2005Z 11 MAR</w:t>
        <w:br/>
        <w:t xml:space="preserve">                  PUERTO_MADERO      14.8N 267.5E    2140Z 11 MAR</w:t>
        <w:br/>
        <w:t xml:space="preserve"> KERMADEC IS      RAOUL_IS.          29.2S 182.1E    1656Z 11 MAR</w:t>
        <w:br/>
        <w:t xml:space="preserve"> FR. POLYNESIA    PAPEETE            17.5S 210.4E    1714Z 11 MAR</w:t>
        <w:br/>
        <w:t xml:space="preserve">                  HIVA_OA            10.0S 221.0E    1753Z 11 MAR</w:t>
        <w:br/>
        <w:t xml:space="preserve">                  RIKITEA            23.1S 225.0E    1921Z 11 MAR</w:t>
        <w:br/>
        <w:t xml:space="preserve"> NEW ZEALAND      NORTH_CAPE         34.4S 173.3E    1723Z 11 MAR</w:t>
        <w:br/>
        <w:t xml:space="preserve">                  EAST_CAPE          37.7S 178.5E    1823Z 11 MAR</w:t>
        <w:br/>
        <w:t xml:space="preserve">                  AUCKLAND(W)        37.1S 174.2E    1823Z 11 MAR</w:t>
        <w:br/>
        <w:t xml:space="preserve">                  GISBORNE           38.7S 178.0E    1829Z 11 MAR</w:t>
        <w:br/>
        <w:t xml:space="preserve">                  MILFORD_SOUND      44.6S 167.9E    1847Z 11 MAR</w:t>
        <w:br/>
        <w:t xml:space="preserve">                  WELLINGTON         41.3S 174.8E    1853Z 11 MAR</w:t>
        <w:br/>
        <w:t xml:space="preserve">                  AUCKLAND(E)        36.7S 175.0E    1905Z 11 MAR</w:t>
        <w:br/>
        <w:t xml:space="preserve">                  NEW_PLYMOUTH       39.1S 174.1E    1908Z 11 MAR</w:t>
        <w:br/>
        <w:t xml:space="preserve">                  NAPIER             39.5S 176.9E    1917Z 11 MAR</w:t>
        <w:br/>
        <w:t xml:space="preserve">                  WESTPORT           41.8S 171.6E    1937Z 11 MAR</w:t>
        <w:br/>
        <w:t xml:space="preserve">                  DUNEDIN            45.9S 170.5E    2029Z 11 MAR</w:t>
        <w:br/>
        <w:t xml:space="preserve">                  LYTTELTON          43.6S 172.7E    2103Z 11 MAR</w:t>
        <w:br/>
        <w:t xml:space="preserve">                  BLUFF              46.6S 168.3E    2120Z 11 MAR</w:t>
        <w:br/>
        <w:t xml:space="preserve">                  NELSON             41.3S 173.3E    2215Z 11 MAR</w:t>
        <w:br/>
        <w:t xml:space="preserve"> PITCAIRN         PITCAIRN_IS.       25.1S 229.9E    2008Z 11 MAR</w:t>
        <w:br/>
        <w:t xml:space="preserve"> GUATEMALA        SIPICATE           13.9N 268.8E    2156Z 11 MAR</w:t>
        <w:br/>
        <w:t xml:space="preserve"> EL SALVADOR      ACAJUTLA           13.6N 270.2E    2202Z 11 MAR</w:t>
        <w:br/>
        <w:t xml:space="preserve"> COSTA RICA       CABO_SAN_ELENA     10.9N 274.0E    2215Z 11 MAR</w:t>
        <w:br/>
        <w:t xml:space="preserve">                  PUERTO_QUEPOS       9.4N 275.8E    2241Z 11 MAR</w:t>
        <w:br/>
        <w:t xml:space="preserve">                  CABO_MATAPALO       8.4N 276.7E    2243Z 11 MAR</w:t>
        <w:br/>
        <w:t xml:space="preserve"> NICARAGUA        CORINTO            12.5N 272.8E    2223Z 11 MAR</w:t>
        <w:br/>
        <w:t xml:space="preserve">                  PUERTO_SANDINO     12.2N 273.2E    2229Z 11 MAR</w:t>
        <w:br/>
        <w:t xml:space="preserve">                  SAN_JUAN_DL_SUR    11.2N 274.1E    2239Z 11 MAR</w:t>
        <w:br/>
        <w:t xml:space="preserve"> ANTARCTICA       CAPE_ADARE         71.0S 170.0E    2230Z 11 MAR</w:t>
        <w:br/>
        <w:t xml:space="preserve">                  THURSTON_IS.       72.0S 260.0E    0129Z 12 MAR</w:t>
        <w:br/>
        <w:t xml:space="preserve"> PANAMA           PUNTA_BURICA        8.0N 277.1E    2254Z 11 MAR</w:t>
        <w:br/>
        <w:t xml:space="preserve">                  PUNTA_MALA          7.5N 280.0E    2340Z 11 MAR</w:t>
        <w:br/>
        <w:t xml:space="preserve">                  PUERTO_PINA         7.4N 282.0E    2350Z 11 MAR</w:t>
        <w:br/>
        <w:t xml:space="preserve">                  BALBOA_HTS.         9.0N 280.4E    0201Z 12 MAR</w:t>
        <w:br/>
        <w:t xml:space="preserve"> HONDURAS         AMAPALA            13.2N 272.4E    2259Z 11 MAR</w:t>
        <w:br/>
        <w:t xml:space="preserve"> CHILE            EASTER_IS.         27.1S 250.6E    2303Z 11 MAR</w:t>
        <w:br/>
        <w:t xml:space="preserve">                  ARICA              18.5S 289.7E    0251Z 12 MAR</w:t>
        <w:br/>
        <w:t xml:space="preserve">                  IQUIQUE            20.2S 289.9E    0256Z 12 MAR</w:t>
        <w:br/>
        <w:t xml:space="preserve">                  ANTOFAGASTA        23.3S 289.6E    0302Z 12 MAR</w:t>
        <w:br/>
        <w:t xml:space="preserve">                  CALDERA            27.1S 289.2E    0322Z 12 MAR</w:t>
        <w:br/>
        <w:t xml:space="preserve">                  GOLFO_DE_PENAS     47.1S 285.1E    0324Z 12 MAR</w:t>
        <w:br/>
        <w:t xml:space="preserve">                  COQUIMBO           29.9S 288.6E    0331Z 12 MAR</w:t>
        <w:br/>
        <w:t xml:space="preserve">                  VALPARAISO         33.0S 288.4E    0345Z 12 MAR</w:t>
        <w:br/>
        <w:t xml:space="preserve">                  CORRAL             39.8S 286.5E    0401Z 12 MAR</w:t>
        <w:br/>
        <w:t xml:space="preserve">                  TALCAHUANO         36.7S 286.9E    0407Z 12 MAR</w:t>
        <w:br/>
        <w:t xml:space="preserve">                  PUERTO_MONTT       41.5S 287.0E    0601Z 12 MAR</w:t>
        <w:br/>
        <w:t xml:space="preserve">                  PUERTO_WILLIAMS    54.8S 291.8E    0904Z 12 MAR</w:t>
        <w:br/>
        <w:t xml:space="preserve">                  PUNTA_ARENAS       53.2S 289.1E    1708Z 12 MAR</w:t>
        <w:br/>
        <w:t xml:space="preserve"> ECUADOR          BALTRA_IS.          0.5S 269.7E    2338Z 11 MAR</w:t>
        <w:br/>
        <w:t xml:space="preserve">                  ESMERELDAS          1.2N 280.2E    0009Z 12 MAR</w:t>
        <w:br/>
        <w:t xml:space="preserve">                  LA_LIBERTAD         2.2S 278.8E    0030Z 12 MAR</w:t>
        <w:br/>
        <w:t xml:space="preserve"> COLOMBIA         BAHIA_SOLANO        6.3N 282.6E    2353Z 11 MAR</w:t>
        <w:br/>
        <w:t xml:space="preserve">                  TUMACO              1.8N 281.1E    0018Z 12 MAR</w:t>
        <w:br/>
        <w:t xml:space="preserve">                  BUENAVENTURA        3.8N 282.8E    0036Z 12 MAR</w:t>
        <w:br/>
        <w:t xml:space="preserve"> PERU             TALARA              4.6S 278.5E    0041Z 12 MAR</w:t>
        <w:br/>
        <w:t xml:space="preserve">                  PIMENTAL            6.9S 280.0E    0145Z 12 MAR</w:t>
        <w:br/>
        <w:t xml:space="preserve">                  LA_PUNTA           12.1S 282.8E    0146Z 12 MAR</w:t>
        <w:br/>
        <w:t xml:space="preserve">                  CHIMBOTE            9.0S 281.2E    0152Z 12 MAR</w:t>
        <w:br/>
        <w:t xml:space="preserve">                  SAN_JUAN           15.3S 284.8E    0200Z 12 MAR</w:t>
        <w:br/>
        <w:t xml:space="preserve">                  MOLLENDO           17.1S 288.0E    0233Z 12 MAR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3:33:09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09</w:t>
        <w:br/>
        <w:t>PACIFIC TSUNAMI WARNING CENTER/NOAA/NWS</w:t>
        <w:br/>
        <w:t>ISSUED AT 13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NAWILIWILI KAUAI     22.0N 159.4W  1259Z   0.49M /  1.6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4:32:21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10</w:t>
        <w:br/>
        <w:t>PACIFIC TSUNAMI WARNING CENTER/NOAA/NWS</w:t>
        <w:br/>
        <w:t>ISSUED AT 14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</w:t>
        <w:br/>
        <w:t xml:space="preserve"> TAIWAN / YAP / PHILIPPINES / MARSHALL IS. / BELAU /</w:t>
        <w:br/>
        <w:t xml:space="preserve"> POHNPEI / CHUUK / KOSRAE / INDONESIA / PAPUA NEW GUINEA /</w:t>
        <w:br/>
        <w:t xml:space="preserve"> NAURU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MANUS PG              2.0S 147.4E  1206Z   0.47M /  1.6FT  60MIN</w:t>
        <w:br/>
        <w:t xml:space="preserve"> LOMBRUM MANUS IS PG   2.0S 147.4E  1205Z   0.49M /  1.6FT  60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HILO HAWAII          19.7N 155.1W  1342Z   1.04M /  3.4FT  60MIN</w:t>
        <w:br/>
        <w:t xml:space="preserve"> KAWAIHAE HAWAII      20.0N 155.8W  1333Z   0.92M /  3.0FT  5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KAUMALAPAU HAWAII    20.8N 156.9W  1340Z   0.31M /  1.0FT  12MIN</w:t>
        <w:br/>
        <w:t xml:space="preserve"> HONOLULU OAHU        21.3N 157.9W  1314Z   0.66M /  2.2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br/>
        <w:t xml:space="preserve"> YAP              YAP_IS.             9.5N 138.1E    0952Z 11 MAR</w:t>
        <w:br/>
        <w:t xml:space="preserve"> PHILIPPINES      PALANAN            17.1N 122.6E    1002Z 11 MAR</w:t>
        <w:br/>
        <w:t xml:space="preserve">                  LEGASPI            13.2N 123.8E    1033Z 11 MAR</w:t>
        <w:br/>
        <w:t xml:space="preserve">                  DAVAO               6.8N 125.7E    1100Z 11 MAR</w:t>
        <w:br/>
        <w:t xml:space="preserve"> MARSHALL IS.     ENIWETOK           11.4N 162.3E    1021Z 11 MAR</w:t>
        <w:br/>
        <w:t xml:space="preserve">                  KWAJALEIN           8.7N 167.7E    1053Z 11 MAR</w:t>
        <w:br/>
        <w:t xml:space="preserve">                  MAJURO              7.1N 171.4E    1132Z 11 MAR</w:t>
        <w:br/>
        <w:t xml:space="preserve"> BELAU            MALAKAL             7.3N 134.5E    1032Z 11 MAR</w:t>
        <w:br/>
        <w:t xml:space="preserve"> MIDWAY IS.       MIDWAY_IS.         28.2N 182.6E    1035Z 11 MAR</w:t>
        <w:br/>
        <w:t xml:space="preserve"> POHNPEI          POHNPEI_IS.         7.0N 158.2E    1036Z 11 MAR</w:t>
        <w:br/>
        <w:t xml:space="preserve"> CHUUK            CHUUK_IS.           7.4N 151.8E    1041Z 11 MAR</w:t>
        <w:br/>
        <w:t xml:space="preserve"> KOSRAE           KOSRAE_IS.          5.5N 163.0E    1051Z 11 MAR</w:t>
        <w:br/>
        <w:t xml:space="preserve"> INDONESIA        GEME                4.6N 126.8E    1057Z 11 MAR</w:t>
        <w:br/>
        <w:t xml:space="preserve">                  BEREBERE            2.5N 128.7E    1105Z 11 MAR</w:t>
        <w:br/>
        <w:t xml:space="preserve">                  WARSA               0.6S 135.8E    1117Z 11 MAR</w:t>
        <w:br/>
        <w:t xml:space="preserve">                  MANOKWARI           0.8S 134.2E    1125Z 11 MAR</w:t>
        <w:br/>
        <w:t xml:space="preserve">                  PATANI              0.4N 128.8E    1131Z 11 MAR</w:t>
        <w:br/>
        <w:t xml:space="preserve">                  JAYAPURA            2.4S 140.8E    1142Z 11 MAR</w:t>
        <w:br/>
        <w:t xml:space="preserve">                  SORONG              0.8S 131.1E    1143Z 11 MAR</w:t>
        <w:br/>
        <w:t xml:space="preserve"> PAPUA NEW GUINE  MANUS_IS.           2.0S 147.5E    1131Z 11 MAR</w:t>
        <w:br/>
        <w:t xml:space="preserve">                  KAVIENG             2.5S 150.7E    1132Z 11 MAR</w:t>
        <w:br/>
        <w:t xml:space="preserve">                  VANIMO              2.6S 141.3E    1142Z 11 MAR</w:t>
        <w:br/>
        <w:t xml:space="preserve">                  WEWAK               3.5S 143.6E    1154Z 11 MAR</w:t>
        <w:br/>
        <w:t xml:space="preserve">                  RABAUL              4.2S 152.3E    1202Z 11 MAR</w:t>
        <w:br/>
        <w:t xml:space="preserve">                  KIETA               6.1S 155.6E    1212Z 11 MAR</w:t>
        <w:br/>
        <w:t xml:space="preserve">                  AMUN                6.0S 154.7E    1219Z 11 MAR</w:t>
        <w:br/>
        <w:t xml:space="preserve">                  MADANG              5.2S 145.8E    1223Z 11 MAR</w:t>
        <w:br/>
        <w:t xml:space="preserve">                  LAE                 6.8S 147.0E    1301Z 11 MAR</w:t>
        <w:br/>
        <w:t xml:space="preserve">                  PORT_MORESBY        9.3S 146.9E    1437Z 11 MAR</w:t>
        <w:br/>
        <w:t xml:space="preserve"> NAURU            NAURU               0.5S 166.9E    1157Z 11 MAR</w:t>
        <w:br/>
        <w:t xml:space="preserve"> SOLOMON IS.      PANGGOE             6.9S 157.2E    1228Z 11 MAR</w:t>
        <w:br/>
        <w:t xml:space="preserve">                  FALAMAE             7.4S 155.6E    1230Z 11 MAR</w:t>
        <w:br/>
        <w:t xml:space="preserve">                  MUNDA               8.4S 157.2E    1247Z 11 MAR</w:t>
        <w:br/>
        <w:t xml:space="preserve">                  GHATERE             7.8S 159.2E    1256Z 11 MAR</w:t>
        <w:br/>
        <w:t xml:space="preserve">                  AUKI                8.8S 160.6E    1317Z 11 MAR</w:t>
        <w:br/>
        <w:t xml:space="preserve">                  HONIARA             9.3S 160.0E    1322Z 11 MAR</w:t>
        <w:br/>
        <w:t xml:space="preserve">                  KIRAKIRA           10.4S 161.9E    1326Z 11 MAR</w:t>
        <w:br/>
        <w:t xml:space="preserve"> KIRIBATI         TARAWA_IS.          1.5N 173.0E    1236Z 11 MAR</w:t>
        <w:br/>
        <w:t xml:space="preserve">                  KANTON_IS.          2.8S 188.3E    1337Z 11 MAR</w:t>
        <w:br/>
        <w:t xml:space="preserve">                  CHRISTMAS_IS.       2.0N 202.5E    1451Z 11 MAR</w:t>
        <w:br/>
        <w:t xml:space="preserve">                  MALDEN_IS.          3.9S 205.1E    1526Z 11 MAR</w:t>
        <w:br/>
        <w:t xml:space="preserve">                  FLINT_IS.          11.4S 208.2E    1621Z 11 MAR</w:t>
        <w:br/>
        <w:t xml:space="preserve"> HOWLAND-BAKER    HOWLAND_IS.         0.6N 183.4E    1251Z 11 MAR</w:t>
        <w:br/>
        <w:t xml:space="preserve"> HAWAII           NAWILIWILI         22.0N 200.6E    1307Z 11 MAR</w:t>
        <w:br/>
        <w:t xml:space="preserve">                  HONOLULU           21.3N 202.1E    1321Z 11 MAR</w:t>
        <w:br/>
        <w:t xml:space="preserve">                  KAHULUI            20.9N 203.5E    1327Z 11 MAR</w:t>
        <w:br/>
        <w:t xml:space="preserve">                  HILO               19.7N 204.9E    1346Z 11 MAR</w:t>
        <w:br/>
        <w:t xml:space="preserve"> TUVALU           FUNAFUTI_IS.        7.9S 178.5E    1338Z 11 MAR</w:t>
        <w:br/>
        <w:t xml:space="preserve"> PALMYRA IS.      PALMYRA_IS.         6.3N 197.6E    1354Z 11 MAR</w:t>
        <w:br/>
        <w:t xml:space="preserve"> VANUATU          ESPERITU_SANTO     15.1S 167.3E    1416Z 11 MAR</w:t>
        <w:br/>
        <w:t xml:space="preserve">                  ANATOM_IS.         20.2S 169.9E    1511Z 11 MAR</w:t>
        <w:br/>
        <w:t xml:space="preserve"> TOKELAU          NUKUNONU_IS.        9.2S 188.2E    1417Z 11 MAR</w:t>
        <w:br/>
        <w:t xml:space="preserve"> JARVIS IS.       JARVIS_IS.          0.4S 199.9E    1435Z 11 MAR</w:t>
        <w:br/>
        <w:t xml:space="preserve"> WALLIS-FUTUNA    WALLIS_IS.         13.3S 183.8E    1435Z 11 MAR</w:t>
        <w:br/>
        <w:t xml:space="preserve">                  FUTUNA_I.          14.3S 181.8E    1448Z 11 MAR</w:t>
        <w:br/>
        <w:t xml:space="preserve"> SAMOA            APIA               13.8S 188.2E    1453Z 11 MAR</w:t>
        <w:br/>
        <w:t xml:space="preserve"> AMERICAN SAMOA   PAGO_PAGO          14.3S 189.3E    1500Z 11 MAR</w:t>
        <w:br/>
        <w:t xml:space="preserve"> COOK ISLANDS     PUKAPUKA_IS.       10.8S 194.1E    1500Z 11 MAR</w:t>
        <w:br/>
        <w:t xml:space="preserve">                  PENRYN_IS.          8.9S 202.2E    1533Z 11 MAR</w:t>
        <w:br/>
        <w:t xml:space="preserve">                  RAROTONGA          21.2S 200.2E    1634Z 11 MAR</w:t>
        <w:br/>
        <w:t xml:space="preserve"> NIUE             NIUE_IS.           19.0S 190.0E    1535Z 11 MAR</w:t>
        <w:br/>
        <w:t xml:space="preserve"> FIJI             SUVA               18.1S 178.4E    1537Z 11 MAR</w:t>
        <w:br/>
        <w:t xml:space="preserve"> NEW CALEDONIA    NOUMEA             22.3S 166.5E    1538Z 11 MAR</w:t>
        <w:br/>
        <w:t xml:space="preserve"> TONGA            NUKUALOFA          21.0S 184.8E    1605Z 11 MAR</w:t>
        <w:br/>
        <w:t xml:space="preserve"> MEXICO           ENSENADA           31.8N 243.2E    1650Z 11 MAR</w:t>
        <w:br/>
        <w:t xml:space="preserve">                  PUNTA_ABREOJOS     26.7N 246.4E    1738Z 11 MAR</w:t>
        <w:br/>
        <w:t xml:space="preserve">                  CABO_SAN_LUCAS     22.8N 250.0E    1815Z 11 MAR</w:t>
        <w:br/>
        <w:t xml:space="preserve">                  SOCORRO            18.8N 249.0E    1825Z 11 MAR</w:t>
        <w:br/>
        <w:t xml:space="preserve">                  MAZATLAN           23.2N 253.6E    1904Z 11 MAR</w:t>
        <w:br/>
        <w:t xml:space="preserve">                  MANZANILLO         19.1N 255.7E    1930Z 11 MAR</w:t>
        <w:br/>
        <w:t xml:space="preserve">                  ACAPULCO           16.9N 260.1E    2005Z 11 MAR</w:t>
        <w:br/>
        <w:t xml:space="preserve">                  PUERTO_MADERO      14.8N 267.5E    2140Z 11 MAR</w:t>
        <w:br/>
        <w:t xml:space="preserve"> KERMADEC IS      RAOUL_IS.          29.2S 182.1E    1656Z 11 MAR</w:t>
        <w:br/>
        <w:t xml:space="preserve"> FR. POLYNESIA    PAPEETE            17.5S 210.4E    1714Z 11 MAR</w:t>
        <w:br/>
        <w:t xml:space="preserve">                  HIVA_OA            10.0S 221.0E    1753Z 11 MAR</w:t>
        <w:br/>
        <w:t xml:space="preserve">                  RIKITEA            23.1S 225.0E    1921Z 11 MAR</w:t>
        <w:br/>
        <w:t xml:space="preserve"> PITCAIRN         PITCAIRN_IS.       25.1S 229.9E    2008Z 11 MAR</w:t>
        <w:br/>
        <w:t xml:space="preserve"> GUATEMALA        SIPICATE           13.9N 268.8E    2156Z 11 MAR</w:t>
        <w:br/>
        <w:t xml:space="preserve"> EL SALVADOR      ACAJUTLA           13.6N 270.2E    2202Z 11 MAR</w:t>
        <w:br/>
        <w:t xml:space="preserve"> COSTA RICA       CABO_SAN_ELENA     10.9N 274.0E    2215Z 11 MAR</w:t>
        <w:br/>
        <w:t xml:space="preserve">                  PUERTO_QUEPOS       9.4N 275.8E    2241Z 11 MAR</w:t>
        <w:br/>
        <w:t xml:space="preserve">                  CABO_MATAPALO       8.4N 276.7E    2243Z 11 MAR</w:t>
        <w:br/>
        <w:t xml:space="preserve"> NICARAGUA        CORINTO            12.5N 272.8E    2223Z 11 MAR</w:t>
        <w:br/>
        <w:t xml:space="preserve">                  PUERTO_SANDINO     12.2N 273.2E    2229Z 11 MAR</w:t>
        <w:br/>
        <w:t xml:space="preserve">                  SAN_JUAN_DL_SUR    11.2N 274.1E    2239Z 11 MAR</w:t>
        <w:br/>
        <w:t xml:space="preserve"> ANTARCTICA       CAPE_ADARE         71.0S 170.0E    2230Z 11 MAR</w:t>
        <w:br/>
        <w:t xml:space="preserve">                  THURSTON_IS.       72.0S 260.0E    0129Z 12 MAR</w:t>
        <w:br/>
        <w:t xml:space="preserve"> PANAMA           PUNTA_BURICA        8.0N 277.1E    2254Z 11 MAR</w:t>
        <w:br/>
        <w:t xml:space="preserve">                  PUNTA_MALA          7.5N 280.0E    2340Z 11 MAR</w:t>
        <w:br/>
        <w:t xml:space="preserve">                  PUERTO_PINA         7.4N 282.0E    2350Z 11 MAR</w:t>
        <w:br/>
        <w:t xml:space="preserve">                  BALBOA_HTS.         9.0N 280.4E    0201Z 12 MAR</w:t>
        <w:br/>
        <w:t xml:space="preserve"> HONDURAS         AMAPALA            13.2N 272.4E    2259Z 11 MAR</w:t>
        <w:br/>
        <w:t xml:space="preserve"> CHILE            EASTER_IS.         27.1S 250.6E    2303Z 11 MAR</w:t>
        <w:br/>
        <w:t xml:space="preserve">                  ARICA              18.5S 289.7E    0251Z 12 MAR</w:t>
        <w:br/>
        <w:t xml:space="preserve">                  IQUIQUE            20.2S 289.9E    0256Z 12 MAR</w:t>
        <w:br/>
        <w:t xml:space="preserve">                  ANTOFAGASTA        23.3S 289.6E    0302Z 12 MAR</w:t>
        <w:br/>
        <w:t xml:space="preserve">                  CALDERA            27.1S 289.2E    0322Z 12 MAR</w:t>
        <w:br/>
        <w:t xml:space="preserve">                  GOLFO_DE_PENAS     47.1S 285.1E    0324Z 12 MAR</w:t>
        <w:br/>
        <w:t xml:space="preserve">                  COQUIMBO           29.9S 288.6E    0331Z 12 MAR</w:t>
        <w:br/>
        <w:t xml:space="preserve">                  VALPARAISO         33.0S 288.4E    0345Z 12 MAR</w:t>
        <w:br/>
        <w:t xml:space="preserve">                  CORRAL             39.8S 286.5E    0401Z 12 MAR</w:t>
        <w:br/>
        <w:t xml:space="preserve">                  TALCAHUANO         36.7S 286.9E    0407Z 12 MAR</w:t>
        <w:br/>
        <w:t xml:space="preserve">                  PUERTO_MONTT       41.5S 287.0E    0601Z 12 MAR</w:t>
        <w:br/>
        <w:t xml:space="preserve">                  PUERTO_WILLIAMS    54.8S 291.8E    0904Z 12 MAR</w:t>
        <w:br/>
        <w:t xml:space="preserve">                  PUNTA_ARENAS       53.2S 289.1E    1708Z 12 MAR</w:t>
        <w:br/>
        <w:t xml:space="preserve"> ECUADOR          BALTRA_IS.          0.5S 269.7E    2338Z 11 MAR</w:t>
        <w:br/>
        <w:t xml:space="preserve">                  ESMERELDAS          1.2N 280.2E    0009Z 12 MAR</w:t>
        <w:br/>
        <w:t xml:space="preserve">                  LA_LIBERTAD         2.2S 278.8E    0030Z 12 MAR</w:t>
        <w:br/>
        <w:t xml:space="preserve"> COLOMBIA         BAHIA_SOLANO        6.3N 282.6E    2353Z 11 MAR</w:t>
        <w:br/>
        <w:t xml:space="preserve">                  TUMACO              1.8N 281.1E    0018Z 12 MAR</w:t>
        <w:br/>
        <w:t xml:space="preserve">                  BUENAVENTURA        3.8N 282.8E    0036Z 12 MAR</w:t>
        <w:br/>
        <w:t xml:space="preserve"> PERU             TALARA              4.6S 278.5E    0041Z 12 MAR</w:t>
        <w:br/>
        <w:t xml:space="preserve">                  PIMENTAL            6.9S 280.0E    0145Z 12 MAR</w:t>
        <w:br/>
        <w:t xml:space="preserve">                  LA_PUNTA           12.1S 282.8E    0146Z 12 MAR</w:t>
        <w:br/>
        <w:t xml:space="preserve">                  CHIMBOTE            9.0S 281.2E    0152Z 12 MAR</w:t>
        <w:br/>
        <w:t xml:space="preserve">                  SAN_JUAN           15.3S 284.8E    0200Z 12 MAR</w:t>
        <w:br/>
        <w:t xml:space="preserve">                  MOLLENDO           17.1S 288.0E    0233Z 12 MAR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5:32:33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11</w:t>
        <w:br/>
        <w:t>PACIFIC TSUNAMI WARNING CENTER/NOAA/NWS</w:t>
        <w:br/>
        <w:t>ISSUED AT 15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MANUS PG              2.0S 147.4E  1425Z   0.93M /  3.1FT  34MIN</w:t>
        <w:br/>
        <w:t xml:space="preserve"> LOMBRUM MANUS IS PG   2.0S 147.4E  1424Z   0.95M /  3.1FT  42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KAUMALAPAU HAWAII    20.8N 156.9W  1340Z   0.31M /  1.0FT  1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6:38:57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12</w:t>
        <w:br/>
        <w:t>PACIFIC TSUNAMI WARNING CENTER/NOAA/NWS</w:t>
        <w:br/>
        <w:t>ISSUED AT 1638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TAIWAN / PHILIPPINES / BELAU /</w:t>
        <w:br/>
        <w:t xml:space="preserve"> POHNPEI / CHUUK / KOSRAE / INDONESIA / PAPUA NEW GUINEA /</w:t>
        <w:br/>
        <w:t xml:space="preserve"> NAURU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WINTER HARBOUR BC    50.7N 128.3W  1504Z   0.51M /  1.7FT  30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CRESCENT CITY CA     41.7N 124.2W  1536Z   1.12M /  3.7FT  60MIN</w:t>
        <w:br/>
        <w:t xml:space="preserve"> PORT ORFORD OR       42.7N 124.5W  1534Z   0.52M /  1.7FT  16MIN</w:t>
        <w:br/>
        <w:t xml:space="preserve"> HONIARA SB            9.4S 160.0E  1402Z   0.21M /  0.7FT  72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7:32:42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13</w:t>
        <w:br/>
        <w:t>PACIFIC TSUNAMI WARNING CENTER/NOAA/NWS</w:t>
        <w:br/>
        <w:t>ISSUED AT 17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TAIWAN / PHILIPPINES / BELAU /</w:t>
        <w:br/>
        <w:t xml:space="preserve"> POHNPEI / CHUUK / KOSRAE / INDONESIA / PAPUA NEW GUINEA /</w:t>
        <w:br/>
        <w:t xml:space="preserve"> NAURU / SOLOMON IS. / KIRIBATI / HOWLAND-BAKER /</w:t>
        <w:br/>
        <w:t xml:space="preserve"> TUVALU / PALMYRA IS. / VANUATU / TOKELAU / JARVIS IS. /</w:t>
        <w:br/>
        <w:t xml:space="preserve"> WALLIS-FUTUNA / SAMOA / AMERICAN SAMOA / COOK ISLANDS / NIUE /</w:t>
        <w:br/>
        <w:t xml:space="preserve"> FIJI /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WINTER HARBOUR BC    50.7N 128.3W  1504Z   0.51M /  1.7FT  30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HONIARA SB            9.4S 160.0E  1402Z   0.21M /  0.7FT  72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8:32:48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14</w:t>
        <w:br/>
        <w:t>PACIFIC TSUNAMI WARNING CENTER/NOAA/NWS</w:t>
        <w:br/>
        <w:t>ISSUED AT 1832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TAIWAN / PHILIPPINES / BELAU /</w:t>
        <w:br/>
        <w:t xml:space="preserve"> POHNPEI / CHUUK / KOSRAE / INDONESIA / PAPUA NEW GUINEA /</w:t>
        <w:br/>
        <w:t xml:space="preserve"> SOLOMON IS. / KIRIBATI / HOWLAND-BAKER /</w:t>
        <w:br/>
        <w:t xml:space="preserve"> TUVALU / PALMYRA IS. / VANUATU / TOKELAU / JARVIS IS. /</w:t>
        <w:br/>
        <w:t xml:space="preserve"> WALLIS-FUTUNA / COOK ISLANDS / NIUE /</w:t>
        <w:br/>
        <w:t xml:space="preserve"> NEW CALEDONIA / TONGA / MEXICO /</w:t>
        <w:br/>
        <w:t xml:space="preserve"> KERMADEC IS / FR. POLYNESIA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APEETE TAHITI       17.5S 149.6W  1732Z   0.17M /  0.6FT  22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HONIARA SB            9.4S 160.0E  1402Z   0.21M /  0.7FT  72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8:55:01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15</w:t>
        <w:br/>
        <w:t>PACIFIC TSUNAMI WARNING CENTER/NOAA/NWS</w:t>
        <w:br/>
        <w:t>ISSUED AT 1854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INDONESIA / PAPUA NEW GUINEA /</w:t>
        <w:br/>
        <w:t xml:space="preserve"> VANUATU / NIUE / TONGA / MEXICO /</w:t>
        <w:br/>
        <w:t xml:space="preserve"> FR. POLYNESIA / PITCAIRN /GUATEMALA / EL SALVADOR /</w:t>
        <w:br/>
        <w:t xml:space="preserve">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APEETE TAHITI       17.5S 149.6W  1732Z   0.17M /  0.6FT  22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9:39:10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16</w:t>
        <w:br/>
        <w:t>PACIFIC TSUNAMI WARNING CENTER/NOAA/NWS</w:t>
        <w:br/>
        <w:t>ISSUED AT 1938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INDONESIA / PAPUA NEW GUINEA /</w:t>
        <w:br/>
        <w:t xml:space="preserve"> VANUATU / NIUE / TONGA / MEXICO /</w:t>
        <w:br/>
        <w:t xml:space="preserve"> FR. POLYNESIA / PITCAIRN /GUATEMALA / EL SALVADOR /</w:t>
        <w:br/>
        <w:t xml:space="preserve">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APEETE TAHITI       17.5S 149.6W  1732Z   0.17M /  0.6FT  22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0:37:42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17</w:t>
        <w:br/>
        <w:t>PACIFIC TSUNAMI WARNING CENTER/NOAA/NWS</w:t>
        <w:br/>
        <w:t>ISSUED AT 2037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INDONESIA / PAPUA NEW GUINEA /</w:t>
        <w:br/>
        <w:t xml:space="preserve"> MEXICO / FR. POLYNESIA / PITCAIRN /GUATEMALA / EL SALVADOR /</w:t>
        <w:br/>
        <w:t xml:space="preserve">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LOTTIN PT NZ         37.6S 178.2E  1839Z   0.23M /  0.7FT  20MIN</w:t>
        <w:br/>
        <w:t xml:space="preserve"> NORTH CAPE NZ        34.4S 173.0E  1846Z   0.23M /  0.8FT  32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1:38:30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18</w:t>
        <w:br/>
        <w:t>PACIFIC TSUNAMI WARNING CENTER/NOAA/NWS</w:t>
        <w:br/>
        <w:t>ISSUED AT 2138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INDONESIA / PAPUA NEW GUINEA /</w:t>
        <w:br/>
        <w:t xml:space="preserve"> MEXICO / FR. POLYNESIA / PITCAIRN /GUATEMALA / EL SALVADOR /</w:t>
        <w:br/>
        <w:t xml:space="preserve"> COSTA RICA / NICARAGUA / ANTARCTICA /</w:t>
        <w:br/>
        <w:t xml:space="preserve"> PANAMA / HONDURAS / CHILE / ECUADOR / COLOMBIA / PERU</w:t>
        <w:br/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ACAPULCO MX          16.8N  99.9W  2102Z   0.28M /  0.9FT  32MIN</w:t>
        <w:br/>
        <w:t xml:space="preserve"> SANTA BARBARA CA     34.4N 119.7W  2041Z   0.76M /  2.5FT  10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LOTTIN PT NZ         37.6S 178.2E  1839Z   0.23M /  0.7FT  20MIN</w:t>
        <w:br/>
        <w:t xml:space="preserve"> NORTH CAPE NZ        34.4S 173.0E  1846Z   0.23M /  0.8FT  32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2:40:01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19</w:t>
        <w:br/>
        <w:t>PACIFIC TSUNAMI WARNING CENTER/NOAA/NWS</w:t>
        <w:br/>
        <w:t>ISSUED AT 2239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EXICO / FR. POLYNESIA / PITCAIRN / GUATEMALA /</w:t>
        <w:br/>
        <w:t xml:space="preserve">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BITUNG ID             0.4N 125.2E  1727Z   0.26M /  0.8FT  26MIN</w:t>
        <w:br/>
        <w:t xml:space="preserve"> ACAPULCO MX          16.8N  99.9W  2117Z   0.65M /  2.1FT  56MIN</w:t>
        <w:br/>
        <w:t xml:space="preserve"> SANTA BARBARA CA     34.4N 119.7W  2041Z   0.76M /  2.5FT  10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LOTTIN PT NZ         37.6S 178.2E  1839Z   0.23M /  0.7FT  20MIN</w:t>
        <w:br/>
        <w:t xml:space="preserve"> NORTH CAPE NZ        34.4S 173.0E  1846Z   0.23M /  0.8FT  32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3:37:39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TSUNAMI BULLETIN NUMBER 020</w:t>
        <w:br/>
        <w:t>PACIFIC TSUNAMI WARNING CENTER/NOAA/NWS</w:t>
        <w:br/>
        <w:t>ISSUED AT 2337Z 11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EXICO / FR. POLYNESIA / PITCAIRN / GUATEMALA /</w:t>
        <w:br/>
        <w:t xml:space="preserve">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ACAPULCO MX          16.8N  99.9W  2254Z   0.77M /  2.5FT  26MIN</w:t>
        <w:br/>
        <w:t xml:space="preserve"> SANTA BARBARA CA     34.4N 119.7W  2132Z   0.90M /  3.0FT  16MIN</w:t>
        <w:br/>
        <w:t xml:space="preserve"> BITUNG ID             0.4N 125.2E  1727Z   0.26M /  0.8FT  26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LOTTIN PT NZ         37.6S 178.2E  1839Z   0.23M /  0.7FT  20MIN</w:t>
        <w:br/>
        <w:t xml:space="preserve"> NORTH CAPE NZ        34.4S 173.0E  1846Z   0.23M /  0.8FT  32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12 Mar 2011 00:41:04 +0000 (GMT)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cific Tsunami Warning Center &lt;ptwc@ptwc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TSUNAMI BULLETIN NUMBER 021</w:t>
        <w:br/>
        <w:t>PACIFIC TSUNAMI WARNING CENTER/NOAA/NWS</w:t>
        <w:br/>
        <w:t>ISSUED AT 0040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EXICO / FR. POLYNESIA / PITCAIRN / GUATEMALA /</w:t>
        <w:br/>
        <w:t xml:space="preserve"> EL SALVADOR / NICARAGUA / ANTARCTICA / PANAMA / HONDURAS / CHILE /</w:t>
        <w:br/>
        <w:t xml:space="preserve">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SANTACRUZ GALAPAGOS   0.7S  90.3W  2337Z   0.47M /  1.5FT  56MIN</w:t>
        <w:br/>
        <w:t xml:space="preserve"> EASTER CL            27.2S 109.4W  2337Z   0.16M /  0.5FT  12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LOTTIN PT NZ         37.6S 178.2E  1839Z   0.23M /  0.7FT  20MIN</w:t>
        <w:br/>
        <w:t xml:space="preserve"> NORTH CAPE NZ        34.4S 173.0E  1846Z   0.23M /  0.8FT  32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Supplement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1:39:37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2</w:t>
        <w:br/>
        <w:t>PACIFIC TSUNAMI WARNING CENTER/NOAA/NWS</w:t>
        <w:br/>
        <w:t>ISSUED AT 0139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RUSSIA / MEXICO / FR. POLYNESIA / PITCAIRN /</w:t>
        <w:br/>
        <w:t xml:space="preserve"> ANTARCTICA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SANTACRUZ GALAPAGOS   0.7S  90.3W  0038Z   1.79M /  5.9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EASTER CL            27.2S 109.4W  2337Z   0.16M /  0.5FT  12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Supplement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2:39:21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3</w:t>
        <w:br/>
        <w:t>PACIFIC TSUNAMI WARNING CENTER/NOAA/NWS</w:t>
        <w:br/>
        <w:t>ISSUED AT 0239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>JAPAN / RUSSIA / MEXICO / FR. POLYNESIA / PITCAIRN /</w:t>
        <w:br/>
        <w:t>ANTARCTICA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SANTACRUZ GALAPAGOS   0.7S  90.3W  0038Z   1.77M /  5.8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EASTER CL            27.2S 109.4W  2337Z   0.16M /  0.5FT  12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Supplement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3:39:17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4</w:t>
        <w:br/>
        <w:t>PACIFIC TSUNAMI WARNING CENTER/NOAA/NWS</w:t>
        <w:br/>
        <w:t>ISSUED AT 0339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MEXICO / ANTARCTICA / CHILE / ECUADOR /</w:t>
        <w:br/>
        <w:t xml:space="preserve">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LA LIBERTAD EC        2.2S  80.9W  0239Z   1.23M /  4.0FT  18MIN</w:t>
        <w:br/>
        <w:t xml:space="preserve"> IQUIQUE CL           20.2S  70.1W  0321Z   0.15M /  0.5FT  10MIN</w:t>
        <w:br/>
        <w:t xml:space="preserve"> SAN FELIX CL         26.3S  80.1W  0245Z   0.08M /  0.3FT  16MIN</w:t>
        <w:br/>
        <w:t xml:space="preserve"> DART 32413            7.4S  93.5W  0106Z   0.13M /  0.4FT  18MIN</w:t>
        <w:br/>
        <w:t xml:space="preserve"> EASTER CL            27.2S 109.4W  0124Z   0.73M /  2.4FT  06MIN</w:t>
        <w:br/>
        <w:t xml:space="preserve"> SANTACRUZ GALAPAGOS   0.7S  90.3W  0038Z   1.77M /  5.8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MANZANILLO MX        19.1N 104.3W  2037Z   1.25M /  4.1FT  32MIN</w:t>
        <w:br/>
        <w:t xml:space="preserve"> CABO SAN LUCAS MX    22.9N 109.9W  1906Z   0.22M /  0.7FT  10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Supplement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4:36:45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5</w:t>
        <w:br/>
        <w:t>PACIFIC TSUNAMI WARNING CENTER/NOAA/NWS</w:t>
        <w:br/>
        <w:t>ISSUED AT 0436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MEXICO / ANTARCTICA / CHILE / ECUADOR /</w:t>
        <w:br/>
        <w:t xml:space="preserve">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ALLAO LA-PUNTA PE   12.1S  77.2W  0335Z   0.89M /  2.9FT  34MIN</w:t>
        <w:br/>
        <w:t xml:space="preserve"> IQUIQUE CL           20.2S  70.1W  0405Z   0.45M /  1.5FT  20MIN</w:t>
        <w:br/>
        <w:t xml:space="preserve"> CALDERA CL           27.1S  70.8W  0414Z   0.85M /  2.8FT  20MIN</w:t>
        <w:br/>
        <w:t xml:space="preserve"> SAN FELIX CL         26.3S  80.1W  0407Z   0.35M /  1.2FT  06MIN</w:t>
        <w:br/>
        <w:t xml:space="preserve"> MANZANILLO MX        19.1N 104.3W  0117Z   1.45M /  4.8FT  34MIN</w:t>
        <w:br/>
        <w:t xml:space="preserve"> COQUIMBO CL          30.0S  71.3W  0351Z   0.29M /  1.0FT  24MIN</w:t>
        <w:br/>
        <w:t xml:space="preserve"> CABO SAN LUCAS MX    22.9N 109.9W  1906Z   0.22M /  0.7FT  12MIN</w:t>
        <w:br/>
        <w:t xml:space="preserve"> ATICO PE             16.2S  73.7W  0323Z   0.18M /  0.6FT  22MIN</w:t>
        <w:br/>
        <w:t xml:space="preserve"> LA LIBERTAD EC        2.2S  80.9W  0239Z   1.23M /  4.0FT  18MIN</w:t>
        <w:br/>
        <w:t xml:space="preserve"> DART 32413            7.4S  93.5W  0106Z   0.13M /  0.4FT  18MIN</w:t>
        <w:br/>
        <w:t xml:space="preserve"> EASTER CL            27.2S 109.4W  0124Z   0.73M /  2.4FT  06MIN</w:t>
        <w:br/>
        <w:t xml:space="preserve"> SANTACRUZ GALAPAGOS   0.7S  90.3W  0038Z   1.77M /  5.8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Supplement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5:40:41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6</w:t>
        <w:br/>
        <w:t>PACIFIC TSUNAMI WARNING CENTER/NOAA/NWS</w:t>
        <w:br/>
        <w:t>ISSUED AT 0540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JAPAN / MEXICO / ANTARCTICA / CHILE / ECUADOR /</w:t>
        <w:br/>
        <w:t xml:space="preserve">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TALCAHUANO CL        36.7S  73.1W  0448Z   0.52M /  1.7FT  80MIN</w:t>
        <w:br/>
        <w:t xml:space="preserve"> ARICA CL             18.5S  70.3W  0459Z   0.91M /  3.0FT  42MIN</w:t>
        <w:br/>
        <w:t xml:space="preserve"> IQUIQUE CL           20.2S  70.1W  0515Z   0.56M /  1.8FT  10MIN</w:t>
        <w:br/>
        <w:t xml:space="preserve"> CORRAL CL            39.9S  73.4W  0452Z   0.55M /  1.8FT  36MIN</w:t>
        <w:br/>
        <w:t xml:space="preserve"> DART 51406            8.5S 125.0W  2000Z   0.18M /  0.6FT  22MIN</w:t>
        <w:br/>
        <w:t xml:space="preserve"> CALDERA CL           27.1S  70.8W  0446Z   1.41M /  4.6FT  16MIN</w:t>
        <w:br/>
        <w:t xml:space="preserve"> CALLAO LA-PUNTA PE   12.1S  77.2W  0444Z   1.66M /  5.5FT  26MIN</w:t>
        <w:br/>
        <w:t xml:space="preserve"> DART 32401           19.3S  74.7W  0338Z   0.10M /  0.3FT  28MIN</w:t>
        <w:br/>
        <w:t xml:space="preserve"> DART 32412           18.0S  86.4W  0158Z   0.09M /  0.3FT  28MIN</w:t>
        <w:br/>
        <w:t xml:space="preserve"> COQUIMBO CL          30.0S  71.3W  0438Z   1.46M /  4.8FT  32MIN</w:t>
        <w:br/>
        <w:t xml:space="preserve"> ATICO PE             16.2S  73.7W  0405Z   0.33M /  1.1FT  36MIN</w:t>
        <w:br/>
        <w:t xml:space="preserve"> SAN FELIX CL         26.3S  80.1W  0407Z   0.35M /  1.2FT  06MIN</w:t>
        <w:br/>
        <w:t xml:space="preserve"> MANZANILLO MX        19.1N 104.3W  0117Z   1.45M /  4.8FT  34MIN</w:t>
        <w:br/>
        <w:t xml:space="preserve"> CABO SAN LUCAS MX    22.9N 109.9W  1906Z   0.22M /  0.7FT  12MIN</w:t>
        <w:br/>
        <w:t xml:space="preserve"> LA LIBERTAD EC        2.2S  80.9W  0239Z   1.23M /  4.0FT  18MIN</w:t>
        <w:br/>
        <w:t xml:space="preserve"> DART 32413            7.4S  93.5W  0106Z   0.13M /  0.4FT  18MIN</w:t>
        <w:br/>
        <w:t xml:space="preserve"> EASTER CL            27.2S 109.4W  0124Z   0.73M /  2.4FT  06MIN</w:t>
        <w:br/>
        <w:t xml:space="preserve"> SANTACRUZ GALAPAGOS   0.7S  90.3W  0038Z   1.77M /  5.8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idespread Warning - Cancellation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6:37:01 +0000 (GMT)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acific Tsunami Warning Center &lt;ptwc@ptwc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TSUNAMI BULLETIN NUMBER 027</w:t>
        <w:br/>
        <w:t>PACIFIC TSUNAMI WARNING CENTER/NOAA/NWS</w:t>
        <w:br/>
        <w:t>ISSUED AT 0636Z 12 MAR 2011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WARNING CANCELLATION ...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THE TSUNAMI WARNING AND/OR WATCH ISSUED BY THE PACIFIC TSUNAMI</w:t>
        <w:br/>
        <w:t>WARNING CENTER IS NOW CANCELLED FOR</w:t>
        <w:br/>
        <w:br/>
        <w:t xml:space="preserve"> JAPAN / RUSSIA / MARCUS IS. / N. MARIANAS / GUAM / WAKE IS. /</w:t>
        <w:br/>
        <w:t xml:space="preserve"> TAIWAN / YAP / PHILIPPINES / MARSHALL IS. / BELAU / MIDWAY IS. /</w:t>
        <w:br/>
        <w:t xml:space="preserve"> POHNPEI / CHUUK / KOSRAE / INDONESIA / PAPUA NEW GUINEA /</w:t>
        <w:br/>
        <w:t xml:space="preserve"> NAURU / JOHNSTON IS. / SOLOMON IS. / KIRIBATI / HOWLAND-BAKER /</w:t>
        <w:br/>
        <w:t xml:space="preserve"> HAWAII / TUVALU / PALMYRA IS. / VANUATU / TOKELAU / JARVIS IS. /</w:t>
        <w:br/>
        <w:t xml:space="preserve"> WALLIS-FUTUNA / SAMOA / AMERICAN SAMOA / COOK ISLANDS / NIUE /</w:t>
        <w:br/>
        <w:t xml:space="preserve"> AUSTRALIA / FIJI / NEW CALEDONIA / TONGA / MEXICO /</w:t>
        <w:br/>
        <w:t xml:space="preserve"> KERMADEC IS / FR. POLYNESIA / NEW ZEALAND / PITCAIRN /</w:t>
        <w:br/>
        <w:t xml:space="preserve"> GUATEMALA / EL SALVADOR / COSTA RICA / NICARAGUA / ANTARCTICA /</w:t>
        <w:br/>
        <w:t xml:space="preserve"> PANAMA / HONDURAS / CHILE / ECUADOR / COLOMBIA / PERU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546Z 11 MAR 2011</w:t>
        <w:br/>
        <w:t xml:space="preserve"> COORDINATES -  38.3 NORTH  142.4 EAST</w:t>
        <w:br/>
        <w:t xml:space="preserve"> DEPTH       -   24 KM</w:t>
        <w:br/>
        <w:t xml:space="preserve"> LOCATION    -  NEAR EAST COAST OF HONSHU  JAPAN</w:t>
        <w:br/>
        <w:t xml:space="preserve"> MAGNITUDE   -  8.9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ORRAL CL            39.9S  73.4W  0602Z   1.25M /  4.1FT  32MIN</w:t>
        <w:br/>
        <w:t xml:space="preserve"> ARICA CL             18.5S  70.3W  0619Z   1.25M /  4.1FT  14MIN</w:t>
        <w:br/>
        <w:t xml:space="preserve"> TALCAHUANO CL        36.7S  73.1W  0533Z   1.06M /  3.5FT  36MIN</w:t>
        <w:br/>
        <w:t xml:space="preserve"> CALLAO LA-PUNTA PE   12.1S  77.2W  0444Z   1.67M /  5.5FT  24MIN</w:t>
        <w:br/>
        <w:t xml:space="preserve"> IQUIQUE CL           20.2S  70.1W  0544Z   0.72M /  2.4FT  10MIN</w:t>
        <w:br/>
        <w:t xml:space="preserve"> SAN FELIX CL         26.3S  80.1W  0536Z   0.51M /  1.7FT  06MIN</w:t>
        <w:br/>
        <w:t xml:space="preserve"> DART 51406            8.5S 125.0W  2000Z   0.18M /  0.6FT  22MIN</w:t>
        <w:br/>
        <w:t xml:space="preserve"> CALDERA CL           27.1S  70.8W  0446Z   1.41M /  4.6FT  16MIN</w:t>
        <w:br/>
        <w:t xml:space="preserve"> DART 32401           19.3S  74.7W  0338Z   0.10M /  0.3FT  28MIN</w:t>
        <w:br/>
        <w:t xml:space="preserve"> DART 32412           18.0S  86.4W  0158Z   0.09M /  0.3FT  28MIN</w:t>
        <w:br/>
        <w:t xml:space="preserve"> COQUIMBO CL          30.0S  71.3W  0438Z   1.46M /  4.8FT  32MIN</w:t>
        <w:br/>
        <w:t xml:space="preserve"> ATICO PE             16.2S  73.7W  0405Z   0.33M /  1.1FT  36MIN</w:t>
        <w:br/>
        <w:t xml:space="preserve"> MANZANILLO MX        19.1N 104.3W  0117Z   1.45M /  4.8FT  34MIN</w:t>
        <w:br/>
        <w:t xml:space="preserve"> CABO SAN LUCAS MX    22.9N 109.9W  1906Z   0.22M /  0.7FT  12MIN</w:t>
        <w:br/>
        <w:t xml:space="preserve"> LA LIBERTAD EC        2.2S  80.9W  0239Z   1.23M /  4.0FT  18MIN</w:t>
        <w:br/>
        <w:t xml:space="preserve"> DART 32413            7.4S  93.5W  0106Z   0.13M /  0.4FT  18MIN</w:t>
        <w:br/>
        <w:t xml:space="preserve"> EASTER CL            27.2S 109.4W  0124Z   0.73M /  2.4FT  06MIN</w:t>
        <w:br/>
        <w:t xml:space="preserve"> SANTACRUZ GALAPAGOS   0.7S  90.3W  0038Z   1.77M /  5.8FT  26MIN</w:t>
        <w:br/>
        <w:t xml:space="preserve"> JACKSON BAY NZ       44.0S 168.6E  2325Z   0.35M /  1.1FT  46MIN</w:t>
        <w:br/>
        <w:t xml:space="preserve"> WAITANGI CHATHAM NZ  43.9S 176.6W  2230Z   0.67M /  2.2FT  54MIN</w:t>
        <w:br/>
        <w:t xml:space="preserve"> OWENGA CHATHAM NZ    44.0S 176.4W  0020Z   0.81M /  2.7FT  22MIN</w:t>
        <w:br/>
        <w:t xml:space="preserve"> LOTTIN PT NZ         37.6S 178.2E  2209Z   0.33M /  1.1FT  32MIN</w:t>
        <w:br/>
        <w:t xml:space="preserve"> NORTH CAPE NZ        34.4S 173.0E  2001Z   0.25M /  0.8FT  34MIN</w:t>
        <w:br/>
        <w:t xml:space="preserve"> CHRISTCHURCH NZ      43.6S 172.8E  0016Z   0.27M /  0.9FT  22MIN</w:t>
        <w:br/>
        <w:t xml:space="preserve"> ACAJUTLA SV          13.6N  89.8W  0004Z   0.20M /  0.7FT  20MIN</w:t>
        <w:br/>
        <w:t xml:space="preserve"> SPRING BAY AU        42.5S 147.9E  2259Z   0.19M /  0.6FT  74MIN</w:t>
        <w:br/>
        <w:t xml:space="preserve"> QUEPOS CR             9.4N  84.2W  0001Z   0.18M /  0.6FT  16MIN</w:t>
        <w:br/>
        <w:t xml:space="preserve"> SANTA BARBARA CA     34.4N 119.7W  2345Z   0.99M /  3.2FT  14MIN</w:t>
        <w:br/>
        <w:t xml:space="preserve"> BALTRA GALAPAGS EC    0.4S  90.3W  2354Z   0.82M /  2.7FT  26MIN</w:t>
        <w:br/>
        <w:t xml:space="preserve"> ACAPULCO MX          16.8N  99.9W  2254Z   0.77M /  2.5FT  26MIN</w:t>
        <w:br/>
        <w:t xml:space="preserve"> BITUNG ID             0.4N 125.2E  1727Z   0.26M /  0.8FT  26MIN</w:t>
        <w:br/>
        <w:t xml:space="preserve"> LANGARA POINT BC     54.2N 133.1W  1539Z   0.52M /  1.7FT  26MIN</w:t>
        <w:br/>
        <w:t xml:space="preserve"> RIKITEA PF           23.1S 135.0W  2014Z   0.21M /  0.7FT  30MIN</w:t>
        <w:br/>
        <w:t xml:space="preserve"> RANGIROA PF          14.9S 147.7W  1822Z   0.29M /  0.9FT  08MIN</w:t>
        <w:br/>
        <w:t xml:space="preserve"> PAPEETE TAHITI       17.5S 149.6W  1822Z   0.39M /  1.3FT  26MIN</w:t>
        <w:br/>
        <w:t xml:space="preserve"> SUBIC BAY PH         14.8N 120.3E  1517Z   0.07M /  0.2FT  54MIN</w:t>
        <w:br/>
        <w:t xml:space="preserve"> HONIARA SB            9.4S 160.0E  1436Z   0.26M /  0.8FT  50MIN</w:t>
        <w:br/>
        <w:t xml:space="preserve"> NUKU HIVA MARQUESAS   8.9S 140.1W  1824Z   1.48M /  4.8FT  14MIN</w:t>
        <w:br/>
        <w:t xml:space="preserve"> NUKUALOFA TO         21.1S 175.2W  1751Z   0.37M /  1.2FT  30MIN</w:t>
        <w:br/>
        <w:t xml:space="preserve"> RAROTONGA CK         21.2S 159.8W  1813Z   0.29M /  1.0FT  08MIN</w:t>
        <w:br/>
        <w:t xml:space="preserve"> WINTER HARBOUR BC    50.7N 128.3W  1505Z   0.47M /  1.5FT  30MIN</w:t>
        <w:br/>
        <w:t xml:space="preserve"> FISHING ROCK RAOUL   29.3S 177.9W  1733Z   0.09M /  0.3FT  20MIN</w:t>
        <w:br/>
        <w:t xml:space="preserve"> PORT SAN LUIS CA     35.2N 120.8W  1654Z   1.88M /  6.2FT  22MIN</w:t>
        <w:br/>
        <w:t xml:space="preserve"> CRESCENT CITY CA     41.7N 124.2W  1657Z   2.02M /  6.6FT  20MIN</w:t>
        <w:br/>
        <w:t xml:space="preserve"> VANUATU              17.8S 168.3E  1542Z   0.69M /  2.3FT  22MIN</w:t>
        <w:br/>
        <w:t xml:space="preserve"> LUGANVILLE VU        15.5S 167.2E  1537Z   0.54M /  1.8FT  54MIN</w:t>
        <w:br/>
        <w:t xml:space="preserve"> LAUTOKA FJ           17.6S 177.4E  1545Z   0.33M /  1.1FT  76MIN</w:t>
        <w:br/>
        <w:t xml:space="preserve"> CHARLESTON OR        43.3N 124.3W  1545Z   0.49M /  1.6FT  24MIN</w:t>
        <w:br/>
        <w:t xml:space="preserve"> NORTH SPIT HUMBOLDT  40.8N 124.2W  1553Z   0.54M /  1.8FT  26MIN</w:t>
        <w:br/>
        <w:t xml:space="preserve"> KAUMALAPAU HAWAII    20.8N 156.9W  1531Z   0.91M /  3.0FT  06MIN</w:t>
        <w:br/>
        <w:t xml:space="preserve"> LOMBRUM MANUS IS PG   2.0S 147.4E  1529Z   1.04M /  3.4FT  62MIN</w:t>
        <w:br/>
        <w:t xml:space="preserve"> PAGO PAGO AS         14.3S 170.7W  1556Z   0.34M /  1.1FT  16MIN</w:t>
        <w:br/>
        <w:t xml:space="preserve"> ARENA COVE CA        38.9N 123.7W  1540Z   0.82M /  2.7FT  22MIN</w:t>
        <w:br/>
        <w:t xml:space="preserve"> PORT ORFORD OR       42.7N 124.5W  1534Z   0.52M /  1.7FT  16MIN</w:t>
        <w:br/>
        <w:t xml:space="preserve"> MANUS PG              2.0S 147.4E  1425Z   0.93M /  3.1FT  34MIN</w:t>
        <w:br/>
        <w:t xml:space="preserve"> HONOLULU OAHU        21.3N 157.9W  1410Z   0.71M /  2.3FT  32MIN</w:t>
        <w:br/>
        <w:t xml:space="preserve"> KANTON KI             2.8S 171.7W  1425Z   0.05M /  0.2FT  10MIN</w:t>
        <w:br/>
        <w:t xml:space="preserve"> CHRISTMAS KI          2.0N 157.5W  1447Z   0.56M /  1.9FT  52MIN</w:t>
        <w:br/>
        <w:t xml:space="preserve"> KAWAIHAE HAWAII      20.0N 155.8W  1413Z   1.22M /  4.0FT  14MIN</w:t>
        <w:br/>
        <w:t xml:space="preserve"> HILO HAWAII          19.7N 155.1W  1409Z   1.41M /  4.6FT  36MIN</w:t>
        <w:br/>
        <w:t xml:space="preserve"> BETIO TARAWA KI       1.4N 172.9E  1225Z   0.21M /  0.7FT  24MIN</w:t>
        <w:br/>
        <w:t xml:space="preserve"> NAURU                 0.5S 166.9E  1156Z   0.20M /  0.7FT  24MIN</w:t>
        <w:br/>
        <w:t xml:space="preserve"> NAWILIWILI KAUAI     22.0N 159.4W  1343Z   0.76M /  2.5FT  12MIN</w:t>
        <w:br/>
        <w:t xml:space="preserve"> DART 51407           19.6N 156.5W  1337Z   0.15M /  0.5FT  14MIN</w:t>
        <w:br/>
        <w:t xml:space="preserve"> KAHULUI MAUI         20.9N 156.5W  1327Z   1.74M /  5.7FT  52MIN</w:t>
        <w:br/>
        <w:t xml:space="preserve"> BARBERS PT HI        21.3N 158.1W  1308Z   0.70M /  2.3FT  64MIN</w:t>
        <w:br/>
        <w:t xml:space="preserve"> TERN FR. FRIGATE US  23.9N 166.3W  1224Z   0.38M /  1.2FT  16MIN</w:t>
        <w:br/>
        <w:t xml:space="preserve"> JOHNSTON US          16.7N 169.5W  1206Z   0.20M /  0.7FT  72MIN</w:t>
        <w:br/>
        <w:t xml:space="preserve"> DART 52402           11.7N 154.2E  0931Z   0.29M /  0.9FT  22MIN</w:t>
        <w:br/>
        <w:t xml:space="preserve"> DART 46403           52.7N 156.9W  1127Z   0.09M /  0.3FT  60MIN</w:t>
        <w:br/>
        <w:t xml:space="preserve"> LEGASPI PH           13.1N 123.8E  1116Z   0.25M /  0.8FT  58MIN</w:t>
        <w:br/>
        <w:t xml:space="preserve"> KWAJALEIN MH          8.7N 167.7E  1111Z   0.55M /  1.8FT  48MIN</w:t>
        <w:br/>
        <w:t xml:space="preserve"> NIKOLSKI AK          52.9N 168.9W  1109Z   0.27M /  0.9FT  64MIN</w:t>
        <w:br/>
        <w:t xml:space="preserve"> HANASAKI HOKKAIDO J  43.3N 145.6E  0656Z   1.83M /  6.0FT  24MIN</w:t>
        <w:br/>
        <w:t xml:space="preserve"> MIDWAY               28.2N 177.4W  1048Z   1.27M /  4.2FT  12MIN</w:t>
        <w:br/>
        <w:t xml:space="preserve"> TOSASHIMIZU SHIKOKU  32.8N 133.0E  0946Z   0.84M /  2.8FT  28MIN</w:t>
        <w:br/>
        <w:t xml:space="preserve"> ADAK AK              51.9N 176.6W  1034Z   0.35M /  1.2FT  22MIN</w:t>
        <w:br/>
        <w:t xml:space="preserve"> YAP FM                9.5N 138.1E  1013Z   0.15M /  0.5FT  88MIN</w:t>
        <w:br/>
        <w:t xml:space="preserve"> DART 21415           50.2N 171.8E  0845Z   0.27M /  0.9FT  52MIN</w:t>
        <w:br/>
        <w:t xml:space="preserve"> WAKE US              19.3N 166.6E  0928Z   0.39M /  1.3FT  14MIN</w:t>
        <w:br/>
        <w:t xml:space="preserve"> NAHA OKINAWA JP      26.2N 127.7E  0901Z   0.25M /  0.8FT  60MIN</w:t>
        <w:br/>
        <w:t xml:space="preserve"> SAIPAN US            15.2N 145.7E  0916Z   0.65M /  2.1FT  30MIN</w:t>
        <w:br/>
        <w:t xml:space="preserve"> OMAEZAKI HONSHU JP   34.6N 138.2E  0818Z   1.42M /  4.6FT  56MIN</w:t>
        <w:br/>
        <w:t xml:space="preserve"> DART 21419           44.5N 155.7E  0716Z   0.40M /  1.3FT  20MIN</w:t>
        <w:br/>
        <w:t xml:space="preserve"> DART 21413           30.5N 152.1E  0659Z   0.76M /  2.5FT  32MIN</w:t>
        <w:br/>
        <w:t xml:space="preserve"> DART 21401           42.6N 152.6E  0643Z   0.67M /  2.2FT  40MIN</w:t>
        <w:br/>
        <w:t xml:space="preserve"> DART 21418           38.7N 148.7E  0619Z   1.08M /  3.5FT  0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 xml:space="preserve"> NOTE - DART MEASUREMENTS ARE FROM THE DEEP OCEAN AND THEY</w:t>
        <w:br/>
        <w:t xml:space="preserve">        ARE GENERALLY MUCH SMALLER THAN WOULD BE COASTAL</w:t>
        <w:br/>
        <w:t xml:space="preserve">         MEASUREMENTS AT SIMILAR LOCATIONS.</w:t>
        <w:br/>
        <w:br/>
        <w:t>EVALUATION</w:t>
        <w:br/>
        <w:br/>
        <w:t xml:space="preserve"> A WIDESPREAD DESTRUCTIVE TSUNAMI HAS OCCURRED, AND TSUNAMI WAVES</w:t>
        <w:br/>
        <w:t xml:space="preserve"> HAVE NOW CROSSED THE ENTIRE PACIFIC. FOR ALL AREAS - WHEN NO</w:t>
        <w:br/>
        <w:t xml:space="preserve"> MAJOR WAVES ARE OBSERVED FOR TWO HOURS AFTER THE ESTIMATED TIME</w:t>
        <w:br/>
        <w:t xml:space="preserve"> OF ARRIVAL OR DAMAGING WAVES HAVE NOT OCCURRED FOR AT LEAST TWO</w:t>
        <w:br/>
        <w:t xml:space="preserve"> HOURS THEN LOCAL AUTHORITIES CAN ASSUME THE THREAT IS PASSED.</w:t>
        <w:br/>
        <w:t xml:space="preserve"> DANGER TO BOATS AND COASTAL STRUCTURES CAN CONTINUE FOR SEVERAL</w:t>
        <w:br/>
        <w:t xml:space="preserve"> HOURS DUE TO RAPID CURRENTS. AS LOCAL CONDITIONS CAN CAUSE A WIDE</w:t>
        <w:br/>
        <w:t xml:space="preserve"> VARIATION IN TSUNAMI WAVE ACTION THE ALL CLEAR DETERMINATION MUST</w:t>
        <w:br/>
        <w:t xml:space="preserve"> BE MADE BY LOCAL AUTHORITIES. DUE TO LOCAL EFFECTS SOME AREAS MAY</w:t>
        <w:br/>
        <w:t xml:space="preserve"> CONTINUE TO EXPERIENCE SMALL SEA LEVEL CHANGES FOR AN EXTENDED</w:t>
        <w:br/>
        <w:t xml:space="preserve"> PERIOD LASTING HOURS OR EVEN DAYS.</w:t>
        <w:br/>
        <w:br/>
        <w:t xml:space="preserve"> FOR ALL AREAS COVERED BY THIS CENTER...THE TSUNAMI WARNING IS</w:t>
        <w:br/>
        <w:t xml:space="preserve"> CANCELLED.</w:t>
        <w:br/>
        <w:br/>
        <w:t>THIS WILL BE THE FINAL BULLETIN ISSUED FOR THIS EVENT UNLESS</w:t>
        <w:br/>
        <w:t>ADDITIONAL INFORMATION BECOMES AVAILABLE.</w:t>
        <w:br/>
        <w:br/>
        <w:t>THE JAPAN METEOROLOGICAL AGENCY MAY ALSO ISSUE TSUNAMI MESSAGES</w:t>
        <w:br/>
        <w:t>FOR THIS EVENT TO COUNTRIES IN THE NORTHWEST PACIFIC AND SOUTH</w:t>
        <w:br/>
        <w:t>CHINA SEA REGION.  IN CASE OF CONFLICTING INFORMATION... THE</w:t>
        <w:br/>
        <w:t>MORE CONSERVATIVE INFORMATION SHOULD BE USED FOR SAFETY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5:00Z</dcterms:created>
  <dc:creator>Tammy Fukuji</dc:creator>
  <dc:description/>
  <cp:keywords/>
  <dc:language>en-US</dc:language>
  <cp:lastModifiedBy>Tammy Fukuji</cp:lastModifiedBy>
  <dcterms:modified xsi:type="dcterms:W3CDTF">2011-03-13T20:47:00Z</dcterms:modified>
  <cp:revision>20</cp:revision>
  <dc:subject/>
  <dc:title>PTWC MESSAGES – 3 January 2010</dc:title>
</cp:coreProperties>
</file>