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OC/UNESCO Bulletin No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18 April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650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9:00Z 18 Apr. 201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,89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,864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4,51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4,90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3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52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6,22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4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0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87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,58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16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96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,70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4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7,696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http://www.npa.go.jp/archive/keibi/biki/higaijokyo.pdf</w:t>
        </w:r>
      </w:hyperlink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City (C), Town (T) and Village (V) are listed from north to south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Updating: only for Iwate, Miyagi and Fukushima Prefectures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080"/>
        <w:gridCol w:w="7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  <w:r>
              <w:rPr/>
              <w:t xml:space="preserve">  (about 50 cm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miyoshi port: 2.0 m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okachi, Hiroo: 4.0 m</w:t>
            </w:r>
          </w:p>
        </w:tc>
      </w:tr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  <w:bookmarkStart w:id="0" w:name="OLE_LINK2"/>
            <w:bookmarkStart w:id="1" w:name="OLE_LINK1"/>
          </w:p>
          <w:p>
            <w:pPr>
              <w:pStyle w:val="Normal"/>
              <w:numPr>
                <w:ilvl w:val="0"/>
                <w:numId w:val="15"/>
              </w:numPr>
              <w:rPr/>
            </w:pPr>
            <w:bookmarkEnd w:id="0"/>
            <w:bookmarkEnd w:id="1"/>
            <w:r>
              <w:rPr/>
              <w:t>Itsukawame: 7.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chikawa port: 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9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uki port: 18.6 m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sukuehama: 28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himanokoshi: 2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/>
              <w:t>Tarou district: Seawall of the coastal side was destroyed. Tsunami over the seawall and inundated urban area. The roof of the 4</w:t>
            </w:r>
            <w:r>
              <w:rPr>
                <w:vertAlign w:val="superscript"/>
              </w:rPr>
              <w:t>th</w:t>
            </w:r>
            <w:r>
              <w:rPr/>
              <w:t xml:space="preserve"> floor building near the coast is damaged by tsunami. Run-up heights were 19.5m, 25.5m and 24.7 m. </w:t>
            </w:r>
            <w:r>
              <w:rPr>
                <w:i/>
                <w:iCs/>
              </w:rPr>
              <w:t>(the detail information on Tarou is introduced at the end of this report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/>
              <w:t xml:space="preserve">Koborinai fishing port: 37.88 m </w:t>
            </w:r>
            <w:hyperlink r:id="rId3">
              <w:r>
                <w:rPr>
                  <w:rStyle w:val="InternetLink"/>
                  <w:color w:val="000000"/>
                </w:rPr>
                <w:t>http://www.pref.iwate.jp/~hp0563/contents/gyokouichiran/gyokou/1310380koborinai.html</w:t>
              </w:r>
            </w:hyperlink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ort: 9.5 m (seawall height: 6.2 m), and run-up is 10.0 m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amaishi harbor: 7 – 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kirai: 17.3m</w:t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1,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  <w:r>
              <w:rPr>
                <w:color w:val="0000FF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2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kaushi, Motoyoshi: 22.2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Onagawa port: 18.4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gashi-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  <w:r>
              <w:rPr>
                <w:color w:val="0000FF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ndai-shiogama: 9.9 m (run-up)</w:t>
            </w:r>
          </w:p>
        </w:tc>
      </w:tr>
      <w:tr>
        <w:trPr>
          <w:trHeight w:val="4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2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6</w:t>
            </w:r>
            <w:r>
              <w:rPr>
                <w:color w:val="0000FF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6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Isobe district: 7 – 8 m.  Hous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6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9</w:t>
            </w:r>
            <w:r>
              <w:rPr>
                <w:color w:val="0000FF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Sun Marina: 9.4 m (run-up) </w:t>
            </w:r>
            <w:hyperlink r:id="rId4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>http://sv032.office.pref.iwate.jp/~bousai/taioujoukyou/2304181700jintekihigai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http://www.pref.miyagi.jp/kinkyu.htm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hyperlink r:id="rId7">
        <w:r>
          <w:rPr>
            <w:rStyle w:val="InternetLink"/>
            <w:b/>
            <w:bCs/>
            <w:sz w:val="28"/>
            <w:szCs w:val="28"/>
          </w:rPr>
          <w:t>http://www.pref.fukushima.jp/j/jishin-sokuhou115.xls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886700" cy="592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reliminary Information; no tide correction.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</w:rPr>
        <w:t xml:space="preserve">ed circle: inundation depth.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lue triangle: run-up height</w:t>
      </w:r>
      <w:r>
        <w:rPr/>
        <w:t>.</w:t>
      </w:r>
    </w:p>
    <w:p>
      <w:pPr>
        <w:pStyle w:val="Normal"/>
        <w:rPr/>
      </w:pPr>
      <w:hyperlink r:id="rId9">
        <w:r>
          <w:rPr>
            <w:rStyle w:val="InternetLink"/>
          </w:rPr>
          <w:t>http://www.coastal.jp/tsunami201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546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outreach.eri.u-tokyo.ac.jp/eqvolc/201103_tohoku/eng/" \l "tsunamiheightcompariso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outreach.eri.u-tokyo.ac.jp/eqvolc/201103_tohoku/eng/#tsunamiheightcomparison</w:t>
      </w:r>
      <w:r>
        <w:rPr>
          <w:rStyle w:val="InternetLink"/>
        </w:rPr>
        <w:fldChar w:fldCharType="end"/>
      </w:r>
    </w:p>
    <w:p>
      <w:pPr>
        <w:pStyle w:val="Normal"/>
        <w:rPr>
          <w:color w:val="0000FF"/>
        </w:rPr>
      </w:pPr>
      <w:r>
        <w:rPr>
          <w:color w:val="0000FF"/>
        </w:rPr>
        <w:t>Please visit to this site for the detail informat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4100830" cy="537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outreach.eri.u-tokyo.ac.jp/eqvolc/201103_tohoku/eng/" \l "kitasanrikutesunamiheigh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outreach.eri.u-tokyo.ac.jp/eqvolc/201103_tohoku/eng/#kitasanrikutesunamiheight</w:t>
      </w:r>
      <w:r>
        <w:rPr>
          <w:rStyle w:val="InternetLink"/>
        </w:rPr>
        <w:fldChar w:fldCharType="end"/>
      </w:r>
    </w:p>
    <w:p>
      <w:pPr>
        <w:pStyle w:val="Normal"/>
        <w:rPr>
          <w:color w:val="0000FF"/>
        </w:rPr>
      </w:pPr>
      <w:r>
        <w:rPr>
          <w:color w:val="0000FF"/>
        </w:rPr>
        <w:t>Please visit to this site for the detail informatio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color w:val="0000FF"/>
        </w:rPr>
        <w:t>The Japan Marine Self-Defense Force (JMSDF) released the video taken from P3C on the Tsunami attacking Tarou, Miyako, Iwate Prefecture. The video is taken around 15:25 (JST0; 06:25 UTC, on 11 March 2011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12">
        <w:r>
          <w:rPr>
            <w:rStyle w:val="InternetLink"/>
            <w:b/>
            <w:bCs/>
            <w:color w:val="0000FF"/>
            <w:sz w:val="28"/>
            <w:szCs w:val="28"/>
          </w:rPr>
          <w:t>http://www.yomiuri.co.jp/stream/m_news/vn110410_4.htm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s101">
    <w:name w:val="ds101"/>
    <w:basedOn w:val="DefaultParagraphFont"/>
    <w:qFormat/>
    <w:rPr>
      <w:rFonts w:ascii="Arial" w:hAnsi="Arial" w:cs="Arial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.go.jp/archive/keibi/biki/higaijokyo.pdf" TargetMode="External"/><Relationship Id="rId3" Type="http://schemas.openxmlformats.org/officeDocument/2006/relationships/hyperlink" Target="http://www.pref.iwate.jp/~hp0563/contents/gyokouichiran/gyokou/1310380koborinai.html" TargetMode="External"/><Relationship Id="rId4" Type="http://schemas.openxmlformats.org/officeDocument/2006/relationships/hyperlink" Target="http://www.iwaki-sun-marina.co.jp/" TargetMode="External"/><Relationship Id="rId5" Type="http://schemas.openxmlformats.org/officeDocument/2006/relationships/hyperlink" Target="http://sv032.office.pref.iwate.jp/~bousai/taioujoukyou/2304181700jintekihigai.pdf" TargetMode="External"/><Relationship Id="rId6" Type="http://schemas.openxmlformats.org/officeDocument/2006/relationships/hyperlink" Target="http://www.pref.miyagi.jp/kinkyu.htm" TargetMode="External"/><Relationship Id="rId7" Type="http://schemas.openxmlformats.org/officeDocument/2006/relationships/hyperlink" Target="http://www.pref.fukushima.jp/j/jishin-sokuhou115.xls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coastal.jp/tsunami2011/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http://www.yomiuri.co.jp/stream/m_news/vn110410_4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5:00Z</dcterms:created>
  <dc:creator>m_yamamoto</dc:creator>
  <dc:description/>
  <cp:keywords/>
  <dc:language>en-US</dc:language>
  <cp:lastModifiedBy>m_yamamoto</cp:lastModifiedBy>
  <cp:lastPrinted>2011-04-14T14:01:00Z</cp:lastPrinted>
  <dcterms:modified xsi:type="dcterms:W3CDTF">2011-04-18T15:13:00Z</dcterms:modified>
  <cp:revision>3</cp:revision>
  <dc:subject/>
  <dc:title>11 March 2011, The 2011 off the Pacific coast of Tohoku Earthquake Time Line</dc:title>
</cp:coreProperties>
</file>