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C/UNESCO Bulletin No. 1</w:t>
      </w:r>
      <w:r>
        <w:rPr>
          <w:b/>
          <w:bCs/>
          <w:sz w:val="28"/>
          <w:szCs w:val="28"/>
        </w:rPr>
        <w:t>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1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April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650"/>
      </w:tblGrid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b/>
                <w:bCs/>
                <w:sz w:val="20"/>
                <w:szCs w:val="20"/>
                <w:lang w:eastAsia="zh-TW" w:bidi="th-TH"/>
              </w:rPr>
              <w:t>The National Police Agency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as of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0:00Z 12 Apr. 201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Death Toll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3,232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Missing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4,554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Number of Evacuees in the evacuation shelter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Hokkaid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736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Aomor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45,31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48,956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Aki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53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Yamaga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,786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24,80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Toky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Ibara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732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Tochi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,08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Gun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2,802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Saita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3,48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Chib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,144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Kanagaw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Niiga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5,142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Yamanash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Nagan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87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Shizuok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743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Total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ËÎÌå" w:cs="Arial"/>
                <w:sz w:val="20"/>
                <w:szCs w:val="20"/>
                <w:lang w:eastAsia="zh-TW" w:bidi="th-TH"/>
              </w:rPr>
            </w:pPr>
            <w:r>
              <w:rPr>
                <w:rFonts w:eastAsia="SimSun;ËÎÌå" w:cs="Arial" w:ascii="Arial" w:hAnsi="Arial"/>
                <w:sz w:val="20"/>
                <w:szCs w:val="20"/>
                <w:lang w:eastAsia="zh-TW" w:bidi="th-TH"/>
              </w:rPr>
              <w:t>141,34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Tsunami damages </w:t>
      </w:r>
      <w:r>
        <w:rPr>
          <w:b/>
          <w:bCs/>
          <w:i/>
          <w:iCs/>
          <w:color w:val="0000FF"/>
          <w:sz w:val="32"/>
          <w:szCs w:val="32"/>
        </w:rPr>
        <w:t>(Blue part is new)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municipalities located along Pacific coast are listed in the table. Information is taken from web site of each Prefecture.</w:t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>City (C), Town (T) and Village (V) are listed from north to south of</w:t>
      </w:r>
      <w:r>
        <w:rPr/>
        <w:t xml:space="preserve"> each Prefecture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9"/>
        <w:gridCol w:w="891"/>
        <w:gridCol w:w="1010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, Town, Village &amp; </w:t>
            </w:r>
            <w:r>
              <w:rPr>
                <w:b/>
                <w:bCs/>
                <w:color w:val="0000FF"/>
              </w:rPr>
              <w:t>Total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about 50 cm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kkaid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umiyoshi port: 2.0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rPr/>
            </w:pPr>
            <w:r>
              <w:rPr/>
              <w:t>Tsunami heights (max. at each site, without tide correction) are as follows;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ori, Oshima: 2.0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ukawa, Iburi: 2.6 – 2.9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hizunai (Shin-Hidaka), Hidaka: 1.7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rakawa, Hidaka: 3.4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amani, Hidaka: 3.7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uyushima, Samani, Hidaka: 1.8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Asahi, Samani, Hidaka: 3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uemai, Urakawa, Hidaka: 4.1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Erimo, Hidaka: 4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tabetsu, Urakawa, Hidaka: 3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okachi, Hiroo: 4.0 m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om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kasho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.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Itsukawame: 7.9 m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isawa port: 6.7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rase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chikawa port: 8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/ 2</w:t>
            </w:r>
          </w:p>
          <w:p>
            <w:pPr>
              <w:pStyle w:val="Normal"/>
              <w:rPr/>
            </w:pPr>
            <w:r>
              <w:rPr/>
              <w:t>Tsunami height by PARI &amp; Hokkaido 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nohe harbor: 5 – 6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Near Hachinohe: 8 – 9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tarou-park: 5.8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nohe harbor: 5.5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ame-port: 5.6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hirahama beach: 8.7 m, 9.3 m(run-up)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>
          <w:trHeight w:val="11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/ 0.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wat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aneichi-kaihin park: 5.5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JR train bridge collapsed </w:t>
            </w:r>
          </w:p>
          <w:p>
            <w:pPr>
              <w:pStyle w:val="Normal"/>
              <w:rPr/>
            </w:pPr>
            <w:r>
              <w:rPr/>
              <w:t>AF: 2  BF: 8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rPr/>
            </w:pPr>
            <w:r>
              <w:rPr/>
              <w:t>Tsunami height by PARI &amp; Hokkaido U &amp; Shizuoka 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8 – 9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amanowaki: 13.4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9.8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mall port: 9.6 m and run-up is 18.5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13 – 14 m (run-up)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573</w:t>
            </w:r>
            <w:r>
              <w:rPr/>
              <w:t xml:space="preserve"> houses are </w:t>
            </w:r>
            <w:r>
              <w:rPr/>
              <w:t>flooded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572 boats damaged</w:t>
            </w:r>
          </w:p>
          <w:p>
            <w:pPr>
              <w:pStyle w:val="Normal"/>
              <w:rPr/>
            </w:pPr>
            <w:r>
              <w:rPr/>
              <w:t>AF: 396  BF: 175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rPr/>
            </w:pPr>
            <w:r>
              <w:rPr/>
              <w:t>Tsunami height by Hokkaido U. &amp; Shizuoka 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ttuka port: 16.8 m (run-up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da port: 17 m (run-up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a wall and forest were destroy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00 houses in the Motomura District are severely damaged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48 houses are destroyed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rPr/>
            </w:pPr>
            <w:r>
              <w:rPr/>
              <w:t>Tsunami height by Hokkaido U. &amp; U. of Toky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yako port: 8.5 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hirahama district: 11.5 m (Note; Height of seawall is 7.6 m. Eyewitness information: 2</w:t>
            </w:r>
            <w:r>
              <w:rPr>
                <w:vertAlign w:val="superscript"/>
              </w:rPr>
              <w:t>nd</w:t>
            </w:r>
            <w:r>
              <w:rPr/>
              <w:t xml:space="preserve"> wave is the largest. As Tsunami exercise is assumed that tsunami wave will over the seawall, no death, missing and injury is in this district. 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/>
              <w:t>Tarou district: Seawall of the coastal side was destroyed. Tsunami over the seawall and inundated urban area. The roof of the 4</w:t>
            </w:r>
            <w:r>
              <w:rPr>
                <w:vertAlign w:val="superscript"/>
              </w:rPr>
              <w:t>th</w:t>
            </w:r>
            <w:r>
              <w:rPr/>
              <w:t xml:space="preserve"> floor building near the coast is damaged by tsunami. Run-up heights were 19.5m, 25.5m and 24.7 m. </w:t>
            </w:r>
            <w:r>
              <w:rPr>
                <w:i/>
                <w:iCs/>
              </w:rPr>
              <w:t>(the detail information on Tarou is introduced at the end of this report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/>
              <w:t xml:space="preserve">Koborinai fishing port: 37.88 m </w:t>
            </w:r>
            <w:hyperlink r:id="rId2">
              <w:r>
                <w:rPr>
                  <w:rStyle w:val="InternetLink"/>
                  <w:color w:val="000000"/>
                </w:rPr>
                <w:t>http://www.pref.iwate.jp/~hp0563/contents/gyokouichiran/gyokou/1310380koborinai.htm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ort: 9.5 m (seawall height: 6.2 m), and run-up is 10.0 m. the 1</w:t>
            </w:r>
            <w:r>
              <w:rPr>
                <w:vertAlign w:val="superscript"/>
              </w:rPr>
              <w:t>st</w:t>
            </w:r>
            <w:r>
              <w:rPr/>
              <w:t xml:space="preserve"> wave was largest without reced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  <w:r>
              <w:rPr/>
              <w:t>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rPr/>
            </w:pPr>
            <w:r>
              <w:rPr/>
              <w:t>Tsunami height by Sasaki et 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-up; 12 – 19 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  <w:r>
              <w:rPr>
                <w:color w:val="0000FF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amaishi harbor: 7 – 9 m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re Office building is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8</w:t>
            </w:r>
            <w:r>
              <w:rPr>
                <w:color w:val="0000FF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Ofunato harbor: 10.79 m (run-up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Video record: about 20 m tsunami is approaching to the Ryouri bay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specially Suesaki and Hosoura regions are severely damaged.</w:t>
            </w:r>
          </w:p>
        </w:tc>
      </w:tr>
      <w:tr>
        <w:trPr>
          <w:trHeight w:val="2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2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rPr/>
            </w:pPr>
            <w:r>
              <w:rPr/>
              <w:t>Tsunami height by Okayasu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Coastal area: inundation height: 14 – 15 m, run-up height: 17 – 19 m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ooden houses located below 10 m from sea level are completely destroyed and flow ou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Only large RC buildings; with 5</w:t>
            </w:r>
            <w:r>
              <w:rPr>
                <w:vertAlign w:val="superscript"/>
              </w:rPr>
              <w:t>th</w:t>
            </w:r>
            <w:r>
              <w:rPr/>
              <w:t xml:space="preserve"> floor, are remained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,600 houses are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y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  <w:r>
              <w:rPr>
                <w:color w:val="0000FF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</w:t>
            </w:r>
            <w:r>
              <w:rPr>
                <w:color w:val="0000FF"/>
              </w:rPr>
              <w:t>4</w:t>
            </w:r>
            <w:r>
              <w:rPr>
                <w:color w:val="0000FF"/>
              </w:rPr>
              <w:t>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rPr/>
            </w:pPr>
            <w:r>
              <w:rPr/>
              <w:t>Tsunami height survey by Waseda U. &amp; PARI &amp; Kagoshima U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otoyoshi: 9.19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Hill of the shrine: 11.98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arakuwa-machi: 13.64 m (1</w:t>
            </w:r>
            <w:r>
              <w:rPr>
                <w:vertAlign w:val="superscript"/>
              </w:rPr>
              <w:t>st</w:t>
            </w:r>
            <w:r>
              <w:rPr/>
              <w:t xml:space="preserve"> wave attacked around 06:15Z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otoyoshi-machi, Koizumi: 13.0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izumi primary school: 16.06 m (run-up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isehama beach: 14.5 – 14.7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tani beach, Motoyoshi: 11 m</w:t>
            </w:r>
          </w:p>
          <w:p>
            <w:pPr>
              <w:pStyle w:val="Normal"/>
              <w:rPr/>
            </w:pPr>
            <w:r>
              <w:rPr/>
              <w:t>Photos by Koshimura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https://picasaweb.google.com/shunichi.koshimura/2011TohokuEarthquakeTsunamiKesennumaMinamiSanriku#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</w:rPr>
              <w:t>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rPr/>
            </w:pPr>
            <w:r>
              <w:rPr/>
              <w:t>Tsunami height by Waseda U. &amp; PAR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vacuation building: 15.50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</w:t>
            </w:r>
            <w:r>
              <w:rPr>
                <w:color w:val="0000FF"/>
              </w:rPr>
              <w:t>6</w:t>
            </w:r>
            <w:r>
              <w:rPr>
                <w:color w:val="0000FF"/>
              </w:rPr>
              <w:t>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shinomaki harbor: 5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1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agawa port: 18.4 m (run-up)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agawa Hospital: 17.42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own office: 13.53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akenoura: 9 – 1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  <w:r>
              <w:rPr>
                <w:color w:val="0000FF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7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hiogama-kouku: 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ll facilities along coast we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y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  <w:r>
              <w:rPr>
                <w:color w:val="0000FF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endai-shiogama: 9.9 m (run-up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ahama: 9.38 m</w:t>
            </w:r>
          </w:p>
        </w:tc>
      </w:tr>
      <w:tr>
        <w:trPr>
          <w:trHeight w:val="56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>
          <w:trHeight w:val="1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  <w:r>
              <w:rPr>
                <w:color w:val="0000FF"/>
              </w:rPr>
              <w:t>6</w:t>
            </w:r>
            <w:r>
              <w:rPr>
                <w:color w:val="0000FF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rPr/>
            </w:pPr>
            <w:r>
              <w:rPr/>
              <w:t>Tsunami height by PARI and Waseda 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ar Sendai airport: 12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shing port: 9 m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4</w:t>
            </w:r>
            <w:r>
              <w:rPr>
                <w:color w:val="0000FF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orinoumi-kouen: 5 – 8 m</w:t>
            </w:r>
          </w:p>
        </w:tc>
      </w:tr>
      <w:tr>
        <w:trPr>
          <w:trHeight w:val="1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  <w:r>
              <w:rPr>
                <w:color w:val="0000FF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Major tsunami attacking around 06:30 Z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kushim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>
          <w:trHeight w:val="1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  <w:r>
              <w:rPr>
                <w:color w:val="0000FF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Isobe district: 7 – 8 m.  Houses are completely destroyed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: only from 3 districts; other area are not surveyed yet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>
          <w:trHeight w:val="2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9</w:t>
            </w:r>
            <w:r>
              <w:rPr>
                <w:color w:val="0000FF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Nobuoka et al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Sun Marina: 9.4 m (run-up) </w:t>
            </w:r>
            <w:hyperlink r:id="rId4">
              <w:r>
                <w:rPr>
                  <w:rStyle w:val="InternetLink"/>
                  <w:color w:val="000000"/>
                </w:rPr>
                <w:t>http://www.iwaki-sun-marina.co.jp/</w:t>
              </w:r>
            </w:hyperlink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na port, Orito: 6.8 &amp; 6.3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oyoma-kaigan beach: 7.5 &amp; 9.2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yewitness: 2</w:t>
            </w:r>
            <w:r>
              <w:rPr>
                <w:vertAlign w:val="superscript"/>
              </w:rPr>
              <w:t>nd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waves are larger than the 1</w:t>
            </w:r>
            <w:r>
              <w:rPr>
                <w:vertAlign w:val="superscript"/>
              </w:rPr>
              <w:t>st</w:t>
            </w:r>
            <w:r>
              <w:rPr/>
              <w:t xml:space="preserve"> wav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ome wall hanging clocks stopped at around 06:30Z; correspond 2</w:t>
            </w:r>
            <w:r>
              <w:rPr>
                <w:vertAlign w:val="superscript"/>
              </w:rPr>
              <w:t>nd</w:t>
            </w:r>
            <w:r>
              <w:rPr/>
              <w:t xml:space="preserve"> wave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airausuiso: 5.9 m &amp; 6.1 m (run-up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Yotsukura: 6.2 m, 5.9 m, 3.6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ome areas of above are completely destroyed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bar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 &amp; Ibaragi 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Hirakata: 7.2m &amp; 7.32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tsuko: 4.6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sohara: 4.8m</w:t>
            </w:r>
          </w:p>
          <w:p>
            <w:pPr>
              <w:pStyle w:val="Normal"/>
              <w:rPr/>
            </w:pPr>
            <w:r>
              <w:rPr/>
              <w:t>AF: 419  BF: 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h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8  BF: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Ibaragi 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washiri: 4.4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Hitachi: 4.2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izuki: 6.54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warago: 5.75 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Waseda 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kaminato: 3.3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iraiso-beach: 3.50 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7 Waseda 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arai: 4.5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arai port: 4.63 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06:00 Evacuation order was issued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Waseda U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Hasaki: 3.6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shima port: 4.22 m and 5.45 m</w:t>
            </w:r>
          </w:p>
          <w:p>
            <w:pPr>
              <w:pStyle w:val="Normal"/>
              <w:rPr/>
            </w:pPr>
            <w:r>
              <w:rPr/>
              <w:t>AF: 77  BF: 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akeigama: 4.0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b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oshi: 3.0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ioka: 3.4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537 houses were partially destroyed by tsun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No tsunami dam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hara: 2.8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wafune: 2.9 – 4.3 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njyuku: 2.5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tsuura: 2.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ominato: 1.9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Amatsu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ada: 2.1 m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Nemoto: 2.6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ra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0" cy="515112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reliminary Information; no tide correction.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</w:rPr>
        <w:t xml:space="preserve">ed circle: inundation depth.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lue triangle: run-up height</w:t>
      </w:r>
      <w:r>
        <w:rPr/>
        <w:t>.</w:t>
      </w:r>
    </w:p>
    <w:p>
      <w:pPr>
        <w:pStyle w:val="Normal"/>
        <w:rPr/>
      </w:pPr>
      <w:hyperlink r:id="rId7">
        <w:r>
          <w:rPr>
            <w:rStyle w:val="InternetLink"/>
            <w:color w:val="000000"/>
          </w:rPr>
          <w:t>http://www.coastal.jp/ttjt/index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6175" cy="634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>
        <w:r>
          <w:rPr>
            <w:rStyle w:val="InternetLink"/>
          </w:rPr>
          <w:t>http://www.coastal.jp/ttjt/index.php?plugin=attach&amp;refer=%E7%8F%BE%E5%9C%B0%E8%AA%BF%E6%9F%BB%E7%B5%90%E6%9E%9C&amp;openfile=ttjt_survey_height_tohoku_kitakanto.pdf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jma.go.jp/jma/press/1104/12d/kaisetsu201104121700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1210" cy="491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09795" cy="4643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Number of aftershocks since 11 March 2011(as of 08Z 12 Apr. 2011);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M≥7.0:    5 (7.7, 7.5, 7.4, 7.1, 7.0)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M≥6.0:  68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M≥5.0: 408</w:t>
      </w:r>
    </w:p>
    <w:p>
      <w:pPr>
        <w:pStyle w:val="Normal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(Note: Total number of earthquakes in and near Japan, in case of 2010, M≥7.0: 3,   M≥6.0: 18, M≥5.0:  153)</w:t>
      </w:r>
    </w:p>
    <w:p>
      <w:pPr>
        <w:pStyle w:val="Normal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Victims (death and missing) of Shichigahama-cho, Miyagi Pref.; higher victim’s rate in elder generation.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ab/>
        <w:t>Horizontal axis: Age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ab/>
        <w:t xml:space="preserve">Vertical Axis: number of people </w:t>
      </w:r>
    </w:p>
    <w:p>
      <w:pPr>
        <w:pStyle w:val="Normal"/>
        <w:ind w:left="720" w:firstLine="720"/>
        <w:rPr/>
      </w:pPr>
      <w:r>
        <w:rPr>
          <w:b/>
          <w:bCs/>
          <w:color w:val="0000FF"/>
          <w:sz w:val="28"/>
          <w:szCs w:val="28"/>
        </w:rPr>
        <w:t>(Left scale: accumulated population, right scale: accumulated number of victims)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lang w:val="en-US" w:eastAsia="en-US" w:bidi="th-TH"/>
        </w:rPr>
        <mc:AlternateContent>
          <mc:Choice Requires="wpg">
            <w:drawing>
              <wp:inline distT="0" distB="0" distL="0" distR="0">
                <wp:extent cx="7447915" cy="4647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040" cy="4647600"/>
                          <a:chOff x="0" y="0"/>
                          <a:chExt cx="7448040" cy="464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48040" cy="46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448040" cy="46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4280" y="3094920"/>
                            <a:ext cx="227880" cy="20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eastAsia="zh-CN" w:bidi="hi-IN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2295000"/>
                            <a:ext cx="25668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eastAsia="zh-CN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6.45pt;height:365.95pt" coordorigin="0,0" coordsize="11729,7319">
                <v:rect id="shape_0" stroked="f" o:allowincell="f" style="position:absolute;left:0;top:0;width:11728;height:7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1728;height:731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440;top:4874;width:358;height:328;mso-wrap-style:none;v-text-anchor:middle;mso-position-horizontal-relative:char" type="_x0000_t136">
                  <v:path textpathok="t"/>
                  <v:textpath on="t" fitshape="t" string="25" style="font-family:&quot;Impact&quot;;font-size:9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40;top:3614;width:403;height:314;mso-wrap-style:none;v-text-anchor:middle;mso-position-horizontal-relative:char" type="_x0000_t136">
                  <v:path textpathok="t"/>
                  <v:textpath on="t" fitshape="t" string="50" style="font-family:&quot;Impact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hotos of tsunami disaster in Shichigahama-cho</w:t>
      </w:r>
    </w:p>
    <w:p>
      <w:pPr>
        <w:pStyle w:val="Normal"/>
        <w:rPr/>
      </w:pPr>
      <w:hyperlink r:id="rId15">
        <w:r>
          <w:rPr>
            <w:rStyle w:val="InternetLink"/>
          </w:rPr>
          <w:t>http://www.shichigahama.com/jishin/shinsaiphoto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undation map of Shichigahama-cho</w:t>
      </w:r>
    </w:p>
    <w:p>
      <w:pPr>
        <w:pStyle w:val="Normal"/>
        <w:rPr/>
      </w:pPr>
      <w:hyperlink r:id="rId16">
        <w:r>
          <w:rPr>
            <w:rStyle w:val="InternetLink"/>
          </w:rPr>
          <w:t>http://www.shichigahama.com/jishin/tsunami.pdf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s101">
    <w:name w:val="ds101"/>
    <w:basedOn w:val="DefaultParagraphFont"/>
    <w:qFormat/>
    <w:rPr>
      <w:rFonts w:ascii="Arial" w:hAnsi="Arial" w:cs="Arial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iwate.jp/~hp0563/contents/gyokouichiran/gyokou/1310380koborinai.html" TargetMode="External"/><Relationship Id="rId3" Type="http://schemas.openxmlformats.org/officeDocument/2006/relationships/hyperlink" Target="https://picasaweb.google.com/shunichi.koshimura/2011TohokuEarthquakeTsunamiKesennumaMinamiSanriku" TargetMode="External"/><Relationship Id="rId4" Type="http://schemas.openxmlformats.org/officeDocument/2006/relationships/hyperlink" Target="http://www.iwaki-sun-marina.co.jp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coastal.jp/ttjt/index.php?plugin=attach&amp;refer=FrontPage&amp;openfile=survey.jpg" TargetMode="External"/><Relationship Id="rId7" Type="http://schemas.openxmlformats.org/officeDocument/2006/relationships/hyperlink" Target="http://www.coastal.jp/ttjt/index.php" TargetMode="External"/><Relationship Id="rId8" Type="http://schemas.openxmlformats.org/officeDocument/2006/relationships/image" Target="media/image2.wmf"/><Relationship Id="rId9" Type="http://schemas.openxmlformats.org/officeDocument/2006/relationships/hyperlink" Target="http://www.coastal.jp/ttjt/index.php?plugin=attach&amp;refer=&#29694;&#22320;&#35519;&#26619;&#32080;&#26524;&amp;openfile=ttjt_survey_height_tohoku_kitakanto.pdf" TargetMode="External"/><Relationship Id="rId10" Type="http://schemas.openxmlformats.org/officeDocument/2006/relationships/hyperlink" Target="http://www.jma.go.jp/jma/press/1104/12d/kaisetsu201104121700.pdf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hyperlink" Target="http://www.shichigahama.com/jishin/shinsaiphoto.html" TargetMode="External"/><Relationship Id="rId16" Type="http://schemas.openxmlformats.org/officeDocument/2006/relationships/hyperlink" Target="http://www.shichigahama.com/jishin/tsunami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33:00Z</dcterms:created>
  <dc:creator>m_yamamoto</dc:creator>
  <dc:description/>
  <cp:keywords/>
  <dc:language>en-US</dc:language>
  <cp:lastModifiedBy>m_yamamoto</cp:lastModifiedBy>
  <cp:lastPrinted>2011-04-05T10:45:00Z</cp:lastPrinted>
  <dcterms:modified xsi:type="dcterms:W3CDTF">2011-04-12T13:58:00Z</dcterms:modified>
  <cp:revision>5</cp:revision>
  <dc:subject/>
  <dc:title>11 March 2011, The 2011 off the Pacific coast of Tohoku Earthquake Time Line</dc:title>
</cp:coreProperties>
</file>