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1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650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06:00Z 11 Apr. 201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3,127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4,34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45,31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2,49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86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4,80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20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73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11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,83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3,48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26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,30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45,62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City (C), Town (T) and Village (V) are listed from north to south of</w:t>
      </w:r>
      <w:r>
        <w:rPr/>
        <w:t xml:space="preserve">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tarou-park: 5.8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.5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me-port: 5.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11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R train bridge collapsed 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 &amp; Hokkaido U &amp; Shizuoka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8 – 9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9.8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mall port: 9.6 m and run-up is 18.5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13 – 14 m (run-up)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2 boats damaged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rPr/>
            </w:pPr>
            <w:r>
              <w:rPr/>
              <w:t>Tsunami height by Hokkaido U. &amp; Shizuoka 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tuka port: 16.8 m (run-up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 wall and forest were destroy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8 houses are destroy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Tsunami height by Hokkaido U. &amp; U. of Toky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yako port: 8.5 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irahama district: 11.5 m (Note; Height of seawall is 7.6 m. Eyewitness information: 2</w:t>
            </w:r>
            <w:r>
              <w:rPr>
                <w:vertAlign w:val="superscript"/>
              </w:rPr>
              <w:t>nd</w:t>
            </w:r>
            <w:r>
              <w:rPr/>
              <w:t xml:space="preserve"> wave is the largest. As Tsunami exercise is assumed that tsunami wave will over the seawall, no death, missing and injury is in this district. 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 xml:space="preserve">Koborinai fishing port: 37.88 m </w:t>
            </w:r>
            <w:hyperlink r:id="rId2">
              <w:r>
                <w:rPr>
                  <w:rStyle w:val="InternetLink"/>
                  <w:color w:val="000000"/>
                </w:rPr>
                <w:t>http://www.pref.iwate.jp/~hp0563/contents/gyokouichiran/gyokou/1310380koborinai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ort: 9.5 m (seawall height: 6.2 m), and run-up is 10.0 m. the 1</w:t>
            </w:r>
            <w:r>
              <w:rPr>
                <w:vertAlign w:val="superscript"/>
              </w:rPr>
              <w:t>st</w:t>
            </w:r>
            <w:r>
              <w:rPr/>
              <w:t xml:space="preserve"> wave was largest without rece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</w:t>
            </w:r>
            <w:r>
              <w:rPr>
                <w:color w:val="0000FF"/>
              </w:rPr>
              <w:t>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Tsunami height by Sasaki et 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ideo record: about 20 m tsunami is approaching to the Ryouri bay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</w:t>
            </w:r>
            <w:r>
              <w:rPr>
                <w:color w:val="0000FF"/>
              </w:rPr>
              <w:t>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</w:t>
            </w:r>
            <w:r>
              <w:rPr>
                <w:color w:val="0000FF"/>
              </w:rPr>
              <w:t>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Tsunami height by Okayasu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ooden houses located below 10 m from sea level are completely destroyed and flow ou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600 houses are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</w:t>
            </w:r>
            <w:r>
              <w:rPr>
                <w:color w:val="0000FF"/>
              </w:rPr>
              <w:t>4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 &amp; PARI &amp; Kagoshima 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: 9.19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ill of the shrine: 11.98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arakuwa-machi: 13.64 m (1</w:t>
            </w:r>
            <w:r>
              <w:rPr>
                <w:vertAlign w:val="superscript"/>
              </w:rPr>
              <w:t>st</w:t>
            </w:r>
            <w:r>
              <w:rPr/>
              <w:t xml:space="preserve"> wave attacked around 06:15Z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-machi, Koizumi: 13.0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isehama beach: 14.5 – 14.7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tani beach, Motoyoshi: 11 m</w:t>
            </w:r>
          </w:p>
          <w:p>
            <w:pPr>
              <w:pStyle w:val="Normal"/>
              <w:rPr/>
            </w:pPr>
            <w:r>
              <w:rPr/>
              <w:t>Photos by Koshimur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s://picasaweb.google.com/shunichi.koshimura/2011TohokuEarthquakeTsunamiKesennumaMinamiSanriku#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 &amp;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</w:t>
            </w:r>
            <w:r>
              <w:rPr>
                <w:color w:val="0000FF"/>
              </w:rPr>
              <w:t>6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Hospital: 17.4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wn office: 13.5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kenoura: 9 –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56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1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 and Waseda 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shing port: 9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1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sobe district: 7 – 8 m.  Houses are completely destroy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</w:t>
            </w:r>
            <w:r>
              <w:rPr>
                <w:color w:val="0000FF"/>
              </w:rPr>
              <w:t>0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Sun Marina: 9.4 m (run-up) </w:t>
            </w:r>
            <w:hyperlink r:id="rId4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irausuiso: 5.9 m &amp; 6.1 m (run-up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otsukura: 6.2 m, 5.9 m, 3.6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ome areas of above are completely destroyed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izuki: 6.5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7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6858000" cy="515112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P</w:t>
      </w:r>
      <w:r>
        <w:rPr>
          <w:b/>
          <w:bCs/>
          <w:color w:val="0000FF"/>
          <w:sz w:val="28"/>
          <w:szCs w:val="28"/>
        </w:rPr>
        <w:t xml:space="preserve">reliminary Information; no tide correction. </w:t>
      </w:r>
      <w:r>
        <w:rPr>
          <w:b/>
          <w:bCs/>
          <w:color w:val="0000FF"/>
          <w:sz w:val="28"/>
          <w:szCs w:val="28"/>
        </w:rPr>
        <w:t>R</w:t>
      </w:r>
      <w:r>
        <w:rPr>
          <w:b/>
          <w:bCs/>
          <w:color w:val="0000FF"/>
          <w:sz w:val="28"/>
          <w:szCs w:val="28"/>
        </w:rPr>
        <w:t xml:space="preserve">ed circle: inundation depth. </w:t>
      </w:r>
      <w:r>
        <w:rPr>
          <w:b/>
          <w:bCs/>
          <w:color w:val="0000FF"/>
          <w:sz w:val="28"/>
          <w:szCs w:val="28"/>
        </w:rPr>
        <w:t>B</w:t>
      </w:r>
      <w:r>
        <w:rPr>
          <w:b/>
          <w:bCs/>
          <w:color w:val="0000FF"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7">
        <w:r>
          <w:rPr>
            <w:rStyle w:val="InternetLink"/>
          </w:rPr>
          <w:t>http://www.coastal.jp/ttjt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hotos in Tanohata-mura, Iwate Pref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www.vill.tanohata.iwate.jp/userfile/tunamisyasin1.pdf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vill.tanohata.iwate.jp/userfile/tunamisyasin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aps of the Area hit by the Tsunami of 11 March 2011, Northeast Japan</w:t>
      </w:r>
    </w:p>
    <w:p>
      <w:pPr>
        <w:pStyle w:val="Normal"/>
        <w:rPr/>
      </w:pPr>
      <w:hyperlink r:id="rId10">
        <w:r>
          <w:rPr>
            <w:rStyle w:val="InternetLink"/>
          </w:rPr>
          <w:t>http://danso.env.nagoya-u.ac.jp/20110311/map/index_e.html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~hp0563/contents/gyokouichiran/gyokou/1310380koborinai.html" TargetMode="External"/><Relationship Id="rId3" Type="http://schemas.openxmlformats.org/officeDocument/2006/relationships/hyperlink" Target="https://picasaweb.google.com/shunichi.koshimura/2011TohokuEarthquakeTsunamiKesennumaMinamiSanriku" TargetMode="External"/><Relationship Id="rId4" Type="http://schemas.openxmlformats.org/officeDocument/2006/relationships/hyperlink" Target="http://www.iwaki-sun-marina.co.jp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oastal.jp/ttjt/index.php?plugin=attach&amp;refer=FrontPage&amp;openfile=survey.jpg" TargetMode="External"/><Relationship Id="rId7" Type="http://schemas.openxmlformats.org/officeDocument/2006/relationships/hyperlink" Target="http://www.coastal.jp/ttjt/index.php" TargetMode="External"/><Relationship Id="rId8" Type="http://schemas.openxmlformats.org/officeDocument/2006/relationships/hyperlink" Target="http://www.vill.tanohata.iwate.jp/userfile/tunamisyasin1.pdf" TargetMode="External"/><Relationship Id="rId9" Type="http://schemas.openxmlformats.org/officeDocument/2006/relationships/hyperlink" Target="http://www.vill.tanohata.iwate.jp/userfile/tunamisyasin2.pdf" TargetMode="External"/><Relationship Id="rId10" Type="http://schemas.openxmlformats.org/officeDocument/2006/relationships/hyperlink" Target="http://danso.env.nagoya-u.ac.jp/20110311/map/index_e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8:00Z</dcterms:created>
  <dc:creator>m_yamamoto</dc:creator>
  <dc:description/>
  <cp:keywords/>
  <dc:language>en-US</dc:language>
  <cp:lastModifiedBy>m_yamamoto</cp:lastModifiedBy>
  <cp:lastPrinted>2011-04-05T10:45:00Z</cp:lastPrinted>
  <dcterms:modified xsi:type="dcterms:W3CDTF">2011-04-11T14:09:00Z</dcterms:modified>
  <cp:revision>5</cp:revision>
  <dc:subject/>
  <dc:title>11 March 2011, The 2011 off the Pacific coast of Tohoku Earthquake Time Line</dc:title>
</cp:coreProperties>
</file>