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5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91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7:00Z 5 Apr. 2011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,344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5,237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9,020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3,971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99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081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6,495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22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361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967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,523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98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02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,139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63,712</w:t>
            </w:r>
          </w:p>
        </w:tc>
      </w:tr>
    </w:tbl>
    <w:p>
      <w:pPr>
        <w:pStyle w:val="Normal"/>
        <w:ind w:left="21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City (C), Town (T) and Village (V) are listed from north to south of</w:t>
      </w:r>
      <w:r>
        <w:rPr/>
        <w:t xml:space="preserve"> each Prefectur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9"/>
        <w:gridCol w:w="891"/>
        <w:gridCol w:w="1010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rPr/>
            </w:pPr>
            <w:r>
              <w:rPr/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okachi, Hiroo: 4.0 m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Itsukawame: 7.9 m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sawa port: 6.7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chikawa port: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rPr/>
            </w:pPr>
            <w:r>
              <w:rPr/>
              <w:t>Tsunami height by PARI &amp; Hokkaido 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 – 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tarou-park: 5.8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chinohe harbor: 5.5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ame-port: 5.6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11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JR train bridge collapsed 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rPr/>
            </w:pPr>
            <w:r>
              <w:rPr/>
              <w:t>Tsunami height by PARI &amp; Hokkaido U &amp; Shizuoka 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8 – 9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amanowaki: 13.4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9.8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mall port: 9.6 m and run-up is 18.5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Kuji port: 13 – 14 m (run-up)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572 boats damaged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rPr/>
            </w:pPr>
            <w:r>
              <w:rPr/>
              <w:t>Tsunami height by Hokkaido U. &amp; Shizuoka 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tuka port: 16.8 m (run-up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a wall and forest were destroy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48 houses are destroyed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rPr/>
            </w:pPr>
            <w:r>
              <w:rPr/>
              <w:t>Tsunami height by Hokkaido U. &amp; U. of Toky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yako port: 8.5 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hirahama district: 11.5 m (Note; Height of seawall is 7.6 m. Eyewitness information: 2</w:t>
            </w:r>
            <w:r>
              <w:rPr>
                <w:vertAlign w:val="superscript"/>
              </w:rPr>
              <w:t>nd</w:t>
            </w:r>
            <w:r>
              <w:rPr/>
              <w:t xml:space="preserve"> wave is the largest. As Tsunami exercise is assumed that tsunami wave will over the seawall, no death, missing and injury is in this district. 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>Tarou district: Seawall of the coastal side was destroyed. Tsunami over the seawall and inundated urban area. The roof of the 4</w:t>
            </w:r>
            <w:r>
              <w:rPr>
                <w:vertAlign w:val="superscript"/>
              </w:rPr>
              <w:t>th</w:t>
            </w:r>
            <w:r>
              <w:rPr/>
              <w:t xml:space="preserve"> floor building near the coast is damaged by tsunami. Run-up heights were 19.5m, 25.5m and 24.7 m. </w:t>
            </w:r>
            <w:r>
              <w:rPr>
                <w:i/>
                <w:iCs/>
              </w:rPr>
              <w:t>(the detail information on Tarou is introduced at the end of this report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/>
              <w:t xml:space="preserve">Koborinai fishing port: 37.88 m </w:t>
            </w:r>
            <w:hyperlink r:id="rId2">
              <w:r>
                <w:rPr>
                  <w:rStyle w:val="InternetLink"/>
                  <w:color w:val="000000"/>
                </w:rPr>
                <w:t>http://www.pref.iwate.jp/~hp0563/contents/gyokouichiran/gyokou/1310380koborinai.htm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ort: 9.5 m (seawall height: 6.2 m), and run-up is 10.0 m. the 1</w:t>
            </w:r>
            <w:r>
              <w:rPr>
                <w:vertAlign w:val="superscript"/>
              </w:rPr>
              <w:t>st</w:t>
            </w:r>
            <w:r>
              <w:rPr/>
              <w:t xml:space="preserve"> wave was largest without rece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rPr/>
            </w:pPr>
            <w:r>
              <w:rPr/>
              <w:t>Tsunami height by Sasaki et 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funato harbor: 10.79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Video record: about 20 m tsunami is approaching to the Ryouri bay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9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1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rPr/>
            </w:pPr>
            <w:r>
              <w:rPr/>
              <w:t>Tsunami height by Okayasu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ooden houses located below 10 m from sea level are completely destroyed and flow ou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3,600 houses are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5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 &amp; PARI &amp; Kagoshima U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: 9.19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ill of the shrine: 11.98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arakuwa-machi: 13.64 m (1</w:t>
            </w:r>
            <w:r>
              <w:rPr>
                <w:vertAlign w:val="superscript"/>
              </w:rPr>
              <w:t>st</w:t>
            </w:r>
            <w:r>
              <w:rPr/>
              <w:t xml:space="preserve"> wave attacked around 06:15Z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otoyoshi-machi, Koizumi: 13.0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isehama beach: 14.5 – 14.7 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tani beach, Motoyoshi: 11 m</w:t>
            </w:r>
          </w:p>
          <w:p>
            <w:pPr>
              <w:pStyle w:val="Normal"/>
              <w:rPr/>
            </w:pPr>
            <w:r>
              <w:rPr/>
              <w:t>Photos by Koshimura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https://picasaweb.google.com/shunichi.koshimura/2011TohokuEarthquakeTsunamiKesennumaMinamiSanriku#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rPr/>
            </w:pPr>
            <w:r>
              <w:rPr/>
              <w:t>Tsunami height by Waseda U. &amp;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4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7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hinomaki harbor: 5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agawa Hospital: 17.4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wn office: 13.5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kenoura: 9 – 1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56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1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rPr/>
            </w:pPr>
            <w:r>
              <w:rPr/>
              <w:t>Tsunami height by PARI and Waseda 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shing port: 9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1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sobe district: 7 – 8 m.  Houses are completely destroy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2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Nobuoka et al,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Sun Marina: 9.4 m (run-up) </w:t>
            </w:r>
            <w:hyperlink r:id="rId4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a port, Orito: 6.8 &amp; 6.3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oyoma-kaigan beach: 7.5 &amp; 9.2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yewitness: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waves are larger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wav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ome wall hanging clocks stopped at around 06:30Z; correspond 2</w:t>
            </w:r>
            <w:r>
              <w:rPr>
                <w:vertAlign w:val="superscript"/>
              </w:rPr>
              <w:t>nd</w:t>
            </w:r>
            <w:r>
              <w:rPr/>
              <w:t xml:space="preserve"> wav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airausuiso: 5.9 m &amp; 6.1 m (run-up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Yotsukura: 6.2 m, 5.9 m, 3.6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ome areas of above are completely destroyed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Ibaragi U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izuki: 6.54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7 Waseda 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06:00 Evacuation order was issued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 &amp; Waseda U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2430" cy="504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http://www.coastal.jp/ttjt/index.php?plugin=ref&amp;page=FrontPage&amp;src=survey.jpg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istance: 0 km: Sendai Harbor. North from Sendai: minus (lest side), South from Sendai: plus (right side)</w:t>
      </w:r>
    </w:p>
    <w:p>
      <w:pPr>
        <w:pStyle w:val="Normal"/>
        <w:rPr/>
      </w:pPr>
      <w:r>
        <w:rPr>
          <w:b/>
          <w:bCs/>
          <w:color w:val="0000FF"/>
        </w:rPr>
        <w:t xml:space="preserve">Red circle: run-up height, Blue triangle: Inundation height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Currently several Japanese post tsunami site survey teams are carrying out the survey of the tsunami height along the Pacific coast of Japan. This figure shows the preliminary result.</w:t>
      </w:r>
    </w:p>
    <w:p>
      <w:pPr>
        <w:pStyle w:val="Normal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iwate.jp/~hp0563/contents/gyokouichiran/gyokou/1310380koborinai.html" TargetMode="External"/><Relationship Id="rId3" Type="http://schemas.openxmlformats.org/officeDocument/2006/relationships/hyperlink" Target="https://picasaweb.google.com/shunichi.koshimura/2011TohokuEarthquakeTsunamiKesennumaMinamiSanriku" TargetMode="External"/><Relationship Id="rId4" Type="http://schemas.openxmlformats.org/officeDocument/2006/relationships/hyperlink" Target="http://www.iwaki-sun-marina.co.jp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oastal.jp/ttjt/index.php?plugin=ref&amp;page=FrontPage&amp;src=survey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14:00Z</dcterms:created>
  <dc:creator>m_yamamoto</dc:creator>
  <dc:description/>
  <cp:keywords/>
  <dc:language>en-US</dc:language>
  <cp:lastModifiedBy>m_yamamoto</cp:lastModifiedBy>
  <cp:lastPrinted>2011-04-05T10:45:00Z</cp:lastPrinted>
  <dcterms:modified xsi:type="dcterms:W3CDTF">2011-04-05T13:47:00Z</dcterms:modified>
  <cp:revision>4</cp:revision>
  <dc:subject/>
  <dc:title>11 March 2011, The 2011 off the Pacific coast of Tohoku Earthquake Time Line</dc:title>
</cp:coreProperties>
</file>