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C/UNESCO Bulletin No. 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4 April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1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591"/>
      </w:tblGrid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b/>
                <w:bCs/>
                <w:sz w:val="20"/>
                <w:szCs w:val="20"/>
                <w:lang w:eastAsia="zh-TW" w:bidi="th-TH"/>
              </w:rPr>
              <w:t>The National Police Agency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as of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01:00Z 4 Apr. 2011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Death Toll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2,157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Missing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5,496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Number of Evacuees in the evacuation shelter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Aomori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41,975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66,881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Akit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Yamagat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2,176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27,325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Tokyo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Ibaragi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,193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Tochigi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,503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Gunm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3,064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Saitam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2,826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Chib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,103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Kanagaw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Niigat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6,476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Yamanashi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942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Nagano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763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Shizuok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677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Total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59,828</w:t>
            </w:r>
          </w:p>
        </w:tc>
      </w:tr>
    </w:tbl>
    <w:p>
      <w:pPr>
        <w:pStyle w:val="Normal"/>
        <w:ind w:left="216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sz w:val="32"/>
          <w:szCs w:val="32"/>
        </w:rPr>
        <w:t xml:space="preserve">Tsunami damages </w:t>
      </w:r>
      <w:r>
        <w:rPr>
          <w:b/>
          <w:bCs/>
          <w:i/>
          <w:iCs/>
          <w:color w:val="0000FF"/>
          <w:sz w:val="32"/>
          <w:szCs w:val="32"/>
        </w:rPr>
        <w:t>(Blue part is new)</w:t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ly municipalities located along Pacific coast are listed in the table. Information is taken from web site of each Prefecture.</w:t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>City (C), Town (T) and Village (V) are listed from north to south of</w:t>
      </w:r>
      <w:r>
        <w:rPr/>
        <w:t xml:space="preserve"> each Prefecture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9"/>
        <w:gridCol w:w="891"/>
        <w:gridCol w:w="1010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, Town, Village &amp; </w:t>
            </w:r>
            <w:r>
              <w:rPr>
                <w:b/>
                <w:bCs/>
                <w:color w:val="0000FF"/>
              </w:rPr>
              <w:t>Total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 of inundated house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F: Above floor leve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 xml:space="preserve">BF: Below floor leve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(about 50 cm)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kkaid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Hakodate harbor: 1.8 – 2.0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umiyoshi port: 2.0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rPr/>
            </w:pPr>
            <w:r>
              <w:rPr/>
              <w:t>Tsunami heights (max. at each site, without tide correction) are as follows;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ori, Oshima: 2.0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ukawa, Iburi: 2.6 – 2.9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hizunai (Shin-Hidaka), Hidaka: 1.7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rakawa, Hidaka: 3.4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amani, Hidaka: 3.7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Fuyushima, Samani, Hidaka: 1.8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Asahi, Samani, Hidaka: 3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Fuemai, Urakawa, Hidaka: 4.1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Erimo, Hidaka: 4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tabetsu, Urakawa, Hidaka: 3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okachi, Hiroo: 4.0 m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om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kasho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.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15   BF: 12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Itsukawame: 7.9 m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isawa port: 6.7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rase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chikawa port: 8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/ 2</w:t>
            </w:r>
          </w:p>
          <w:p>
            <w:pPr>
              <w:pStyle w:val="Normal"/>
              <w:rPr/>
            </w:pPr>
            <w:r>
              <w:rPr/>
              <w:t>Tsunami height by PARI &amp; Hokkaido 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nohe harbor: 5 – 6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Near Hachinohe: 8 – 9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tarou-park: 5.8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nohe harbor: 5.5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ame-port: 5.6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hirahama beach: 8.7 m, 9.3 m(run-up)</w:t>
            </w:r>
          </w:p>
          <w:p>
            <w:pPr>
              <w:pStyle w:val="Normal"/>
              <w:rPr/>
            </w:pPr>
            <w:r>
              <w:rPr/>
              <w:t xml:space="preserve">AF: 1,600 </w:t>
            </w:r>
          </w:p>
        </w:tc>
      </w:tr>
      <w:tr>
        <w:trPr>
          <w:trHeight w:val="11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/ 0.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ojya: 8.4 m</w:t>
            </w:r>
          </w:p>
          <w:p>
            <w:pPr>
              <w:pStyle w:val="Normal"/>
              <w:rPr/>
            </w:pPr>
            <w:r>
              <w:rPr/>
              <w:t>AF: 6     BF: 1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wat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/ 1</w:t>
            </w:r>
          </w:p>
          <w:p>
            <w:pPr>
              <w:pStyle w:val="Normal"/>
              <w:rPr/>
            </w:pPr>
            <w:r>
              <w:rPr/>
              <w:t>Tsunami height by Hokkaido U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aneichi-kaihin park: 5.5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JR train bridge collapsed </w:t>
            </w:r>
          </w:p>
          <w:p>
            <w:pPr>
              <w:pStyle w:val="Normal"/>
              <w:rPr/>
            </w:pPr>
            <w:r>
              <w:rPr/>
              <w:t>AF: 2  BF: 8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/ 4</w:t>
            </w:r>
          </w:p>
          <w:p>
            <w:pPr>
              <w:pStyle w:val="Normal"/>
              <w:rPr/>
            </w:pPr>
            <w:r>
              <w:rPr/>
              <w:t>Tsunami height by PARI &amp; Hokkaido U &amp; Shizuoka 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8 – 9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amanowaki: 13.4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9.8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mall port: 9.6 m and run-up is 18.5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13 – 14 m (run-up)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573</w:t>
            </w:r>
            <w:r>
              <w:rPr/>
              <w:t xml:space="preserve"> houses are </w:t>
            </w:r>
            <w:r>
              <w:rPr/>
              <w:t>flooded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572 boats damaged</w:t>
            </w:r>
          </w:p>
          <w:p>
            <w:pPr>
              <w:pStyle w:val="Normal"/>
              <w:rPr/>
            </w:pPr>
            <w:r>
              <w:rPr/>
              <w:t>AF: 396  BF: 175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/ 2</w:t>
            </w:r>
          </w:p>
          <w:p>
            <w:pPr>
              <w:pStyle w:val="Normal"/>
              <w:rPr/>
            </w:pPr>
            <w:r>
              <w:rPr/>
              <w:t>Tsunami height by Hokkaido U. &amp; Shizuoka 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ttuka port: 16.8 m (run-up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Noda port: 17 m (run-up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Sea wall and forest were destroy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00 houses in the Motomura District are severely damaged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48 houses are destroyed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1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 / 9</w:t>
            </w:r>
          </w:p>
          <w:p>
            <w:pPr>
              <w:pStyle w:val="Normal"/>
              <w:rPr/>
            </w:pPr>
            <w:r>
              <w:rPr/>
              <w:t>Tsunami height by Hokkaido U. &amp; U. of Toky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yako port: 8.5 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hirahama district: 11.5 m (Note; Height of seawall is 7.6 m. Eyewitness information: 2</w:t>
            </w:r>
            <w:r>
              <w:rPr>
                <w:vertAlign w:val="superscript"/>
              </w:rPr>
              <w:t>nd</w:t>
            </w:r>
            <w:r>
              <w:rPr/>
              <w:t xml:space="preserve"> wave is the largest. As Tsunami exercise is assumed that tsunami wave will over the seawall, no death, missing and injury is in this district. 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/>
              <w:t>Tarou district: Seawall of the coastal side was destroyed. Tsunami over the seawall and inundated urban area. The roof of the 4</w:t>
            </w:r>
            <w:r>
              <w:rPr>
                <w:vertAlign w:val="superscript"/>
              </w:rPr>
              <w:t>th</w:t>
            </w:r>
            <w:r>
              <w:rPr/>
              <w:t xml:space="preserve"> floor building near the coast is damaged by tsunami. Run-up heights were 19.5m, 25.5m and 24.7 m. </w:t>
            </w:r>
            <w:r>
              <w:rPr>
                <w:i/>
                <w:iCs/>
              </w:rPr>
              <w:t>(the detail information on Tarou is introduced at the end of this report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>
                <w:color w:val="0000FF"/>
              </w:rPr>
              <w:t>Koborinai fishing port: 37.88 m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://www.pref.iwate.jp/~hp0563/contents/gyokouichiran/gyokou/1310380koborinai.html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4</w:t>
            </w:r>
          </w:p>
          <w:p>
            <w:pPr>
              <w:pStyle w:val="Normal"/>
              <w:rPr/>
            </w:pPr>
            <w:r>
              <w:rPr/>
              <w:t>Tsunami height by Hokkaido U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ort: 9.5 m (seawall height: 6.2 m), and run-up is 10.0 m. the 1</w:t>
            </w:r>
            <w:r>
              <w:rPr>
                <w:vertAlign w:val="superscript"/>
              </w:rPr>
              <w:t>st</w:t>
            </w:r>
            <w:r>
              <w:rPr/>
              <w:t xml:space="preserve"> wave was largest without reced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6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/ 4</w:t>
            </w:r>
          </w:p>
          <w:p>
            <w:pPr>
              <w:pStyle w:val="Normal"/>
              <w:rPr/>
            </w:pPr>
            <w:r>
              <w:rPr/>
              <w:t>Tsunami height by Sasaki et 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-up; 12 – 19 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/ 7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amaishi harbor: 7 – 9 m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re Office building is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 6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Ofunato harbor: 10.79 m (run-up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Ryouri-Shirahama: 23.60 m (run-up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Video record: about 20 m tsunami is approaching to the Ryouri bay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specially Suesaki and Hosoura regions are severely damaged.</w:t>
            </w:r>
          </w:p>
        </w:tc>
      </w:tr>
      <w:tr>
        <w:trPr>
          <w:trHeight w:val="2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27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/ 9</w:t>
            </w:r>
          </w:p>
          <w:p>
            <w:pPr>
              <w:pStyle w:val="Normal"/>
              <w:rPr/>
            </w:pPr>
            <w:r>
              <w:rPr/>
              <w:t>Tsunami height by Okayasu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Coastal area: inundation height: 14 – 15 m, run-up height: 17 – 19 m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Wooden houses located below 10 m from sea level are completely destroyed and flow ou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Only large RC buildings; with 5</w:t>
            </w:r>
            <w:r>
              <w:rPr>
                <w:vertAlign w:val="superscript"/>
              </w:rPr>
              <w:t>th</w:t>
            </w:r>
            <w:r>
              <w:rPr/>
              <w:t xml:space="preserve"> floor, are remained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,600 houses are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y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49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/ 15</w:t>
            </w:r>
          </w:p>
          <w:p>
            <w:pPr>
              <w:pStyle w:val="Normal"/>
              <w:rPr/>
            </w:pPr>
            <w:r>
              <w:rPr/>
              <w:t>Tsunami height survey by Waseda U. &amp; PARI &amp; Kagoshima U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otoyoshi: 9.19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Hill of the shrine: 11.98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arakuwa-machi: 13.64 m (1</w:t>
            </w:r>
            <w:r>
              <w:rPr>
                <w:vertAlign w:val="superscript"/>
              </w:rPr>
              <w:t>st</w:t>
            </w:r>
            <w:r>
              <w:rPr/>
              <w:t xml:space="preserve"> wave attacked around 06:15Z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otoyoshi-machi, Koizumi: 13.0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oizumi primary school: 16.06 m (run-up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FF"/>
              </w:rPr>
            </w:pPr>
            <w:r>
              <w:rPr>
                <w:color w:val="0000FF"/>
              </w:rPr>
              <w:t>Oisehama beach: 14.5 – 14.7 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FF"/>
              </w:rPr>
            </w:pPr>
            <w:r>
              <w:rPr>
                <w:color w:val="0000FF"/>
              </w:rPr>
              <w:t>Otani beach, Motoyoshi: 11 m</w:t>
            </w:r>
          </w:p>
          <w:p>
            <w:pPr>
              <w:pStyle w:val="Normal"/>
              <w:rPr/>
            </w:pPr>
            <w:r>
              <w:rPr/>
              <w:t>Photos by Koshimura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https://picasaweb.google.com/shunichi.koshimura/2011TohokuEarthquakeTsunamiKesennumaMinamiSanriku#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/ 7</w:t>
            </w:r>
          </w:p>
          <w:p>
            <w:pPr>
              <w:pStyle w:val="Normal"/>
              <w:rPr/>
            </w:pPr>
            <w:r>
              <w:rPr/>
              <w:t>Tsunami height by Waseda U. &amp; PAR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vacuation building: 15.50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4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7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/ 40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shinomaki harbor: 5 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gachi-machi:  16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agawa port: 18.4 m (run-up)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agawa Hospital: 17.42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own office: 13.53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akenoura: 9 – 1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/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 0.5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/ 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hiogama-kouku: 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ll facilities along coast we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y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 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endai-shiogama: 9.9 m (run-up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/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/ 29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ahama: 9.38 m</w:t>
            </w:r>
          </w:p>
        </w:tc>
      </w:tr>
      <w:tr>
        <w:trPr>
          <w:trHeight w:val="56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/ 3</w:t>
            </w:r>
          </w:p>
        </w:tc>
      </w:tr>
      <w:tr>
        <w:trPr>
          <w:trHeight w:val="1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27</w:t>
            </w:r>
          </w:p>
          <w:p>
            <w:pPr>
              <w:pStyle w:val="Normal"/>
              <w:rPr/>
            </w:pPr>
            <w:r>
              <w:rPr/>
              <w:t>Tsunami height by PARI and Waseda 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ar Sendai airport: 12 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shing port: 9 m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29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/ 35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orinoumi-kouen: 5 – 8 m</w:t>
            </w:r>
          </w:p>
        </w:tc>
      </w:tr>
      <w:tr>
        <w:trPr>
          <w:trHeight w:val="1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2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vacuation Order is issued at 05:52 from local G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Major tsunami attacking around 06:30 Z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kushim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11</w:t>
            </w:r>
          </w:p>
        </w:tc>
      </w:tr>
      <w:tr>
        <w:trPr>
          <w:trHeight w:val="1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/ 29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Isobe district: 7 – 8 m.  Houses are completely destroyed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1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/ 27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: only from 3 districts; other area are not surveyed yet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>
          <w:trHeight w:val="2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Nobuoka et al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Sun Marina: 9.4 m (run-up) </w:t>
            </w:r>
            <w:hyperlink r:id="rId4">
              <w:r>
                <w:rPr>
                  <w:rStyle w:val="InternetLink"/>
                  <w:color w:val="000000"/>
                </w:rPr>
                <w:t>http://www.iwaki-sun-marina.co.jp/</w:t>
              </w:r>
            </w:hyperlink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na port, Orito: 6.8 &amp; 6.3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oyoma-kaigan beach: 7.5 &amp; 9.2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yewitness: 2</w:t>
            </w:r>
            <w:r>
              <w:rPr>
                <w:vertAlign w:val="superscript"/>
              </w:rPr>
              <w:t>nd</w:t>
            </w:r>
            <w:r>
              <w:rPr/>
              <w:t xml:space="preserve"> and 3</w:t>
            </w:r>
            <w:r>
              <w:rPr>
                <w:vertAlign w:val="superscript"/>
              </w:rPr>
              <w:t>rd</w:t>
            </w:r>
            <w:r>
              <w:rPr/>
              <w:t xml:space="preserve"> waves are larger than the 1</w:t>
            </w:r>
            <w:r>
              <w:rPr>
                <w:vertAlign w:val="superscript"/>
              </w:rPr>
              <w:t>st</w:t>
            </w:r>
            <w:r>
              <w:rPr/>
              <w:t xml:space="preserve"> wav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ome wall hanging clocks stopped at around 06:30Z; correspond 2</w:t>
            </w:r>
            <w:r>
              <w:rPr>
                <w:vertAlign w:val="superscript"/>
              </w:rPr>
              <w:t>nd</w:t>
            </w:r>
            <w:r>
              <w:rPr/>
              <w:t xml:space="preserve"> wave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FF"/>
              </w:rPr>
            </w:pPr>
            <w:r>
              <w:rPr>
                <w:color w:val="0000FF"/>
              </w:rPr>
              <w:t>Tairausuiso: 5.9 m &amp; 6.1 m (run-up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FF"/>
              </w:rPr>
            </w:pPr>
            <w:r>
              <w:rPr>
                <w:color w:val="0000FF"/>
              </w:rPr>
              <w:t>Yotsukura: 6.2 m, 5.9 m, 3.6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ome areas of above are completely destroyed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bar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 &amp; Ibaragi 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Hirakata: 7.2m &amp; 7.32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tsuko: 4.6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sohara: 4.8m</w:t>
            </w:r>
          </w:p>
          <w:p>
            <w:pPr>
              <w:pStyle w:val="Normal"/>
              <w:rPr/>
            </w:pPr>
            <w:r>
              <w:rPr/>
              <w:t>AF: 419  BF: 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h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8  BF: 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Ibaragi 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washiri: 4.4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Hitachi: 4.2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izuki: 6.54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warago: 5.75 m</w:t>
            </w:r>
          </w:p>
          <w:p>
            <w:pPr>
              <w:pStyle w:val="Normal"/>
              <w:rPr/>
            </w:pPr>
            <w:r>
              <w:rPr/>
              <w:t xml:space="preserve">AF: 556  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Waseda 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kaminato: 3.3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iraiso-beach: 3.50 m</w:t>
            </w:r>
          </w:p>
          <w:p>
            <w:pPr>
              <w:pStyle w:val="Normal"/>
              <w:rPr/>
            </w:pPr>
            <w:r>
              <w:rPr/>
              <w:t>AF: 142  BF: 45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7 Waseda 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arai: 4.5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arai port: 4.63 m</w:t>
            </w:r>
          </w:p>
          <w:p>
            <w:pPr>
              <w:pStyle w:val="Normal"/>
              <w:rPr/>
            </w:pPr>
            <w:r>
              <w:rPr/>
              <w:t>AF: 260  BF: 25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06:00 Evacuation order was issued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Waseda U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Hasaki: 3.6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ashima port: 4.22 m and 5.45 m</w:t>
            </w:r>
          </w:p>
          <w:p>
            <w:pPr>
              <w:pStyle w:val="Normal"/>
              <w:rPr/>
            </w:pPr>
            <w:r>
              <w:rPr/>
              <w:t>AF: 77  BF: 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akeigama: 4.0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AF: 3  BF: 2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b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oshi: 3.0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 xml:space="preserve">AF: 32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ioka: 3.4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AF: 387  BF: 11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537 houses were partially destroyed by tsun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7  BF: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9  BF: 2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209  BF: 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AF: 89  BF: 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No tsunami dam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30  BF: 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hara: 2.8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wafune: 2.9 – 4.3 m</w:t>
            </w:r>
          </w:p>
          <w:p>
            <w:pPr>
              <w:pStyle w:val="Normal"/>
              <w:rPr/>
            </w:pPr>
            <w:r>
              <w:rPr/>
              <w:t>AF: 6  BF: 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njyuku: 2.5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tsuura: 2.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ominato: 1.9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Amatsu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ada: 2.1 m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Nemoto: 2.6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era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: 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4  BF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araz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: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Photos: </w:t>
      </w:r>
    </w:p>
    <w:p>
      <w:pPr>
        <w:pStyle w:val="Normal"/>
        <w:rPr/>
      </w:pPr>
      <w:r>
        <w:rPr>
          <w:color w:val="0000FF"/>
        </w:rPr>
        <w:t>These photos are taken by the mobile phone of “Watari-Onsen-Torinoumi” staff located in Arahama district, Watari-cho, Miyagi Pref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(note; I do translate as it is; I can not evaluate the accuracy of the timing mentioned in this article.)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>
          <w:color w:val="0000FF"/>
        </w:rPr>
        <w:t>1</w:t>
      </w:r>
      <w:r>
        <w:rPr>
          <w:color w:val="0000FF"/>
          <w:vertAlign w:val="superscript"/>
        </w:rPr>
        <w:t>st</w:t>
      </w:r>
      <w:r>
        <w:rPr>
          <w:color w:val="0000FF"/>
        </w:rPr>
        <w:t xml:space="preserve"> photo is taken at 06:52Z; more than 1 hour after the earthquake took place.</w:t>
      </w:r>
    </w:p>
    <w:p>
      <w:pPr>
        <w:pStyle w:val="Normal"/>
        <w:rPr>
          <w:color w:val="0000FF"/>
        </w:rPr>
      </w:pPr>
      <w:r>
        <w:rPr>
          <w:color w:val="0000FF"/>
        </w:rPr>
        <w:t>After 2 minutes, the 2</w:t>
      </w:r>
      <w:r>
        <w:rPr>
          <w:color w:val="0000FF"/>
          <w:vertAlign w:val="superscript"/>
        </w:rPr>
        <w:t>nd</w:t>
      </w:r>
      <w:r>
        <w:rPr>
          <w:color w:val="0000FF"/>
        </w:rPr>
        <w:t xml:space="preserve"> photo is taken. Photographer evacuated at this time in the room of 4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floor of the 5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building. Then they evacuated to the roof, and the3rd photo is taken at 06:59Z from the roof of the building.</w:t>
      </w:r>
    </w:p>
    <w:p>
      <w:pPr>
        <w:pStyle w:val="Normal"/>
        <w:rPr>
          <w:color w:val="0000FF"/>
        </w:rPr>
      </w:pPr>
      <w:r>
        <w:rPr>
          <w:color w:val="0000FF"/>
        </w:rPr>
        <w:t>They were rescued by the helicopter after 2 day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(after Kahoku-sinpou newspaper) </w:t>
      </w:r>
    </w:p>
    <w:p>
      <w:pPr>
        <w:pStyle w:val="Normal"/>
        <w:rPr/>
      </w:pPr>
      <w:hyperlink r:id="rId5">
        <w:r>
          <w:rPr>
            <w:rStyle w:val="InternetLink"/>
          </w:rPr>
          <w:t>http://www.kahoku.co.jp/news/2011/04/20110403t1303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iwate.jp/~hp0563/contents/gyokouichiran/gyokou/1310380koborinai.html" TargetMode="External"/><Relationship Id="rId3" Type="http://schemas.openxmlformats.org/officeDocument/2006/relationships/hyperlink" Target="https://picasaweb.google.com/shunichi.koshimura/2011TohokuEarthquakeTsunamiKesennumaMinamiSanriku" TargetMode="External"/><Relationship Id="rId4" Type="http://schemas.openxmlformats.org/officeDocument/2006/relationships/hyperlink" Target="http://www.iwaki-sun-marina.co.jp/" TargetMode="External"/><Relationship Id="rId5" Type="http://schemas.openxmlformats.org/officeDocument/2006/relationships/hyperlink" Target="http://www.kahoku.co.jp/news/2011/04/20110403t13033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4:00Z</dcterms:created>
  <dc:creator>m_yamamoto</dc:creator>
  <dc:description/>
  <cp:keywords/>
  <dc:language>en-US</dc:language>
  <cp:lastModifiedBy>m_yamamoto</cp:lastModifiedBy>
  <cp:lastPrinted>2011-04-01T10:07:00Z</cp:lastPrinted>
  <dcterms:modified xsi:type="dcterms:W3CDTF">2011-04-04T15:55:00Z</dcterms:modified>
  <cp:revision>4</cp:revision>
  <dc:subject/>
  <dc:title>11 March 2011, The 2011 off the Pacific coast of Tohoku Earthquake Time Line</dc:title>
</cp:coreProperties>
</file>