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OC/UNESCO Bulletin No. 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s of 18 March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color w:val="0000FF"/>
          <w:sz w:val="28"/>
          <w:szCs w:val="28"/>
        </w:rPr>
        <w:t xml:space="preserve">As all JR train lines in </w:t>
      </w:r>
      <w:r>
        <w:rPr>
          <w:i/>
          <w:iCs/>
          <w:color w:val="0000FF"/>
        </w:rPr>
        <w:t>Miyagi, Fukushima and Yamagata Prefectures have been stopped, the access to the regions are extremely difficult.</w:t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/>
      </w:pPr>
      <w:r>
        <w:rPr/>
        <w:t xml:space="preserve">As of 02:30Z 18 March 20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y the Japanese Fire and Disaster Management Agency (FDMA)</w:t>
      </w:r>
    </w:p>
    <w:p>
      <w:pPr>
        <w:pStyle w:val="Normal"/>
        <w:numPr>
          <w:ilvl w:val="0"/>
          <w:numId w:val="5"/>
        </w:numPr>
        <w:rPr/>
      </w:pPr>
      <w:r>
        <w:rPr/>
        <w:t>Dead: 3,617 persons</w:t>
      </w:r>
    </w:p>
    <w:p>
      <w:pPr>
        <w:pStyle w:val="Normal"/>
        <w:numPr>
          <w:ilvl w:val="0"/>
          <w:numId w:val="5"/>
        </w:numPr>
        <w:rPr/>
      </w:pPr>
      <w:r>
        <w:rPr/>
        <w:t>Missing: 7,762 persons</w:t>
      </w:r>
    </w:p>
    <w:p>
      <w:pPr>
        <w:pStyle w:val="Normal"/>
        <w:numPr>
          <w:ilvl w:val="0"/>
          <w:numId w:val="5"/>
        </w:numPr>
        <w:rPr/>
      </w:pPr>
      <w:r>
        <w:rPr/>
        <w:t>Injured: 2,517 persons</w:t>
      </w:r>
    </w:p>
    <w:p>
      <w:pPr>
        <w:pStyle w:val="Normal"/>
        <w:numPr>
          <w:ilvl w:val="0"/>
          <w:numId w:val="5"/>
        </w:numPr>
        <w:rPr/>
      </w:pPr>
      <w:r>
        <w:rPr/>
        <w:t>Fires: 280 events (276 fires were already extinguished)</w:t>
      </w:r>
    </w:p>
    <w:p>
      <w:pPr>
        <w:pStyle w:val="Normal"/>
        <w:numPr>
          <w:ilvl w:val="0"/>
          <w:numId w:val="5"/>
        </w:numPr>
        <w:rPr/>
      </w:pPr>
      <w:r>
        <w:rPr/>
        <w:t>Number of evacuees: 443,07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: City, T: Town, V: Villag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604"/>
        <w:gridCol w:w="891"/>
        <w:gridCol w:w="1110"/>
        <w:gridCol w:w="396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 &amp;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ide-area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il tanks in the harbor were collaps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FF"/>
              </w:rPr>
            </w:pPr>
            <w:r>
              <w:rPr>
                <w:color w:val="0000FF"/>
              </w:rPr>
              <w:t>JR Train stop: Tohoku-Akita shinkansen, Ofunato, Kitagami, Kamaishi, Yamada lines etc ( Recovering; no prospec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FF"/>
              </w:rPr>
            </w:pPr>
            <w:r>
              <w:rPr>
                <w:color w:val="0000FF"/>
              </w:rPr>
              <w:t>Other lines are partially operational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pecially Suesaki and Hosoura regions are severely damag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7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puration: 23,000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,600 houses are damaged</w:t>
            </w:r>
          </w:p>
        </w:tc>
      </w:tr>
      <w:tr>
        <w:trPr>
          <w:trHeight w:val="89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re Office building is flood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ole town is severely damag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48 houses are destroy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400 houses in the Motomura District are severely damag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 houses flow 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y fishing boats flow 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R train bridge collapse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himura; Tohoku U (12 Ma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ar Sendai air-port: inundated area is up-to 3- 4km from coast (depth: about 1 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fficult to go to coastal area due to inundated wa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kabayashi-ku: severely damaged. Under survey of missing people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ide areas are inundated. Difficult for rescue work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people are isolated due to inundation of wide area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ny areas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ll facilities along coast were completely destroy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6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bout 630 people need to be rescu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any areas are inundat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y areas are inundated</w:t>
            </w:r>
          </w:p>
        </w:tc>
      </w:tr>
      <w:tr>
        <w:trPr>
          <w:trHeight w:val="71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undation up to central city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3 houses are inunda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09:00z 18 Mar 2011</w:t>
      </w:r>
    </w:p>
    <w:p>
      <w:pPr>
        <w:pStyle w:val="Normal"/>
        <w:rPr/>
      </w:pPr>
      <w:r>
        <w:rPr/>
        <w:t xml:space="preserve">By </w:t>
      </w:r>
      <w:r>
        <w:rPr>
          <w:b/>
          <w:bCs/>
        </w:rPr>
        <w:t>the National Police Agency</w:t>
      </w:r>
    </w:p>
    <w:p>
      <w:pPr>
        <w:pStyle w:val="Normal"/>
        <w:numPr>
          <w:ilvl w:val="0"/>
          <w:numId w:val="7"/>
        </w:numPr>
        <w:rPr/>
      </w:pPr>
      <w:r>
        <w:rPr/>
        <w:t>Dead: 6,548</w:t>
      </w:r>
    </w:p>
    <w:p>
      <w:pPr>
        <w:pStyle w:val="Normal"/>
        <w:numPr>
          <w:ilvl w:val="0"/>
          <w:numId w:val="7"/>
        </w:numPr>
        <w:rPr/>
      </w:pPr>
      <w:r>
        <w:rPr/>
        <w:t>Missing: 10,354</w:t>
      </w:r>
    </w:p>
    <w:p>
      <w:pPr>
        <w:pStyle w:val="Normal"/>
        <w:numPr>
          <w:ilvl w:val="0"/>
          <w:numId w:val="7"/>
        </w:numPr>
        <w:rPr/>
      </w:pPr>
      <w:r>
        <w:rPr/>
        <w:t>Road destruction: 1,285</w:t>
      </w:r>
    </w:p>
    <w:p>
      <w:pPr>
        <w:pStyle w:val="Normal"/>
        <w:numPr>
          <w:ilvl w:val="0"/>
          <w:numId w:val="7"/>
        </w:numPr>
        <w:rPr/>
      </w:pPr>
      <w:r>
        <w:rPr/>
        <w:t>Bridge destruction: 48</w:t>
      </w:r>
    </w:p>
    <w:p>
      <w:pPr>
        <w:pStyle w:val="Normal"/>
        <w:numPr>
          <w:ilvl w:val="0"/>
          <w:numId w:val="7"/>
        </w:numPr>
        <w:rPr/>
      </w:pPr>
      <w:r>
        <w:rPr/>
        <w:t>Railway destruction: 5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Note;</w:t>
      </w:r>
    </w:p>
    <w:p>
      <w:pPr>
        <w:pStyle w:val="Normal"/>
        <w:numPr>
          <w:ilvl w:val="0"/>
          <w:numId w:val="12"/>
        </w:numPr>
        <w:rPr/>
      </w:pPr>
      <w:r>
        <w:rPr/>
        <w:t>All JR train lines in Miyagi, Fukushima and Yamagata Prefectures have been stopped.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rPr>
          <w:rFonts w:ascii="Georgia" w:hAnsi="Georgia" w:cs="Georgia"/>
          <w:sz w:val="25"/>
          <w:szCs w:val="25"/>
          <w:lang w:val="en"/>
        </w:rPr>
      </w:pPr>
      <w:hyperlink r:id="rId2">
        <w:r>
          <w:rPr>
            <w:rStyle w:val="InternetLink"/>
            <w:rFonts w:cs="Georgia" w:ascii="Georgia" w:hAnsi="Georgia"/>
            <w:color w:val="000000"/>
            <w:sz w:val="25"/>
            <w:szCs w:val="25"/>
            <w:lang w:val="en"/>
          </w:rPr>
          <w:t>http://www.coastal.jp/tsunami2011/</w:t>
        </w:r>
      </w:hyperlink>
    </w:p>
    <w:p>
      <w:pPr>
        <w:pStyle w:val="Heading4"/>
        <w:rPr/>
      </w:pPr>
      <w:r>
        <w:rPr>
          <w:rFonts w:cs="Georgia" w:ascii="Georgia" w:hAnsi="Georgia"/>
          <w:sz w:val="25"/>
          <w:szCs w:val="25"/>
          <w:lang w:val="en"/>
        </w:rPr>
        <w:t>2 Important information taken from this site;</w:t>
      </w:r>
    </w:p>
    <w:p>
      <w:pPr>
        <w:pStyle w:val="Heading4"/>
        <w:rPr>
          <w:rFonts w:ascii="Georgia" w:hAnsi="Georgia" w:cs="Georgia"/>
          <w:sz w:val="25"/>
          <w:szCs w:val="25"/>
          <w:lang w:val="en"/>
        </w:rPr>
      </w:pPr>
      <w:hyperlink r:id="rId3">
        <w:r>
          <w:rPr>
            <w:rStyle w:val="InternetLink"/>
            <w:rFonts w:cs="Georgia" w:ascii="Georgia" w:hAnsi="Georgia"/>
            <w:color w:val="000000"/>
            <w:sz w:val="25"/>
            <w:szCs w:val="25"/>
            <w:lang w:val="en"/>
          </w:rPr>
          <w:t>http://www.coastal.jp/tsunami2011/index.php?plugin=attach&amp;refer=FrontPage&amp;openfile=AdvisoryTsunamiSurveys.pdf</w:t>
        </w:r>
      </w:hyperlink>
    </w:p>
    <w:p>
      <w:pPr>
        <w:pStyle w:val="Heading4"/>
        <w:rPr>
          <w:rFonts w:ascii="Georgia" w:hAnsi="Georgia" w:cs="Georgia"/>
          <w:sz w:val="25"/>
          <w:szCs w:val="25"/>
          <w:lang w:val="en"/>
        </w:rPr>
      </w:pPr>
      <w:hyperlink r:id="rId4">
        <w:r>
          <w:rPr>
            <w:rStyle w:val="InternetLink"/>
            <w:rFonts w:cs="Georgia" w:ascii="Georgia" w:hAnsi="Georgia"/>
            <w:color w:val="000000"/>
            <w:sz w:val="25"/>
            <w:szCs w:val="25"/>
            <w:lang w:val="en"/>
          </w:rPr>
          <w:t>http://www.coastal.jp/tsunami2011/index.php?plugin=attach&amp;refer=FrontPage&amp;openfile=110316note1.pdf</w:t>
        </w:r>
      </w:hyperlink>
    </w:p>
    <w:p>
      <w:pPr>
        <w:pStyle w:val="Normal"/>
        <w:rPr>
          <w:rFonts w:ascii="Georgia" w:hAnsi="Georgia" w:cs="Georgia"/>
          <w:sz w:val="25"/>
          <w:szCs w:val="25"/>
          <w:lang w:val="en"/>
        </w:rPr>
      </w:pPr>
      <w:r>
        <w:rPr>
          <w:rFonts w:cs="Georgia" w:ascii="Georgia" w:hAnsi="Georgia"/>
          <w:sz w:val="25"/>
          <w:szCs w:val="25"/>
          <w:lang w:val="en"/>
        </w:rPr>
      </w:r>
    </w:p>
    <w:p>
      <w:pPr>
        <w:pStyle w:val="Heading4"/>
        <w:rPr/>
      </w:pPr>
      <w:r>
        <w:rPr/>
        <w:drawing>
          <wp:inline distT="0" distB="0" distL="0" distR="0">
            <wp:extent cx="3868420" cy="582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Distribution of aftershocks; 500 km x 200 km (M&gt;= 5.0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 Mar 06 :0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obability of a earthquake (expected seismic intensity is more than 5-upper JMA scale; correspond 8 – 9 of MMI scale) within 3 days from 06Z, 17 Mar. is 40 %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obability of a earthquake (expected seismic intensity is more than 5-upper JMA scale ) within 3 days from 06Z, 20 Mar. is 20 %</w:t>
            </w:r>
          </w:p>
        </w:tc>
      </w:tr>
    </w:tbl>
    <w:p>
      <w:pPr>
        <w:pStyle w:val="Heading4"/>
        <w:rPr/>
      </w:pPr>
      <w:r>
        <w:rPr/>
        <w:t>(Taken from JMA press release)</w:t>
      </w:r>
    </w:p>
    <w:p>
      <w:pPr>
        <w:pStyle w:val="Heading4"/>
        <w:rPr>
          <w:szCs w:val="25"/>
        </w:rPr>
      </w:pPr>
      <w:r>
        <w:rPr>
          <w:szCs w:val="25"/>
        </w:rPr>
      </w:r>
      <w:r>
        <w:br w:type="page"/>
      </w:r>
    </w:p>
    <w:p>
      <w:pPr>
        <w:pStyle w:val="Heading4"/>
        <w:rPr>
          <w:b/>
          <w:b/>
          <w:bCs/>
          <w:color w:val="0000FF"/>
          <w:szCs w:val="25"/>
        </w:rPr>
      </w:pPr>
      <w:r>
        <w:rPr>
          <w:b/>
          <w:bCs/>
          <w:color w:val="0000FF"/>
        </w:rPr>
        <w:t xml:space="preserve">Co-seismic subsidence along the Pacific coast </w:t>
      </w:r>
    </w:p>
    <w:p>
      <w:pPr>
        <w:pStyle w:val="Heading4"/>
        <w:rPr>
          <w:szCs w:val="25"/>
        </w:rPr>
      </w:pPr>
      <w:r>
        <w:rPr>
          <w:szCs w:val="25"/>
        </w:rPr>
        <w:drawing>
          <wp:inline distT="0" distB="0" distL="0" distR="0">
            <wp:extent cx="5030470" cy="258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14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Upper Figure shows the original sea level data at Onahama, Fukushima. The scale of the each grid is 100 cm, the record starts from 00:00 11 Mar to 12:00 13 March, 2011 (local time).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Lower Figure shows the de-tided record. The scale of each grid is 20 cm. the co-seismic subsidence is about 40 cm.</w:t>
      </w:r>
    </w:p>
    <w:p>
      <w:pPr>
        <w:pStyle w:val="Heading4"/>
        <w:spacing w:before="0" w:after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The expected sea level from 18 to 26 March 2011 at Ofunato, Iwate will exceed warning level at many areas.</w:t>
      </w:r>
    </w:p>
    <w:p>
      <w:pPr>
        <w:pStyle w:val="Heading4"/>
        <w:rPr/>
      </w:pPr>
      <w:r>
        <w:rPr>
          <w:sz w:val="24"/>
          <w:szCs w:val="24"/>
        </w:rPr>
        <w:drawing>
          <wp:inline distT="0" distB="0" distL="0" distR="0">
            <wp:extent cx="5485765" cy="1633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47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5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4"/>
        <w:spacing w:before="280" w:after="0"/>
        <w:rPr>
          <w:sz w:val="24"/>
          <w:szCs w:val="24"/>
        </w:rPr>
      </w:pPr>
      <w:r>
        <w:rPr>
          <w:sz w:val="24"/>
          <w:szCs w:val="24"/>
        </w:rPr>
        <w:t xml:space="preserve">Purple line; expected normal sea level change       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Green line; expected sea level change taking into account subsidence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Orange line; threshold of storm surge Advisory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Red line; threshold of storm surge Warning  </w:t>
      </w:r>
    </w:p>
    <w:p>
      <w:pPr>
        <w:pStyle w:val="Heading4"/>
        <w:spacing w:before="0" w:after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As it is “equinoctial tide; i.e. the largest tides during a year” now, it needs the careful caution for inundation.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aken from</w:t>
      </w:r>
      <w:r>
        <w:rPr>
          <w:b/>
          <w:bCs/>
          <w:color w:val="0000FF"/>
          <w:sz w:val="24"/>
          <w:szCs w:val="24"/>
        </w:rPr>
        <w:t xml:space="preserve">; </w:t>
      </w:r>
      <w:hyperlink r:id="rId8">
        <w:r>
          <w:rPr>
            <w:rStyle w:val="InternetLink"/>
          </w:rPr>
          <w:t>http://www.jma.go.jp/jma/press/1103/17b/ooshio.pdf</w:t>
        </w:r>
      </w:hyperlink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Georgia" w:hAnsi="Georgia" w:cs="Georgia"/>
          <w:b/>
          <w:b/>
          <w:bCs/>
          <w:i/>
          <w:i/>
          <w:iCs/>
          <w:color w:val="0000FF"/>
          <w:sz w:val="25"/>
          <w:szCs w:val="25"/>
          <w:lang w:val="en"/>
        </w:rPr>
      </w:pPr>
      <w:r>
        <w:rPr/>
        <w:t>Observed Tsunami in Japanese coast</w:t>
      </w:r>
      <w:r>
        <w:rPr>
          <w:color w:val="0000FF"/>
        </w:rPr>
        <w:t>. (Revised)</w:t>
      </w:r>
    </w:p>
    <w:p>
      <w:pPr>
        <w:pStyle w:val="Normal"/>
        <w:rPr/>
      </w:pPr>
      <w:r>
        <w:rPr/>
        <w:t>Data are taken from Tsunami Information released by JMA.</w:t>
      </w:r>
    </w:p>
    <w:p>
      <w:pPr>
        <w:pStyle w:val="Normal"/>
        <w:rPr/>
      </w:pPr>
      <w:r>
        <w:rPr/>
        <w:t xml:space="preserve">(Note: Only the stations; of max amplitude is </w:t>
      </w:r>
      <w:r>
        <w:rPr>
          <w:b/>
          <w:bCs/>
        </w:rPr>
        <w:t>more than 1 meter</w:t>
      </w:r>
      <w:r>
        <w:rPr/>
        <w:t>, are shown.)</w:t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960"/>
        <w:gridCol w:w="1017"/>
        <w:gridCol w:w="960"/>
        <w:gridCol w:w="997"/>
        <w:gridCol w:w="1420"/>
        <w:gridCol w:w="960"/>
      </w:tblGrid>
      <w:tr>
        <w:trPr>
          <w:trHeight w:val="144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Initial Tsunami arrival time (Z)            11 Mar 201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Amplitude of initial motion (m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direction of the first motion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aximum Tsunami arrival time(Z)            11 Mar 20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ax amplitude (zero to peak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Elapse time of max wave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Kushi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0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4: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:53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emuro-shi Hanasa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light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11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manaka-cho Kiritappu-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light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3: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6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:33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Uraka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7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56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kachi-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8m or more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11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Erimo-cho Shoy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3.5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58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kod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9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4: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:49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makomai-nishi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44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makomai-higashi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5m or more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31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hiraoi-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15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shima Mori-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light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0: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:51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uroran-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light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1: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:20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chino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7m or more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05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utsu-shi Sekineha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9: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9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:30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iya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4.0m or more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35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fun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3.2m or more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29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Kamaish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4.1m or more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35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Ishinomaki-shi Ayuka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3.3m or more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34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o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5: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3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.3m or more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04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ar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4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06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Chosh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5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36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ateyama-shi Me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3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19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kyo Haru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0: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3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:29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Yokosu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9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30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Yokoha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51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chijojima Ya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02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Hachijojima Kamin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6: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:59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Chichijima Fut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00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umazu-shi Uchiu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30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maeza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32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ahara-shi Akaba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46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agoy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0: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:50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5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0: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:27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Owa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7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26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Kumano-shi Yu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:42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achi-katsuura-cho Urag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9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9: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3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:20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Kushimoto-cho Fukuro-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6: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0:46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Gobo-shi Harai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7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:11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hirahama-cho Kata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9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5: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:49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kushima Yu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1: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:41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osa-shimiz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9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6: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3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1:12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usaki-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1: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2.6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:13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Nichinan-shi Aburats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0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5: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:26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Miyazaki-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4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8: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6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2:47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Shibushi-k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:53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Tanegashima Ku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7: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8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+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8: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5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2:37</w:t>
            </w:r>
          </w:p>
        </w:tc>
      </w:tr>
      <w:tr>
        <w:trPr>
          <w:trHeight w:val="255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Amami-shi Komin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8: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0.1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(-) 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6: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TW" w:bidi="th-TH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  </w:t>
            </w:r>
            <w:r>
              <w:rPr>
                <w:rFonts w:eastAsia="SimSun;宋体" w:cs="Arial" w:ascii="Arial" w:hAnsi="Arial"/>
                <w:sz w:val="18"/>
                <w:szCs w:val="18"/>
                <w:lang w:eastAsia="zh-TW" w:bidi="th-TH"/>
              </w:rPr>
              <w:t>1.2m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1: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eastAsia="SimSun;宋体" w:cs="Verdana"/>
          <w:b/>
          <w:b/>
          <w:bCs/>
          <w:i/>
          <w:i/>
          <w:iCs/>
          <w:sz w:val="18"/>
          <w:szCs w:val="18"/>
          <w:lang w:eastAsia="zh-TW" w:bidi="th-TH"/>
        </w:rPr>
      </w:pPr>
      <w:r>
        <w:rPr>
          <w:rFonts w:eastAsia="Times New Roman"/>
        </w:rPr>
        <w:t xml:space="preserve"> </w:t>
      </w:r>
      <w:r>
        <w:rPr/>
        <w:t>Observed tsunami height</w:t>
      </w:r>
      <w:r>
        <w:rPr/>
        <w:t xml:space="preserve">; </w:t>
      </w:r>
      <w:r>
        <w:rPr>
          <w:rFonts w:eastAsia="SimSun;宋体" w:cs="Verdana" w:ascii="Verdana" w:hAnsi="Verdana"/>
          <w:b/>
          <w:bCs/>
          <w:i/>
          <w:iCs/>
          <w:sz w:val="18"/>
          <w:szCs w:val="18"/>
          <w:lang w:eastAsia="zh-TW" w:bidi="th-TH"/>
        </w:rPr>
        <w:t xml:space="preserve">(After National Geophysical Data Center, NOAA) </w:t>
      </w:r>
      <w:r>
        <w:rPr>
          <w:rFonts w:eastAsia="SimSun;宋体" w:cs="Verdana" w:ascii="Verdana" w:hAnsi="Verdana"/>
          <w:b/>
          <w:bCs/>
          <w:i/>
          <w:iCs/>
          <w:color w:val="0000FF"/>
          <w:sz w:val="18"/>
          <w:szCs w:val="18"/>
          <w:lang w:eastAsia="zh-TW" w:bidi="th-TH"/>
        </w:rPr>
        <w:t>(Revised)</w:t>
      </w:r>
    </w:p>
    <w:p>
      <w:pPr>
        <w:pStyle w:val="Normal"/>
        <w:rPr/>
      </w:pPr>
      <w:r>
        <w:rPr/>
        <w:t>Note: Japanese stations are excluded</w:t>
      </w:r>
    </w:p>
    <w:tbl>
      <w:tblPr>
        <w:tblW w:w="90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900"/>
        <w:gridCol w:w="900"/>
        <w:gridCol w:w="3232"/>
      </w:tblGrid>
      <w:tr>
        <w:trPr>
          <w:trHeight w:val="51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Station Nam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Height (m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TW" w:bidi="th-TH"/>
              </w:rPr>
              <w:t>Distance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 xml:space="preserve"> (km)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Count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YUZHNO-KURIL'SK, KUNASHIR ISLAN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99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LOKURIL'SKAYA BAY, SHIKOT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2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UREVESTNIK, ITURUP I., KURILSKIY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4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PE KRIL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5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DNAY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5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ORSAKOV, SAKHAL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2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VELSK, SAKHAL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3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HOLMS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6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21401 BPR, 250NM SE of ITIRUP 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8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TARODUBSKO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,01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ITURUP, KURILSKIY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,10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ONAYS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,21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21419 BPR, 209 NM S of KURIL 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,30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ETROPAVLOVSK, KAMCHA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,06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EMJACHIK, KAMCHA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,06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IKOLSKOE, BERING IS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,57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US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IPAN, NORTHERN MARIANA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,58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21415 BPR, 175 NM S of ATTU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,66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HEMYA ISLAND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,91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2405 BPR, GUA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,99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21414 BPR</w:t>
            </w:r>
            <w:r>
              <w:rPr>
                <w:rFonts w:eastAsia="SimSun;宋体" w:cs="Verdana" w:ascii="Verdana" w:hAnsi="Verdana"/>
                <w:sz w:val="16"/>
                <w:szCs w:val="16"/>
                <w:lang w:eastAsia="zh-TW" w:bidi="th-TH"/>
              </w:rPr>
              <w:t>, NORTHWEST</w:t>
            </w: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 </w:t>
            </w:r>
            <w:r>
              <w:rPr>
                <w:rFonts w:eastAsia="SimSun;宋体" w:cs="Verdana" w:ascii="Verdana" w:hAnsi="Verdana"/>
                <w:sz w:val="16"/>
                <w:szCs w:val="16"/>
                <w:lang w:eastAsia="zh-TW" w:bidi="th-TH"/>
              </w:rPr>
              <w:t>PACIFIC OCE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08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WAKE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15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D52402 BPR - 790 NM NW OF </w:t>
            </w:r>
            <w:r>
              <w:rPr>
                <w:rFonts w:eastAsia="SimSun;宋体" w:cs="Verdana" w:ascii="Verdana" w:hAnsi="Verdana"/>
                <w:sz w:val="16"/>
                <w:szCs w:val="16"/>
                <w:lang w:eastAsia="zh-TW" w:bidi="th-TH"/>
              </w:rPr>
              <w:t>KWAJALE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21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YAP ISLAND, CAROLINE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23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ICRONESIA, FED. STATES OF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EGASP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34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HILIPPINES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UBIC BA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39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HILIPPINES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UBA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49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HILIPPINES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DAK, SWEEPER COVE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49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LAKAL ISLAND, CAROLINE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53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LAU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2403 BPR - 430 NM SW OF TRU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83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ICRONESIA, FED. STATES OF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IDWAY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87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D46408 BPR, </w:t>
            </w:r>
            <w:r>
              <w:rPr>
                <w:rFonts w:eastAsia="SimSun;宋体" w:cs="Verdana" w:ascii="Verdana" w:hAnsi="Verdana"/>
                <w:sz w:val="16"/>
                <w:szCs w:val="16"/>
                <w:lang w:eastAsia="zh-TW" w:bidi="th-TH"/>
              </w:rPr>
              <w:t>NORTHWEST</w:t>
            </w: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 </w:t>
            </w:r>
            <w:r>
              <w:rPr>
                <w:rFonts w:eastAsia="SimSun;宋体" w:cs="Verdana" w:ascii="Verdana" w:hAnsi="Verdana"/>
                <w:sz w:val="16"/>
                <w:szCs w:val="16"/>
                <w:lang w:eastAsia="zh-TW" w:bidi="th-TH"/>
              </w:rPr>
              <w:t>PACIFIC OCE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3,94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T. PAUL ISLAND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00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IKOLSKI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03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WAJALEIN, MARSHALL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15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NALASKA, DUTCH HARBOR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19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46402 BPR, S of DUTCH HARB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36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OME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44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ING COVE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47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OMBRUM, ADMIRALTY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51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PUA NEW GUINE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NUS ISLAND, ADMIRALTY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51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PUA NEW GUINE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JURO, MARSHALL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53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RSHALL ISLANDS, REP. OF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IT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56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INDONE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MOLLER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58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D POINT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58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46403 BPR, SE OF SHUMAGIN IS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83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LITAK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96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AUR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4,99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AURU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OLD HARBOR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01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ODIAK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06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FRIGATE SHOALS, 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07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ELDOVIA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10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ETIO, TARA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15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IRIBATI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EWARD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22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OHNSTON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24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VALDEZ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37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2406 BPR, HONIA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39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ORDOVA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41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HONIARA, GUADALCAN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61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OLOMON ISLANDS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YAKUTAT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76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AWILIWILI, KAUAI, 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79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GROOTE EYLANDT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83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USTRAL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ARBERS POINT, OAHU, 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94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HONOLULU, OAHU, 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96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ELFIN COVE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5,99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KAGWAY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00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5023 BPR, ETD CORAL SE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02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PUA NEW GUINE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AUMALAPAU, LANAI, 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07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ITKA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08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UNEAU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09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AHULUI, MAUI, 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10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ALEXANDER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15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1407 BPR, SE OF HONOLULU, 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18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AWAIHAE, HAWAII, 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21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5012 BPR, CORAL SE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25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PUA NEW GUINE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RAIG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27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HILO, HAWAII, 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30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ANGARA ISLAND, BRITISH COLUMB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32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ETCHIKAN, 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36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UGANVIL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52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VANUATU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ANTON ISLAND, PHOENIX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56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IRIBATI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VILA, EFATE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80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VANUATU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WINTER HARBOR, BRITISH COLUMB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80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1425 BPR, 370 NM NW Of AP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83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MO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OSSLYN BA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89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USTRAL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STORIA, 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6,99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ALBERNI, BRITISH COLUMB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07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AH BAY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13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A PUSH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15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TRICIA BAY, BRITISH COLUMB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21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AUTO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21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IJI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ANGELES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22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ERRY POINT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22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IDAY HARBOR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22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WESTPORT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24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TOWNSEND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26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TOKE POINT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27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RISTMAS ISLAND, LINE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30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KIRIBATI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UVA, KING'S WHAR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32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IJI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EATTLE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32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KAMOKAWA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32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TACOMA, 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33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WAUNA, 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33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GARIBALDI, 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33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OUTH BEACH, 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38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ARLESTON, 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44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ORFORD, 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46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 xml:space="preserve">D46411 BPR, NW OF </w:t>
            </w:r>
            <w:r>
              <w:rPr>
                <w:rFonts w:eastAsia="SimSun;宋体" w:cs="Verdana" w:ascii="Verdana" w:hAnsi="Verdana"/>
                <w:sz w:val="16"/>
                <w:szCs w:val="16"/>
                <w:lang w:eastAsia="zh-TW" w:bidi="th-TH"/>
              </w:rPr>
              <w:t>SAN FRANCISCO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48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RESCENT CITY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54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ORTH SPIT, HUMBOLDT BAY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59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GO BAY, GUA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62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GO PAGO, AMERICAN SAM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62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 TERRITORY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INT ARENA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74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RENA COVE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74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INT REYES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85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ICHMOND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90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RE ISLAND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90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 FRANCISCO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90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LAMEDA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92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CHICAGO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92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EDWOOD CITY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7,94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ONTEREY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02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KEMB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14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USTRAL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 SAN LUIS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19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LATFORM HARVEST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25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TA BARBARA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32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46412 BPR, W-SW OF SAN DIEGO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39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TA MONICA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44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OS ANGELES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47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ORT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52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USTRAL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ISHING ROCK, RAOUL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57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AOUL ISLAND, BOAT COV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57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A JOLLA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61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 DIEGO, 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62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ORTH CAP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68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URNIE, TASMA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83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USTRAL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AROTONG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8,95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OOK ISLANDS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PRING BAY, TASMA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01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USTRAL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TAURANG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13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OTTIN P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20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HUAHI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24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API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34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ANGIR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37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PEETE, TAHIT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41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WELLINGT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44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JACKSON BA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52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UKU HIVA ISLAND, MARQUESAS 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55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UKUALOFA (NUKU'ALOF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55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TONG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RISTCHUR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60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51406 BPR, SOUTHEAST OF HAWA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65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US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UYSEG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69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UNED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77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TUKBUA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86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BO SAN LUC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9,87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WAITANGI, CHATHAM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0,04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OWENGA, CHATHAM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0,04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ANZANIL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0,58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43412 BPR, 240 NM SW MANZANILL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0,61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RIKITEA, MANGAREVA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0,97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CAPUL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1,10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43413 BPR, 360 NM SW ACAPUL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1,55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CAJUTL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2,09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A UNI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2,26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32411 BPR, 710 NM WSW of PANA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2,74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ANAM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QUEP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2,85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BALTRA ISLAND, GALAPAGOS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3,20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val="fr-FR"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val="fr-FR" w:eastAsia="zh-TW" w:bidi="th-TH"/>
              </w:rPr>
              <w:t>SANTA CRUZ I., GALAPAGOS ISLAND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3,227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EASTER ISLAN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3,35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32413 BPR, 1000 NM W-NW OF LI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3,46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ERU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LA LIBERTA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4,07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32412 BPR, SW OF LIMA, PER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4,804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ERU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LLAO-LA PUN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5,14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ERU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TI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5,73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ERU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 FEL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5,84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D32401 BPR, W-SW OF ARICA, CHI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5,88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R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16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IQUIQU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308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ANTOFAGAS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52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ALDER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69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OQUIMB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799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TALCAHUAN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2.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90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VALPARAIS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91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ONSTITUCI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92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SAN ANTONI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93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ORR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.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6,94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UERTO MONT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7,006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PUERTO WILLIAM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0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17,11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SimSun;宋体" w:cs="Verdana"/>
                <w:sz w:val="18"/>
                <w:szCs w:val="18"/>
                <w:lang w:eastAsia="zh-TW" w:bidi="th-TH"/>
              </w:rPr>
            </w:pPr>
            <w:r>
              <w:rPr>
                <w:rFonts w:eastAsia="SimSun;宋体" w:cs="Verdana" w:ascii="Verdana" w:hAnsi="Verdana"/>
                <w:sz w:val="18"/>
                <w:szCs w:val="18"/>
                <w:lang w:eastAsia="zh-TW" w:bidi="th-TH"/>
              </w:rPr>
              <w:t>CH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astal.jp/tsunami2011/" TargetMode="External"/><Relationship Id="rId3" Type="http://schemas.openxmlformats.org/officeDocument/2006/relationships/hyperlink" Target="http://www.coastal.jp/tsunami2011/index.php?plugin=attach&amp;refer=FrontPage&amp;openfile=AdvisoryTsunamiSurveys.pdf" TargetMode="External"/><Relationship Id="rId4" Type="http://schemas.openxmlformats.org/officeDocument/2006/relationships/hyperlink" Target="http://www.coastal.jp/tsunami2011/index.php?plugin=attach&amp;refer=FrontPage&amp;openfile=110316note1.pd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http://www.jma.go.jp/jma/press/1103/17b/ooshio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05:00Z</dcterms:created>
  <dc:creator>m_yamamoto</dc:creator>
  <dc:description/>
  <cp:keywords/>
  <dc:language>en-US</dc:language>
  <cp:lastModifiedBy>m_yamamoto</cp:lastModifiedBy>
  <cp:lastPrinted>2011-03-18T10:00:00Z</cp:lastPrinted>
  <dcterms:modified xsi:type="dcterms:W3CDTF">2011-03-18T10:17:00Z</dcterms:modified>
  <cp:revision>8</cp:revision>
  <dc:subject/>
  <dc:title>11 March 2011, The 2011 off the Pacific coast of Tohoku Earthquake Time Line</dc:title>
</cp:coreProperties>
</file>