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ATWC MESSAGES – 11 MARCH 2011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/>
        <w:br/>
        <w:t xml:space="preserve">-------- Original Message -------- </w:t>
      </w:r>
    </w:p>
    <w:tbl>
      <w:tblPr>
        <w:tblW w:w="7678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0"/>
        <w:gridCol w:w="6608"/>
      </w:tblGrid>
      <w:tr>
        <w:trPr/>
        <w:tc>
          <w:tcPr>
            <w:tcW w:w="107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Subject: </w:t>
            </w:r>
          </w:p>
        </w:tc>
        <w:tc>
          <w:tcPr>
            <w:tcW w:w="6608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WCATWC Information Statement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Date: </w:t>
            </w:r>
          </w:p>
        </w:tc>
        <w:tc>
          <w:tcPr>
            <w:tcW w:w="6608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Fri, 11 Mar 2011 05:59:48 +0000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From: </w:t>
            </w:r>
          </w:p>
        </w:tc>
        <w:tc>
          <w:tcPr>
            <w:tcW w:w="6608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donotreply@noaa.gov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Reply-To: </w:t>
            </w:r>
          </w:p>
        </w:tc>
        <w:tc>
          <w:tcPr>
            <w:tcW w:w="6608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ITIC Tsunami Bulletin Board &lt;tsunami_bb@infolist.nws.noaa.gov&gt;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To: </w:t>
            </w:r>
          </w:p>
        </w:tc>
        <w:tc>
          <w:tcPr>
            <w:tcW w:w="6608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ITIC Tsunami Bulletin Board &lt;tsunami_bb@infolist.nws.noaa.gov&gt;</w:t>
            </w:r>
          </w:p>
        </w:tc>
      </w:tr>
    </w:tbl>
    <w:p>
      <w:pPr>
        <w:pStyle w:val="Normal"/>
        <w:spacing w:before="0" w:after="24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24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TIC Tsunami Bulletin Board</w:t>
        <w:br/>
        <w:t>Web message at http://wcatwc.arh.noaa.gov/2011/03/11/lhvpd9/01/messagelhvpd9-01.htm</w:t>
        <w:br/>
        <w:br/>
        <w:t>WEPA43 PAAQ 110558</w:t>
        <w:br/>
        <w:t>TIBWCA</w:t>
        <w:br/>
        <w:br/>
        <w:t>TSUNAMI INFORMATION STATEMENT NUMBER 1</w:t>
        <w:br/>
        <w:t>NWS WEST COAST/ALASKA TSUNAMI WARNING CENTER PALMER AK</w:t>
        <w:br/>
        <w:t>958 PM PST THU MAR 10 2011</w:t>
        <w:br/>
        <w:br/>
        <w:t>...THIS TSUNAMI INFORMATION STATEMENT IS FOR ALASKA/ BRITISH</w:t>
        <w:br/>
        <w:t xml:space="preserve">   COLUMBIA/ WASHINGTON/ OREGON AND CALIFORNIA ONLY...</w:t>
        <w:br/>
        <w:br/>
        <w:t>NO WARNING... NO WATCH AND NO ADVISORY IS IN EFFECT FOR</w:t>
        <w:br/>
        <w:t>THE STATES AND PROVINCES PREVIOUSLY LISTED.</w:t>
        <w:br/>
        <w:br/>
        <w:t>EVALUATION</w:t>
        <w:br/>
        <w:t xml:space="preserve"> EARTHQUAKES OF THIS SIZE ARE KNOWN TO GENERATE TSUNAMIS </w:t>
        <w:br/>
        <w:t xml:space="preserve"> POTENTIALLY DANGEROUS TO COASTS OUTSIDE THE SOURCE REGION.</w:t>
        <w:br/>
        <w:t xml:space="preserve"> THE WEST COAST/ALASKA TSUNAMI WARNING CENTER IS INVESTIGATING</w:t>
        <w:br/>
        <w:t xml:space="preserve"> THE EVENT TO DETERMINE THE LEVEL OF DANGER. MORE INFORMATION</w:t>
        <w:br/>
        <w:t xml:space="preserve"> WILL BE ISSUED AS IT BECOMES AVAILABLE.</w:t>
        <w:br/>
        <w:br/>
        <w:t>PRELIMINARY EARTHQUAKE PARAMETERS</w:t>
        <w:br/>
        <w:t xml:space="preserve"> MAGNITUDE - 7.9</w:t>
        <w:br/>
        <w:t xml:space="preserve"> TIME      - 2046 AKST MAR 10 2011</w:t>
        <w:br/>
        <w:t xml:space="preserve">             2146  PST MAR 10 2011</w:t>
        <w:br/>
        <w:t xml:space="preserve">             0546  UTC MAR 11 2011</w:t>
        <w:br/>
        <w:t xml:space="preserve"> LOCATION  - 38.0 NORTH 142.9 EAST</w:t>
        <w:br/>
        <w:t xml:space="preserve">           - NEAR EAST COAST OF HONSHU JAPAN</w:t>
        <w:br/>
        <w:t xml:space="preserve"> DEPTH     - 6 MILES/10 KM</w:t>
        <w:br/>
        <w:br/>
        <w:t xml:space="preserve">PACIFIC COASTAL REGIONS OUTSIDE CALIFORNIA/ OREGON/ WASHINGTON/ </w:t>
        <w:br/>
        <w:t xml:space="preserve">BRITISH COLUMBIA AND ALASKA SHOULD REFER TO THE PACIFIC TSUNAMI </w:t>
        <w:br/>
        <w:t>WARNING CENTER MESSAGES FOR INFORMATION ON THIS EVENT AT</w:t>
        <w:br/>
        <w:t>WWW.WEATHER.GOV/PTWC.</w:t>
        <w:br/>
        <w:br/>
        <w:t>MESSAGES WILL BE ISSUED HOURLY TO KEEP YOU INFORMED OF</w:t>
        <w:br/>
        <w:t>THE PROGRESS OF THIS EVENT. REFER TO THE INTERNET SITE</w:t>
        <w:br/>
        <w:t>WCATWC.ARH.NOAA.GOV FOR MORE INFORMATION.</w:t>
        <w:br/>
        <w:br/>
        <w:t>$$</w:t>
        <w:br/>
        <w:br/>
        <w:br/>
      </w:r>
    </w:p>
    <w:p>
      <w:pPr>
        <w:pStyle w:val="Normal"/>
        <w:rPr/>
      </w:pPr>
      <w:r>
        <w:rPr/>
        <w:br/>
        <w:br/>
        <w:t xml:space="preserve">-------- Original Message -------- </w:t>
      </w:r>
    </w:p>
    <w:tbl>
      <w:tblPr>
        <w:tblW w:w="7678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0"/>
        <w:gridCol w:w="6608"/>
      </w:tblGrid>
      <w:tr>
        <w:trPr/>
        <w:tc>
          <w:tcPr>
            <w:tcW w:w="107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Subject: </w:t>
            </w:r>
          </w:p>
        </w:tc>
        <w:tc>
          <w:tcPr>
            <w:tcW w:w="6608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WCATWC Tsunami Watch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Date: </w:t>
            </w:r>
          </w:p>
        </w:tc>
        <w:tc>
          <w:tcPr>
            <w:tcW w:w="6608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Fri, 11 Mar 2011 08:30:25 +0000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From: </w:t>
            </w:r>
          </w:p>
        </w:tc>
        <w:tc>
          <w:tcPr>
            <w:tcW w:w="6608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donotreply@noaa.gov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Reply-To: </w:t>
            </w:r>
          </w:p>
        </w:tc>
        <w:tc>
          <w:tcPr>
            <w:tcW w:w="6608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ITIC Tsunami Bulletin Board &lt;tsunami_bb@infolist.nws.noaa.gov&gt;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To: </w:t>
            </w:r>
          </w:p>
        </w:tc>
        <w:tc>
          <w:tcPr>
            <w:tcW w:w="6608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ITIC Tsunami Bulletin Board &lt;tsunami_bb@infolist.nws.noaa.gov&gt;</w:t>
            </w:r>
          </w:p>
        </w:tc>
      </w:tr>
    </w:tbl>
    <w:p>
      <w:pPr>
        <w:pStyle w:val="Normal"/>
        <w:spacing w:before="0" w:after="240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rFonts w:cs="Courier New" w:ascii="Courier New" w:hAnsi="Courier New"/>
          <w:sz w:val="20"/>
          <w:szCs w:val="24"/>
        </w:rPr>
        <w:t>ITIC Tsunami Bulletin Board</w:t>
        <w:br/>
        <w:t>Web message at http://wcatwc.arh.noaa.gov/2011/03/11/lhvpd9/03/messagelhvpd9-03.htm</w:t>
        <w:br/>
        <w:br/>
        <w:t>WEPA41 PAAQ 110826</w:t>
        <w:br/>
        <w:t>TSUWCA</w:t>
        <w:br/>
        <w:br/>
        <w:t>BULLETIN</w:t>
        <w:br/>
        <w:t>TSUNAMI MESSAGE NUMBER 3</w:t>
        <w:br/>
        <w:t>NWS WEST COAST/ALASKA TSUNAMI WARNING CENTER PALMER AK</w:t>
        <w:br/>
        <w:t>1226 AM PST FRI MAR 11 2011</w:t>
        <w:br/>
        <w:br/>
        <w:t xml:space="preserve">THE MAGNITUDE IS UPDATED AND WATER LEVEL OBSERVATIONS HAVE BEEN </w:t>
        <w:br/>
        <w:t>ADDED.</w:t>
        <w:br/>
        <w:br/>
        <w:t>...THE TSUNAMI ADVISORY CONTINUES IN EFFECT FOR THE COASTAL</w:t>
        <w:br/>
        <w:t xml:space="preserve">   AREAS OF ALASKA FROM CHIGNIK BAY ALASKA TO ATTU ALASKA...</w:t>
        <w:br/>
        <w:br/>
        <w:t>...THE TSUNAMI WATCH CONTINUES IN EFFECT FOR THE COASTAL</w:t>
        <w:br/>
        <w:t xml:space="preserve">   AREAS OF CALIFORNIA - OREGON - WASHINGTON - BRITISH</w:t>
        <w:br/>
        <w:t xml:space="preserve">   COLUMBIA AND ALASKA FROM THE CALIFORNIA-MEXICO BORDER TO</w:t>
        <w:br/>
        <w:t xml:space="preserve">   CHIGNIK BAY ALASKA...</w:t>
        <w:br/>
        <w:br/>
        <w:t>RECOMMENDED ACTIONS</w:t>
        <w:br/>
        <w:t xml:space="preserve"> A TSUNAMI HAS BEEN GENERATED WHICH IS EXPECTED TO IMPACT THE</w:t>
        <w:br/>
        <w:t xml:space="preserve"> ADVISORY REGIONS LISTED IN THE HEADLINE. PERSONS IN LOW-LYING</w:t>
        <w:br/>
        <w:t xml:space="preserve"> COASTAL AREAS SHOULD BE ALERT TO INSTRUCTIONS FROM THEIR LOCAL</w:t>
        <w:br/>
        <w:t xml:space="preserve"> EMERGENCY OFFICIALS. EVACUATIONS ARE ONLY ORDERED BY EMERGENCY</w:t>
        <w:br/>
        <w:t xml:space="preserve"> RESPONSE AGENCIES.</w:t>
        <w:br/>
        <w:t xml:space="preserve"> - PERSONS IN TSUNAMI ADVISORY COASTAL AREAS SHOULD MOVE OUT OF</w:t>
        <w:br/>
        <w:t xml:space="preserve">   THE WATER... OFF THE BEACH AND OUT OF HARBORS AND MARINAS.</w:t>
        <w:br/>
        <w:br/>
        <w:t xml:space="preserve"> - PERSONS IN TSUNAMI WATCH COASTAL AREAS SHOULD STAY ALERT FOR</w:t>
        <w:br/>
        <w:t xml:space="preserve">   SUPPLEMENTAL INFORMATION.</w:t>
        <w:br/>
        <w:br/>
        <w:t>MEASUREMENTS OR REPORTS OF TSUNAMI ACTIVITY</w:t>
        <w:br/>
        <w:br/>
        <w:t xml:space="preserve"> LOCATION                   LAT    LON     TIME        AMPL</w:t>
        <w:br/>
        <w:t xml:space="preserve"> ------------------------  -----  ------  -------     -----------</w:t>
        <w:br/>
        <w:t xml:space="preserve"> TOSASHIMIZU  JAPAN        32.8N  132.9E  0747UTC   00.9FT/00.27M</w:t>
        <w:br/>
        <w:t xml:space="preserve"> TOKAI  JAPAN              33.8N  137.6E  0645UTC   00.8FT/00.25M</w:t>
        <w:br/>
        <w:t xml:space="preserve"> OFUNATO  JAPAN            39.0N  141.8E  0605UTC   10.8FT/03.29M</w:t>
        <w:br/>
        <w:t xml:space="preserve"> HANASAKI  JAPAN           43.3N  145.6E  0643UTC   09.3FT/02.82M</w:t>
        <w:br/>
        <w:t xml:space="preserve"> BOSO  JAPAN               34.8N  140.8E  0609UTC   02.6FT/00.78M</w:t>
        <w:br/>
        <w:br/>
        <w:t>TIME - TIME OF MEASUREMENT</w:t>
        <w:br/>
        <w:t>AMPL - TSUNAMI AMPLITUDES ARE MEASURED RELATIVE TO NORMAL SEA LEVEL.</w:t>
        <w:br/>
        <w:t xml:space="preserve">       IT IS ...NOT... CREST-TO-TROUGH WAVE HEIGHT.</w:t>
        <w:br/>
        <w:t xml:space="preserve">       VALUES ARE GIVEN IN BOTH METERS(M) AND FEET(FT).</w:t>
        <w:br/>
        <w:br/>
        <w:t>PRELIMINARY EARTHQUAKE PARAMETERS</w:t>
        <w:br/>
        <w:t xml:space="preserve"> MAGNITUDE - 8.9</w:t>
        <w:br/>
        <w:t xml:space="preserve"> TIME      - 2046 AKST MAR 10 2011</w:t>
        <w:br/>
        <w:t xml:space="preserve">             2146  PST MAR 10 2011</w:t>
        <w:br/>
        <w:t xml:space="preserve">             0546  UTC MAR 11 2011</w:t>
        <w:br/>
        <w:t xml:space="preserve"> LOCATION  - 38.3 NORTH 142.4 EAST</w:t>
        <w:br/>
        <w:t xml:space="preserve">           - NEAR EAST COAST OF HONSHU JAPAN</w:t>
        <w:br/>
        <w:t xml:space="preserve"> DEPTH     - 12 MILES/20 KM</w:t>
        <w:br/>
        <w:br/>
        <w:t>TSUNAMI ADVISORIES MEAN THAT A TSUNAMI CAPABLE OF PRODUCING</w:t>
        <w:br/>
        <w:t>STRONG CURRENTS OR WAVES DANGEROUS TO PERSONS IN OR VERY NEAR THE</w:t>
        <w:br/>
        <w:t>WATER IS EXPECTED.  SIGNIFICANT WIDESPREAD INUNDATION</w:t>
        <w:br/>
        <w:t>IS NOT EXPECTED FOR AREAS UNDER AN ADVISORY.  CURRENTS MAY BE</w:t>
        <w:br/>
        <w:t>HAZARDOUS TO SWIMMERS... BOATS... AND COASTAL STRUCTURES AND MAY</w:t>
        <w:br/>
        <w:t>CONTINUE FOR SEVERAL HOURS AFTER THE INITIAL WAVE ARRIVAL.</w:t>
        <w:br/>
        <w:br/>
        <w:t>TSUNAMI WATCHES ARE AN ADVANCE NOTICE TO AREAS THAT COULD BE</w:t>
        <w:br/>
        <w:t>IMPACTED BY A TSUNAMI AT A LATER TIME.  WATCH AREAS MAY BE UPGRADED</w:t>
        <w:br/>
        <w:t>TO WARNING OR ADVISORY STATUS  - OR CANCELED - BASED ON NEW</w:t>
        <w:br/>
        <w:t>INFORMATION OR ANALYSIS. PERSONS IN A WATCH AREA SHOULD CLOSELY</w:t>
        <w:br/>
        <w:t>FOLLOW SUBSEQUENT TSUNAMI MESSAGES.</w:t>
        <w:br/>
        <w:br/>
        <w:t xml:space="preserve">PACIFIC COASTAL REGIONS OUTSIDE CALIFORNIA/ OREGON/ WASHINGTON/ </w:t>
        <w:br/>
        <w:t xml:space="preserve">BRITISH COLUMBIA AND ALASKA SHOULD REFER TO THE PACIFIC TSUNAMI </w:t>
        <w:br/>
        <w:t>WARNING CENTER MESSAGES FOR INFORMATION ON THIS EVENT AT</w:t>
        <w:br/>
        <w:t>WWW.WEATHER.GOV/PTWC.</w:t>
        <w:br/>
        <w:br/>
        <w:t>THIS MESSAGE WILL BE UPDATED IN 30 MINUTES OR SOONER IF</w:t>
        <w:br/>
        <w:t>THE SITUATION WARRANTS. THE TSUNAMI MESSAGE WILL REMAIN IN EFFECT</w:t>
        <w:br/>
        <w:t>UNTIL FURTHER NOTICE. REFER TO THE INTERNET SITE</w:t>
        <w:br/>
        <w:t>WCATWC.ARH.NOAA.GOV FOR MORE INFORMATION.</w:t>
        <w:br/>
        <w:br/>
        <w:t>AKZ181-185-187-191-110926-</w:t>
        <w:br/>
        <w:t>/O.CON.PAAQ.TS.Y.0006.000000T0000Z-000000T0000Z/</w:t>
        <w:br/>
        <w:t>COASTAL AREAS BETWEEN AND INCLUDING CHIGNIK BAY ALASKA TO</w:t>
        <w:br/>
        <w:t>ATTU ALASKA</w:t>
        <w:br/>
        <w:t>1226 AM PST FRI MAR 11 2011</w:t>
        <w:br/>
        <w:br/>
        <w:t>...THE TSUNAMI ADVISORY CONTINUES IN EFFECT FOR THE COASTAL</w:t>
        <w:br/>
        <w:t xml:space="preserve">   AREAS OF ALASKA FROM CHIGNIK BAY ALASKA TO ATTU ALASKA...</w:t>
        <w:br/>
        <w:br/>
        <w:t>PERSONS IN TSUNAMI ADVISORY COASTAL AREAS SHOULD MOVE OUT OF</w:t>
        <w:br/>
        <w:t>THE WATER... OFF THE BEACH AND OUT OF HARBORS AND MARINAS.</w:t>
        <w:br/>
        <w:br/>
        <w:t>TSUNAMI ADVISORIES MEAN THAT A TSUNAMI CAPABLE OF PRODUCING</w:t>
        <w:br/>
        <w:t>STRONG CURRENTS OR WAVES DANGEROUS TO PERSONS IN OR VERY NEAR</w:t>
        <w:br/>
        <w:t>WATER IS IMMINENT OR EXPECTED. SIGNIFICANT WIDESPREAD INUNDATION</w:t>
        <w:br/>
        <w:t>IS NOT EXPECTED FOR AREAS IN AN ADVISORY. TSUNAMIS ARE A SERIES OF</w:t>
        <w:br/>
        <w:t>WAVES POTENTIALLY DANGEROUS SEVERAL HOURS AFTER INITIAL ARRIVAL</w:t>
        <w:br/>
        <w:t>TIME. ESTIMATED TIMES OF INITIAL WAVE ARRIVAL FOR SELECTED</w:t>
        <w:br/>
        <w:t>SITES IN THE ADVISORY ARE PROVIDED BELOW.</w:t>
        <w:br/>
        <w:br/>
        <w:t>SHEMYA-AK        0013 AKST MAR 11  SAND PT.-AK      0257 AKST MAR 11</w:t>
        <w:br/>
        <w:t>ADAK-AK          0110 AKST MAR 11  COLD BAY-AK      0329 AKST MAR 11</w:t>
        <w:br/>
        <w:t>DUTCH HARBOR-AK  0220 AKST MAR 11</w:t>
        <w:br/>
        <w:br/>
        <w:t>FOR ARRIVAL TIMES AT ADDITIONAL LOCATIONS SEE</w:t>
        <w:br/>
        <w:t>WCATWC.ARH.NOAA.GOV</w:t>
        <w:br/>
        <w:br/>
        <w:t>$$</w:t>
        <w:br/>
        <w:br/>
        <w:t>PZZ530-CAZ042-043-040-041-087-039-034-035-529-530-006-505&gt;509-</w:t>
        <w:br/>
        <w:t>002-001-ORZ021-022-002-001-WAZ001-021-510-514&gt;517-BCZ130-230-</w:t>
        <w:br/>
        <w:t>250-260-280-160-142-141-150-121-122-220-210-922-912-921-911-</w:t>
        <w:br/>
        <w:t>110-AKZ026&gt;029-023-024-019&gt;022-025-017-131-135-125-121-171-</w:t>
        <w:br/>
        <w:t>110926-</w:t>
        <w:br/>
        <w:t>/O.CON.PAAQ.TS.A.0006.000000T0000Z-000000T0000Z/</w:t>
        <w:br/>
        <w:t>COASTAL AREAS BETWEEN AND INCLUDING THE CALIFORNIA-MEXICO</w:t>
        <w:br/>
        <w:t>BORDER TO CHIGNIK BAY ALASKA</w:t>
        <w:br/>
        <w:t>1226 AM PST FRI MAR 11 2011</w:t>
        <w:br/>
        <w:br/>
        <w:t>...THE TSUNAMI WATCH CONTINUES IN EFFECT FOR THE COASTAL</w:t>
        <w:br/>
        <w:t xml:space="preserve">   AREAS OF CALIFORNIA - OREGON - WASHINGTON - BRITISH</w:t>
        <w:br/>
        <w:t xml:space="preserve">   COLUMBIA AND ALASKA FROM THE CALIFORNIA-MEXICO BORDER TO</w:t>
        <w:br/>
        <w:t xml:space="preserve">   CHIGNIK BAY ALASKA...</w:t>
        <w:br/>
        <w:br/>
        <w:t>PERSONS IN TSUNAMI WATCH COASTAL AREAS SHOULD STAY ALERT FOR</w:t>
        <w:br/>
        <w:t>SUPPLEMENTAL INFORMATION.</w:t>
        <w:br/>
        <w:br/>
        <w:t>TSUNAMI WATCHES ARE AN ADVANCE NOTICE TO AREAS THAT COULD BE</w:t>
        <w:br/>
        <w:t>IMPACTED BY A TSUNAMI AT A LATER TIME. TSUNAMIS ARE A SERIES OF</w:t>
        <w:br/>
        <w:t>WAVES POTENTIALLY DANGEROUS SEVERAL HOURS AFTER INITIAL ARRIVAL</w:t>
        <w:br/>
        <w:t>TIME. ESTIMATED TIMES OF INITIAL WAVE ARRIVAL FOR SELECTED</w:t>
        <w:br/>
        <w:t>SITES IN THE WATCH ARE PROVIDED BELOW.</w:t>
        <w:br/>
        <w:br/>
        <w:t>KODIAK-AK        0351 AKST MAR 11  TOFINO-BC        0658  PST MAR 11</w:t>
        <w:br/>
        <w:t>SEWARD-AK        0416 AKST MAR 11  NEAH BAY-WA      0710  PST MAR 11</w:t>
        <w:br/>
        <w:t>ELFIN COVE-AK    0418 AKST MAR 11  CHARLESTON-OR    0715  PST MAR 11</w:t>
        <w:br/>
        <w:t>YAKUTAT-AK       0425 AKST MAR 11  CRESCENT CITY-CA 0723  PST MAR 11</w:t>
        <w:br/>
        <w:t>SITKA-AK         0425 AKST MAR 11  SEASIDE-OR       0724  PST MAR 11</w:t>
        <w:br/>
        <w:t>VALDEZ-AK        0435 AKST MAR 11  WESTPORT-WA      0725  PST MAR 11</w:t>
        <w:br/>
        <w:t>LANGARA-BC       0535  PST MAR 11  SAN FRANCISCO-CA 0808  PST MAR 11</w:t>
        <w:br/>
        <w:t>CORDOVA-AK       0445 AKST MAR 11  SANTA BARBARA-CA 0817  PST MAR 11</w:t>
        <w:br/>
        <w:t>HOMER-AK         0508 AKST MAR 11  SAN PEDRO-CA     0832  PST MAR 11</w:t>
        <w:br/>
        <w:t>CRAIG-AK         0526 AKST MAR 11  LA JOLLA-CA      0841  PST MAR 11</w:t>
        <w:br/>
        <w:br/>
        <w:t>FOR ARRIVAL TIMES AT ADDITIONAL LOCATIONS SEE</w:t>
        <w:br/>
        <w:t>WCATWC.ARH.NOAA.GOV</w:t>
        <w:br/>
        <w:br/>
        <w:t>$$</w:t>
        <w:br/>
        <w:br/>
      </w:r>
      <w:r>
        <w:rPr/>
        <w:br/>
        <w:br/>
        <w:t xml:space="preserve">-------- Original Message -------- </w:t>
      </w:r>
    </w:p>
    <w:tbl>
      <w:tblPr>
        <w:tblW w:w="7678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0"/>
        <w:gridCol w:w="6608"/>
      </w:tblGrid>
      <w:tr>
        <w:trPr/>
        <w:tc>
          <w:tcPr>
            <w:tcW w:w="107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Subject: </w:t>
            </w:r>
          </w:p>
        </w:tc>
        <w:tc>
          <w:tcPr>
            <w:tcW w:w="6608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WCATWC Tsunami Warning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Date: </w:t>
            </w:r>
          </w:p>
        </w:tc>
        <w:tc>
          <w:tcPr>
            <w:tcW w:w="6608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Fri, 11 Mar 2011 09:18:07 +0000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From: </w:t>
            </w:r>
          </w:p>
        </w:tc>
        <w:tc>
          <w:tcPr>
            <w:tcW w:w="6608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donotreply@noaa.gov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Reply-To: </w:t>
            </w:r>
          </w:p>
        </w:tc>
        <w:tc>
          <w:tcPr>
            <w:tcW w:w="6608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ITIC Tsunami Bulletin Board &lt;tsunami_bb@infolist.nws.noaa.gov&gt;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To: </w:t>
            </w:r>
          </w:p>
        </w:tc>
        <w:tc>
          <w:tcPr>
            <w:tcW w:w="6608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ITIC Tsunami Bulletin Board &lt;tsunami_bb@infolist.nws.noaa.gov&gt;</w:t>
            </w:r>
          </w:p>
        </w:tc>
      </w:tr>
    </w:tbl>
    <w:p>
      <w:pPr>
        <w:pStyle w:val="Normal"/>
        <w:spacing w:before="0" w:after="240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rFonts w:cs="Courier New" w:ascii="Courier New" w:hAnsi="Courier New"/>
          <w:sz w:val="20"/>
          <w:szCs w:val="24"/>
        </w:rPr>
        <w:t>ITIC Tsunami Bulletin Board</w:t>
        <w:br/>
        <w:t>Web message at http://wcatwc.arh.noaa.gov/2011/03/11/lhvpd9/04/messagelhvpd9-04.htm</w:t>
        <w:br/>
        <w:br/>
        <w:t>WEPA41 PAAQ 110851</w:t>
        <w:br/>
        <w:t>TSUWCA</w:t>
        <w:br/>
        <w:br/>
        <w:t>BULLETIN</w:t>
        <w:br/>
        <w:t>TSUNAMI MESSAGE NUMBER 4</w:t>
        <w:br/>
        <w:t>NWS WEST COAST/ALASKA TSUNAMI WARNING CENTER PALMER AK</w:t>
        <w:br/>
        <w:t>1251 AM PST FRI MAR 11 2011</w:t>
        <w:br/>
        <w:br/>
        <w:t xml:space="preserve">THE WARNING AND ADVISORY STATUS REGIONS HAVE CHANGED IN THIS </w:t>
        <w:br/>
        <w:t>MESSAGE.</w:t>
        <w:br/>
        <w:br/>
        <w:t>...THE TSUNAMI WARNING CONTINUES IN EFFECT FOR THE COASTAL</w:t>
        <w:br/>
        <w:t xml:space="preserve">   AREAS OF CALIFORNIA AND OREGON FROM POINT CONCEPCION</w:t>
        <w:br/>
        <w:t xml:space="preserve">   CALIFORNIA TO THE OREGON-WASHINGTON BORDER...</w:t>
        <w:br/>
        <w:br/>
        <w:t>...THE TSUNAMI WARNING CONTINUES IN EFFECT FOR THE COASTAL</w:t>
        <w:br/>
        <w:t xml:space="preserve">   AREAS OF ALASKA FROM AMCHITKA PASS ALASKA/125 MILES W OF</w:t>
        <w:br/>
        <w:t xml:space="preserve">   ADAK/ TO ATTU ALASKA...</w:t>
        <w:br/>
        <w:br/>
        <w:t>...THE TSUNAMI ADVISORY CONTINUES IN EFFECT FOR THE COASTAL</w:t>
        <w:br/>
        <w:t xml:space="preserve">   AREAS OF CALIFORNIA FROM THE CALIFORNIA-MEXICO BORDER TO</w:t>
        <w:br/>
        <w:t xml:space="preserve">   POINT CONCEPCION CALIFORNIA...</w:t>
        <w:br/>
        <w:br/>
        <w:t>...THE TSUNAMI ADVISORY CONTINUES IN EFFECT FOR THE COASTAL</w:t>
        <w:br/>
        <w:t xml:space="preserve">   AREAS OF WASHINGTON - BRITISH COLUMBIA AND ALASKA FROM THE</w:t>
        <w:br/>
        <w:t xml:space="preserve">   OREGON-WASHINGTON BORDER TO AMCHITKA PASS ALASKA/125 MILES</w:t>
        <w:br/>
        <w:t xml:space="preserve">   W OF ADAK/...</w:t>
        <w:br/>
        <w:br/>
        <w:t>RECOMMENDED ACTIONS</w:t>
        <w:br/>
        <w:t xml:space="preserve"> A TSUNAMI HAS BEEN GENERATED WHICH IS EXPECTED TO CAUSE DAMAGE</w:t>
        <w:br/>
        <w:t xml:space="preserve"> TO THE WARNING AND/OR ADVISORY REGIONS LISTED IN THE HEADLINE.</w:t>
        <w:br/>
        <w:t xml:space="preserve"> PERSONS IN LOW-LYING COASTAL AREAS SHOULD BE ALERT TO</w:t>
        <w:br/>
        <w:t xml:space="preserve"> INSTRUCTIONS FROM THEIR LOCAL EMERGENCY OFFICIALS. EVACUATIONS</w:t>
        <w:br/>
        <w:t xml:space="preserve"> ARE ONLY ORDERED BY EMERGENCY RESPONSE AGENCIES.</w:t>
        <w:br/>
        <w:t xml:space="preserve"> - PERSONS IN TSUNAMI WARNING COASTAL AREAS SHOULD MOVE INLAND TO</w:t>
        <w:br/>
        <w:t xml:space="preserve">   HIGHER GROUND.</w:t>
        <w:br/>
        <w:br/>
        <w:t xml:space="preserve"> - PERSONS IN TSUNAMI ADVISORY COASTAL AREAS SHOULD MOVE OUT OF</w:t>
        <w:br/>
        <w:t xml:space="preserve">   THE WATER... OFF THE BEACH AND OUT OF HARBORS AND MARINAS.</w:t>
        <w:br/>
        <w:br/>
        <w:t>MEASUREMENTS OR REPORTS OF TSUNAMI ACTIVITY</w:t>
        <w:br/>
        <w:br/>
        <w:t xml:space="preserve"> LOCATION                   LAT    LON     TIME        AMPL</w:t>
        <w:br/>
        <w:t xml:space="preserve"> ------------------------  -----  ------  -------     -----------</w:t>
        <w:br/>
        <w:t xml:space="preserve"> TOSASHIMIZU  JAPAN        32.8N  132.9E  0747UTC   00.9FT/00.27M</w:t>
        <w:br/>
        <w:t xml:space="preserve"> TOKAI  JAPAN              33.8N  137.6E  0645UTC   00.8FT/00.25M</w:t>
        <w:br/>
        <w:t xml:space="preserve"> OFUNATO  JAPAN            39.0N  141.8E  0605UTC   10.8FT/03.29M</w:t>
        <w:br/>
        <w:t xml:space="preserve"> HANASAKI  JAPAN           43.3N  145.6E  0643UTC   09.3FT/02.82M</w:t>
        <w:br/>
        <w:t xml:space="preserve"> BOSO  JAPAN               34.8N  140.8E  0609UTC   02.6FT/00.78M</w:t>
        <w:br/>
        <w:br/>
        <w:t>TIME - TIME OF MEASUREMENT</w:t>
        <w:br/>
        <w:t>AMPL - TSUNAMI AMPLITUDES ARE MEASURED RELATIVE TO NORMAL SEA LEVEL.</w:t>
        <w:br/>
        <w:t xml:space="preserve">       IT IS ...NOT... CREST-TO-TROUGH WAVE HEIGHT.</w:t>
        <w:br/>
        <w:t xml:space="preserve">       VALUES ARE GIVEN IN BOTH METERS(M) AND FEET(FT).</w:t>
        <w:br/>
        <w:br/>
        <w:t xml:space="preserve"> DEEP OCEAN SENSORS INDICATE A LARGE TSUNAMI HAS BEEN GENERATED.</w:t>
        <w:br/>
        <w:br/>
        <w:t>PRELIMINARY EARTHQUAKE PARAMETERS</w:t>
        <w:br/>
        <w:t xml:space="preserve"> MAGNITUDE - 8.9</w:t>
        <w:br/>
        <w:t xml:space="preserve"> TIME      - 2046 AKST MAR 10 2011</w:t>
        <w:br/>
        <w:t xml:space="preserve">             2146  PST MAR 10 2011</w:t>
        <w:br/>
        <w:t xml:space="preserve">             0546  UTC MAR 11 2011</w:t>
        <w:br/>
        <w:t xml:space="preserve"> LOCATION  - 38.3 NORTH 142.4 EAST</w:t>
        <w:br/>
        <w:t xml:space="preserve">           - NEAR EAST COAST OF HONSHU JAPAN</w:t>
        <w:br/>
        <w:t xml:space="preserve"> DEPTH     - 12 MILES/20 KM</w:t>
        <w:br/>
        <w:br/>
        <w:t>TSUNAMI WARNINGS MEAN THAT A TSUNAMI WITH SIGNIFICANT WIDESPREAD</w:t>
        <w:br/>
        <w:t>INUNDATION IS IMMINENT OR EXPECTED.  WARNINGS INDICATE THAT</w:t>
        <w:br/>
        <w:t>WIDESPREAD DANGEROUS COASTAL FLOODING ACCOMPANIED BY POWERFUL</w:t>
        <w:br/>
        <w:t>CURRENTS IS POSSIBLE AND MAY CONTINUE FOR SEVERAL HOURS AFTER THE</w:t>
        <w:br/>
        <w:t>INITIAL WAVE ARRIVAL.</w:t>
        <w:br/>
        <w:br/>
        <w:t>TSUNAMI ADVISORIES MEAN THAT A TSUNAMI CAPABLE OF PRODUCING</w:t>
        <w:br/>
        <w:t>STRONG CURRENTS OR WAVES DANGEROUS TO PERSONS IN OR VERY NEAR THE</w:t>
        <w:br/>
        <w:t>WATER IS EXPECTED.  SIGNIFICANT WIDESPREAD INUNDATION</w:t>
        <w:br/>
        <w:t>IS NOT EXPECTED FOR AREAS UNDER AN ADVISORY.  CURRENTS MAY BE</w:t>
        <w:br/>
        <w:t>HAZARDOUS TO SWIMMERS... BOATS... AND COASTAL STRUCTURES AND MAY</w:t>
        <w:br/>
        <w:t>CONTINUE FOR SEVERAL HOURS AFTER THE INITIAL WAVE ARRIVAL.</w:t>
        <w:br/>
        <w:br/>
        <w:t xml:space="preserve">PACIFIC COASTAL REGIONS OUTSIDE CALIFORNIA/ OREGON/ WASHINGTON/ </w:t>
        <w:br/>
        <w:t xml:space="preserve">BRITISH COLUMBIA AND ALASKA SHOULD REFER TO THE PACIFIC TSUNAMI </w:t>
        <w:br/>
        <w:t>WARNING CENTER MESSAGES FOR INFORMATION ON THIS EVENT AT</w:t>
        <w:br/>
        <w:t>WWW.WEATHER.GOV/PTWC.</w:t>
        <w:br/>
        <w:br/>
        <w:t>THIS MESSAGE WILL BE UPDATED IN 60 MINUTES OR SOONER IF</w:t>
        <w:br/>
        <w:t>THE SITUATION WARRANTS. THE TSUNAMI MESSAGE WILL REMAIN IN EFFECT</w:t>
        <w:br/>
        <w:t>UNTIL FURTHER NOTICE. REFER TO THE INTERNET SITE</w:t>
        <w:br/>
        <w:t>WCATWC.ARH.NOAA.GOV FOR MORE INFORMATION.</w:t>
        <w:br/>
        <w:br/>
        <w:t>PZZ530-CAZ034-035-529-530-006-505&gt;509-002-001-ORZ021-022-002-</w:t>
        <w:br/>
        <w:t>001-111021-</w:t>
        <w:br/>
        <w:t>/O.CON.PAAQ.TS.W.0006.000000T0000Z-000000T0000Z/</w:t>
        <w:br/>
        <w:t>COASTAL AREAS BETWEEN AND INCLUDING POINT CONCEPCION</w:t>
        <w:br/>
        <w:t>CALIFORNIA TO THE OREGON-WASHINGTON BORDER</w:t>
        <w:br/>
        <w:t>1251 AM PST FRI MAR 11 2011</w:t>
        <w:br/>
        <w:br/>
        <w:t>...THE TSUNAMI WARNING CONTINUES IN EFFECT FOR THE COASTAL</w:t>
        <w:br/>
        <w:t xml:space="preserve">   AREAS OF CALIFORNIA AND OREGON FROM POINT CONCEPCION</w:t>
        <w:br/>
        <w:t xml:space="preserve">   CALIFORNIA TO THE OREGON-WASHINGTON BORDER...</w:t>
        <w:br/>
        <w:br/>
        <w:t>PERSONS IN TSUNAMI WARNING COASTAL AREAS SHOULD MOVE INLAND TO</w:t>
        <w:br/>
        <w:t>HIGHER GROUND.</w:t>
        <w:br/>
        <w:br/>
        <w:t>TSUNAMI WARNINGS MEAN THAT A TSUNAMI WITH SIGNIFICANT WIDESPREAD</w:t>
        <w:br/>
        <w:t>INUNDATION IS IMMINENT OR EXPECTED.  TSUNAMIS ARE A SERIES OF</w:t>
        <w:br/>
        <w:t>WAVES POTENTIALLY DANGEROUS SEVERAL HOURS AFTER INITIAL ARRIVAL</w:t>
        <w:br/>
        <w:t>TIME. ESTIMATED TIMES OF INITIAL WAVE ARRIVAL FOR SELECTED</w:t>
        <w:br/>
        <w:t>SITES IN THE WARNING ARE PROVIDED BELOW.</w:t>
        <w:br/>
        <w:br/>
        <w:t>CHARLESTON-OR    0715  PST MAR 11  SEASIDE-OR       0724  PST MAR 11</w:t>
        <w:br/>
        <w:t>CRESCENT CITY-CA 0723  PST MAR 11  SAN FRANCISCO-CA 0808  PST MAR 11</w:t>
        <w:br/>
        <w:br/>
        <w:t>FOR ARRIVAL TIMES AT ADDITIONAL LOCATIONS SEE</w:t>
        <w:br/>
        <w:t>WCATWC.ARH.NOAA.GOV</w:t>
        <w:br/>
        <w:br/>
        <w:t>$$</w:t>
        <w:br/>
        <w:br/>
        <w:t>AKZ191-111021-</w:t>
        <w:br/>
        <w:t>/O.CON.PAAQ.TS.W.0006.000000T0000Z-000000T0000Z/</w:t>
        <w:br/>
        <w:t>COASTAL AREAS BETWEEN AND INCLUDING AMCHITKA PASS</w:t>
        <w:br/>
        <w:t>ALASKA/125 MILES W OF ADAK/ TO ATTU ALASKA</w:t>
        <w:br/>
        <w:t>1251 AM PST FRI MAR 11 2011</w:t>
        <w:br/>
        <w:br/>
        <w:t>...THE TSUNAMI WARNING CONTINUES IN EFFECT FOR THE COASTAL</w:t>
        <w:br/>
        <w:t xml:space="preserve">   AREAS OF ALASKA FROM AMCHITKA PASS ALASKA/125 MILES W OF</w:t>
        <w:br/>
        <w:t xml:space="preserve">   ADAK/ TO ATTU ALASKA...</w:t>
        <w:br/>
        <w:br/>
        <w:t>PERSONS IN TSUNAMI WARNING COASTAL AREAS SHOULD MOVE INLAND TO</w:t>
        <w:br/>
        <w:t>HIGHER GROUND.</w:t>
        <w:br/>
        <w:br/>
        <w:t>TSUNAMI WARNINGS MEAN THAT A TSUNAMI WITH SIGNIFICANT WIDESPREAD</w:t>
        <w:br/>
        <w:t>INUNDATION IS IMMINENT OR EXPECTED.  TSUNAMIS ARE A SERIES OF</w:t>
        <w:br/>
        <w:t>WAVES POTENTIALLY DANGEROUS SEVERAL HOURS AFTER INITIAL ARRIVAL</w:t>
        <w:br/>
        <w:t>TIME. ESTIMATED TIMES OF INITIAL WAVE ARRIVAL FOR SELECTED</w:t>
        <w:br/>
        <w:t>SITES IN THE WARNING ARE PROVIDED BELOW.</w:t>
        <w:br/>
        <w:br/>
        <w:t>SHEMYA-AK        0013 AKST MAR 11</w:t>
        <w:br/>
        <w:br/>
        <w:t>FOR ARRIVAL TIMES AT ADDITIONAL LOCATIONS SEE</w:t>
        <w:br/>
        <w:t>WCATWC.ARH.NOAA.GOV</w:t>
        <w:br/>
        <w:br/>
        <w:t>$$</w:t>
        <w:br/>
        <w:br/>
        <w:t>CAZ042-043-040-041-087-039-111021-</w:t>
        <w:br/>
        <w:t>/O.CON.PAAQ.TS.Y.0006.000000T0000Z-000000T0000Z/</w:t>
        <w:br/>
        <w:t>COASTAL AREAS BETWEEN AND INCLUDING THE CALIFORNIA-MEXICO</w:t>
        <w:br/>
        <w:t>BORDER TO POINT CONCEPCION CALIFORNIA</w:t>
        <w:br/>
        <w:t>1251 AM PST FRI MAR 11 2011</w:t>
        <w:br/>
        <w:br/>
        <w:t>...THE TSUNAMI ADVISORY CONTINUES IN EFFECT FOR THE COASTAL</w:t>
        <w:br/>
        <w:t xml:space="preserve">   AREAS OF CALIFORNIA FROM THE CALIFORNIA-MEXICO BORDER TO</w:t>
        <w:br/>
        <w:t xml:space="preserve">   POINT CONCEPCION CALIFORNIA...</w:t>
        <w:br/>
        <w:br/>
        <w:t>PERSONS IN TSUNAMI ADVISORY COASTAL AREAS SHOULD MOVE OUT OF</w:t>
        <w:br/>
        <w:t>THE WATER... OFF THE BEACH AND OUT OF HARBORS AND MARINAS.</w:t>
        <w:br/>
        <w:br/>
        <w:t>TSUNAMI ADVISORIES MEAN THAT A TSUNAMI CAPABLE OF PRODUCING</w:t>
        <w:br/>
        <w:t>STRONG CURRENTS OR WAVES DANGEROUS TO PERSONS IN OR VERY NEAR</w:t>
        <w:br/>
        <w:t>WATER IS IMMINENT OR EXPECTED. SIGNIFICANT WIDESPREAD INUNDATION</w:t>
        <w:br/>
        <w:t>IS NOT EXPECTED FOR AREAS IN AN ADVISORY. TSUNAMIS ARE A SERIES OF</w:t>
        <w:br/>
        <w:t>WAVES POTENTIALLY DANGEROUS SEVERAL HOURS AFTER INITIAL ARRIVAL</w:t>
        <w:br/>
        <w:t>TIME. ESTIMATED TIMES OF INITIAL WAVE ARRIVAL FOR SELECTED</w:t>
        <w:br/>
        <w:t>SITES IN THE ADVISORY ARE PROVIDED BELOW.</w:t>
        <w:br/>
        <w:br/>
        <w:t>SANTA BARBARA-CA 0817  PST MAR 11  LA JOLLA-CA      0841  PST MAR 11</w:t>
        <w:br/>
        <w:t>SAN PEDRO-CA     0832  PST MAR 11</w:t>
        <w:br/>
        <w:br/>
        <w:t>FOR ARRIVAL TIMES AT ADDITIONAL LOCATIONS SEE</w:t>
        <w:br/>
        <w:t>WCATWC.ARH.NOAA.GOV</w:t>
        <w:br/>
        <w:br/>
        <w:t>$$</w:t>
        <w:br/>
        <w:br/>
        <w:t>WAZ001-021-510-514&gt;517-BCZ130-230-250-260-280-160-142-141-</w:t>
        <w:br/>
        <w:t>150-121-122-220-210-922-912-921-911-110-AKZ026&gt;029-023-024-</w:t>
        <w:br/>
        <w:t>019&gt;022-025-017-131-135-125-121-171-181-185-187-111021-</w:t>
        <w:br/>
        <w:t>/O.CON.PAAQ.TS.Y.0006.000000T0000Z-000000T0000Z/</w:t>
        <w:br/>
        <w:t>COASTAL AREAS BETWEEN AND INCLUDING THE OREGON-WASHINGTON</w:t>
        <w:br/>
        <w:t>BORDER TO AMCHITKA PASS ALASKA/125 MILES W OF ADAK/</w:t>
        <w:br/>
        <w:t>1251 AM PST FRI MAR 11 2011</w:t>
        <w:br/>
        <w:br/>
        <w:t>...THE TSUNAMI ADVISORY CONTINUES IN EFFECT FOR THE COASTAL</w:t>
        <w:br/>
        <w:t xml:space="preserve">   AREAS OF WASHINGTON - BRITISH COLUMBIA AND ALASKA FROM THE</w:t>
        <w:br/>
        <w:t xml:space="preserve">   OREGON-WASHINGTON BORDER TO AMCHITKA PASS ALASKA/125 MILES</w:t>
        <w:br/>
        <w:t xml:space="preserve">   W OF ADAK/...</w:t>
        <w:br/>
        <w:br/>
        <w:t>PERSONS IN TSUNAMI ADVISORY COASTAL AREAS SHOULD MOVE OUT OF</w:t>
        <w:br/>
        <w:t>THE WATER... OFF THE BEACH AND OUT OF HARBORS AND MARINAS.</w:t>
        <w:br/>
        <w:br/>
        <w:t>TSUNAMI ADVISORIES MEAN THAT A TSUNAMI CAPABLE OF PRODUCING</w:t>
        <w:br/>
        <w:t>STRONG CURRENTS OR WAVES DANGEROUS TO PERSONS IN OR VERY NEAR</w:t>
        <w:br/>
        <w:t>WATER IS IMMINENT OR EXPECTED. SIGNIFICANT WIDESPREAD INUNDATION</w:t>
        <w:br/>
        <w:t>IS NOT EXPECTED FOR AREAS IN AN ADVISORY. TSUNAMIS ARE A SERIES OF</w:t>
        <w:br/>
        <w:t>WAVES POTENTIALLY DANGEROUS SEVERAL HOURS AFTER INITIAL ARRIVAL</w:t>
        <w:br/>
        <w:t>TIME. ESTIMATED TIMES OF INITIAL WAVE ARRIVAL FOR SELECTED</w:t>
        <w:br/>
        <w:t>SITES IN THE ADVISORY ARE PROVIDED BELOW.</w:t>
        <w:br/>
        <w:br/>
        <w:t>ADAK-AK          0110 AKST MAR 11  VALDEZ-AK        0435 AKST MAR 11</w:t>
        <w:br/>
        <w:t>DUTCH HARBOR-AK  0220 AKST MAR 11  LANGARA-BC       0535  PST MAR 11</w:t>
        <w:br/>
        <w:t>SAND PT.-AK      0257 AKST MAR 11  CORDOVA-AK       0445 AKST MAR 11</w:t>
        <w:br/>
        <w:t>COLD BAY-AK      0329 AKST MAR 11  HOMER-AK         0508 AKST MAR 11</w:t>
        <w:br/>
        <w:t>KODIAK-AK        0351 AKST MAR 11  CRAIG-AK         0526 AKST MAR 11</w:t>
        <w:br/>
        <w:t>SEWARD-AK        0416 AKST MAR 11  TOFINO-BC        0658  PST MAR 11</w:t>
        <w:br/>
        <w:t>ELFIN COVE-AK    0418 AKST MAR 11  NEAH BAY-WA      0710  PST MAR 11</w:t>
        <w:br/>
        <w:t>YAKUTAT-AK       0425 AKST MAR 11  WESTPORT-WA      0725  PST MAR 11</w:t>
        <w:br/>
        <w:t>SITKA-AK         0425 AKST MAR 11</w:t>
        <w:br/>
        <w:br/>
        <w:t>FOR ARRIVAL TIMES AT ADDITIONAL LOCATIONS SEE</w:t>
        <w:br/>
        <w:t>WCATWC.ARH.NOAA.GOV</w:t>
        <w:br/>
        <w:br/>
        <w:t>$$</w:t>
        <w:br/>
        <w:br/>
        <w:br/>
      </w:r>
      <w:r>
        <w:rPr/>
        <w:t xml:space="preserve">-------- Original Message -------- </w:t>
      </w:r>
    </w:p>
    <w:tbl>
      <w:tblPr>
        <w:tblW w:w="7678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0"/>
        <w:gridCol w:w="6608"/>
      </w:tblGrid>
      <w:tr>
        <w:trPr/>
        <w:tc>
          <w:tcPr>
            <w:tcW w:w="107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Subject: </w:t>
            </w:r>
          </w:p>
        </w:tc>
        <w:tc>
          <w:tcPr>
            <w:tcW w:w="6608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WCATWC Tsunami Warning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Date: </w:t>
            </w:r>
          </w:p>
        </w:tc>
        <w:tc>
          <w:tcPr>
            <w:tcW w:w="6608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Fri, 11 Mar 2011 09:47:46 +0000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From: </w:t>
            </w:r>
          </w:p>
        </w:tc>
        <w:tc>
          <w:tcPr>
            <w:tcW w:w="6608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donotreply@noaa.gov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Reply-To: </w:t>
            </w:r>
          </w:p>
        </w:tc>
        <w:tc>
          <w:tcPr>
            <w:tcW w:w="6608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ITIC Tsunami Bulletin Board &lt;tsunami_bb@infolist.nws.noaa.gov&gt;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To: </w:t>
            </w:r>
          </w:p>
        </w:tc>
        <w:tc>
          <w:tcPr>
            <w:tcW w:w="6608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ITIC Tsunami Bulletin Board &lt;tsunami_bb@infolist.nws.noaa.gov&gt;</w:t>
            </w:r>
          </w:p>
        </w:tc>
      </w:tr>
    </w:tbl>
    <w:p>
      <w:pPr>
        <w:pStyle w:val="Normal"/>
        <w:spacing w:before="0" w:after="240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rFonts w:cs="Courier New" w:ascii="Courier New" w:hAnsi="Courier New"/>
          <w:sz w:val="20"/>
          <w:szCs w:val="24"/>
        </w:rPr>
        <w:t>ITIC Tsunami Bulletin Board</w:t>
        <w:br/>
        <w:t>Web message at http://wcatwc.arh.noaa.gov/2011/03/11/lhvpd9/05/messagelhvpd9-05.htm</w:t>
        <w:br/>
        <w:br/>
        <w:t>WEPA41 PAAQ 110945</w:t>
        <w:br/>
        <w:t>TSUWCA</w:t>
        <w:br/>
        <w:br/>
        <w:t>BULLETIN</w:t>
        <w:br/>
        <w:t>TSUNAMI MESSAGE NUMBER 5</w:t>
        <w:br/>
        <w:t>NWS WEST COAST/ALASKA TSUNAMI WARNING CENTER PALMER AK</w:t>
        <w:br/>
        <w:t>145 AM PST FRI MAR 11 2011</w:t>
        <w:br/>
        <w:br/>
        <w:t>THIS MESSAGE KEEPS THE ADVISORY AND WARNING AREAS THE SAME</w:t>
        <w:br/>
        <w:t>AND ADDS MORE TSUNAMI OBSERVATIONS.</w:t>
        <w:br/>
        <w:br/>
        <w:t>...THE TSUNAMI WARNING CONTINUES IN EFFECT FOR THE COASTAL</w:t>
        <w:br/>
        <w:t xml:space="preserve">   AREAS OF CALIFORNIA AND OREGON FROM POINT CONCEPCION</w:t>
        <w:br/>
        <w:t xml:space="preserve">   CALIFORNIA TO THE OREGON-WASHINGTON BORDER...</w:t>
        <w:br/>
        <w:br/>
        <w:t>...THE TSUNAMI WARNING CONTINUES IN EFFECT FOR THE COASTAL</w:t>
        <w:br/>
        <w:t xml:space="preserve">   AREAS OF ALASKA FROM AMCHITKA PASS ALASKA/125 MILES W OF</w:t>
        <w:br/>
        <w:t xml:space="preserve">   ADAK/ TO ATTU ALASKA...</w:t>
        <w:br/>
        <w:br/>
        <w:t>...THE TSUNAMI ADVISORY CONTINUES IN EFFECT FOR THE COASTAL</w:t>
        <w:br/>
        <w:t xml:space="preserve">   AREAS OF CALIFORNIA FROM THE CALIFORNIA-MEXICO BORDER TO</w:t>
        <w:br/>
        <w:t xml:space="preserve">   POINT CONCEPCION CALIFORNIA...</w:t>
        <w:br/>
        <w:br/>
        <w:t>...THE TSUNAMI ADVISORY CONTINUES IN EFFECT FOR THE COASTAL</w:t>
        <w:br/>
        <w:t xml:space="preserve">   AREAS OF WASHINGTON - BRITISH COLUMBIA AND ALASKA FROM THE</w:t>
        <w:br/>
        <w:t xml:space="preserve">   OREGON-WASHINGTON BORDER TO AMCHITKA PASS ALASKA/125 MILES</w:t>
        <w:br/>
        <w:t xml:space="preserve">   W OF ADAK/...</w:t>
        <w:br/>
        <w:br/>
        <w:t>RECOMMENDED ACTIONS</w:t>
        <w:br/>
        <w:t xml:space="preserve"> A TSUNAMI HAS BEEN GENERATED WHICH IS EXPECTED TO CAUSE DAMAGE</w:t>
        <w:br/>
        <w:t xml:space="preserve"> TO THE WARNING AND/OR ADVISORY REGIONS LISTED IN THE HEADLINE.</w:t>
        <w:br/>
        <w:t xml:space="preserve"> PERSONS IN LOW-LYING COASTAL AREAS SHOULD BE ALERT TO</w:t>
        <w:br/>
        <w:t xml:space="preserve"> INSTRUCTIONS FROM THEIR LOCAL EMERGENCY OFFICIALS. EVACUATIONS</w:t>
        <w:br/>
        <w:t xml:space="preserve"> ARE ONLY ORDERED BY EMERGENCY RESPONSE AGENCIES.</w:t>
        <w:br/>
        <w:t xml:space="preserve"> - PERSONS IN TSUNAMI WARNING COASTAL AREAS SHOULD MOVE INLAND TO</w:t>
        <w:br/>
        <w:t xml:space="preserve">   HIGHER GROUND.</w:t>
        <w:br/>
        <w:br/>
        <w:t xml:space="preserve"> - PERSONS IN TSUNAMI ADVISORY COASTAL AREAS SHOULD MOVE OUT OF</w:t>
        <w:br/>
        <w:t xml:space="preserve">   THE WATER... OFF THE BEACH AND OUT OF HARBORS AND MARINAS.</w:t>
        <w:br/>
        <w:br/>
        <w:t>MEASUREMENTS OR REPORTS OF TSUNAMI ACTIVITY</w:t>
        <w:br/>
        <w:br/>
        <w:t xml:space="preserve"> LOCATION                   LAT    LON     TIME        AMPL</w:t>
        <w:br/>
        <w:t xml:space="preserve"> ------------------------  -----  ------  -------     -----------</w:t>
        <w:br/>
        <w:t xml:space="preserve"> TOSASHIMIZU  JAPAN        32.8N  132.9E  0747UTC   00.9FT/00.27M</w:t>
        <w:br/>
        <w:t xml:space="preserve"> TOKAI  JAPAN              33.8N  137.6E  0645UTC   00.8FT/00.25M</w:t>
        <w:br/>
        <w:t xml:space="preserve"> OFUNATO  JAPAN            39.0N  141.8E  0605UTC   10.8FT/03.29M</w:t>
        <w:br/>
        <w:t xml:space="preserve"> HANASAKI  JAPAN           43.3N  145.6E  0643UTC   09.3FT/02.82M</w:t>
        <w:br/>
        <w:t xml:space="preserve"> BOSO  JAPAN               34.8N  140.8E  0609UTC   02.6FT/00.78M</w:t>
        <w:br/>
        <w:t xml:space="preserve"> MINAMITORISHIMA  JAPAN    24.3N  154.0E  0747UTC   01.5FT/00.45M</w:t>
        <w:br/>
        <w:t xml:space="preserve"> NAHA  JAPAN               26.2N  127.7E  0902UTC   00.7FT/00.20M</w:t>
        <w:br/>
        <w:br/>
        <w:t>TIME - TIME OF MEASUREMENT</w:t>
        <w:br/>
        <w:t>AMPL - TSUNAMI AMPLITUDES ARE MEASURED RELATIVE TO NORMAL SEA LEVEL.</w:t>
        <w:br/>
        <w:t xml:space="preserve">       IT IS ...NOT... CREST-TO-TROUGH WAVE HEIGHT.</w:t>
        <w:br/>
        <w:t xml:space="preserve">       VALUES ARE GIVEN IN BOTH METERS(M) AND FEET(FT).</w:t>
        <w:br/>
        <w:br/>
        <w:t xml:space="preserve"> TSUNAMI AMPLITUDES ARE EXPECTED TO PEAK TWO TO THREE HOURS AFTER </w:t>
        <w:br/>
        <w:t xml:space="preserve"> INITIAL ARRIVAL ALONG THE NORTH AMERICAN COAST.  </w:t>
        <w:br/>
        <w:br/>
        <w:t>PRELIMINARY EARTHQUAKE PARAMETERS</w:t>
        <w:br/>
        <w:t xml:space="preserve"> MAGNITUDE - 8.9</w:t>
        <w:br/>
        <w:t xml:space="preserve"> TIME      - 2046 AKST MAR 10 2011</w:t>
        <w:br/>
        <w:t xml:space="preserve">             2146  PST MAR 10 2011</w:t>
        <w:br/>
        <w:t xml:space="preserve">             0546  UTC MAR 11 2011</w:t>
        <w:br/>
        <w:t xml:space="preserve"> LOCATION  - 38.3 NORTH 142.4 EAST</w:t>
        <w:br/>
        <w:t xml:space="preserve">           - NEAR EAST COAST OF HONSHU JAPAN</w:t>
        <w:br/>
        <w:t xml:space="preserve"> DEPTH     - 12 MILES/20 KM</w:t>
        <w:br/>
        <w:br/>
        <w:t>TSUNAMI WARNINGS MEAN THAT A TSUNAMI WITH SIGNIFICANT WIDESPREAD</w:t>
        <w:br/>
        <w:t>INUNDATION IS IMMINENT OR EXPECTED.  WARNINGS INDICATE THAT</w:t>
        <w:br/>
        <w:t>WIDESPREAD DANGEROUS COASTAL FLOODING ACCOMPANIED BY POWERFUL</w:t>
        <w:br/>
        <w:t>CURRENTS IS POSSIBLE AND MAY CONTINUE FOR SEVERAL HOURS AFTER THE</w:t>
        <w:br/>
        <w:t>INITIAL WAVE ARRIVAL.</w:t>
        <w:br/>
        <w:br/>
        <w:t>TSUNAMI ADVISORIES MEAN THAT A TSUNAMI CAPABLE OF PRODUCING</w:t>
        <w:br/>
        <w:t>STRONG CURRENTS OR WAVES DANGEROUS TO PERSONS IN OR VERY NEAR THE</w:t>
        <w:br/>
        <w:t>WATER IS EXPECTED.  SIGNIFICANT WIDESPREAD INUNDATION</w:t>
        <w:br/>
        <w:t>IS NOT EXPECTED FOR AREAS UNDER AN ADVISORY.  CURRENTS MAY BE</w:t>
        <w:br/>
        <w:t>HAZARDOUS TO SWIMMERS... BOATS... AND COASTAL STRUCTURES AND MAY</w:t>
        <w:br/>
        <w:t>CONTINUE FOR SEVERAL HOURS AFTER THE INITIAL WAVE ARRIVAL.</w:t>
        <w:br/>
        <w:br/>
        <w:t xml:space="preserve">PACIFIC COASTAL REGIONS OUTSIDE CALIFORNIA/ OREGON/ WASHINGTON/ </w:t>
        <w:br/>
        <w:t xml:space="preserve">BRITISH COLUMBIA AND ALASKA SHOULD REFER TO THE PACIFIC TSUNAMI </w:t>
        <w:br/>
        <w:t>WARNING CENTER MESSAGES FOR INFORMATION ON THIS EVENT AT</w:t>
        <w:br/>
        <w:t>WWW.WEATHER.GOV/PTWC.</w:t>
        <w:br/>
        <w:br/>
        <w:t>THIS MESSAGE WILL BE UPDATED IN 60 MINUTES OR SOONER IF</w:t>
        <w:br/>
        <w:t>THE SITUATION WARRANTS. THE TSUNAMI MESSAGE WILL REMAIN IN EFFECT</w:t>
        <w:br/>
        <w:t>UNTIL FURTHER NOTICE. REFER TO THE INTERNET SITE</w:t>
        <w:br/>
        <w:t>WCATWC.ARH.NOAA.GOV FOR MORE INFORMATION.</w:t>
        <w:br/>
        <w:br/>
        <w:t>PZZ530-CAZ034-035-529-530-006-505&gt;509-002-001-ORZ021-022-002-</w:t>
        <w:br/>
        <w:t>001-111115-</w:t>
        <w:br/>
        <w:t>/O.CON.PAAQ.TS.W.0006.000000T0000Z-000000T0000Z/</w:t>
        <w:br/>
        <w:t>COASTAL AREAS BETWEEN AND INCLUDING POINT CONCEPCION</w:t>
        <w:br/>
        <w:t>CALIFORNIA TO THE OREGON-WASHINGTON BORDER</w:t>
        <w:br/>
        <w:t>145 AM PST FRI MAR 11 2011</w:t>
        <w:br/>
        <w:br/>
        <w:t>...THE TSUNAMI WARNING CONTINUES IN EFFECT FOR THE COASTAL</w:t>
        <w:br/>
        <w:t xml:space="preserve">   AREAS OF CALIFORNIA AND OREGON FROM POINT CONCEPCION</w:t>
        <w:br/>
        <w:t xml:space="preserve">   CALIFORNIA TO THE OREGON-WASHINGTON BORDER...</w:t>
        <w:br/>
        <w:br/>
        <w:t>PERSONS IN TSUNAMI WARNING COASTAL AREAS SHOULD MOVE INLAND TO</w:t>
        <w:br/>
        <w:t>HIGHER GROUND.</w:t>
        <w:br/>
        <w:br/>
        <w:t>TSUNAMI WARNINGS MEAN THAT A TSUNAMI WITH SIGNIFICANT WIDESPREAD</w:t>
        <w:br/>
        <w:t>INUNDATION IS IMMINENT OR EXPECTED.  TSUNAMIS ARE A SERIES OF</w:t>
        <w:br/>
        <w:t>WAVES POTENTIALLY DANGEROUS SEVERAL HOURS AFTER INITIAL ARRIVAL</w:t>
        <w:br/>
        <w:t>TIME. ESTIMATED TIMES OF INITIAL WAVE ARRIVAL FOR SELECTED</w:t>
        <w:br/>
        <w:t>SITES IN THE WARNING ARE PROVIDED BELOW.</w:t>
        <w:br/>
        <w:br/>
        <w:t>CHARLESTON-OR    0715  PST MAR 11  SEASIDE-OR       0724  PST MAR 11</w:t>
        <w:br/>
        <w:t>CRESCENT CITY-CA 0723  PST MAR 11  SAN FRANCISCO-CA 0808  PST MAR 11</w:t>
        <w:br/>
        <w:br/>
        <w:t>FOR ARRIVAL TIMES AT ADDITIONAL LOCATIONS SEE</w:t>
        <w:br/>
        <w:t>WCATWC.ARH.NOAA.GOV</w:t>
        <w:br/>
        <w:br/>
        <w:t>$$</w:t>
        <w:br/>
        <w:br/>
        <w:t>AKZ191-111115-</w:t>
        <w:br/>
        <w:t>/O.CON.PAAQ.TS.W.0006.000000T0000Z-000000T0000Z/</w:t>
        <w:br/>
        <w:t>COASTAL AREAS BETWEEN AND INCLUDING AMCHITKA PASS</w:t>
        <w:br/>
        <w:t>ALASKA/125 MILES W OF ADAK/ TO ATTU ALASKA</w:t>
        <w:br/>
        <w:t>145 AM PST FRI MAR 11 2011</w:t>
        <w:br/>
        <w:br/>
        <w:t>...THE TSUNAMI WARNING CONTINUES IN EFFECT FOR THE COASTAL</w:t>
        <w:br/>
        <w:t xml:space="preserve">   AREAS OF ALASKA FROM AMCHITKA PASS ALASKA/125 MILES W OF</w:t>
        <w:br/>
        <w:t xml:space="preserve">   ADAK/ TO ATTU ALASKA...</w:t>
        <w:br/>
        <w:br/>
        <w:t>PERSONS IN TSUNAMI WARNING COASTAL AREAS SHOULD MOVE INLAND TO</w:t>
        <w:br/>
        <w:t>HIGHER GROUND.</w:t>
        <w:br/>
        <w:br/>
        <w:t>TSUNAMI WARNINGS MEAN THAT A TSUNAMI WITH SIGNIFICANT WIDESPREAD</w:t>
        <w:br/>
        <w:t>INUNDATION IS IMMINENT OR EXPECTED.  TSUNAMIS ARE A SERIES OF</w:t>
        <w:br/>
        <w:t>WAVES POTENTIALLY DANGEROUS SEVERAL HOURS AFTER INITIAL ARRIVAL</w:t>
        <w:br/>
        <w:t>TIME. ESTIMATED TIMES OF INITIAL WAVE ARRIVAL FOR SELECTED</w:t>
        <w:br/>
        <w:t>SITES IN THE WARNING ARE PROVIDED BELOW.</w:t>
        <w:br/>
        <w:br/>
        <w:t>SHEMYA-AK        0013 AKST MAR 11</w:t>
        <w:br/>
        <w:br/>
        <w:t>FOR ARRIVAL TIMES AT ADDITIONAL LOCATIONS SEE</w:t>
        <w:br/>
        <w:t>WCATWC.ARH.NOAA.GOV</w:t>
        <w:br/>
        <w:br/>
        <w:t>$$</w:t>
        <w:br/>
        <w:br/>
        <w:t>CAZ042-043-040-041-087-039-111115-</w:t>
        <w:br/>
        <w:t>/O.CON.PAAQ.TS.Y.0006.000000T0000Z-000000T0000Z/</w:t>
        <w:br/>
        <w:t>COASTAL AREAS BETWEEN AND INCLUDING THE CALIFORNIA-MEXICO</w:t>
        <w:br/>
        <w:t>BORDER TO POINT CONCEPCION CALIFORNIA</w:t>
        <w:br/>
        <w:t>145 AM PST FRI MAR 11 2011</w:t>
        <w:br/>
        <w:br/>
        <w:t>...THE TSUNAMI ADVISORY CONTINUES IN EFFECT FOR THE COASTAL</w:t>
        <w:br/>
        <w:t xml:space="preserve">   AREAS OF CALIFORNIA FROM THE CALIFORNIA-MEXICO BORDER TO</w:t>
        <w:br/>
        <w:t xml:space="preserve">   POINT CONCEPCION CALIFORNIA...</w:t>
        <w:br/>
        <w:br/>
        <w:t>PERSONS IN TSUNAMI ADVISORY COASTAL AREAS SHOULD MOVE OUT OF</w:t>
        <w:br/>
        <w:t>THE WATER... OFF THE BEACH AND OUT OF HARBORS AND MARINAS.</w:t>
        <w:br/>
        <w:br/>
        <w:t>TSUNAMI ADVISORIES MEAN THAT A TSUNAMI CAPABLE OF PRODUCING</w:t>
        <w:br/>
        <w:t>STRONG CURRENTS OR WAVES DANGEROUS TO PERSONS IN OR VERY NEAR</w:t>
        <w:br/>
        <w:t>WATER IS IMMINENT OR EXPECTED. SIGNIFICANT WIDESPREAD INUNDATION</w:t>
        <w:br/>
        <w:t>IS NOT EXPECTED FOR AREAS IN AN ADVISORY. TSUNAMIS ARE A SERIES OF</w:t>
        <w:br/>
        <w:t>WAVES POTENTIALLY DANGEROUS SEVERAL HOURS AFTER INITIAL ARRIVAL</w:t>
        <w:br/>
        <w:t>TIME. ESTIMATED TIMES OF INITIAL WAVE ARRIVAL FOR SELECTED</w:t>
        <w:br/>
        <w:t>SITES IN THE ADVISORY ARE PROVIDED BELOW.</w:t>
        <w:br/>
        <w:br/>
        <w:t>SANTA BARBARA-CA 0817  PST MAR 11  LA JOLLA-CA      0841  PST MAR 11</w:t>
        <w:br/>
        <w:t>SAN PEDRO-CA     0832  PST MAR 11</w:t>
        <w:br/>
        <w:br/>
        <w:t>FOR ARRIVAL TIMES AT ADDITIONAL LOCATIONS SEE</w:t>
        <w:br/>
        <w:t>WCATWC.ARH.NOAA.GOV</w:t>
        <w:br/>
        <w:br/>
        <w:t>$$</w:t>
        <w:br/>
        <w:br/>
        <w:t>WAZ001-021-510-514&gt;517-BCZ130-230-250-260-280-160-142-141-</w:t>
        <w:br/>
        <w:t>150-121-122-220-210-922-912-921-911-110-AKZ026&gt;029-023-024-</w:t>
        <w:br/>
        <w:t>019&gt;022-025-017-131-135-125-121-171-181-185-187-111115-</w:t>
        <w:br/>
        <w:t>/O.CON.PAAQ.TS.Y.0006.000000T0000Z-000000T0000Z/</w:t>
        <w:br/>
        <w:t>COASTAL AREAS BETWEEN AND INCLUDING THE OREGON-WASHINGTON</w:t>
        <w:br/>
        <w:t>BORDER TO AMCHITKA PASS ALASKA/125 MILES W OF ADAK/</w:t>
        <w:br/>
        <w:t>145 AM PST FRI MAR 11 2011</w:t>
        <w:br/>
        <w:br/>
        <w:t>...THE TSUNAMI ADVISORY CONTINUES IN EFFECT FOR THE COASTAL</w:t>
        <w:br/>
        <w:t xml:space="preserve">   AREAS OF WASHINGTON - BRITISH COLUMBIA AND ALASKA FROM THE</w:t>
        <w:br/>
        <w:t xml:space="preserve">   OREGON-WASHINGTON BORDER TO AMCHITKA PASS ALASKA/125 MILES</w:t>
        <w:br/>
        <w:t xml:space="preserve">   W OF ADAK/...</w:t>
        <w:br/>
        <w:br/>
        <w:t>PERSONS IN TSUNAMI ADVISORY COASTAL AREAS SHOULD MOVE OUT OF</w:t>
        <w:br/>
        <w:t>THE WATER... OFF THE BEACH AND OUT OF HARBORS AND MARINAS.</w:t>
        <w:br/>
        <w:br/>
        <w:t>TSUNAMI ADVISORIES MEAN THAT A TSUNAMI CAPABLE OF PRODUCING</w:t>
        <w:br/>
        <w:t>STRONG CURRENTS OR WAVES DANGEROUS TO PERSONS IN OR VERY NEAR</w:t>
        <w:br/>
        <w:t>WATER IS IMMINENT OR EXPECTED. SIGNIFICANT WIDESPREAD INUNDATION</w:t>
        <w:br/>
        <w:t>IS NOT EXPECTED FOR AREAS IN AN ADVISORY. TSUNAMIS ARE A SERIES OF</w:t>
        <w:br/>
        <w:t>WAVES POTENTIALLY DANGEROUS SEVERAL HOURS AFTER INITIAL ARRIVAL</w:t>
        <w:br/>
        <w:t>TIME. ESTIMATED TIMES OF INITIAL WAVE ARRIVAL FOR SELECTED</w:t>
        <w:br/>
        <w:t>SITES IN THE ADVISORY ARE PROVIDED BELOW.</w:t>
        <w:br/>
        <w:br/>
        <w:t>ADAK-AK          0110 AKST MAR 11  VALDEZ-AK        0435 AKST MAR 11</w:t>
        <w:br/>
        <w:t>DUTCH HARBOR-AK  0220 AKST MAR 11  LANGARA-BC       0535  PST MAR 11</w:t>
        <w:br/>
        <w:t>SAND PT.-AK      0257 AKST MAR 11  CORDOVA-AK       0445 AKST MAR 11</w:t>
        <w:br/>
        <w:t>COLD BAY-AK      0329 AKST MAR 11  HOMER-AK         0508 AKST MAR 11</w:t>
        <w:br/>
        <w:t>KODIAK-AK        0351 AKST MAR 11  CRAIG-AK         0526 AKST MAR 11</w:t>
        <w:br/>
        <w:t>SEWARD-AK        0416 AKST MAR 11  TOFINO-BC        0658  PST MAR 11</w:t>
        <w:br/>
        <w:t>ELFIN COVE-AK    0418 AKST MAR 11  NEAH BAY-WA      0710  PST MAR 11</w:t>
        <w:br/>
        <w:t>YAKUTAT-AK       0425 AKST MAR 11  WESTPORT-WA      0725  PST MAR 11</w:t>
        <w:br/>
        <w:t>SITKA-AK         0425 AKST MAR 11</w:t>
        <w:br/>
        <w:br/>
        <w:t>FOR ARRIVAL TIMES AT ADDITIONAL LOCATIONS SEE</w:t>
        <w:br/>
        <w:t>WCATWC.ARH.NOAA.GOV</w:t>
        <w:br/>
        <w:br/>
        <w:t>$$</w:t>
        <w:br/>
      </w:r>
      <w:r>
        <w:rPr>
          <w:szCs w:val="24"/>
        </w:rPr>
        <w:br/>
      </w:r>
      <w:r>
        <w:rPr/>
        <w:t xml:space="preserve">-------- Original Message -------- </w:t>
      </w:r>
    </w:p>
    <w:tbl>
      <w:tblPr>
        <w:tblW w:w="7678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0"/>
        <w:gridCol w:w="6608"/>
      </w:tblGrid>
      <w:tr>
        <w:trPr/>
        <w:tc>
          <w:tcPr>
            <w:tcW w:w="107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Subject: </w:t>
            </w:r>
          </w:p>
        </w:tc>
        <w:tc>
          <w:tcPr>
            <w:tcW w:w="6608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WCATWC Tsunami Warning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Date: </w:t>
            </w:r>
          </w:p>
        </w:tc>
        <w:tc>
          <w:tcPr>
            <w:tcW w:w="6608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Fri, 11 Mar 2011 10:39:02 +0000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From: </w:t>
            </w:r>
          </w:p>
        </w:tc>
        <w:tc>
          <w:tcPr>
            <w:tcW w:w="6608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donotreply@noaa.gov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Reply-To: </w:t>
            </w:r>
          </w:p>
        </w:tc>
        <w:tc>
          <w:tcPr>
            <w:tcW w:w="6608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ITIC Tsunami Bulletin Board &lt;tsunami_bb@infolist.nws.noaa.gov&gt;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To: </w:t>
            </w:r>
          </w:p>
        </w:tc>
        <w:tc>
          <w:tcPr>
            <w:tcW w:w="6608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ITIC Tsunami Bulletin Board &lt;tsunami_bb@infolist.nws.noaa.gov&gt;</w:t>
            </w:r>
          </w:p>
        </w:tc>
      </w:tr>
    </w:tbl>
    <w:p>
      <w:pPr>
        <w:pStyle w:val="Normal"/>
        <w:spacing w:before="0" w:after="24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24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TIC Tsunami Bulletin Board</w:t>
        <w:br/>
        <w:t>Web message at http://wcatwc.arh.noaa.gov/2011/03/11/lhvpd9/06/messagelhvpd9-06.htm</w:t>
        <w:br/>
        <w:br/>
        <w:t>WEPA41 PAAQ 111037</w:t>
        <w:br/>
        <w:t>TSUWCA</w:t>
        <w:br/>
        <w:br/>
        <w:t>BULLETIN</w:t>
        <w:br/>
        <w:t>TSUNAMI MESSAGE NUMBER 6</w:t>
        <w:br/>
        <w:t>NWS WEST COAST/ALASKA TSUNAMI WARNING CENTER PALMER AK</w:t>
        <w:br/>
        <w:t>237 AM PST FRI MAR 11 2011</w:t>
        <w:br/>
        <w:br/>
        <w:t>THIS MESSAGE KEEPS THE WARNING AND ADVISORY REGIONS</w:t>
        <w:br/>
        <w:t xml:space="preserve">FIXED AND ADDS NEW TSUNAMI OBSERVATIONS.  A LINK IS </w:t>
        <w:br/>
        <w:t>PROVIDED FOR TSUNAMI AMPLITUDE FORECASTS.</w:t>
        <w:br/>
        <w:br/>
        <w:t>...THE TSUNAMI WARNING CONTINUES IN EFFECT FOR THE COASTAL</w:t>
        <w:br/>
        <w:t xml:space="preserve">   AREAS OF CALIFORNIA AND OREGON FROM POINT CONCEPCION</w:t>
        <w:br/>
        <w:t xml:space="preserve">   CALIFORNIA TO THE OREGON-WASHINGTON BORDER...</w:t>
        <w:br/>
        <w:br/>
        <w:t>...THE TSUNAMI WARNING CONTINUES IN EFFECT FOR THE COASTAL</w:t>
        <w:br/>
        <w:t xml:space="preserve">   AREAS OF ALASKA FROM AMCHITKA PASS ALASKA/125 MILES W OF</w:t>
        <w:br/>
        <w:t xml:space="preserve">   ADAK/ TO ATTU ALASKA...</w:t>
        <w:br/>
        <w:br/>
        <w:t>...THE TSUNAMI ADVISORY CONTINUES IN EFFECT FOR THE COASTAL</w:t>
        <w:br/>
        <w:t xml:space="preserve">   AREAS OF CALIFORNIA FROM THE CALIFORNIA-MEXICO BORDER TO</w:t>
        <w:br/>
        <w:t xml:space="preserve">   POINT CONCEPCION CALIFORNIA...</w:t>
        <w:br/>
        <w:br/>
        <w:t>...THE TSUNAMI ADVISORY CONTINUES IN EFFECT FOR THE COASTAL</w:t>
        <w:br/>
        <w:t xml:space="preserve">   AREAS OF WASHINGTON - BRITISH COLUMBIA AND ALASKA FROM THE</w:t>
        <w:br/>
        <w:t xml:space="preserve">   OREGON-WASHINGTON BORDER TO AMCHITKA PASS ALASKA/125 MILES</w:t>
        <w:br/>
        <w:t xml:space="preserve">   W OF ADAK/...</w:t>
        <w:br/>
        <w:br/>
        <w:t>RECOMMENDED ACTIONS</w:t>
        <w:br/>
        <w:t xml:space="preserve"> A TSUNAMI HAS BEEN GENERATED WHICH IS EXPECTED TO CAUSE DAMAGE</w:t>
        <w:br/>
        <w:t xml:space="preserve"> TO THE WARNING AND/OR ADVISORY REGIONS LISTED IN THE HEADLINE.</w:t>
        <w:br/>
        <w:t xml:space="preserve"> PERSONS IN LOW-LYING COASTAL AREAS SHOULD BE ALERT TO</w:t>
        <w:br/>
        <w:t xml:space="preserve"> INSTRUCTIONS FROM THEIR LOCAL EMERGENCY OFFICIALS. EVACUATIONS</w:t>
        <w:br/>
        <w:t xml:space="preserve"> ARE ONLY ORDERED BY EMERGENCY RESPONSE AGENCIES.</w:t>
        <w:br/>
        <w:t xml:space="preserve"> - PERSONS IN TSUNAMI WARNING COASTAL AREAS SHOULD MOVE INLAND TO</w:t>
        <w:br/>
        <w:t xml:space="preserve">   HIGHER GROUND.</w:t>
        <w:br/>
        <w:br/>
        <w:t xml:space="preserve"> - PERSONS IN TSUNAMI ADVISORY COASTAL AREAS SHOULD MOVE OUT OF</w:t>
        <w:br/>
        <w:t xml:space="preserve">   THE WATER... OFF THE BEACH AND OUT OF HARBORS AND MARINAS.</w:t>
        <w:br/>
        <w:br/>
        <w:t>MEASUREMENTS OR REPORTS OF TSUNAMI ACTIVITY</w:t>
        <w:br/>
        <w:br/>
        <w:t xml:space="preserve"> LOCATION                   LAT    LON     TIME        AMPL</w:t>
        <w:br/>
        <w:t xml:space="preserve"> ------------------------  -----  ------  -------     -----------</w:t>
        <w:br/>
        <w:t xml:space="preserve"> TOSASHIMIZU  JAPAN        32.8N  132.9E  0747UTC   00.9FT/00.27M</w:t>
        <w:br/>
        <w:t xml:space="preserve"> TOKAI  JAPAN              33.8N  137.6E  0645UTC   00.8FT/00.25M</w:t>
        <w:br/>
        <w:t xml:space="preserve"> OFUNATO  JAPAN            39.0N  141.8E  0605UTC   10.8FT/03.29M</w:t>
        <w:br/>
        <w:t xml:space="preserve"> HANASAKI  JAPAN           43.3N  145.6E  0643UTC   09.3FT/02.82M</w:t>
        <w:br/>
        <w:t xml:space="preserve"> BOSO  JAPAN               34.8N  140.8E  0609UTC   02.6FT/00.78M</w:t>
        <w:br/>
        <w:t xml:space="preserve"> MINAMITORISHIMA  JAPAN    24.3N  154.0E  0747UTC   01.5FT/00.45M</w:t>
        <w:br/>
        <w:t xml:space="preserve"> NAHA  JAPAN               26.2N  127.7E  0902UTC   00.7FT/00.20M</w:t>
        <w:br/>
        <w:t xml:space="preserve"> SAIPAN  USA               15.2N  145.7E  0901UTC   02.6FT/00.79M</w:t>
        <w:br/>
        <w:t xml:space="preserve"> WAKE IS.  USA             19.3N  166.6E  0918UTC   01.6FT/00.50M</w:t>
        <w:br/>
        <w:t xml:space="preserve"> SHEMYA, ALASKA            52.7N  174.1E  1028UTC   01.3FT/00.43M</w:t>
        <w:br/>
        <w:br/>
        <w:t>TIME - TIME OF MEASUREMENT</w:t>
        <w:br/>
        <w:t>AMPL - TSUNAMI AMPLITUDES ARE MEASURED RELATIVE TO NORMAL SEA LEVEL.</w:t>
        <w:br/>
        <w:t xml:space="preserve">       IT IS ...NOT... CREST-TO-TROUGH WAVE HEIGHT.</w:t>
        <w:br/>
        <w:t xml:space="preserve">       VALUES ARE GIVEN IN BOTH METERS(M) AND FEET(FT).</w:t>
        <w:br/>
        <w:br/>
        <w:t xml:space="preserve"> TSUNAMI AMPLITUDES ARE EXPECTED TO PEAK TWO TO THREE HOURS AFTER </w:t>
        <w:br/>
        <w:t xml:space="preserve"> INITIAL ARRIVAL ALONG THE NORTH AMERICAN COAST.  </w:t>
        <w:br/>
        <w:t xml:space="preserve"> FORECAST TSUNAMI AMPLITUDES ARE AVAILABLE ON THE WCATWC WEB SITE</w:t>
        <w:br/>
        <w:t xml:space="preserve"> WCATWC.ARH.NOAA.GOV.</w:t>
        <w:br/>
        <w:br/>
        <w:t>PRELIMINARY EARTHQUAKE PARAMETERS</w:t>
        <w:br/>
        <w:t xml:space="preserve"> MAGNITUDE - 8.9</w:t>
        <w:br/>
        <w:t xml:space="preserve"> TIME      - 2046 AKST MAR 10 2011</w:t>
        <w:br/>
        <w:t xml:space="preserve">             2146  PST MAR 10 2011</w:t>
        <w:br/>
        <w:t xml:space="preserve">             0546  UTC MAR 11 2011</w:t>
        <w:br/>
        <w:t xml:space="preserve"> LOCATION  - 38.3 NORTH 142.4 EAST</w:t>
        <w:br/>
        <w:t xml:space="preserve">           - NEAR EAST COAST OF HONSHU JAPAN</w:t>
        <w:br/>
        <w:t xml:space="preserve"> DEPTH     - 12 MILES/20 KM</w:t>
        <w:br/>
        <w:br/>
        <w:t>TSUNAMI WARNINGS MEAN THAT A TSUNAMI WITH SIGNIFICANT WIDESPREAD</w:t>
        <w:br/>
        <w:t>INUNDATION IS IMMINENT OR EXPECTED.  WARNINGS INDICATE THAT</w:t>
        <w:br/>
        <w:t>WIDESPREAD DANGEROUS COASTAL FLOODING ACCOMPANIED BY POWERFUL</w:t>
        <w:br/>
        <w:t>CURRENTS IS POSSIBLE AND MAY CONTINUE FOR SEVERAL HOURS AFTER THE</w:t>
        <w:br/>
        <w:t>INITIAL WAVE ARRIVAL.</w:t>
        <w:br/>
        <w:br/>
        <w:t>TSUNAMI ADVISORIES MEAN THAT A TSUNAMI CAPABLE OF PRODUCING</w:t>
        <w:br/>
        <w:t>STRONG CURRENTS OR WAVES DANGEROUS TO PERSONS IN OR VERY NEAR THE</w:t>
        <w:br/>
        <w:t>WATER IS EXPECTED.  SIGNIFICANT WIDESPREAD INUNDATION</w:t>
        <w:br/>
        <w:t>IS NOT EXPECTED FOR AREAS UNDER AN ADVISORY.  CURRENTS MAY BE</w:t>
        <w:br/>
        <w:t>HAZARDOUS TO SWIMMERS... BOATS... AND COASTAL STRUCTURES AND MAY</w:t>
        <w:br/>
        <w:t>CONTINUE FOR SEVERAL HOURS AFTER THE INITIAL WAVE ARRIVAL.</w:t>
        <w:br/>
        <w:br/>
        <w:t xml:space="preserve">PACIFIC COASTAL REGIONS OUTSIDE CALIFORNIA/ OREGON/ WASHINGTON/ </w:t>
        <w:br/>
        <w:t xml:space="preserve">BRITISH COLUMBIA AND ALASKA SHOULD REFER TO THE PACIFIC TSUNAMI </w:t>
        <w:br/>
        <w:t>WARNING CENTER MESSAGES FOR INFORMATION ON THIS EVENT AT</w:t>
        <w:br/>
        <w:t>WWW.WEATHER.GOV/PTWC.</w:t>
        <w:br/>
        <w:br/>
        <w:t>THIS MESSAGE WILL BE UPDATED IN 60 MINUTES OR SOONER IF</w:t>
        <w:br/>
        <w:t>THE SITUATION WARRANTS. THE TSUNAMI MESSAGE WILL REMAIN IN EFFECT</w:t>
        <w:br/>
        <w:t>UNTIL FURTHER NOTICE. REFER TO THE INTERNET SITE</w:t>
        <w:br/>
        <w:t>WCATWC.ARH.NOAA.GOV FOR MORE INFORMATION.</w:t>
        <w:br/>
        <w:br/>
        <w:t>PZZ530-CAZ034-035-529-530-006-505&gt;509-002-001-ORZ021-022-002-</w:t>
        <w:br/>
        <w:t>001-111207-</w:t>
        <w:br/>
        <w:t>/O.CON.PAAQ.TS.W.0006.000000T0000Z-000000T0000Z/</w:t>
        <w:br/>
        <w:t>COASTAL AREAS BETWEEN AND INCLUDING POINT CONCEPCION</w:t>
        <w:br/>
        <w:t>CALIFORNIA TO THE OREGON-WASHINGTON BORDER</w:t>
        <w:br/>
        <w:t>237 AM PST FRI MAR 11 2011</w:t>
        <w:br/>
        <w:br/>
        <w:t>...THE TSUNAMI WARNING CONTINUES IN EFFECT FOR THE COASTAL</w:t>
        <w:br/>
        <w:t xml:space="preserve">   AREAS OF CALIFORNIA AND OREGON FROM POINT CONCEPCION</w:t>
        <w:br/>
        <w:t xml:space="preserve">   CALIFORNIA TO THE OREGON-WASHINGTON BORDER...</w:t>
        <w:br/>
        <w:br/>
        <w:t>PERSONS IN TSUNAMI WARNING COASTAL AREAS SHOULD MOVE INLAND TO</w:t>
        <w:br/>
        <w:t>HIGHER GROUND.</w:t>
        <w:br/>
        <w:br/>
        <w:t>TSUNAMI WARNINGS MEAN THAT A TSUNAMI WITH SIGNIFICANT WIDESPREAD</w:t>
        <w:br/>
        <w:t>INUNDATION IS IMMINENT OR EXPECTED.  TSUNAMIS ARE A SERIES OF</w:t>
        <w:br/>
        <w:t>WAVES POTENTIALLY DANGEROUS SEVERAL HOURS AFTER INITIAL ARRIVAL</w:t>
        <w:br/>
        <w:t>TIME. ESTIMATED TIMES OF INITIAL WAVE ARRIVAL FOR SELECTED</w:t>
        <w:br/>
        <w:t>SITES IN THE WARNING ARE PROVIDED BELOW.</w:t>
        <w:br/>
        <w:br/>
        <w:t>CHARLESTON-OR    0715  PST MAR 11  SEASIDE-OR       0724  PST MAR 11</w:t>
        <w:br/>
        <w:t>CRESCENT CITY-CA 0723  PST MAR 11  SAN FRANCISCO-CA 0808  PST MAR 11</w:t>
        <w:br/>
        <w:br/>
        <w:t>FOR ARRIVAL TIMES AT ADDITIONAL LOCATIONS SEE</w:t>
        <w:br/>
        <w:t>WCATWC.ARH.NOAA.GOV</w:t>
        <w:br/>
        <w:br/>
        <w:t>$$</w:t>
        <w:br/>
        <w:br/>
        <w:t>AKZ191-111207-</w:t>
        <w:br/>
        <w:t>/O.CON.PAAQ.TS.W.0006.000000T0000Z-000000T0000Z/</w:t>
        <w:br/>
        <w:t>COASTAL AREAS BETWEEN AND INCLUDING AMCHITKA PASS</w:t>
        <w:br/>
        <w:t>ALASKA/125 MILES W OF ADAK/ TO ATTU ALASKA</w:t>
        <w:br/>
        <w:t>237 AM PST FRI MAR 11 2011</w:t>
        <w:br/>
        <w:br/>
        <w:t>...THE TSUNAMI WARNING CONTINUES IN EFFECT FOR THE COASTAL</w:t>
        <w:br/>
        <w:t xml:space="preserve">   AREAS OF ALASKA FROM AMCHITKA PASS ALASKA/125 MILES W OF</w:t>
        <w:br/>
        <w:t xml:space="preserve">   ADAK/ TO ATTU ALASKA...</w:t>
        <w:br/>
        <w:br/>
        <w:t>PERSONS IN TSUNAMI WARNING COASTAL AREAS SHOULD MOVE INLAND TO</w:t>
        <w:br/>
        <w:t>HIGHER GROUND.</w:t>
        <w:br/>
        <w:br/>
        <w:t>TSUNAMI WARNINGS MEAN THAT A TSUNAMI WITH SIGNIFICANT WIDESPREAD</w:t>
        <w:br/>
        <w:t>INUNDATION IS IMMINENT OR EXPECTED.  TSUNAMIS ARE A SERIES OF</w:t>
        <w:br/>
        <w:t>WAVES POTENTIALLY DANGEROUS SEVERAL HOURS AFTER INITIAL ARRIVAL</w:t>
        <w:br/>
        <w:t xml:space="preserve">TIME. </w:t>
        <w:br/>
        <w:br/>
        <w:br/>
        <w:t>$$</w:t>
        <w:br/>
        <w:br/>
        <w:t>CAZ042-043-040-041-087-039-111207-</w:t>
        <w:br/>
        <w:t>/O.CON.PAAQ.TS.Y.0006.000000T0000Z-000000T0000Z/</w:t>
        <w:br/>
        <w:t>COASTAL AREAS BETWEEN AND INCLUDING THE CALIFORNIA-MEXICO</w:t>
        <w:br/>
        <w:t>BORDER TO POINT CONCEPCION CALIFORNIA</w:t>
        <w:br/>
        <w:t>237 AM PST FRI MAR 11 2011</w:t>
        <w:br/>
        <w:br/>
        <w:t>...THE TSUNAMI ADVISORY CONTINUES IN EFFECT FOR THE COASTAL</w:t>
        <w:br/>
        <w:t xml:space="preserve">   AREAS OF CALIFORNIA FROM THE CALIFORNIA-MEXICO BORDER TO</w:t>
        <w:br/>
        <w:t xml:space="preserve">   POINT CONCEPCION CALIFORNIA...</w:t>
        <w:br/>
        <w:br/>
        <w:t>PERSONS IN TSUNAMI ADVISORY COASTAL AREAS SHOULD MOVE OUT OF</w:t>
        <w:br/>
        <w:t>THE WATER... OFF THE BEACH AND OUT OF HARBORS AND MARINAS.</w:t>
        <w:br/>
        <w:br/>
        <w:t>TSUNAMI ADVISORIES MEAN THAT A TSUNAMI CAPABLE OF PRODUCING</w:t>
        <w:br/>
        <w:t>STRONG CURRENTS OR WAVES DANGEROUS TO PERSONS IN OR VERY NEAR</w:t>
        <w:br/>
        <w:t>WATER IS IMMINENT OR EXPECTED. SIGNIFICANT WIDESPREAD INUNDATION</w:t>
        <w:br/>
        <w:t>IS NOT EXPECTED FOR AREAS IN AN ADVISORY. TSUNAMIS ARE A SERIES OF</w:t>
        <w:br/>
        <w:t>WAVES POTENTIALLY DANGEROUS SEVERAL HOURS AFTER INITIAL ARRIVAL</w:t>
        <w:br/>
        <w:t>TIME. ESTIMATED TIMES OF INITIAL WAVE ARRIVAL FOR SELECTED</w:t>
        <w:br/>
        <w:t>SITES IN THE ADVISORY ARE PROVIDED BELOW.</w:t>
        <w:br/>
        <w:br/>
        <w:t>SANTA BARBARA-CA 0817  PST MAR 11  LA JOLLA-CA      0841  PST MAR 11</w:t>
        <w:br/>
        <w:t>SAN PEDRO-CA     0832  PST MAR 11</w:t>
        <w:br/>
        <w:br/>
        <w:t>FOR ARRIVAL TIMES AT ADDITIONAL LOCATIONS SEE</w:t>
        <w:br/>
        <w:t>WCATWC.ARH.NOAA.GOV</w:t>
        <w:br/>
        <w:br/>
        <w:t>$$</w:t>
        <w:br/>
        <w:br/>
        <w:t>WAZ001-021-510-514&gt;517-BCZ130-230-250-260-280-160-142-141-</w:t>
        <w:br/>
        <w:t>150-121-122-220-210-922-912-921-911-110-AKZ026&gt;029-023-024-</w:t>
        <w:br/>
        <w:t>019&gt;022-025-017-131-135-125-121-171-181-185-187-111207-</w:t>
        <w:br/>
        <w:t>/O.CON.PAAQ.TS.Y.0006.000000T0000Z-000000T0000Z/</w:t>
        <w:br/>
        <w:t>COASTAL AREAS BETWEEN AND INCLUDING THE OREGON-WASHINGTON</w:t>
        <w:br/>
        <w:t>BORDER TO AMCHITKA PASS ALASKA/125 MILES W OF ADAK/</w:t>
        <w:br/>
        <w:t>237 AM PST FRI MAR 11 2011</w:t>
        <w:br/>
        <w:br/>
        <w:t>...THE TSUNAMI ADVISORY CONTINUES IN EFFECT FOR THE COASTAL</w:t>
        <w:br/>
        <w:t xml:space="preserve">   AREAS OF WASHINGTON - BRITISH COLUMBIA AND ALASKA FROM THE</w:t>
        <w:br/>
        <w:t xml:space="preserve">   OREGON-WASHINGTON BORDER TO AMCHITKA PASS ALASKA/125 MILES</w:t>
        <w:br/>
        <w:t xml:space="preserve">   W OF ADAK/...</w:t>
        <w:br/>
        <w:br/>
        <w:t>PERSONS IN TSUNAMI ADVISORY COASTAL AREAS SHOULD MOVE OUT OF</w:t>
        <w:br/>
        <w:t>THE WATER... OFF THE BEACH AND OUT OF HARBORS AND MARINAS.</w:t>
        <w:br/>
        <w:br/>
        <w:t>TSUNAMI ADVISORIES MEAN THAT A TSUNAMI CAPABLE OF PRODUCING</w:t>
        <w:br/>
        <w:t>STRONG CURRENTS OR WAVES DANGEROUS TO PERSONS IN OR VERY NEAR</w:t>
        <w:br/>
        <w:t>WATER IS IMMINENT OR EXPECTED. SIGNIFICANT WIDESPREAD INUNDATION</w:t>
        <w:br/>
        <w:t>IS NOT EXPECTED FOR AREAS IN AN ADVISORY. TSUNAMIS ARE A SERIES OF</w:t>
        <w:br/>
        <w:t>WAVES POTENTIALLY DANGEROUS SEVERAL HOURS AFTER INITIAL ARRIVAL</w:t>
        <w:br/>
        <w:t>TIME. ESTIMATED TIMES OF INITIAL WAVE ARRIVAL FOR SELECTED</w:t>
        <w:br/>
        <w:t>SITES IN THE ADVISORY ARE PROVIDED BELOW.</w:t>
        <w:br/>
        <w:br/>
        <w:t>ADAK-AK          0110 AKST MAR 11  VALDEZ-AK        0435 AKST MAR 11</w:t>
        <w:br/>
        <w:t>DUTCH HARBOR-AK  0220 AKST MAR 11  LANGARA-BC       0535  PST MAR 11</w:t>
        <w:br/>
        <w:t>SAND PT.-AK      0257 AKST MAR 11  CORDOVA-AK       0445 AKST MAR 11</w:t>
        <w:br/>
        <w:t>COLD BAY-AK      0329 AKST MAR 11  HOMER-AK         0508 AKST MAR 11</w:t>
        <w:br/>
        <w:t>KODIAK-AK        0351 AKST MAR 11  CRAIG-AK         0526 AKST MAR 11</w:t>
        <w:br/>
        <w:t>SEWARD-AK        0416 AKST MAR 11  TOFINO-BC        0658  PST MAR 11</w:t>
        <w:br/>
        <w:t>ELFIN COVE-AK    0418 AKST MAR 11  NEAH BAY-WA      0710  PST MAR 11</w:t>
        <w:br/>
        <w:t>YAKUTAT-AK       0425 AKST MAR 11  WESTPORT-WA      0725  PST MAR 11</w:t>
        <w:br/>
        <w:t>SITKA-AK         0425 AKST MAR 11</w:t>
        <w:br/>
        <w:br/>
        <w:t>FOR ARRIVAL TIMES AT ADDITIONAL LOCATIONS SEE</w:t>
        <w:br/>
        <w:t>WCATWC.ARH.NOAA.GOV</w:t>
        <w:br/>
        <w:br/>
        <w:t>$$</w:t>
        <w:br/>
        <w:br/>
      </w:r>
    </w:p>
    <w:p>
      <w:pPr>
        <w:pStyle w:val="Normal"/>
        <w:rPr/>
      </w:pPr>
      <w:r>
        <w:rPr/>
        <w:br/>
        <w:br/>
        <w:t xml:space="preserve">-------- Original Message -------- </w:t>
      </w:r>
    </w:p>
    <w:tbl>
      <w:tblPr>
        <w:tblW w:w="7678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0"/>
        <w:gridCol w:w="6608"/>
      </w:tblGrid>
      <w:tr>
        <w:trPr/>
        <w:tc>
          <w:tcPr>
            <w:tcW w:w="107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Subject: </w:t>
            </w:r>
          </w:p>
        </w:tc>
        <w:tc>
          <w:tcPr>
            <w:tcW w:w="6608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WCATWC Tsunami Warning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Date: </w:t>
            </w:r>
          </w:p>
        </w:tc>
        <w:tc>
          <w:tcPr>
            <w:tcW w:w="6608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Fri, 11 Mar 2011 11:42:01 +0000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From: </w:t>
            </w:r>
          </w:p>
        </w:tc>
        <w:tc>
          <w:tcPr>
            <w:tcW w:w="6608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donotreply@noaa.gov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Reply-To: </w:t>
            </w:r>
          </w:p>
        </w:tc>
        <w:tc>
          <w:tcPr>
            <w:tcW w:w="6608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ITIC Tsunami Bulletin Board &lt;tsunami_bb@infolist.nws.noaa.gov&gt;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To: </w:t>
            </w:r>
          </w:p>
        </w:tc>
        <w:tc>
          <w:tcPr>
            <w:tcW w:w="6608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ITIC Tsunami Bulletin Board &lt;tsunami_bb@infolist.nws.noaa.gov&gt;</w:t>
            </w:r>
          </w:p>
        </w:tc>
      </w:tr>
    </w:tbl>
    <w:p>
      <w:pPr>
        <w:pStyle w:val="Normal"/>
        <w:spacing w:before="0" w:after="24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24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TIC Tsunami Bulletin Board</w:t>
        <w:br/>
        <w:t>Web message at http://wcatwc.arh.noaa.gov/2011/03/11/lhvpd9/07/messagelhvpd9-07.htm</w:t>
        <w:br/>
        <w:br/>
        <w:t>WEPA41 PAAQ 111139</w:t>
        <w:br/>
        <w:t>TSUWCA</w:t>
        <w:br/>
        <w:br/>
        <w:t>BULLETIN</w:t>
        <w:br/>
        <w:t>TSUNAMI MESSAGE NUMBER 7</w:t>
        <w:br/>
        <w:t>NWS WEST COAST/ALASKA TSUNAMI WARNING CENTER PALMER AK</w:t>
        <w:br/>
        <w:t>339 AM PST FRI MAR 11 2011</w:t>
        <w:br/>
        <w:br/>
        <w:t>THE TSUNAMI WARNING AND ADVISORY REGIONS HAVE NOT CHANGED.</w:t>
        <w:br/>
        <w:t>MORE TSUNAMI OBSERVATIONS ARE INCLUDED.</w:t>
        <w:br/>
        <w:br/>
        <w:t>...THE TSUNAMI WARNING CONTINUES IN EFFECT FOR THE COASTAL</w:t>
        <w:br/>
        <w:t xml:space="preserve">   AREAS OF CALIFORNIA AND OREGON FROM POINT CONCEPCION</w:t>
        <w:br/>
        <w:t xml:space="preserve">   CALIFORNIA TO THE OREGON-WASHINGTON BORDER...</w:t>
        <w:br/>
        <w:br/>
        <w:t>...THE TSUNAMI WARNING CONTINUES IN EFFECT FOR THE COASTAL</w:t>
        <w:br/>
        <w:t xml:space="preserve">   AREAS OF ALASKA FROM AMCHITKA PASS ALASKA/125 MILES W OF</w:t>
        <w:br/>
        <w:t xml:space="preserve">   ADAK/ TO ATTU ALASKA...</w:t>
        <w:br/>
        <w:br/>
        <w:t>...THE TSUNAMI ADVISORY CONTINUES IN EFFECT FOR THE COASTAL</w:t>
        <w:br/>
        <w:t xml:space="preserve">   AREAS OF CALIFORNIA FROM THE CALIFORNIA-MEXICO BORDER TO</w:t>
        <w:br/>
        <w:t xml:space="preserve">   POINT CONCEPCION CALIFORNIA...</w:t>
        <w:br/>
        <w:br/>
        <w:t>...THE TSUNAMI ADVISORY CONTINUES IN EFFECT FOR THE COASTAL</w:t>
        <w:br/>
        <w:t xml:space="preserve">   AREAS OF WASHINGTON - BRITISH COLUMBIA AND ALASKA FROM THE</w:t>
        <w:br/>
        <w:t xml:space="preserve">   OREGON-WASHINGTON BORDER TO AMCHITKA PASS ALASKA/125 MILES</w:t>
        <w:br/>
        <w:t xml:space="preserve">   W OF ADAK/...</w:t>
        <w:br/>
        <w:br/>
        <w:t>RECOMMENDED ACTIONS</w:t>
        <w:br/>
        <w:t xml:space="preserve"> A TSUNAMI HAS BEEN GENERATED WHICH IS EXPECTED TO CAUSE DAMAGE</w:t>
        <w:br/>
        <w:t xml:space="preserve"> TO THE WARNING AND/OR ADVISORY REGIONS LISTED IN THE HEADLINE.</w:t>
        <w:br/>
        <w:t xml:space="preserve"> PERSONS IN LOW-LYING COASTAL AREAS SHOULD BE ALERT TO</w:t>
        <w:br/>
        <w:t xml:space="preserve"> INSTRUCTIONS FROM THEIR LOCAL EMERGENCY OFFICIALS. EVACUATIONS</w:t>
        <w:br/>
        <w:t xml:space="preserve"> ARE ONLY ORDERED BY EMERGENCY RESPONSE AGENCIES.</w:t>
        <w:br/>
        <w:t xml:space="preserve"> - PERSONS IN TSUNAMI WARNING COASTAL AREAS SHOULD MOVE INLAND TO</w:t>
        <w:br/>
        <w:t xml:space="preserve">   HIGHER GROUND.</w:t>
        <w:br/>
        <w:br/>
        <w:t xml:space="preserve"> - PERSONS IN TSUNAMI ADVISORY COASTAL AREAS SHOULD MOVE OUT OF</w:t>
        <w:br/>
        <w:t xml:space="preserve">   THE WATER... OFF THE BEACH AND OUT OF HARBORS AND MARINAS.</w:t>
        <w:br/>
        <w:br/>
        <w:t>MEASUREMENTS OR REPORTS OF TSUNAMI ACTIVITY</w:t>
        <w:br/>
        <w:br/>
        <w:t xml:space="preserve"> LOCATION                   LAT    LON     TIME        AMPL</w:t>
        <w:br/>
        <w:t xml:space="preserve"> ------------------------  -----  ------  -------     -----------</w:t>
        <w:br/>
        <w:t xml:space="preserve"> SHEMYA  AK                52.7N  174.1E  1038UTC   03.5FT/01.07M</w:t>
        <w:br/>
        <w:t xml:space="preserve"> ADAK  AK                  51.9N  176.6W  1112UTC   01.5FT/00.46M</w:t>
        <w:br/>
        <w:t xml:space="preserve"> BOSO  JAPAN               34.8N  140.8E  0600UTC   02.5FT/00.75M</w:t>
        <w:br/>
        <w:t xml:space="preserve"> NAHA  JAPAN               26.2N  127.7E  1023UTC   01.5FT/00.46M</w:t>
        <w:br/>
        <w:t xml:space="preserve"> OFUNATO  JAPAN            39.0N  141.8E  0603UTC   10.7FT/03.25M</w:t>
        <w:br/>
        <w:t xml:space="preserve"> OMAEZAKI  JAPAN           34.6N  138.2E  0809UTC   04.6FT/01.39M</w:t>
        <w:br/>
        <w:t xml:space="preserve"> TOKAI  JAPAN              33.8N  137.6E  0649UTC   00.8FT/00.23M</w:t>
        <w:br/>
        <w:t xml:space="preserve"> TOSASHIMIZU  JAPAN        32.8N  132.9E  0753UTC   03.0FT/00.91M</w:t>
        <w:br/>
        <w:t xml:space="preserve"> KWAJALEIN  MARSHALL ISL    8.7N  167.7E  1049UTC   01.0FT/00.30M</w:t>
        <w:br/>
        <w:t xml:space="preserve"> MIDWAY IS.  USA           28.2N  177.4W  1044UTC   05.1FT/01.55M</w:t>
        <w:br/>
        <w:t xml:space="preserve"> WAKE IS.  USA             19.3N  166.6E  0918UTC   01.7FT/00.52M</w:t>
        <w:br/>
        <w:t xml:space="preserve"> LEGASPI  PHILIPPINES      13.2N  123.8E  1020UTC   01.1FT/00.32M</w:t>
        <w:br/>
        <w:br/>
        <w:t>TIME - TIME OF MEASUREMENT</w:t>
        <w:br/>
        <w:t>AMPL - TSUNAMI AMPLITUDES ARE MEASURED RELATIVE TO NORMAL SEA LEVEL.</w:t>
        <w:br/>
        <w:t xml:space="preserve">       IT IS ...NOT... CREST-TO-TROUGH WAVE HEIGHT.</w:t>
        <w:br/>
        <w:t xml:space="preserve">       VALUES ARE GIVEN IN BOTH METERS(M) AND FEET(FT).</w:t>
        <w:br/>
        <w:br/>
        <w:t xml:space="preserve"> TSUNAMI AMPLITUDES ARE EXPECTED TO PEAK TWO TO THREE HOURS AFTER </w:t>
        <w:br/>
        <w:t xml:space="preserve"> INITIAL ARRIVAL ALONG THE NORTH AMERICAN COAST.  </w:t>
        <w:br/>
        <w:t xml:space="preserve"> FORECAST TSUNAMI AMPLITUDES ARE AVAILABLE ON THE WCATWC WEB SITE</w:t>
        <w:br/>
        <w:t xml:space="preserve"> WCATWC.ARH.NOAA.GOV.</w:t>
        <w:br/>
        <w:br/>
        <w:t>PRELIMINARY EARTHQUAKE PARAMETERS</w:t>
        <w:br/>
        <w:t xml:space="preserve"> MAGNITUDE - 8.9</w:t>
        <w:br/>
        <w:t xml:space="preserve"> TIME      - 2046 AKST MAR 10 2011</w:t>
        <w:br/>
        <w:t xml:space="preserve">             2146  PST MAR 10 2011</w:t>
        <w:br/>
        <w:t xml:space="preserve">             0546  UTC MAR 11 2011</w:t>
        <w:br/>
        <w:t xml:space="preserve"> LOCATION  - 38.3 NORTH 142.4 EAST</w:t>
        <w:br/>
        <w:t xml:space="preserve">           - NEAR EAST COAST OF HONSHU JAPAN</w:t>
        <w:br/>
        <w:t xml:space="preserve"> DEPTH     - 12 MILES/20 KM</w:t>
        <w:br/>
        <w:br/>
        <w:t>TSUNAMI WARNINGS MEAN THAT A TSUNAMI WITH SIGNIFICANT WIDESPREAD</w:t>
        <w:br/>
        <w:t>INUNDATION IS IMMINENT OR EXPECTED.  WARNINGS INDICATE THAT</w:t>
        <w:br/>
        <w:t>WIDESPREAD DANGEROUS COASTAL FLOODING ACCOMPANIED BY POWERFUL</w:t>
        <w:br/>
        <w:t>CURRENTS IS POSSIBLE AND MAY CONTINUE FOR SEVERAL HOURS AFTER THE</w:t>
        <w:br/>
        <w:t>INITIAL WAVE ARRIVAL.</w:t>
        <w:br/>
        <w:br/>
        <w:t>TSUNAMI ADVISORIES MEAN THAT A TSUNAMI CAPABLE OF PRODUCING</w:t>
        <w:br/>
        <w:t>STRONG CURRENTS OR WAVES DANGEROUS TO PERSONS IN OR VERY NEAR THE</w:t>
        <w:br/>
        <w:t>WATER IS EXPECTED.  SIGNIFICANT WIDESPREAD INUNDATION</w:t>
        <w:br/>
        <w:t>IS NOT EXPECTED FOR AREAS UNDER AN ADVISORY.  CURRENTS MAY BE</w:t>
        <w:br/>
        <w:t>HAZARDOUS TO SWIMMERS... BOATS... AND COASTAL STRUCTURES AND MAY</w:t>
        <w:br/>
        <w:t>CONTINUE FOR SEVERAL HOURS AFTER THE INITIAL WAVE ARRIVAL.</w:t>
        <w:br/>
        <w:br/>
        <w:t xml:space="preserve">PACIFIC COASTAL REGIONS OUTSIDE CALIFORNIA/ OREGON/ WASHINGTON/ </w:t>
        <w:br/>
        <w:t xml:space="preserve">BRITISH COLUMBIA AND ALASKA SHOULD REFER TO THE PACIFIC TSUNAMI </w:t>
        <w:br/>
        <w:t>WARNING CENTER MESSAGES FOR INFORMATION ON THIS EVENT AT</w:t>
        <w:br/>
        <w:t>WWW.WEATHER.GOV/PTWC.</w:t>
        <w:br/>
        <w:br/>
        <w:t>THIS MESSAGE WILL BE UPDATED IN 60 MINUTES OR SOONER IF</w:t>
        <w:br/>
        <w:t>THE SITUATION WARRANTS. THE TSUNAMI MESSAGE WILL REMAIN IN EFFECT</w:t>
        <w:br/>
        <w:t>UNTIL FURTHER NOTICE. REFER TO THE INTERNET SITE</w:t>
        <w:br/>
        <w:t>WCATWC.ARH.NOAA.GOV FOR MORE INFORMATION.</w:t>
        <w:br/>
        <w:br/>
        <w:t>PZZ530-CAZ034-035-529-530-006-505&gt;509-002-001-ORZ021-022-002-</w:t>
        <w:br/>
        <w:t>001-111309-</w:t>
        <w:br/>
        <w:t>/O.CON.PAAQ.TS.W.0006.000000T0000Z-000000T0000Z/</w:t>
        <w:br/>
        <w:t>COASTAL AREAS BETWEEN AND INCLUDING POINT CONCEPCION</w:t>
        <w:br/>
        <w:t>CALIFORNIA TO THE OREGON-WASHINGTON BORDER</w:t>
        <w:br/>
        <w:t>339 AM PST FRI MAR 11 2011</w:t>
        <w:br/>
        <w:br/>
        <w:t>...THE TSUNAMI WARNING CONTINUES IN EFFECT FOR THE COASTAL</w:t>
        <w:br/>
        <w:t xml:space="preserve">   AREAS OF CALIFORNIA AND OREGON FROM POINT CONCEPCION</w:t>
        <w:br/>
        <w:t xml:space="preserve">   CALIFORNIA TO THE OREGON-WASHINGTON BORDER...</w:t>
        <w:br/>
        <w:br/>
        <w:t>PERSONS IN TSUNAMI WARNING COASTAL AREAS SHOULD MOVE INLAND TO</w:t>
        <w:br/>
        <w:t>HIGHER GROUND.</w:t>
        <w:br/>
        <w:br/>
        <w:t>TSUNAMI WARNINGS MEAN THAT A TSUNAMI WITH SIGNIFICANT WIDESPREAD</w:t>
        <w:br/>
        <w:t>INUNDATION IS IMMINENT OR EXPECTED.  TSUNAMIS ARE A SERIES OF</w:t>
        <w:br/>
        <w:t>WAVES POTENTIALLY DANGEROUS SEVERAL HOURS AFTER INITIAL ARRIVAL</w:t>
        <w:br/>
        <w:t>TIME. ESTIMATED TIMES OF INITIAL WAVE ARRIVAL FOR SELECTED</w:t>
        <w:br/>
        <w:t>SITES IN THE WARNING ARE PROVIDED BELOW.</w:t>
        <w:br/>
        <w:br/>
        <w:t>CHARLESTON-OR    0715  PST MAR 11  SEASIDE-OR       0724  PST MAR 11</w:t>
        <w:br/>
        <w:t>CRESCENT CITY-CA 0723  PST MAR 11  SAN FRANCISCO-CA 0808  PST MAR 11</w:t>
        <w:br/>
        <w:br/>
        <w:t>FOR ARRIVAL TIMES AT ADDITIONAL LOCATIONS SEE</w:t>
        <w:br/>
        <w:t>WCATWC.ARH.NOAA.GOV</w:t>
        <w:br/>
        <w:br/>
        <w:t>$$</w:t>
        <w:br/>
        <w:br/>
        <w:t>AKZ191-111309-</w:t>
        <w:br/>
        <w:t>/O.CON.PAAQ.TS.W.0006.000000T0000Z-000000T0000Z/</w:t>
        <w:br/>
        <w:t>COASTAL AREAS BETWEEN AND INCLUDING AMCHITKA PASS</w:t>
        <w:br/>
        <w:t>ALASKA/125 MILES W OF ADAK/ TO ATTU ALASKA</w:t>
        <w:br/>
        <w:t>339 AM PST FRI MAR 11 2011</w:t>
        <w:br/>
        <w:br/>
        <w:t>...THE TSUNAMI WARNING CONTINUES IN EFFECT FOR THE COASTAL</w:t>
        <w:br/>
        <w:t xml:space="preserve">   AREAS OF ALASKA FROM AMCHITKA PASS ALASKA/125 MILES W OF</w:t>
        <w:br/>
        <w:t xml:space="preserve">   ADAK/ TO ATTU ALASKA...</w:t>
        <w:br/>
        <w:br/>
        <w:t>PERSONS IN TSUNAMI WARNING COASTAL AREAS SHOULD MOVE INLAND TO</w:t>
        <w:br/>
        <w:t>HIGHER GROUND.</w:t>
        <w:br/>
        <w:br/>
        <w:t>TSUNAMI WARNINGS MEAN THAT A TSUNAMI WITH SIGNIFICANT WIDESPREAD</w:t>
        <w:br/>
        <w:t>INUNDATION IS IMMINENT OR EXPECTED.  TSUNAMIS ARE A SERIES OF</w:t>
        <w:br/>
        <w:t>WAVES POTENTIALLY DANGEROUS SEVERAL HOURS AFTER INITIAL ARRIVAL</w:t>
        <w:br/>
        <w:t xml:space="preserve">TIME. </w:t>
        <w:br/>
        <w:br/>
        <w:br/>
        <w:t>$$</w:t>
        <w:br/>
        <w:br/>
        <w:t>CAZ042-043-040-041-087-039-111309-</w:t>
        <w:br/>
        <w:t>/O.CON.PAAQ.TS.Y.0006.000000T0000Z-000000T0000Z/</w:t>
        <w:br/>
        <w:t>COASTAL AREAS BETWEEN AND INCLUDING THE CALIFORNIA-MEXICO</w:t>
        <w:br/>
        <w:t>BORDER TO POINT CONCEPCION CALIFORNIA</w:t>
        <w:br/>
        <w:t>339 AM PST FRI MAR 11 2011</w:t>
        <w:br/>
        <w:br/>
        <w:t>...THE TSUNAMI ADVISORY CONTINUES IN EFFECT FOR THE COASTAL</w:t>
        <w:br/>
        <w:t xml:space="preserve">   AREAS OF CALIFORNIA FROM THE CALIFORNIA-MEXICO BORDER TO</w:t>
        <w:br/>
        <w:t xml:space="preserve">   POINT CONCEPCION CALIFORNIA...</w:t>
        <w:br/>
        <w:br/>
        <w:t>PERSONS IN TSUNAMI ADVISORY COASTAL AREAS SHOULD MOVE OUT OF</w:t>
        <w:br/>
        <w:t>THE WATER... OFF THE BEACH AND OUT OF HARBORS AND MARINAS.</w:t>
        <w:br/>
        <w:br/>
        <w:t>TSUNAMI ADVISORIES MEAN THAT A TSUNAMI CAPABLE OF PRODUCING</w:t>
        <w:br/>
        <w:t>STRONG CURRENTS OR WAVES DANGEROUS TO PERSONS IN OR VERY NEAR</w:t>
        <w:br/>
        <w:t>WATER IS IMMINENT OR EXPECTED. SIGNIFICANT WIDESPREAD INUNDATION</w:t>
        <w:br/>
        <w:t>IS NOT EXPECTED FOR AREAS IN AN ADVISORY. TSUNAMIS ARE A SERIES OF</w:t>
        <w:br/>
        <w:t>WAVES POTENTIALLY DANGEROUS SEVERAL HOURS AFTER INITIAL ARRIVAL</w:t>
        <w:br/>
        <w:t>TIME. ESTIMATED TIMES OF INITIAL WAVE ARRIVAL FOR SELECTED</w:t>
        <w:br/>
        <w:t>SITES IN THE ADVISORY ARE PROVIDED BELOW.</w:t>
        <w:br/>
        <w:br/>
        <w:t>SANTA BARBARA-CA 0817  PST MAR 11  LA JOLLA-CA      0841  PST MAR 11</w:t>
        <w:br/>
        <w:t>SAN PEDRO-CA     0832  PST MAR 11</w:t>
        <w:br/>
        <w:br/>
        <w:t>FOR ARRIVAL TIMES AT ADDITIONAL LOCATIONS SEE</w:t>
        <w:br/>
        <w:t>WCATWC.ARH.NOAA.GOV</w:t>
        <w:br/>
        <w:br/>
        <w:t>$$</w:t>
        <w:br/>
        <w:br/>
        <w:t>WAZ001-021-510-514&gt;517-BCZ130-230-250-260-280-160-142-141-</w:t>
        <w:br/>
        <w:t>150-121-122-220-210-922-912-921-911-110-AKZ026&gt;029-023-024-</w:t>
        <w:br/>
        <w:t>019&gt;022-025-017-131-135-125-121-171-181-185-187-111309-</w:t>
        <w:br/>
        <w:t>/O.CON.PAAQ.TS.Y.0006.000000T0000Z-000000T0000Z/</w:t>
        <w:br/>
        <w:t>COASTAL AREAS BETWEEN AND INCLUDING THE OREGON-WASHINGTON</w:t>
        <w:br/>
        <w:t>BORDER TO AMCHITKA PASS ALASKA/125 MILES W OF ADAK/</w:t>
        <w:br/>
        <w:t>339 AM PST FRI MAR 11 2011</w:t>
        <w:br/>
        <w:br/>
        <w:t>...THE TSUNAMI ADVISORY CONTINUES IN EFFECT FOR THE COASTAL</w:t>
        <w:br/>
        <w:t xml:space="preserve">   AREAS OF WASHINGTON - BRITISH COLUMBIA AND ALASKA FROM THE</w:t>
        <w:br/>
        <w:t xml:space="preserve">   OREGON-WASHINGTON BORDER TO AMCHITKA PASS ALASKA/125 MILES</w:t>
        <w:br/>
        <w:t xml:space="preserve">   W OF ADAK/...</w:t>
        <w:br/>
        <w:br/>
        <w:t>PERSONS IN TSUNAMI ADVISORY COASTAL AREAS SHOULD MOVE OUT OF</w:t>
        <w:br/>
        <w:t>THE WATER... OFF THE BEACH AND OUT OF HARBORS AND MARINAS.</w:t>
        <w:br/>
        <w:br/>
        <w:t>TSUNAMI ADVISORIES MEAN THAT A TSUNAMI CAPABLE OF PRODUCING</w:t>
        <w:br/>
        <w:t>STRONG CURRENTS OR WAVES DANGEROUS TO PERSONS IN OR VERY NEAR</w:t>
        <w:br/>
        <w:t>WATER IS IMMINENT OR EXPECTED. SIGNIFICANT WIDESPREAD INUNDATION</w:t>
        <w:br/>
        <w:t>IS NOT EXPECTED FOR AREAS IN AN ADVISORY. TSUNAMIS ARE A SERIES OF</w:t>
        <w:br/>
        <w:t>WAVES POTENTIALLY DANGEROUS SEVERAL HOURS AFTER INITIAL ARRIVAL</w:t>
        <w:br/>
        <w:t>TIME. ESTIMATED TIMES OF INITIAL WAVE ARRIVAL FOR SELECTED</w:t>
        <w:br/>
        <w:t>SITES IN THE ADVISORY ARE PROVIDED BELOW.</w:t>
        <w:br/>
        <w:br/>
        <w:t>DUTCH HARBOR-AK  0220 AKST MAR 11  VALDEZ-AK        0435 AKST MAR 11</w:t>
        <w:br/>
        <w:t>SAND PT.-AK      0257 AKST MAR 11  LANGARA-BC       0535  PST MAR 11</w:t>
        <w:br/>
        <w:t>COLD BAY-AK      0329 AKST MAR 11  CORDOVA-AK       0445 AKST MAR 11</w:t>
        <w:br/>
        <w:t>KODIAK-AK        0351 AKST MAR 11  HOMER-AK         0508 AKST MAR 11</w:t>
        <w:br/>
        <w:t>SEWARD-AK        0416 AKST MAR 11  CRAIG-AK         0526 AKST MAR 11</w:t>
        <w:br/>
        <w:t>ELFIN COVE-AK    0418 AKST MAR 11  TOFINO-BC        0658  PST MAR 11</w:t>
        <w:br/>
        <w:t>YAKUTAT-AK       0425 AKST MAR 11  NEAH BAY-WA      0710  PST MAR 11</w:t>
        <w:br/>
        <w:t>SITKA-AK         0425 AKST MAR 11  WESTPORT-WA      0725  PST MAR 11</w:t>
        <w:br/>
        <w:br/>
        <w:t>FOR ARRIVAL TIMES AT ADDITIONAL LOCATIONS SEE</w:t>
        <w:br/>
        <w:t>WCATWC.ARH.NOAA.GOV</w:t>
        <w:br/>
        <w:br/>
        <w:t>$$</w:t>
        <w:br/>
        <w:br/>
        <w:br/>
      </w:r>
    </w:p>
    <w:p>
      <w:pPr>
        <w:pStyle w:val="Normal"/>
        <w:rPr/>
      </w:pPr>
      <w:r>
        <w:rPr/>
        <w:br/>
        <w:br/>
        <w:t xml:space="preserve">-------- Original Message -------- </w:t>
      </w:r>
    </w:p>
    <w:tbl>
      <w:tblPr>
        <w:tblW w:w="7678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0"/>
        <w:gridCol w:w="6608"/>
      </w:tblGrid>
      <w:tr>
        <w:trPr/>
        <w:tc>
          <w:tcPr>
            <w:tcW w:w="107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Subject: </w:t>
            </w:r>
          </w:p>
        </w:tc>
        <w:tc>
          <w:tcPr>
            <w:tcW w:w="6608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WCATWC Tsunami Warning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Date: </w:t>
            </w:r>
          </w:p>
        </w:tc>
        <w:tc>
          <w:tcPr>
            <w:tcW w:w="6608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Fri, 11 Mar 2011 12:45:42 +0000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From: </w:t>
            </w:r>
          </w:p>
        </w:tc>
        <w:tc>
          <w:tcPr>
            <w:tcW w:w="6608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donotreply@noaa.gov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Reply-To: </w:t>
            </w:r>
          </w:p>
        </w:tc>
        <w:tc>
          <w:tcPr>
            <w:tcW w:w="6608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ITIC Tsunami Bulletin Board &lt;tsunami_bb@infolist.nws.noaa.gov&gt;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To: </w:t>
            </w:r>
          </w:p>
        </w:tc>
        <w:tc>
          <w:tcPr>
            <w:tcW w:w="6608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ITIC Tsunami Bulletin Board &lt;tsunami_bb@infolist.nws.noaa.gov&gt;</w:t>
            </w:r>
          </w:p>
        </w:tc>
      </w:tr>
    </w:tbl>
    <w:p>
      <w:pPr>
        <w:pStyle w:val="Normal"/>
        <w:spacing w:before="0" w:after="240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rFonts w:cs="Courier New" w:ascii="Courier New" w:hAnsi="Courier New"/>
          <w:sz w:val="20"/>
          <w:szCs w:val="24"/>
        </w:rPr>
        <w:t>ITIC Tsunami Bulletin Board</w:t>
        <w:br/>
        <w:t>Web message at http://wcatwc.arh.noaa.gov/2011/03/11/lhvpd9/08/messagelhvpd9-08.htm</w:t>
        <w:br/>
        <w:br/>
        <w:t>WEPA41 PAAQ 111243</w:t>
        <w:br/>
        <w:t>TSUWCA</w:t>
        <w:br/>
        <w:br/>
        <w:t>BULLETIN</w:t>
        <w:br/>
        <w:t>TSUNAMI MESSAGE NUMBER 8</w:t>
        <w:br/>
        <w:t>NWS WEST COAST/ALASKA TSUNAMI WARNING CENTER PALMER AK</w:t>
        <w:br/>
        <w:t>443 AM PST FRI MAR 11 2011</w:t>
        <w:br/>
        <w:br/>
        <w:t>THE WARNING AND ADVISORY AREAS REMAIN THE SAME.  MORE OBSERVATIONS</w:t>
        <w:br/>
        <w:t>ARE INCLUDED BELOW.</w:t>
        <w:br/>
        <w:br/>
        <w:t>...THE TSUNAMI WARNING CONTINUES IN EFFECT FOR THE COASTAL</w:t>
        <w:br/>
        <w:t xml:space="preserve">   AREAS OF CALIFORNIA AND OREGON FROM POINT CONCEPCION</w:t>
        <w:br/>
        <w:t xml:space="preserve">   CALIFORNIA TO THE OREGON-WASHINGTON BORDER...</w:t>
        <w:br/>
        <w:br/>
        <w:t>...THE TSUNAMI WARNING CONTINUES IN EFFECT FOR THE COASTAL</w:t>
        <w:br/>
        <w:t xml:space="preserve">   AREAS OF ALASKA FROM AMCHITKA PASS ALASKA/125 MILES W OF</w:t>
        <w:br/>
        <w:t xml:space="preserve">   ADAK/ TO ATTU ALASKA...</w:t>
        <w:br/>
        <w:br/>
        <w:t>...THE TSUNAMI ADVISORY CONTINUES IN EFFECT FOR THE COASTAL</w:t>
        <w:br/>
        <w:t xml:space="preserve">   AREAS OF CALIFORNIA FROM THE CALIFORNIA-MEXICO BORDER TO</w:t>
        <w:br/>
        <w:t xml:space="preserve">   POINT CONCEPCION CALIFORNIA...</w:t>
        <w:br/>
        <w:br/>
        <w:t>...THE TSUNAMI ADVISORY CONTINUES IN EFFECT FOR THE COASTAL</w:t>
        <w:br/>
        <w:t xml:space="preserve">   AREAS OF WASHINGTON - BRITISH COLUMBIA AND ALASKA FROM THE</w:t>
        <w:br/>
        <w:t xml:space="preserve">   OREGON-WASHINGTON BORDER TO AMCHITKA PASS ALASKA/125 MILES</w:t>
        <w:br/>
        <w:t xml:space="preserve">   W OF ADAK/...</w:t>
        <w:br/>
        <w:br/>
        <w:t>RECOMMENDED ACTIONS</w:t>
        <w:br/>
        <w:t xml:space="preserve"> A TSUNAMI HAS BEEN GENERATED WHICH IS EXPECTED TO CAUSE DAMAGE</w:t>
        <w:br/>
        <w:t xml:space="preserve"> TO THE WARNING AND/OR ADVISORY REGIONS LISTED IN THE HEADLINE.</w:t>
        <w:br/>
        <w:t xml:space="preserve"> PERSONS IN LOW-LYING COASTAL AREAS SHOULD BE ALERT TO</w:t>
        <w:br/>
        <w:t xml:space="preserve"> INSTRUCTIONS FROM THEIR LOCAL EMERGENCY OFFICIALS. EVACUATIONS</w:t>
        <w:br/>
        <w:t xml:space="preserve"> ARE ONLY ORDERED BY EMERGENCY RESPONSE AGENCIES.</w:t>
        <w:br/>
        <w:t xml:space="preserve"> - PERSONS IN TSUNAMI WARNING COASTAL AREAS SHOULD MOVE INLAND TO</w:t>
        <w:br/>
        <w:t xml:space="preserve">   HIGHER GROUND.</w:t>
        <w:br/>
        <w:br/>
        <w:t xml:space="preserve"> - PERSONS IN TSUNAMI ADVISORY COASTAL AREAS SHOULD MOVE OUT OF</w:t>
        <w:br/>
        <w:t xml:space="preserve">   THE WATER... OFF THE BEACH AND OUT OF HARBORS AND MARINAS.</w:t>
        <w:br/>
        <w:br/>
        <w:t>MEASUREMENTS OR REPORTS OF TSUNAMI ACTIVITY</w:t>
        <w:br/>
        <w:br/>
        <w:t xml:space="preserve"> LOCATION                   LAT    LON     TIME        AMPL</w:t>
        <w:br/>
        <w:t xml:space="preserve"> ------------------------  -----  ------  -------     -----------</w:t>
        <w:br/>
        <w:t xml:space="preserve"> SHEMYA  AK                52.7N  174.1E  1130UTC   05.1FT/01.56M</w:t>
        <w:br/>
        <w:t xml:space="preserve"> ADAK  AK                  51.9N  176.6W  1112UTC   01.5FT/00.46M</w:t>
        <w:br/>
        <w:t xml:space="preserve"> BOSO  JAPAN               34.8N  140.8E  0600UTC   02.5FT/00.75M</w:t>
        <w:br/>
        <w:t xml:space="preserve"> NAHA  JAPAN               26.2N  127.7E  1022UTC   01.6FT/00.49M</w:t>
        <w:br/>
        <w:t xml:space="preserve"> OFUNATO  JAPAN            39.0N  141.8E  0603UTC   10.7FT/03.25M</w:t>
        <w:br/>
        <w:t xml:space="preserve"> OMAEZAKI  JAPAN           34.6N  138.2E  0809UTC   04.6FT/01.39M</w:t>
        <w:br/>
        <w:t xml:space="preserve"> TOKAI  JAPAN              33.8N  137.6E  0649UTC   00.8FT/00.23M</w:t>
        <w:br/>
        <w:t xml:space="preserve"> TOSASHIMIZU  JAPAN        32.8N  132.9E  0753UTC   03.0FT/00.91M</w:t>
        <w:br/>
        <w:t xml:space="preserve"> KWAJALEIN  MARSHALL ISL    8.7N  167.7E  1049UTC   01.0FT/00.30M</w:t>
        <w:br/>
        <w:t xml:space="preserve"> MIDWAY IS.  USA           28.2N  177.4W  1044UTC   05.1FT/01.55M</w:t>
        <w:br/>
        <w:t xml:space="preserve"> WAKE IS.  USA             19.3N  166.6E  0918UTC   01.7FT/00.52M</w:t>
        <w:br/>
        <w:t xml:space="preserve"> LEGASPI  PHILIPPINES      13.2N  123.8E  1020UTC   01.1FT/00.32M</w:t>
        <w:br/>
        <w:t xml:space="preserve"> DUTCH HARBOR  AK          53.9N  166.5W  1134UTC   01.6FT/00.48M</w:t>
        <w:br/>
        <w:t xml:space="preserve"> NIKOLSKI  AK              52.9N  168.9W  1156UTC   01.4FT/00.41M</w:t>
        <w:br/>
        <w:t xml:space="preserve"> FRENCH FRIGATE SHOALS     23.5N  166.2W  1211UTC   01.5FT/00.45M</w:t>
        <w:br/>
        <w:t xml:space="preserve"> ST PAUL IS.  AK           57.1N  170.3W  1225UTC   02.0FT/00.61M</w:t>
        <w:br/>
        <w:br/>
        <w:t>TIME - TIME OF MEASUREMENT</w:t>
        <w:br/>
        <w:t>AMPL - TSUNAMI AMPLITUDES ARE MEASURED RELATIVE TO NORMAL SEA LEVEL.</w:t>
        <w:br/>
        <w:t xml:space="preserve">       IT IS ...NOT... CREST-TO-TROUGH WAVE HEIGHT.</w:t>
        <w:br/>
        <w:t xml:space="preserve">       VALUES ARE GIVEN IN BOTH METERS(M) AND FEET(FT).</w:t>
        <w:br/>
        <w:br/>
        <w:t xml:space="preserve"> TSUNAMI AMPLITUDES ARE EXPECTED TO PEAK TWO TO THREE HOURS AFTER </w:t>
        <w:br/>
        <w:t xml:space="preserve"> INITIAL ARRIVAL ALONG THE NORTH AMERICAN COAST.  </w:t>
        <w:br/>
        <w:t xml:space="preserve"> FORECAST TSUNAMI AMPLITUDES ARE AVAILABLE ON THE WCATWC WEB SITE</w:t>
        <w:br/>
        <w:t xml:space="preserve"> WCATWC.ARH.NOAA.GOV.</w:t>
        <w:br/>
        <w:br/>
        <w:t>PRELIMINARY EARTHQUAKE PARAMETERS</w:t>
        <w:br/>
        <w:t xml:space="preserve"> MAGNITUDE - 8.9</w:t>
        <w:br/>
        <w:t xml:space="preserve"> TIME      - 2046 AKST MAR 10 2011</w:t>
        <w:br/>
        <w:t xml:space="preserve">             2146  PST MAR 10 2011</w:t>
        <w:br/>
        <w:t xml:space="preserve">             0546  UTC MAR 11 2011</w:t>
        <w:br/>
        <w:t xml:space="preserve"> LOCATION  - 38.3 NORTH 142.4 EAST</w:t>
        <w:br/>
        <w:t xml:space="preserve">           - NEAR EAST COAST OF HONSHU JAPAN</w:t>
        <w:br/>
        <w:t xml:space="preserve"> DEPTH     - 12 MILES/20 KM</w:t>
        <w:br/>
        <w:br/>
        <w:t>TSUNAMI WARNINGS MEAN THAT A TSUNAMI WITH SIGNIFICANT WIDESPREAD</w:t>
        <w:br/>
        <w:t>INUNDATION IS IMMINENT OR EXPECTED.  WARNINGS INDICATE THAT</w:t>
        <w:br/>
        <w:t>WIDESPREAD DANGEROUS COASTAL FLOODING ACCOMPANIED BY POWERFUL</w:t>
        <w:br/>
        <w:t>CURRENTS IS POSSIBLE AND MAY CONTINUE FOR SEVERAL HOURS AFTER THE</w:t>
        <w:br/>
        <w:t>INITIAL WAVE ARRIVAL.</w:t>
        <w:br/>
        <w:br/>
        <w:t>TSUNAMI ADVISORIES MEAN THAT A TSUNAMI CAPABLE OF PRODUCING</w:t>
        <w:br/>
        <w:t>STRONG CURRENTS OR WAVES DANGEROUS TO PERSONS IN OR VERY NEAR THE</w:t>
        <w:br/>
        <w:t>WATER IS EXPECTED.  SIGNIFICANT WIDESPREAD INUNDATION</w:t>
        <w:br/>
        <w:t>IS NOT EXPECTED FOR AREAS UNDER AN ADVISORY.  CURRENTS MAY BE</w:t>
        <w:br/>
        <w:t>HAZARDOUS TO SWIMMERS... BOATS... AND COASTAL STRUCTURES AND MAY</w:t>
        <w:br/>
        <w:t>CONTINUE FOR SEVERAL HOURS AFTER THE INITIAL WAVE ARRIVAL.</w:t>
        <w:br/>
        <w:br/>
        <w:t xml:space="preserve">PACIFIC COASTAL REGIONS OUTSIDE CALIFORNIA/ OREGON/ WASHINGTON/ </w:t>
        <w:br/>
        <w:t xml:space="preserve">BRITISH COLUMBIA AND ALASKA SHOULD REFER TO THE PACIFIC TSUNAMI </w:t>
        <w:br/>
        <w:t>WARNING CENTER MESSAGES FOR INFORMATION ON THIS EVENT AT</w:t>
        <w:br/>
        <w:t>WWW.WEATHER.GOV/PTWC.</w:t>
        <w:br/>
        <w:br/>
        <w:t>THIS MESSAGE WILL BE UPDATED IN 60 MINUTES OR SOONER IF</w:t>
        <w:br/>
        <w:t>THE SITUATION WARRANTS. THE TSUNAMI MESSAGE WILL REMAIN IN EFFECT</w:t>
        <w:br/>
        <w:t>UNTIL FURTHER NOTICE. REFER TO THE INTERNET SITE</w:t>
        <w:br/>
        <w:t>WCATWC.ARH.NOAA.GOV FOR MORE INFORMATION.</w:t>
        <w:br/>
        <w:br/>
        <w:t>PZZ530-CAZ034-035-529-530-006-505&gt;509-002-001-ORZ021-022-002-</w:t>
        <w:br/>
        <w:t>001-111413-</w:t>
        <w:br/>
        <w:t>/O.CON.PAAQ.TS.W.0006.000000T0000Z-000000T0000Z/</w:t>
        <w:br/>
        <w:t>COASTAL AREAS BETWEEN AND INCLUDING POINT CONCEPCION</w:t>
        <w:br/>
        <w:t>CALIFORNIA TO THE OREGON-WASHINGTON BORDER</w:t>
        <w:br/>
        <w:t>443 AM PST FRI MAR 11 2011</w:t>
        <w:br/>
        <w:br/>
        <w:t>...THE TSUNAMI WARNING CONTINUES IN EFFECT FOR THE COASTAL</w:t>
        <w:br/>
        <w:t xml:space="preserve">   AREAS OF CALIFORNIA AND OREGON FROM POINT CONCEPCION</w:t>
        <w:br/>
        <w:t xml:space="preserve">   CALIFORNIA TO THE OREGON-WASHINGTON BORDER...</w:t>
        <w:br/>
        <w:br/>
        <w:t>PERSONS IN TSUNAMI WARNING COASTAL AREAS SHOULD MOVE INLAND TO</w:t>
        <w:br/>
        <w:t>HIGHER GROUND.</w:t>
        <w:br/>
        <w:br/>
        <w:t>TSUNAMI WARNINGS MEAN THAT A TSUNAMI WITH SIGNIFICANT WIDESPREAD</w:t>
        <w:br/>
        <w:t>INUNDATION IS IMMINENT OR EXPECTED.  TSUNAMIS ARE A SERIES OF</w:t>
        <w:br/>
        <w:t>WAVES POTENTIALLY DANGEROUS SEVERAL HOURS AFTER INITIAL ARRIVAL</w:t>
        <w:br/>
        <w:t>TIME. ESTIMATED TIMES OF INITIAL WAVE ARRIVAL FOR SELECTED</w:t>
        <w:br/>
        <w:t>SITES IN THE WARNING ARE PROVIDED BELOW.</w:t>
        <w:br/>
        <w:br/>
        <w:t>CHARLESTON-OR    0715  PST MAR 11  SEASIDE-OR       0724  PST MAR 11</w:t>
        <w:br/>
        <w:t>CRESCENT CITY-CA 0723  PST MAR 11  SAN FRANCISCO-CA 0808  PST MAR 11</w:t>
        <w:br/>
        <w:br/>
        <w:t>FOR ARRIVAL TIMES AT ADDITIONAL LOCATIONS SEE</w:t>
        <w:br/>
        <w:t>WCATWC.ARH.NOAA.GOV</w:t>
        <w:br/>
        <w:br/>
        <w:t>$$</w:t>
        <w:br/>
        <w:br/>
        <w:t>AKZ191-111413-</w:t>
        <w:br/>
        <w:t>/O.CON.PAAQ.TS.W.0006.000000T0000Z-000000T0000Z/</w:t>
        <w:br/>
        <w:t>COASTAL AREAS BETWEEN AND INCLUDING AMCHITKA PASS</w:t>
        <w:br/>
        <w:t>ALASKA/125 MILES W OF ADAK/ TO ATTU ALASKA</w:t>
        <w:br/>
        <w:t>443 AM PST FRI MAR 11 2011</w:t>
        <w:br/>
        <w:br/>
        <w:t>...THE TSUNAMI WARNING CONTINUES IN EFFECT FOR THE COASTAL</w:t>
        <w:br/>
        <w:t xml:space="preserve">   AREAS OF ALASKA FROM AMCHITKA PASS ALASKA/125 MILES W OF</w:t>
        <w:br/>
        <w:t xml:space="preserve">   ADAK/ TO ATTU ALASKA...</w:t>
        <w:br/>
        <w:br/>
        <w:t>PERSONS IN TSUNAMI WARNING COASTAL AREAS SHOULD MOVE INLAND TO</w:t>
        <w:br/>
        <w:t>HIGHER GROUND.</w:t>
        <w:br/>
        <w:br/>
        <w:t>TSUNAMI WARNINGS MEAN THAT A TSUNAMI WITH SIGNIFICANT WIDESPREAD</w:t>
        <w:br/>
        <w:t>INUNDATION IS IMMINENT OR EXPECTED.  TSUNAMIS ARE A SERIES OF</w:t>
        <w:br/>
        <w:t>WAVES POTENTIALLY DANGEROUS SEVERAL HOURS AFTER INITIAL ARRIVAL</w:t>
        <w:br/>
        <w:t xml:space="preserve">TIME. </w:t>
        <w:br/>
        <w:br/>
        <w:br/>
        <w:t>$$</w:t>
        <w:br/>
        <w:br/>
        <w:t>CAZ042-043-040-041-087-039-111413-</w:t>
        <w:br/>
        <w:t>/O.CON.PAAQ.TS.Y.0006.000000T0000Z-000000T0000Z/</w:t>
        <w:br/>
        <w:t>COASTAL AREAS BETWEEN AND INCLUDING THE CALIFORNIA-MEXICO</w:t>
        <w:br/>
        <w:t>BORDER TO POINT CONCEPCION CALIFORNIA</w:t>
        <w:br/>
        <w:t>443 AM PST FRI MAR 11 2011</w:t>
        <w:br/>
        <w:br/>
        <w:t>...THE TSUNAMI ADVISORY CONTINUES IN EFFECT FOR THE COASTAL</w:t>
        <w:br/>
        <w:t xml:space="preserve">   AREAS OF CALIFORNIA FROM THE CALIFORNIA-MEXICO BORDER TO</w:t>
        <w:br/>
        <w:t xml:space="preserve">   POINT CONCEPCION CALIFORNIA...</w:t>
        <w:br/>
        <w:br/>
        <w:t>PERSONS IN TSUNAMI ADVISORY COASTAL AREAS SHOULD MOVE OUT OF</w:t>
        <w:br/>
        <w:t>THE WATER... OFF THE BEACH AND OUT OF HARBORS AND MARINAS.</w:t>
        <w:br/>
        <w:br/>
        <w:t>TSUNAMI ADVISORIES MEAN THAT A TSUNAMI CAPABLE OF PRODUCING</w:t>
        <w:br/>
        <w:t>STRONG CURRENTS OR WAVES DANGEROUS TO PERSONS IN OR VERY NEAR</w:t>
        <w:br/>
        <w:t>WATER IS IMMINENT OR EXPECTED. SIGNIFICANT WIDESPREAD INUNDATION</w:t>
        <w:br/>
        <w:t>IS NOT EXPECTED FOR AREAS IN AN ADVISORY. TSUNAMIS ARE A SERIES OF</w:t>
        <w:br/>
        <w:t>WAVES POTENTIALLY DANGEROUS SEVERAL HOURS AFTER INITIAL ARRIVAL</w:t>
        <w:br/>
        <w:t>TIME. ESTIMATED TIMES OF INITIAL WAVE ARRIVAL FOR SELECTED</w:t>
        <w:br/>
        <w:t>SITES IN THE ADVISORY ARE PROVIDED BELOW.</w:t>
        <w:br/>
        <w:br/>
        <w:t>SANTA BARBARA-CA 0817  PST MAR 11  LA JOLLA-CA      0841  PST MAR 11</w:t>
        <w:br/>
        <w:t>SAN PEDRO-CA     0832  PST MAR 11</w:t>
        <w:br/>
        <w:br/>
        <w:t>FOR ARRIVAL TIMES AT ADDITIONAL LOCATIONS SEE</w:t>
        <w:br/>
        <w:t>WCATWC.ARH.NOAA.GOV</w:t>
        <w:br/>
        <w:br/>
        <w:t>$$</w:t>
        <w:br/>
        <w:br/>
        <w:t>WAZ001-021-510-514&gt;517-BCZ130-230-250-260-280-160-142-141-</w:t>
        <w:br/>
        <w:t>150-121-122-220-210-922-912-921-911-110-AKZ026&gt;029-023-024-</w:t>
        <w:br/>
        <w:t>019&gt;022-025-017-131-135-125-121-171-181-185-187-111413-</w:t>
        <w:br/>
        <w:t>/O.CON.PAAQ.TS.Y.0006.000000T0000Z-000000T0000Z/</w:t>
        <w:br/>
        <w:t>COASTAL AREAS BETWEEN AND INCLUDING THE OREGON-WASHINGTON</w:t>
        <w:br/>
        <w:t>BORDER TO AMCHITKA PASS ALASKA/125 MILES W OF ADAK/</w:t>
        <w:br/>
        <w:t>443 AM PST FRI MAR 11 2011</w:t>
        <w:br/>
        <w:br/>
        <w:t>...THE TSUNAMI ADVISORY CONTINUES IN EFFECT FOR THE COASTAL</w:t>
        <w:br/>
        <w:t xml:space="preserve">   AREAS OF WASHINGTON - BRITISH COLUMBIA AND ALASKA FROM THE</w:t>
        <w:br/>
        <w:t xml:space="preserve">   OREGON-WASHINGTON BORDER TO AMCHITKA PASS ALASKA/125 MILES</w:t>
        <w:br/>
        <w:t xml:space="preserve">   W OF ADAK/...</w:t>
        <w:br/>
        <w:br/>
        <w:t>PERSONS IN TSUNAMI ADVISORY COASTAL AREAS SHOULD MOVE OUT OF</w:t>
        <w:br/>
        <w:t>THE WATER... OFF THE BEACH AND OUT OF HARBORS AND MARINAS.</w:t>
        <w:br/>
        <w:br/>
        <w:t>TSUNAMI ADVISORIES MEAN THAT A TSUNAMI CAPABLE OF PRODUCING</w:t>
        <w:br/>
        <w:t>STRONG CURRENTS OR WAVES DANGEROUS TO PERSONS IN OR VERY NEAR</w:t>
        <w:br/>
        <w:t>WATER IS IMMINENT OR EXPECTED. SIGNIFICANT WIDESPREAD INUNDATION</w:t>
        <w:br/>
        <w:t>IS NOT EXPECTED FOR AREAS IN AN ADVISORY. TSUNAMIS ARE A SERIES OF</w:t>
        <w:br/>
        <w:t>WAVES POTENTIALLY DANGEROUS SEVERAL HOURS AFTER INITIAL ARRIVAL</w:t>
        <w:br/>
        <w:t>TIME. ESTIMATED TIMES OF INITIAL WAVE ARRIVAL FOR SELECTED</w:t>
        <w:br/>
        <w:t>SITES IN THE ADVISORY ARE PROVIDED BELOW.</w:t>
        <w:br/>
        <w:br/>
        <w:t>SAND PT.-AK      0257 AKST MAR 11  LANGARA-BC       0535  PST MAR 11</w:t>
        <w:br/>
        <w:t>COLD BAY-AK      0329 AKST MAR 11  CORDOVA-AK       0445 AKST MAR 11</w:t>
        <w:br/>
        <w:t>KODIAK-AK        0351 AKST MAR 11  HOMER-AK         0508 AKST MAR 11</w:t>
        <w:br/>
        <w:t>SEWARD-AK        0416 AKST MAR 11  CRAIG-AK         0526 AKST MAR 11</w:t>
        <w:br/>
        <w:t>ELFIN COVE-AK    0418 AKST MAR 11  TOFINO-BC        0658  PST MAR 11</w:t>
        <w:br/>
        <w:t>YAKUTAT-AK       0425 AKST MAR 11  NEAH BAY-WA      0710  PST MAR 11</w:t>
        <w:br/>
        <w:t>SITKA-AK         0425 AKST MAR 11  WESTPORT-WA      0725  PST MAR 11</w:t>
        <w:br/>
        <w:t>VALDEZ-AK        0435 AKST MAR 11</w:t>
        <w:br/>
        <w:br/>
        <w:t>FOR ARRIVAL TIMES AT ADDITIONAL LOCATIONS SEE</w:t>
        <w:br/>
        <w:t>WCATWC.ARH.NOAA.GOV</w:t>
        <w:br/>
        <w:br/>
        <w:t>$$</w:t>
        <w:br/>
        <w:br/>
        <w:br/>
      </w:r>
      <w:r>
        <w:rPr/>
        <w:br/>
        <w:br/>
        <w:t xml:space="preserve">-------- Original Message -------- </w:t>
      </w:r>
    </w:p>
    <w:tbl>
      <w:tblPr>
        <w:tblW w:w="7678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0"/>
        <w:gridCol w:w="6608"/>
      </w:tblGrid>
      <w:tr>
        <w:trPr/>
        <w:tc>
          <w:tcPr>
            <w:tcW w:w="107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Subject: </w:t>
            </w:r>
          </w:p>
        </w:tc>
        <w:tc>
          <w:tcPr>
            <w:tcW w:w="6608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WCATWC Tsunami Warning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Date: </w:t>
            </w:r>
          </w:p>
        </w:tc>
        <w:tc>
          <w:tcPr>
            <w:tcW w:w="6608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Fri, 11 Mar 2011 13:50:12 +0000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From: </w:t>
            </w:r>
          </w:p>
        </w:tc>
        <w:tc>
          <w:tcPr>
            <w:tcW w:w="6608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donotreply@noaa.gov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Reply-To: </w:t>
            </w:r>
          </w:p>
        </w:tc>
        <w:tc>
          <w:tcPr>
            <w:tcW w:w="6608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ITIC Tsunami Bulletin Board &lt;tsunami_bb@infolist.nws.noaa.gov&gt;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To: </w:t>
            </w:r>
          </w:p>
        </w:tc>
        <w:tc>
          <w:tcPr>
            <w:tcW w:w="6608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ITIC Tsunami Bulletin Board &lt;tsunami_bb@infolist.nws.noaa.gov&gt;</w:t>
            </w:r>
          </w:p>
        </w:tc>
      </w:tr>
    </w:tbl>
    <w:p>
      <w:pPr>
        <w:pStyle w:val="Normal"/>
        <w:spacing w:before="0" w:after="24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24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TIC Tsunami Bulletin Board</w:t>
        <w:br/>
        <w:t>Web message at http://wcatwc.arh.noaa.gov/2011/03/11/lhvpd9/09/messagelhvpd9-09.htm</w:t>
        <w:br/>
        <w:br/>
        <w:t>WEPA41 PAAQ 111346</w:t>
        <w:br/>
        <w:t>TSUWCA</w:t>
        <w:br/>
        <w:br/>
        <w:t>BULLETIN</w:t>
        <w:br/>
        <w:t>TSUNAMI MESSAGE NUMBER 9</w:t>
        <w:br/>
        <w:t>NWS WEST COAST/ALASKA TSUNAMI WARNING CENTER PALMER AK</w:t>
        <w:br/>
        <w:t>546 AM PST FRI MAR 11 2011</w:t>
        <w:br/>
        <w:br/>
        <w:t>THE WARNING AND ADVISORY REGIONS ARE THE SAME AS THE LAST MESSAGE.</w:t>
        <w:br/>
        <w:t>NEW OBSERVATIONS ARE INLCUDED BELOW.</w:t>
        <w:br/>
        <w:br/>
        <w:t>...THE TSUNAMI WARNING CONTINUES IN EFFECT FOR THE COASTAL</w:t>
        <w:br/>
        <w:t xml:space="preserve">   AREAS OF CALIFORNIA AND OREGON FROM POINT CONCEPCION</w:t>
        <w:br/>
        <w:t xml:space="preserve">   CALIFORNIA TO THE OREGON-WASHINGTON BORDER...</w:t>
        <w:br/>
        <w:br/>
        <w:t>...THE TSUNAMI WARNING CONTINUES IN EFFECT FOR THE COASTAL</w:t>
        <w:br/>
        <w:t xml:space="preserve">   AREAS OF ALASKA FROM AMCHITKA PASS ALASKA/125 MILES W OF</w:t>
        <w:br/>
        <w:t xml:space="preserve">   ADAK/ TO ATTU ALASKA...</w:t>
        <w:br/>
        <w:br/>
        <w:t>...THE TSUNAMI ADVISORY CONTINUES IN EFFECT FOR THE COASTAL</w:t>
        <w:br/>
        <w:t xml:space="preserve">   AREAS OF CALIFORNIA FROM THE CALIFORNIA-MEXICO BORDER TO</w:t>
        <w:br/>
        <w:t xml:space="preserve">   POINT CONCEPCION CALIFORNIA...</w:t>
        <w:br/>
        <w:br/>
        <w:t>...THE TSUNAMI ADVISORY CONTINUES IN EFFECT FOR THE COASTAL</w:t>
        <w:br/>
        <w:t xml:space="preserve">   AREAS OF WASHINGTON - BRITISH COLUMBIA AND ALASKA FROM THE</w:t>
        <w:br/>
        <w:t xml:space="preserve">   OREGON-WASHINGTON BORDER TO AMCHITKA PASS ALASKA/125 MILES</w:t>
        <w:br/>
        <w:t xml:space="preserve">   W OF ADAK/...</w:t>
        <w:br/>
        <w:br/>
        <w:t>RECOMMENDED ACTIONS</w:t>
        <w:br/>
        <w:t xml:space="preserve"> A TSUNAMI HAS BEEN GENERATED WHICH IS EXPECTED TO CAUSE DAMAGE</w:t>
        <w:br/>
        <w:t xml:space="preserve"> TO THE WARNING AND/OR ADVISORY REGIONS LISTED IN THE HEADLINE.</w:t>
        <w:br/>
        <w:t xml:space="preserve"> PERSONS IN LOW-LYING COASTAL AREAS SHOULD BE ALERT TO</w:t>
        <w:br/>
        <w:t xml:space="preserve"> INSTRUCTIONS FROM THEIR LOCAL EMERGENCY OFFICIALS. EVACUATIONS</w:t>
        <w:br/>
        <w:t xml:space="preserve"> ARE ONLY ORDERED BY EMERGENCY RESPONSE AGENCIES.</w:t>
        <w:br/>
        <w:t xml:space="preserve"> - PERSONS IN TSUNAMI WARNING COASTAL AREAS SHOULD MOVE INLAND TO</w:t>
        <w:br/>
        <w:t xml:space="preserve">   HIGHER GROUND.</w:t>
        <w:br/>
        <w:br/>
        <w:t xml:space="preserve"> - PERSONS IN TSUNAMI ADVISORY COASTAL AREAS SHOULD MOVE OUT OF</w:t>
        <w:br/>
        <w:t xml:space="preserve">   THE WATER... OFF THE BEACH AND OUT OF HARBORS AND MARINAS.</w:t>
        <w:br/>
        <w:br/>
        <w:t>MEASUREMENTS OR REPORTS OF TSUNAMI ACTIVITY</w:t>
        <w:br/>
        <w:br/>
        <w:t xml:space="preserve"> LOCATION                   LAT    LON     TIME        AMPL</w:t>
        <w:br/>
        <w:t xml:space="preserve"> ------------------------  -----  ------  -------     -----------</w:t>
        <w:br/>
        <w:t xml:space="preserve"> BOSO  JAPAN               34.8N  140.8E  0600UTC   02.5FT/00.75M</w:t>
        <w:br/>
        <w:t xml:space="preserve"> NAHA  JAPAN               26.2N  127.7E  1022UTC   01.6FT/00.49M</w:t>
        <w:br/>
        <w:t xml:space="preserve"> OFUNATO  JAPAN            39.0N  141.8E  0603UTC   10.7FT/03.25M</w:t>
        <w:br/>
        <w:t xml:space="preserve"> OMAEZAKI  JAPAN           34.6N  138.2E  0809UTC   04.6FT/01.39M</w:t>
        <w:br/>
        <w:t xml:space="preserve"> TOKAI  JAPAN              33.8N  137.6E  0649UTC   00.8FT/00.23M</w:t>
        <w:br/>
        <w:t xml:space="preserve"> TOSASHIMIZU  JAPAN        32.8N  132.9E  0753UTC   03.0FT/00.91M</w:t>
        <w:br/>
        <w:t xml:space="preserve"> KWAJALEIN  MARSHALL ISL    8.7N  167.7E  1049UTC   01.0FT/00.30M</w:t>
        <w:br/>
        <w:t xml:space="preserve"> MIDWAY IS.  USA           28.2N  177.4W  1044UTC   05.1FT/01.55M</w:t>
        <w:br/>
        <w:t xml:space="preserve"> WAKE IS.  USA             19.3N  166.6E  0918UTC   01.7FT/00.52M</w:t>
        <w:br/>
        <w:t xml:space="preserve"> LEGASPI  PHILIPPINES      13.2N  123.8E  1020UTC   01.1FT/00.32M</w:t>
        <w:br/>
        <w:t xml:space="preserve"> DUTCH HARBOR  AK          53.9N  166.5W  1134UTC   01.6FT/00.48M</w:t>
        <w:br/>
        <w:t xml:space="preserve"> NIKOLSKI  AK              52.9N  168.9W  1156UTC   01.4FT/00.41M</w:t>
        <w:br/>
        <w:t xml:space="preserve"> FRENCH FRIGATE SHOALS     23.5N  166.2W  1334UTC   01.8FT/00.56M</w:t>
        <w:br/>
        <w:t xml:space="preserve"> ST PAUL IS.  AK           57.1N  170.3W  1225UTC   02.0FT/00.61M</w:t>
        <w:br/>
        <w:t xml:space="preserve"> SAND POINT  AK            55.3N  160.5W  1320UTC   00.7FT/00.22M</w:t>
        <w:br/>
        <w:t xml:space="preserve"> MANUS  PAPUA NEW GUINEA    2.0S  147.4E  1138UTC   01.2FT/00.36M</w:t>
        <w:br/>
        <w:t xml:space="preserve"> NAWILIWILI KAUAI  HI      22.0N  159.4W  1301UTC   01.6FT/00.48M</w:t>
        <w:br/>
        <w:t xml:space="preserve"> BARBERS POINT  HI         21.5N  158.0W  1312UTC   02.3FT/00.70M</w:t>
        <w:br/>
        <w:br/>
        <w:br/>
        <w:t>TIME - TIME OF MEASUREMENT</w:t>
        <w:br/>
        <w:t>AMPL - TSUNAMI AMPLITUDES ARE MEASURED RELATIVE TO NORMAL SEA LEVEL.</w:t>
        <w:br/>
        <w:t xml:space="preserve">       IT IS ...NOT... CREST-TO-TROUGH WAVE HEIGHT.</w:t>
        <w:br/>
        <w:t xml:space="preserve">       VALUES ARE GIVEN IN BOTH METERS(M) AND FEET(FT).</w:t>
        <w:br/>
        <w:br/>
        <w:t xml:space="preserve"> TSUNAMI AMPLITUDES ARE EXPECTED TO PEAK TWO TO THREE HOURS AFTER </w:t>
        <w:br/>
        <w:t xml:space="preserve"> INITIAL ARRIVAL ALONG THE NORTH AMERICAN COAST.  </w:t>
        <w:br/>
        <w:t xml:space="preserve"> FORECAST TSUNAMI AMPLITUDES ARE AVAILABLE ON THE WCATWC WEB SITE</w:t>
        <w:br/>
        <w:t xml:space="preserve"> WCATWC.ARH.NOAA.GOV.</w:t>
        <w:br/>
        <w:t xml:space="preserve"> THE TSUNAMI HAS JUST STARTED IMPACTING THE HAWAIIAN ISLANDS.  THE </w:t>
        <w:br/>
        <w:t xml:space="preserve"> OBSERVATIONS ARE FROM THE INITIAL WAVE AND MAY NOT REPRESENT THE</w:t>
        <w:br/>
        <w:t xml:space="preserve"> HIGHEST IMPACT.</w:t>
        <w:br/>
        <w:br/>
        <w:t>PRELIMINARY EARTHQUAKE PARAMETERS</w:t>
        <w:br/>
        <w:t xml:space="preserve"> MAGNITUDE - 8.9</w:t>
        <w:br/>
        <w:t xml:space="preserve"> TIME      - 2046 AKST MAR 10 2011</w:t>
        <w:br/>
        <w:t xml:space="preserve">             2146  PST MAR 10 2011</w:t>
        <w:br/>
        <w:t xml:space="preserve">             0546  UTC MAR 11 2011</w:t>
        <w:br/>
        <w:t xml:space="preserve"> LOCATION  - 38.3 NORTH 142.4 EAST</w:t>
        <w:br/>
        <w:t xml:space="preserve">           - NEAR EAST COAST OF HONSHU JAPAN</w:t>
        <w:br/>
        <w:t xml:space="preserve"> DEPTH     - 12 MILES/20 KM</w:t>
        <w:br/>
        <w:br/>
        <w:t>TSUNAMI WARNINGS MEAN THAT A TSUNAMI WITH SIGNIFICANT WIDESPREAD</w:t>
        <w:br/>
        <w:t>INUNDATION IS IMMINENT OR EXPECTED.  WARNINGS INDICATE THAT</w:t>
        <w:br/>
        <w:t>WIDESPREAD DANGEROUS COASTAL FLOODING ACCOMPANIED BY POWERFUL</w:t>
        <w:br/>
        <w:t>CURRENTS IS POSSIBLE AND MAY CONTINUE FOR SEVERAL HOURS AFTER THE</w:t>
        <w:br/>
        <w:t>INITIAL WAVE ARRIVAL.</w:t>
        <w:br/>
        <w:br/>
        <w:t>TSUNAMI ADVISORIES MEAN THAT A TSUNAMI CAPABLE OF PRODUCING</w:t>
        <w:br/>
        <w:t>STRONG CURRENTS OR WAVES DANGEROUS TO PERSONS IN OR VERY NEAR THE</w:t>
        <w:br/>
        <w:t>WATER IS EXPECTED.  SIGNIFICANT WIDESPREAD INUNDATION</w:t>
        <w:br/>
        <w:t>IS NOT EXPECTED FOR AREAS UNDER AN ADVISORY.  CURRENTS MAY BE</w:t>
        <w:br/>
        <w:t>HAZARDOUS TO SWIMMERS... BOATS... AND COASTAL STRUCTURES AND MAY</w:t>
        <w:br/>
        <w:t>CONTINUE FOR SEVERAL HOURS AFTER THE INITIAL WAVE ARRIVAL.</w:t>
        <w:br/>
        <w:br/>
        <w:t xml:space="preserve">PACIFIC COASTAL REGIONS OUTSIDE CALIFORNIA/ OREGON/ WASHINGTON/ </w:t>
        <w:br/>
        <w:t xml:space="preserve">BRITISH COLUMBIA AND ALASKA SHOULD REFER TO THE PACIFIC TSUNAMI </w:t>
        <w:br/>
        <w:t>WARNING CENTER MESSAGES FOR INFORMATION ON THIS EVENT AT</w:t>
        <w:br/>
        <w:t>WWW.WEATHER.GOV/PTWC.</w:t>
        <w:br/>
        <w:br/>
        <w:t>THIS MESSAGE WILL BE UPDATED IN 60 MINUTES OR SOONER IF</w:t>
        <w:br/>
        <w:t>THE SITUATION WARRANTS. THE TSUNAMI MESSAGE WILL REMAIN IN EFFECT</w:t>
        <w:br/>
        <w:t>UNTIL FURTHER NOTICE. REFER TO THE INTERNET SITE</w:t>
        <w:br/>
        <w:t>WCATWC.ARH.NOAA.GOV FOR MORE INFORMATION.</w:t>
        <w:br/>
        <w:br/>
        <w:t>PZZ530-CAZ034-035-529-530-006-505&gt;509-002-001-ORZ021-022-002-</w:t>
        <w:br/>
        <w:t>001-111516-</w:t>
        <w:br/>
        <w:t>/O.CON.PAAQ.TS.W.0006.000000T0000Z-000000T0000Z/</w:t>
        <w:br/>
        <w:t>COASTAL AREAS BETWEEN AND INCLUDING POINT CONCEPCION</w:t>
        <w:br/>
        <w:t>CALIFORNIA TO THE OREGON-WASHINGTON BORDER</w:t>
        <w:br/>
        <w:t>546 AM PST FRI MAR 11 2011</w:t>
        <w:br/>
        <w:br/>
        <w:t>...THE TSUNAMI WARNING CONTINUES IN EFFECT FOR THE COASTAL</w:t>
        <w:br/>
        <w:t xml:space="preserve">   AREAS OF CALIFORNIA AND OREGON FROM POINT CONCEPCION</w:t>
        <w:br/>
        <w:t xml:space="preserve">   CALIFORNIA TO THE OREGON-WASHINGTON BORDER...</w:t>
        <w:br/>
        <w:br/>
        <w:t>PERSONS IN TSUNAMI WARNING COASTAL AREAS SHOULD MOVE INLAND TO</w:t>
        <w:br/>
        <w:t>HIGHER GROUND.</w:t>
        <w:br/>
        <w:br/>
        <w:t>TSUNAMI WARNINGS MEAN THAT A TSUNAMI WITH SIGNIFICANT WIDESPREAD</w:t>
        <w:br/>
        <w:t>INUNDATION IS IMMINENT OR EXPECTED.  TSUNAMIS ARE A SERIES OF</w:t>
        <w:br/>
        <w:t>WAVES POTENTIALLY DANGEROUS SEVERAL HOURS AFTER INITIAL ARRIVAL</w:t>
        <w:br/>
        <w:t>TIME. ESTIMATED TIMES OF INITIAL WAVE ARRIVAL FOR SELECTED</w:t>
        <w:br/>
        <w:t>SITES IN THE WARNING ARE PROVIDED BELOW.</w:t>
        <w:br/>
        <w:br/>
        <w:t>CHARLESTON-OR    0715  PST MAR 11  SEASIDE-OR       0724  PST MAR 11</w:t>
        <w:br/>
        <w:t>CRESCENT CITY-CA 0723  PST MAR 11  SAN FRANCISCO-CA 0808  PST MAR 11</w:t>
        <w:br/>
        <w:br/>
        <w:t>FOR ARRIVAL TIMES AT ADDITIONAL LOCATIONS SEE</w:t>
        <w:br/>
        <w:t>WCATWC.ARH.NOAA.GOV</w:t>
        <w:br/>
        <w:br/>
        <w:t>$$</w:t>
        <w:br/>
        <w:br/>
        <w:t>AKZ191-111516-</w:t>
        <w:br/>
        <w:t>/O.CON.PAAQ.TS.W.0006.000000T0000Z-000000T0000Z/</w:t>
        <w:br/>
        <w:t>COASTAL AREAS BETWEEN AND INCLUDING AMCHITKA PASS</w:t>
        <w:br/>
        <w:t>ALASKA/125 MILES W OF ADAK/ TO ATTU ALASKA</w:t>
        <w:br/>
        <w:t>546 AM PST FRI MAR 11 2011</w:t>
        <w:br/>
        <w:br/>
        <w:t>...THE TSUNAMI WARNING CONTINUES IN EFFECT FOR THE COASTAL</w:t>
        <w:br/>
        <w:t xml:space="preserve">   AREAS OF ALASKA FROM AMCHITKA PASS ALASKA/125 MILES W OF</w:t>
        <w:br/>
        <w:t xml:space="preserve">   ADAK/ TO ATTU ALASKA...</w:t>
        <w:br/>
        <w:br/>
        <w:t>PERSONS IN TSUNAMI WARNING COASTAL AREAS SHOULD MOVE INLAND TO</w:t>
        <w:br/>
        <w:t>HIGHER GROUND.</w:t>
        <w:br/>
        <w:br/>
        <w:t>TSUNAMI WARNINGS MEAN THAT A TSUNAMI WITH SIGNIFICANT WIDESPREAD</w:t>
        <w:br/>
        <w:t>INUNDATION IS IMMINENT OR EXPECTED.  TSUNAMIS ARE A SERIES OF</w:t>
        <w:br/>
        <w:t>WAVES POTENTIALLY DANGEROUS SEVERAL HOURS AFTER INITIAL ARRIVAL</w:t>
        <w:br/>
        <w:t xml:space="preserve">TIME. </w:t>
        <w:br/>
        <w:br/>
        <w:br/>
        <w:t>$$</w:t>
        <w:br/>
        <w:br/>
        <w:t>CAZ042-043-040-041-087-039-111516-</w:t>
        <w:br/>
        <w:t>/O.CON.PAAQ.TS.Y.0006.000000T0000Z-000000T0000Z/</w:t>
        <w:br/>
        <w:t>COASTAL AREAS BETWEEN AND INCLUDING THE CALIFORNIA-MEXICO</w:t>
        <w:br/>
        <w:t>BORDER TO POINT CONCEPCION CALIFORNIA</w:t>
        <w:br/>
        <w:t>546 AM PST FRI MAR 11 2011</w:t>
        <w:br/>
        <w:br/>
        <w:t>...THE TSUNAMI ADVISORY CONTINUES IN EFFECT FOR THE COASTAL</w:t>
        <w:br/>
        <w:t xml:space="preserve">   AREAS OF CALIFORNIA FROM THE CALIFORNIA-MEXICO BORDER TO</w:t>
        <w:br/>
        <w:t xml:space="preserve">   POINT CONCEPCION CALIFORNIA...</w:t>
        <w:br/>
        <w:br/>
        <w:t>PERSONS IN TSUNAMI ADVISORY COASTAL AREAS SHOULD MOVE OUT OF</w:t>
        <w:br/>
        <w:t>THE WATER... OFF THE BEACH AND OUT OF HARBORS AND MARINAS.</w:t>
        <w:br/>
        <w:br/>
        <w:t>TSUNAMI ADVISORIES MEAN THAT A TSUNAMI CAPABLE OF PRODUCING</w:t>
        <w:br/>
        <w:t>STRONG CURRENTS OR WAVES DANGEROUS TO PERSONS IN OR VERY NEAR</w:t>
        <w:br/>
        <w:t>WATER IS IMMINENT OR EXPECTED. SIGNIFICANT WIDESPREAD INUNDATION</w:t>
        <w:br/>
        <w:t>IS NOT EXPECTED FOR AREAS IN AN ADVISORY. TSUNAMIS ARE A SERIES OF</w:t>
        <w:br/>
        <w:t>WAVES POTENTIALLY DANGEROUS SEVERAL HOURS AFTER INITIAL ARRIVAL</w:t>
        <w:br/>
        <w:t>TIME. ESTIMATED TIMES OF INITIAL WAVE ARRIVAL FOR SELECTED</w:t>
        <w:br/>
        <w:t>SITES IN THE ADVISORY ARE PROVIDED BELOW.</w:t>
        <w:br/>
        <w:br/>
        <w:t>SANTA BARBARA-CA 0817  PST MAR 11  LA JOLLA-CA      0841  PST MAR 11</w:t>
        <w:br/>
        <w:t>SAN PEDRO-CA     0832  PST MAR 11</w:t>
        <w:br/>
        <w:br/>
        <w:t>FOR ARRIVAL TIMES AT ADDITIONAL LOCATIONS SEE</w:t>
        <w:br/>
        <w:t>WCATWC.ARH.NOAA.GOV</w:t>
        <w:br/>
        <w:br/>
        <w:t>$$</w:t>
        <w:br/>
        <w:br/>
        <w:t>WAZ001-021-510-514&gt;517-BCZ130-230-250-260-280-160-142-141-</w:t>
        <w:br/>
        <w:t>150-121-122-220-210-922-912-921-911-110-AKZ026&gt;029-023-024-</w:t>
        <w:br/>
        <w:t>019&gt;022-025-017-131-135-125-121-171-181-185-187-111516-</w:t>
        <w:br/>
        <w:t>/O.CON.PAAQ.TS.Y.0006.000000T0000Z-000000T0000Z/</w:t>
        <w:br/>
        <w:t>COASTAL AREAS BETWEEN AND INCLUDING THE OREGON-WASHINGTON</w:t>
        <w:br/>
        <w:t>BORDER TO AMCHITKA PASS ALASKA/125 MILES W OF ADAK/</w:t>
        <w:br/>
        <w:t>546 AM PST FRI MAR 11 2011</w:t>
        <w:br/>
        <w:br/>
        <w:t>...THE TSUNAMI ADVISORY CONTINUES IN EFFECT FOR THE COASTAL</w:t>
        <w:br/>
        <w:t xml:space="preserve">   AREAS OF WASHINGTON - BRITISH COLUMBIA AND ALASKA FROM THE</w:t>
        <w:br/>
        <w:t xml:space="preserve">   OREGON-WASHINGTON BORDER TO AMCHITKA PASS ALASKA/125 MILES</w:t>
        <w:br/>
        <w:t xml:space="preserve">   W OF ADAK/...</w:t>
        <w:br/>
        <w:br/>
        <w:t>PERSONS IN TSUNAMI ADVISORY COASTAL AREAS SHOULD MOVE OUT OF</w:t>
        <w:br/>
        <w:t>THE WATER... OFF THE BEACH AND OUT OF HARBORS AND MARINAS.</w:t>
        <w:br/>
        <w:br/>
        <w:t>TSUNAMI ADVISORIES MEAN THAT A TSUNAMI CAPABLE OF PRODUCING</w:t>
        <w:br/>
        <w:t>STRONG CURRENTS OR WAVES DANGEROUS TO PERSONS IN OR VERY NEAR</w:t>
        <w:br/>
        <w:t>WATER IS IMMINENT OR EXPECTED. SIGNIFICANT WIDESPREAD INUNDATION</w:t>
        <w:br/>
        <w:t>IS NOT EXPECTED FOR AREAS IN AN ADVISORY. TSUNAMIS ARE A SERIES OF</w:t>
        <w:br/>
        <w:t>WAVES POTENTIALLY DANGEROUS SEVERAL HOURS AFTER INITIAL ARRIVAL</w:t>
        <w:br/>
        <w:t>TIME. ESTIMATED TIMES OF INITIAL WAVE ARRIVAL FOR SELECTED</w:t>
        <w:br/>
        <w:t>SITES IN THE ADVISORY ARE PROVIDED BELOW.</w:t>
        <w:br/>
        <w:br/>
        <w:t>KODIAK-AK        0351 AKST MAR 11  CORDOVA-AK       0445 AKST MAR 11</w:t>
        <w:br/>
        <w:t>SEWARD-AK        0416 AKST MAR 11  HOMER-AK         0508 AKST MAR 11</w:t>
        <w:br/>
        <w:t>ELFIN COVE-AK    0418 AKST MAR 11  CRAIG-AK         0526 AKST MAR 11</w:t>
        <w:br/>
        <w:t>YAKUTAT-AK       0425 AKST MAR 11  TOFINO-BC        0658  PST MAR 11</w:t>
        <w:br/>
        <w:t>SITKA-AK         0425 AKST MAR 11  NEAH BAY-WA      0710  PST MAR 11</w:t>
        <w:br/>
        <w:t>VALDEZ-AK        0435 AKST MAR 11  WESTPORT-WA      0725  PST MAR 11</w:t>
        <w:br/>
        <w:t>LANGARA-BC       0535  PST MAR 11</w:t>
        <w:br/>
        <w:br/>
        <w:t>FOR ARRIVAL TIMES AT ADDITIONAL LOCATIONS SEE</w:t>
        <w:br/>
        <w:t>WCATWC.ARH.NOAA.GOV</w:t>
        <w:br/>
        <w:br/>
        <w:t>$$</w:t>
        <w:br/>
        <w:br/>
        <w:br/>
      </w:r>
    </w:p>
    <w:p>
      <w:pPr>
        <w:pStyle w:val="Normal"/>
        <w:rPr/>
      </w:pPr>
      <w:r>
        <w:rPr/>
        <w:br/>
        <w:br/>
        <w:t xml:space="preserve">-------- Original Message -------- </w:t>
      </w:r>
    </w:p>
    <w:tbl>
      <w:tblPr>
        <w:tblW w:w="7678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0"/>
        <w:gridCol w:w="6608"/>
      </w:tblGrid>
      <w:tr>
        <w:trPr/>
        <w:tc>
          <w:tcPr>
            <w:tcW w:w="107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Subject: </w:t>
            </w:r>
          </w:p>
        </w:tc>
        <w:tc>
          <w:tcPr>
            <w:tcW w:w="6608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WCATWC Tsunami Warning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Date: </w:t>
            </w:r>
          </w:p>
        </w:tc>
        <w:tc>
          <w:tcPr>
            <w:tcW w:w="6608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Fri, 11 Mar 2011 14:59:38 +0000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From: </w:t>
            </w:r>
          </w:p>
        </w:tc>
        <w:tc>
          <w:tcPr>
            <w:tcW w:w="6608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donotreply@noaa.gov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Reply-To: </w:t>
            </w:r>
          </w:p>
        </w:tc>
        <w:tc>
          <w:tcPr>
            <w:tcW w:w="6608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ITIC Tsunami Bulletin Board &lt;tsunami_bb@infolist.nws.noaa.gov&gt;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To: </w:t>
            </w:r>
          </w:p>
        </w:tc>
        <w:tc>
          <w:tcPr>
            <w:tcW w:w="6608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ITIC Tsunami Bulletin Board &lt;tsunami_bb@infolist.nws.noaa.gov&gt;</w:t>
            </w:r>
          </w:p>
        </w:tc>
      </w:tr>
    </w:tbl>
    <w:p>
      <w:pPr>
        <w:pStyle w:val="Normal"/>
        <w:spacing w:before="0" w:after="24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24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TIC Tsunami Bulletin Board</w:t>
        <w:br/>
        <w:t>Web message at http://wcatwc.arh.noaa.gov/2011/03/11/lhvpd9/10/messagelhvpd9-10.htm</w:t>
        <w:br/>
        <w:br/>
        <w:t>WEPA41 PAAQ 111447</w:t>
        <w:br/>
        <w:t>TSUWCA</w:t>
        <w:br/>
        <w:br/>
        <w:t>BULLETIN</w:t>
        <w:br/>
        <w:t>TSUNAMI MESSAGE NUMBER 10</w:t>
        <w:br/>
        <w:t>NWS WEST COAST/ALASKA TSUNAMI WARNING CENTER PALMER AK</w:t>
        <w:br/>
        <w:t>647 AM PST FRI MAR 11 2011</w:t>
        <w:br/>
        <w:br/>
        <w:t>THE ADVISORY AND WARNING REGIONS REMAIN THE SAME. NEW</w:t>
        <w:br/>
        <w:t>OBSERVATIONS ARE LISTED BELOW.</w:t>
        <w:br/>
        <w:br/>
        <w:t>...THE TSUNAMI WARNING CONTINUES IN EFFECT FOR THE COASTAL</w:t>
        <w:br/>
        <w:t xml:space="preserve">   AREAS OF CALIFORNIA AND OREGON FROM POINT CONCEPCION</w:t>
        <w:br/>
        <w:t xml:space="preserve">   CALIFORNIA TO THE OREGON-WASHINGTON BORDER...</w:t>
        <w:br/>
        <w:br/>
        <w:t>...THE TSUNAMI WARNING CONTINUES IN EFFECT FOR THE COASTAL</w:t>
        <w:br/>
        <w:t xml:space="preserve">   AREAS OF ALASKA FROM AMCHITKA PASS ALASKA/125 MILES W OF</w:t>
        <w:br/>
        <w:t xml:space="preserve">   ADAK/ TO ATTU ALASKA...</w:t>
        <w:br/>
        <w:br/>
        <w:t>...THE TSUNAMI ADVISORY CONTINUES IN EFFECT FOR THE COASTAL</w:t>
        <w:br/>
        <w:t xml:space="preserve">   AREAS OF CALIFORNIA FROM THE CALIFORNIA-MEXICO BORDER TO</w:t>
        <w:br/>
        <w:t xml:space="preserve">   POINT CONCEPCION CALIFORNIA...</w:t>
        <w:br/>
        <w:br/>
        <w:t>...THE TSUNAMI ADVISORY CONTINUES IN EFFECT FOR THE COASTAL</w:t>
        <w:br/>
        <w:t xml:space="preserve">   AREAS OF WASHINGTON - BRITISH COLUMBIA AND ALASKA FROM THE</w:t>
        <w:br/>
        <w:t xml:space="preserve">   OREGON-WASHINGTON BORDER TO AMCHITKA PASS ALASKA/125 MILES</w:t>
        <w:br/>
        <w:t xml:space="preserve">   W OF ADAK/...</w:t>
        <w:br/>
        <w:br/>
        <w:t>RECOMMENDED ACTIONS</w:t>
        <w:br/>
        <w:t xml:space="preserve"> A TSUNAMI HAS BEEN GENERATED WHICH IS EXPECTED TO CAUSE DAMAGE</w:t>
        <w:br/>
        <w:t xml:space="preserve"> TO THE WARNING AND/OR ADVISORY REGIONS LISTED IN THE HEADLINE.</w:t>
        <w:br/>
        <w:t xml:space="preserve"> PERSONS IN LOW-LYING COASTAL AREAS SHOULD BE ALERT TO</w:t>
        <w:br/>
        <w:t xml:space="preserve"> INSTRUCTIONS FROM THEIR LOCAL EMERGENCY OFFICIALS. EVACUATIONS</w:t>
        <w:br/>
        <w:t xml:space="preserve"> ARE ONLY ORDERED BY EMERGENCY RESPONSE AGENCIES.</w:t>
        <w:br/>
        <w:t xml:space="preserve"> - PERSONS IN TSUNAMI WARNING COASTAL AREAS SHOULD MOVE INLAND TO</w:t>
        <w:br/>
        <w:t xml:space="preserve">   HIGHER GROUND.</w:t>
        <w:br/>
        <w:br/>
        <w:t xml:space="preserve"> - PERSONS IN TSUNAMI ADVISORY COASTAL AREAS SHOULD MOVE OUT OF</w:t>
        <w:br/>
        <w:t xml:space="preserve">   THE WATER... OFF THE BEACH AND OUT OF HARBORS AND MARINAS.</w:t>
        <w:br/>
        <w:br/>
        <w:t>MEASUREMENTS OR REPORTS OF TSUNAMI ACTIVITY</w:t>
        <w:br/>
        <w:br/>
        <w:t xml:space="preserve"> LOCATION                   LAT    LON     TIME        AMPL</w:t>
        <w:br/>
        <w:t xml:space="preserve"> ------------------------  -----  ------  -------     -----------</w:t>
        <w:br/>
        <w:t xml:space="preserve"> SHEMYA  AK                52.7N  174.1E  1130UTC   05.1FT/01.56M</w:t>
        <w:br/>
        <w:t xml:space="preserve"> ADAK  AK                  51.9N  176.6W  1223UTC   01.8FT/00.56M</w:t>
        <w:br/>
        <w:t xml:space="preserve"> MIDWAY IS.  USA           28.2N  177.4W  1044UTC   05.1FT/01.55M</w:t>
        <w:br/>
        <w:t xml:space="preserve"> WAKE IS.  USA             19.3N  166.6E  0918UTC   01.7FT/00.52M</w:t>
        <w:br/>
        <w:t xml:space="preserve"> DUTCH HARBOR  AK          53.9N  166.5W  1134UTC   01.6FT/00.48M</w:t>
        <w:br/>
        <w:t xml:space="preserve"> NAHA  JAPAN               26.2N  127.7E  1022UTC   01.6FT/00.49M</w:t>
        <w:br/>
        <w:t xml:space="preserve"> NIKOLSKI  AK              52.9N  168.9W  1342UTC   01.9FT/00.59M</w:t>
        <w:br/>
        <w:t xml:space="preserve"> FRENCH FRIGATE SHOALS     23.5N  166.2W  1334UTC   01.8FT/00.56M</w:t>
        <w:br/>
        <w:t xml:space="preserve"> ST PAUL IS.  AK           57.1N  170.3W  1225UTC   02.0FT/00.61M</w:t>
        <w:br/>
        <w:t xml:space="preserve"> SAND POINT  AK            55.3N  160.5W  1347UTC   01.1FT/00.35M</w:t>
        <w:br/>
        <w:t xml:space="preserve"> NAWILIWILI KAUAI  HI      22.0N  159.4W  1344UTC   02.5FT/00.76M</w:t>
        <w:br/>
        <w:t xml:space="preserve"> BARBERS POINT  HI         21.5N  158.0W  1312UTC   02.3FT/00.70M</w:t>
        <w:br/>
        <w:t xml:space="preserve"> HONOLULU OAHU  HI         21.3N  157.9W  1316UTC   02.2FT/00.66M</w:t>
        <w:br/>
        <w:t xml:space="preserve"> KAHULUI MAUI  HI          20.9N  156.5W  1331UTC   05.7FT/01.74M</w:t>
        <w:br/>
        <w:t xml:space="preserve"> HILO  HI                  19.7N  155.1W  1343UTC   03.4FT/01.04M</w:t>
        <w:br/>
        <w:br/>
        <w:t>TIME - TIME OF MEASUREMENT</w:t>
        <w:br/>
        <w:t>AMPL - TSUNAMI AMPLITUDES ARE MEASURED RELATIVE TO NORMAL SEA LEVEL.</w:t>
        <w:br/>
        <w:t xml:space="preserve">       IT IS ...NOT... CREST-TO-TROUGH WAVE HEIGHT.</w:t>
        <w:br/>
        <w:t xml:space="preserve">       VALUES ARE GIVEN IN BOTH METERS(M) AND FEET(FT).</w:t>
        <w:br/>
        <w:br/>
        <w:t xml:space="preserve"> TSUNAMI AMPLITUDES ARE EXPECTED TO PEAK TWO TO THREE HOURS AFTER </w:t>
        <w:br/>
        <w:t xml:space="preserve"> INITIAL ARRIVAL ALONG THE NORTH AMERICAN COAST.  </w:t>
        <w:br/>
        <w:t xml:space="preserve"> FORECAST TSUNAMI AMPLITUDES ARE AVAILABLE ON THE WCATWC WEB SITE</w:t>
        <w:br/>
        <w:t xml:space="preserve"> WCATWC.ARH.NOAA.GOV.</w:t>
        <w:br/>
        <w:t xml:space="preserve"> THE TSUNAMI CCONTINUES TO IMPACT THE HAWAIIAN ISLANDS.  THE </w:t>
        <w:br/>
        <w:t xml:space="preserve"> OBSERVATIONS FROM THESE INITIAL WAVES MAY NOT REPRESENT THE</w:t>
        <w:br/>
        <w:t xml:space="preserve"> HIGHEST IMPACT.</w:t>
        <w:br/>
        <w:br/>
        <w:t>PRELIMINARY EARTHQUAKE PARAMETERS</w:t>
        <w:br/>
        <w:t xml:space="preserve"> MAGNITUDE - 8.9</w:t>
        <w:br/>
        <w:t xml:space="preserve"> TIME      - 2046 AKST MAR 10 2011</w:t>
        <w:br/>
        <w:t xml:space="preserve">             2146  PST MAR 10 2011</w:t>
        <w:br/>
        <w:t xml:space="preserve">             0546  UTC MAR 11 2011</w:t>
        <w:br/>
        <w:t xml:space="preserve"> LOCATION  - 38.3 NORTH 142.4 EAST</w:t>
        <w:br/>
        <w:t xml:space="preserve">           - NEAR EAST COAST OF HONSHU JAPAN</w:t>
        <w:br/>
        <w:t xml:space="preserve"> DEPTH     - 12 MILES/20 KM</w:t>
        <w:br/>
        <w:br/>
        <w:t>TSUNAMI WARNINGS MEAN THAT A TSUNAMI WITH SIGNIFICANT WIDESPREAD</w:t>
        <w:br/>
        <w:t>INUNDATION IS IMMINENT OR EXPECTED.  WARNINGS INDICATE THAT</w:t>
        <w:br/>
        <w:t>WIDESPREAD DANGEROUS COASTAL FLOODING ACCOMPANIED BY POWERFUL</w:t>
        <w:br/>
        <w:t>CURRENTS IS POSSIBLE AND MAY CONTINUE FOR SEVERAL HOURS AFTER THE</w:t>
        <w:br/>
        <w:t>INITIAL WAVE ARRIVAL.</w:t>
        <w:br/>
        <w:br/>
        <w:t>TSUNAMI ADVISORIES MEAN THAT A TSUNAMI CAPABLE OF PRODUCING</w:t>
        <w:br/>
        <w:t>STRONG CURRENTS OR WAVES DANGEROUS TO PERSONS IN OR VERY NEAR THE</w:t>
        <w:br/>
        <w:t>WATER IS EXPECTED.  SIGNIFICANT WIDESPREAD INUNDATION</w:t>
        <w:br/>
        <w:t>IS NOT EXPECTED FOR AREAS UNDER AN ADVISORY.  CURRENTS MAY BE</w:t>
        <w:br/>
        <w:t>HAZARDOUS TO SWIMMERS... BOATS... AND COASTAL STRUCTURES AND MAY</w:t>
        <w:br/>
        <w:t>CONTINUE FOR SEVERAL HOURS AFTER THE INITIAL WAVE ARRIVAL.</w:t>
        <w:br/>
        <w:br/>
        <w:t xml:space="preserve">PACIFIC COASTAL REGIONS OUTSIDE CALIFORNIA/ OREGON/ WASHINGTON/ </w:t>
        <w:br/>
        <w:t xml:space="preserve">BRITISH COLUMBIA AND ALASKA SHOULD REFER TO THE PACIFIC TSUNAMI </w:t>
        <w:br/>
        <w:t>WARNING CENTER MESSAGES FOR INFORMATION ON THIS EVENT AT</w:t>
        <w:br/>
        <w:t>WWW.WEATHER.GOV/PTWC.</w:t>
        <w:br/>
        <w:br/>
        <w:t>THIS MESSAGE WILL BE UPDATED IN 60 MINUTES OR SOONER IF</w:t>
        <w:br/>
        <w:t>THE SITUATION WARRANTS. THE TSUNAMI MESSAGE WILL REMAIN IN EFFECT</w:t>
        <w:br/>
        <w:t>UNTIL FURTHER NOTICE. REFER TO THE INTERNET SITE</w:t>
        <w:br/>
        <w:t>WCATWC.ARH.NOAA.GOV FOR MORE INFORMATION.</w:t>
        <w:br/>
        <w:br/>
        <w:t>PZZ530-CAZ034-035-529-530-006-505&gt;509-002-001-ORZ021-022-002-</w:t>
        <w:br/>
        <w:t>001-111617-</w:t>
        <w:br/>
        <w:t>/O.CON.PAAQ.TS.W.0006.000000T0000Z-000000T0000Z/</w:t>
        <w:br/>
        <w:t>COASTAL AREAS BETWEEN AND INCLUDING POINT CONCEPCION</w:t>
        <w:br/>
        <w:t>CALIFORNIA TO THE OREGON-WASHINGTON BORDER</w:t>
        <w:br/>
        <w:t>647 AM PST FRI MAR 11 2011</w:t>
        <w:br/>
        <w:br/>
        <w:t>...THE TSUNAMI WARNING CONTINUES IN EFFECT FOR THE COASTAL</w:t>
        <w:br/>
        <w:t xml:space="preserve">   AREAS OF CALIFORNIA AND OREGON FROM POINT CONCEPCION</w:t>
        <w:br/>
        <w:t xml:space="preserve">   CALIFORNIA TO THE OREGON-WASHINGTON BORDER...</w:t>
        <w:br/>
        <w:br/>
        <w:t>PERSONS IN TSUNAMI WARNING COASTAL AREAS SHOULD MOVE INLAND TO</w:t>
        <w:br/>
        <w:t>HIGHER GROUND.</w:t>
        <w:br/>
        <w:br/>
        <w:t>TSUNAMI WARNINGS MEAN THAT A TSUNAMI WITH SIGNIFICANT WIDESPREAD</w:t>
        <w:br/>
        <w:t>INUNDATION IS IMMINENT OR EXPECTED.  TSUNAMIS ARE A SERIES OF</w:t>
        <w:br/>
        <w:t>WAVES POTENTIALLY DANGEROUS SEVERAL HOURS AFTER INITIAL ARRIVAL</w:t>
        <w:br/>
        <w:t>TIME. ESTIMATED TIMES OF INITIAL WAVE ARRIVAL FOR SELECTED</w:t>
        <w:br/>
        <w:t>SITES IN THE WARNING ARE PROVIDED BELOW.</w:t>
        <w:br/>
        <w:br/>
        <w:t>CHARLESTON-OR    0715  PST MAR 11  SEASIDE-OR       0724  PST MAR 11</w:t>
        <w:br/>
        <w:t>CRESCENT CITY-CA 0723  PST MAR 11  SAN FRANCISCO-CA 0808  PST MAR 11</w:t>
        <w:br/>
        <w:br/>
        <w:t>FOR ARRIVAL TIMES AT ADDITIONAL LOCATIONS SEE</w:t>
        <w:br/>
        <w:t>WCATWC.ARH.NOAA.GOV</w:t>
        <w:br/>
        <w:br/>
        <w:t>$$</w:t>
        <w:br/>
        <w:br/>
        <w:t>AKZ191-111617-</w:t>
        <w:br/>
        <w:t>/O.CON.PAAQ.TS.W.0006.000000T0000Z-000000T0000Z/</w:t>
        <w:br/>
        <w:t>COASTAL AREAS BETWEEN AND INCLUDING AMCHITKA PASS</w:t>
        <w:br/>
        <w:t>ALASKA/125 MILES W OF ADAK/ TO ATTU ALASKA</w:t>
        <w:br/>
        <w:t>647 AM PST FRI MAR 11 2011</w:t>
        <w:br/>
        <w:br/>
        <w:t>...THE TSUNAMI WARNING CONTINUES IN EFFECT FOR THE COASTAL</w:t>
        <w:br/>
        <w:t xml:space="preserve">   AREAS OF ALASKA FROM AMCHITKA PASS ALASKA/125 MILES W OF</w:t>
        <w:br/>
        <w:t xml:space="preserve">   ADAK/ TO ATTU ALASKA...</w:t>
        <w:br/>
        <w:br/>
        <w:t>PERSONS IN TSUNAMI WARNING COASTAL AREAS SHOULD MOVE INLAND TO</w:t>
        <w:br/>
        <w:t>HIGHER GROUND.</w:t>
        <w:br/>
        <w:br/>
        <w:t>TSUNAMI WARNINGS MEAN THAT A TSUNAMI WITH SIGNIFICANT WIDESPREAD</w:t>
        <w:br/>
        <w:t>INUNDATION IS IMMINENT OR EXPECTED.  TSUNAMIS ARE A SERIES OF</w:t>
        <w:br/>
        <w:t>WAVES POTENTIALLY DANGEROUS SEVERAL HOURS AFTER INITIAL ARRIVAL</w:t>
        <w:br/>
        <w:t xml:space="preserve">TIME. </w:t>
        <w:br/>
        <w:br/>
        <w:br/>
        <w:t>$$</w:t>
        <w:br/>
        <w:br/>
        <w:t>CAZ042-043-040-041-087-039-111617-</w:t>
        <w:br/>
        <w:t>/O.CON.PAAQ.TS.Y.0006.000000T0000Z-000000T0000Z/</w:t>
        <w:br/>
        <w:t>COASTAL AREAS BETWEEN AND INCLUDING THE CALIFORNIA-MEXICO</w:t>
        <w:br/>
        <w:t>BORDER TO POINT CONCEPCION CALIFORNIA</w:t>
        <w:br/>
        <w:t>647 AM PST FRI MAR 11 2011</w:t>
        <w:br/>
        <w:br/>
        <w:t>...THE TSUNAMI ADVISORY CONTINUES IN EFFECT FOR THE COASTAL</w:t>
        <w:br/>
        <w:t xml:space="preserve">   AREAS OF CALIFORNIA FROM THE CALIFORNIA-MEXICO BORDER TO</w:t>
        <w:br/>
        <w:t xml:space="preserve">   POINT CONCEPCION CALIFORNIA...</w:t>
        <w:br/>
        <w:br/>
        <w:t>PERSONS IN TSUNAMI ADVISORY COASTAL AREAS SHOULD MOVE OUT OF</w:t>
        <w:br/>
        <w:t>THE WATER... OFF THE BEACH AND OUT OF HARBORS AND MARINAS.</w:t>
        <w:br/>
        <w:br/>
        <w:t>TSUNAMI ADVISORIES MEAN THAT A TSUNAMI CAPABLE OF PRODUCING</w:t>
        <w:br/>
        <w:t>STRONG CURRENTS OR WAVES DANGEROUS TO PERSONS IN OR VERY NEAR</w:t>
        <w:br/>
        <w:t>WATER IS IMMINENT OR EXPECTED. SIGNIFICANT WIDESPREAD INUNDATION</w:t>
        <w:br/>
        <w:t>IS NOT EXPECTED FOR AREAS IN AN ADVISORY. TSUNAMIS ARE A SERIES OF</w:t>
        <w:br/>
        <w:t>WAVES POTENTIALLY DANGEROUS SEVERAL HOURS AFTER INITIAL ARRIVAL</w:t>
        <w:br/>
        <w:t>TIME. ESTIMATED TIMES OF INITIAL WAVE ARRIVAL FOR SELECTED</w:t>
        <w:br/>
        <w:t>SITES IN THE ADVISORY ARE PROVIDED BELOW.</w:t>
        <w:br/>
        <w:br/>
        <w:t>SANTA BARBARA-CA 0817  PST MAR 11  LA JOLLA-CA      0841  PST MAR 11</w:t>
        <w:br/>
        <w:t>SAN PEDRO-CA     0832  PST MAR 11</w:t>
        <w:br/>
        <w:br/>
        <w:t>FOR ARRIVAL TIMES AT ADDITIONAL LOCATIONS SEE</w:t>
        <w:br/>
        <w:t>WCATWC.ARH.NOAA.GOV</w:t>
        <w:br/>
        <w:br/>
        <w:t>$$</w:t>
        <w:br/>
        <w:br/>
        <w:t>WAZ001-021-510-514&gt;517-BCZ130-230-250-260-280-160-142-141-</w:t>
        <w:br/>
        <w:t>150-121-122-220-210-922-912-921-911-110-AKZ026&gt;029-023-024-</w:t>
        <w:br/>
        <w:t>019&gt;022-025-017-131-135-125-121-171-181-185-187-111617-</w:t>
        <w:br/>
        <w:t>/O.CON.PAAQ.TS.Y.0006.000000T0000Z-000000T0000Z/</w:t>
        <w:br/>
        <w:t>COASTAL AREAS BETWEEN AND INCLUDING THE OREGON-WASHINGTON</w:t>
        <w:br/>
        <w:t>BORDER TO AMCHITKA PASS ALASKA/125 MILES W OF ADAK/</w:t>
        <w:br/>
        <w:t>647 AM PST FRI MAR 11 2011</w:t>
        <w:br/>
        <w:br/>
        <w:t>...THE TSUNAMI ADVISORY CONTINUES IN EFFECT FOR THE COASTAL</w:t>
        <w:br/>
        <w:t xml:space="preserve">   AREAS OF WASHINGTON - BRITISH COLUMBIA AND ALASKA FROM THE</w:t>
        <w:br/>
        <w:t xml:space="preserve">   OREGON-WASHINGTON BORDER TO AMCHITKA PASS ALASKA/125 MILES</w:t>
        <w:br/>
        <w:t xml:space="preserve">   W OF ADAK/...</w:t>
        <w:br/>
        <w:br/>
        <w:t>PERSONS IN TSUNAMI ADVISORY COASTAL AREAS SHOULD MOVE OUT OF</w:t>
        <w:br/>
        <w:t>THE WATER... OFF THE BEACH AND OUT OF HARBORS AND MARINAS.</w:t>
        <w:br/>
        <w:br/>
        <w:t>TSUNAMI ADVISORIES MEAN THAT A TSUNAMI CAPABLE OF PRODUCING</w:t>
        <w:br/>
        <w:t>STRONG CURRENTS OR WAVES DANGEROUS TO PERSONS IN OR VERY NEAR</w:t>
        <w:br/>
        <w:t>WATER IS IMMINENT OR EXPECTED. SIGNIFICANT WIDESPREAD INUNDATION</w:t>
        <w:br/>
        <w:t>IS NOT EXPECTED FOR AREAS IN AN ADVISORY. TSUNAMIS ARE A SERIES OF</w:t>
        <w:br/>
        <w:t>WAVES POTENTIALLY DANGEROUS SEVERAL HOURS AFTER INITIAL ARRIVAL</w:t>
        <w:br/>
        <w:t>TIME. ESTIMATED TIMES OF INITIAL WAVE ARRIVAL FOR SELECTED</w:t>
        <w:br/>
        <w:t>SITES IN THE ADVISORY ARE PROVIDED BELOW.</w:t>
        <w:br/>
        <w:br/>
        <w:t>HOMER-AK         0508 AKST MAR 11  NEAH BAY-WA      0710  PST MAR 11</w:t>
        <w:br/>
        <w:t>CRAIG-AK         0526 AKST MAR 11  WESTPORT-WA      0725  PST MAR 11</w:t>
        <w:br/>
        <w:t>TOFINO-BC        0658  PST MAR 11</w:t>
        <w:br/>
        <w:br/>
        <w:t>FOR ARRIVAL TIMES AT ADDITIONAL LOCATIONS SEE</w:t>
        <w:br/>
        <w:t>WCATWC.ARH.NOAA.GOV</w:t>
        <w:br/>
        <w:br/>
        <w:t>$$</w:t>
        <w:br/>
        <w:br/>
        <w:br/>
      </w:r>
    </w:p>
    <w:p>
      <w:pPr>
        <w:pStyle w:val="Normal"/>
        <w:rPr/>
      </w:pPr>
      <w:r>
        <w:rPr/>
        <w:br/>
        <w:br/>
        <w:t xml:space="preserve">-------- Original Message -------- </w:t>
      </w:r>
    </w:p>
    <w:tbl>
      <w:tblPr>
        <w:tblW w:w="7678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0"/>
        <w:gridCol w:w="6608"/>
      </w:tblGrid>
      <w:tr>
        <w:trPr/>
        <w:tc>
          <w:tcPr>
            <w:tcW w:w="107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Subject: </w:t>
            </w:r>
          </w:p>
        </w:tc>
        <w:tc>
          <w:tcPr>
            <w:tcW w:w="6608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WCATWC Tsunami Warning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Date: </w:t>
            </w:r>
          </w:p>
        </w:tc>
        <w:tc>
          <w:tcPr>
            <w:tcW w:w="6608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Fri, 11 Mar 2011 15:49:52 +0000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From: </w:t>
            </w:r>
          </w:p>
        </w:tc>
        <w:tc>
          <w:tcPr>
            <w:tcW w:w="6608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donotreply@noaa.gov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Reply-To: </w:t>
            </w:r>
          </w:p>
        </w:tc>
        <w:tc>
          <w:tcPr>
            <w:tcW w:w="6608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ITIC Tsunami Bulletin Board &lt;tsunami_bb@infolist.nws.noaa.gov&gt;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To: </w:t>
            </w:r>
          </w:p>
        </w:tc>
        <w:tc>
          <w:tcPr>
            <w:tcW w:w="6608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ITIC Tsunami Bulletin Board &lt;tsunami_bb@infolist.nws.noaa.gov&gt;</w:t>
            </w:r>
          </w:p>
        </w:tc>
      </w:tr>
    </w:tbl>
    <w:p>
      <w:pPr>
        <w:pStyle w:val="Normal"/>
        <w:spacing w:before="0" w:after="24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24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TIC Tsunami Bulletin Board</w:t>
        <w:br/>
        <w:t>Web message at http://wcatwc.arh.noaa.gov/2011/03/11/lhvpd9/11/messagelhvpd9-11.htm</w:t>
        <w:br/>
        <w:br/>
        <w:t>WEPA41 PAAQ 111546</w:t>
        <w:br/>
        <w:t>TSUWCA</w:t>
        <w:br/>
        <w:br/>
        <w:t>BULLETIN</w:t>
        <w:br/>
        <w:t>TSUNAMI MESSAGE NUMBER 11</w:t>
        <w:br/>
        <w:t>NWS WEST COAST/ALASKA TSUNAMI WARNING CENTER PALMER AK</w:t>
        <w:br/>
        <w:t>746 AM PST FRI MAR 11 2011</w:t>
        <w:br/>
        <w:br/>
        <w:t>THE ADVISORY AND WARNING REGIONS REMAIN UNCHANGED. NEW TSUNAMI</w:t>
        <w:br/>
        <w:t>OBSERVATIONS ARE INCULDED BELOW.</w:t>
        <w:br/>
        <w:br/>
        <w:t>...THE TSUNAMI WARNING CONTINUES IN EFFECT FOR THE COASTAL</w:t>
        <w:br/>
        <w:t xml:space="preserve">   AREAS OF CALIFORNIA AND OREGON FROM POINT CONCEPCION</w:t>
        <w:br/>
        <w:t xml:space="preserve">   CALIFORNIA TO THE OREGON-WASHINGTON BORDER...</w:t>
        <w:br/>
        <w:br/>
        <w:t>...THE TSUNAMI WARNING CONTINUES IN EFFECT FOR THE COASTAL</w:t>
        <w:br/>
        <w:t xml:space="preserve">   AREAS OF ALASKA FROM AMCHITKA PASS ALASKA/125 MILES W OF</w:t>
        <w:br/>
        <w:t xml:space="preserve">   ADAK/ TO ATTU ALASKA...</w:t>
        <w:br/>
        <w:br/>
        <w:t>...THE TSUNAMI ADVISORY CONTINUES IN EFFECT FOR THE COASTAL</w:t>
        <w:br/>
        <w:t xml:space="preserve">   AREAS OF CALIFORNIA FROM THE CALIFORNIA-MEXICO BORDER TO</w:t>
        <w:br/>
        <w:t xml:space="preserve">   POINT CONCEPCION CALIFORNIA...</w:t>
        <w:br/>
        <w:br/>
        <w:t>...THE TSUNAMI ADVISORY CONTINUES IN EFFECT FOR THE COASTAL</w:t>
        <w:br/>
        <w:t xml:space="preserve">   AREAS OF WASHINGTON - BRITISH COLUMBIA AND ALASKA FROM THE</w:t>
        <w:br/>
        <w:t xml:space="preserve">   OREGON-WASHINGTON BORDER TO AMCHITKA PASS ALASKA/125 MILES</w:t>
        <w:br/>
        <w:t xml:space="preserve">   W OF ADAK/...</w:t>
        <w:br/>
        <w:br/>
        <w:t>RECOMMENDED ACTIONS</w:t>
        <w:br/>
        <w:t xml:space="preserve"> A TSUNAMI HAS BEEN GENERATED WHICH IS EXPECTED TO CAUSE DAMAGE</w:t>
        <w:br/>
        <w:t xml:space="preserve"> TO THE WARNING AND/OR ADVISORY REGIONS LISTED IN THE HEADLINE.</w:t>
        <w:br/>
        <w:t xml:space="preserve"> PERSONS IN LOW-LYING COASTAL AREAS SHOULD BE ALERT TO</w:t>
        <w:br/>
        <w:t xml:space="preserve"> INSTRUCTIONS FROM THEIR LOCAL EMERGENCY OFFICIALS. EVACUATIONS</w:t>
        <w:br/>
        <w:t xml:space="preserve"> ARE ONLY ORDERED BY EMERGENCY RESPONSE AGENCIES.</w:t>
        <w:br/>
        <w:t xml:space="preserve"> - PERSONS IN TSUNAMI WARNING COASTAL AREAS SHOULD MOVE INLAND TO</w:t>
        <w:br/>
        <w:t xml:space="preserve">   HIGHER GROUND.</w:t>
        <w:br/>
        <w:br/>
        <w:t xml:space="preserve"> - PERSONS IN TSUNAMI ADVISORY COASTAL AREAS SHOULD MOVE OUT OF</w:t>
        <w:br/>
        <w:t xml:space="preserve">   THE WATER... OFF THE BEACH AND OUT OF HARBORS AND MARINAS.</w:t>
        <w:br/>
        <w:br/>
        <w:t>MEASUREMENTS OR REPORTS OF TSUNAMI ACTIVITY</w:t>
        <w:br/>
        <w:br/>
        <w:t xml:space="preserve"> LOCATION                   LAT    LON     TIME        AMPL</w:t>
        <w:br/>
        <w:t xml:space="preserve"> ------------------------  -----  ------  -------     -----------</w:t>
        <w:br/>
        <w:t xml:space="preserve"> SHEMYA  AK                52.7N  174.1E  1130UTC   05.1FT/01.56M</w:t>
        <w:br/>
        <w:t xml:space="preserve"> ADAK  AK                  51.9N  176.6W  1443UTC   03.4FT/01.04M</w:t>
        <w:br/>
        <w:t xml:space="preserve"> MIDWAY IS.  USA           28.2N  177.4W  1044UTC   05.1FT/01.55M</w:t>
        <w:br/>
        <w:t xml:space="preserve"> WAKE IS.  USA             19.3N  166.6E  0918UTC   01.7FT/00.52M</w:t>
        <w:br/>
        <w:t xml:space="preserve"> DUTCH HARBOR  AK          53.9N  166.5W  1414UTC   01.7FT/00.51M</w:t>
        <w:br/>
        <w:t xml:space="preserve"> NAHA  JAPAN               26.2N  127.7E  1022UTC   01.6FT/00.49M</w:t>
        <w:br/>
        <w:t xml:space="preserve"> NIKOLSKI  AK              52.9N  168.9W  1341UTC   01.9FT/00.58M</w:t>
        <w:br/>
        <w:t xml:space="preserve"> FRENCH FRIGATE SHOALS     23.5N  166.2W  1334UTC   01.8FT/00.56M</w:t>
        <w:br/>
        <w:t xml:space="preserve"> ST PAUL IS.  AK           57.1N  170.3W  1225UTC   02.0FT/00.61M</w:t>
        <w:br/>
        <w:t xml:space="preserve"> SAND POINT  AK            55.3N  160.5W  1459UTC   01.2FT/00.38M</w:t>
        <w:br/>
        <w:t xml:space="preserve"> NAWILIWILI KAUAI  HI      22.0N  159.4W  1344UTC   02.5FT/00.76M</w:t>
        <w:br/>
        <w:t xml:space="preserve"> BARBERS POINT  HI         21.5N  158.0W  1312UTC   02.3FT/00.70M</w:t>
        <w:br/>
        <w:t xml:space="preserve"> HONOLULU OAHU  HI         21.3N  157.9W  1316UTC   02.3FT/00.71M</w:t>
        <w:br/>
        <w:t xml:space="preserve"> KAHULUI MAUI  HI          20.9N  156.5W  1331UTC   05.7FT/01.74M</w:t>
        <w:br/>
        <w:t xml:space="preserve"> HILO  HI                  19.7N  155.1W  1413UTC   04.6FT/01.41M</w:t>
        <w:br/>
        <w:t xml:space="preserve"> KING COVE  AK             55.1N  162.3W  1512UTC   02.1FT/00.64M</w:t>
        <w:br/>
        <w:t xml:space="preserve"> LANGARA POINT  BC         54.2N  133.1W  1403UTC   00.8FT/00.23M</w:t>
        <w:br/>
        <w:br/>
        <w:t>TIME - TIME OF MEASUREMENT</w:t>
        <w:br/>
        <w:t>AMPL - TSUNAMI AMPLITUDES ARE MEASURED RELATIVE TO NORMAL SEA LEVEL.</w:t>
        <w:br/>
        <w:t xml:space="preserve">       IT IS ...NOT... CREST-TO-TROUGH WAVE HEIGHT.</w:t>
        <w:br/>
        <w:t xml:space="preserve">       VALUES ARE GIVEN IN BOTH METERS(M) AND FEET(FT).</w:t>
        <w:br/>
        <w:br/>
        <w:t xml:space="preserve"> TSUNAMI AMPLITUDES ARE EXPECTED TO PEAK TWO TO THREE HOURS AFTER </w:t>
        <w:br/>
        <w:t xml:space="preserve"> INITIAL ARRIVAL ALONG THE NORTH AMERICAN COAST.  </w:t>
        <w:br/>
        <w:t xml:space="preserve"> FORECAST TSUNAMI AMPLITUDES ARE AVAILABLE ON THE WCATWC WEB SITE</w:t>
        <w:br/>
        <w:t xml:space="preserve"> WCATWC.ARH.NOAA.GOV.</w:t>
        <w:br/>
        <w:t xml:space="preserve"> THE TSUNAMI HAS NOW STARTED IMPACT ALONG THE BRITISH COLUMBIA... </w:t>
        <w:br/>
        <w:t xml:space="preserve"> WASHINGTON AND OREGON COAST.  THE TSUNAMI IS JUST STARTING TO BE</w:t>
        <w:br/>
        <w:t xml:space="preserve"> RECORDED ON GAGES IN THOSE STATES AND PROVINCES.</w:t>
        <w:br/>
        <w:br/>
        <w:t>PRELIMINARY EARTHQUAKE PARAMETERS</w:t>
        <w:br/>
        <w:t xml:space="preserve"> MAGNITUDE - 8.9</w:t>
        <w:br/>
        <w:t xml:space="preserve"> TIME      - 2046 AKST MAR 10 2011</w:t>
        <w:br/>
        <w:t xml:space="preserve">             2146  PST MAR 10 2011</w:t>
        <w:br/>
        <w:t xml:space="preserve">             0546  UTC MAR 11 2011</w:t>
        <w:br/>
        <w:t xml:space="preserve"> LOCATION  - 38.3 NORTH 142.4 EAST</w:t>
        <w:br/>
        <w:t xml:space="preserve">           - NEAR EAST COAST OF HONSHU JAPAN</w:t>
        <w:br/>
        <w:t xml:space="preserve"> DEPTH     - 12 MILES/20 KM</w:t>
        <w:br/>
        <w:br/>
        <w:t>TSUNAMI WARNINGS MEAN THAT A TSUNAMI WITH SIGNIFICANT WIDESPREAD</w:t>
        <w:br/>
        <w:t>INUNDATION IS IMMINENT OR EXPECTED.  WARNINGS INDICATE THAT</w:t>
        <w:br/>
        <w:t>WIDESPREAD DANGEROUS COASTAL FLOODING ACCOMPANIED BY POWERFUL</w:t>
        <w:br/>
        <w:t>CURRENTS IS POSSIBLE AND MAY CONTINUE FOR SEVERAL HOURS AFTER THE</w:t>
        <w:br/>
        <w:t>INITIAL WAVE ARRIVAL.</w:t>
        <w:br/>
        <w:br/>
        <w:t>TSUNAMI ADVISORIES MEAN THAT A TSUNAMI CAPABLE OF PRODUCING</w:t>
        <w:br/>
        <w:t>STRONG CURRENTS OR WAVES DANGEROUS TO PERSONS IN OR VERY NEAR THE</w:t>
        <w:br/>
        <w:t>WATER IS EXPECTED.  SIGNIFICANT WIDESPREAD INUNDATION</w:t>
        <w:br/>
        <w:t>IS NOT EXPECTED FOR AREAS UNDER AN ADVISORY.  CURRENTS MAY BE</w:t>
        <w:br/>
        <w:t>HAZARDOUS TO SWIMMERS... BOATS... AND COASTAL STRUCTURES AND MAY</w:t>
        <w:br/>
        <w:t>CONTINUE FOR SEVERAL HOURS AFTER THE INITIAL WAVE ARRIVAL.</w:t>
        <w:br/>
        <w:br/>
        <w:t xml:space="preserve">PACIFIC COASTAL REGIONS OUTSIDE CALIFORNIA/ OREGON/ WASHINGTON/ </w:t>
        <w:br/>
        <w:t xml:space="preserve">BRITISH COLUMBIA AND ALASKA SHOULD REFER TO THE PACIFIC TSUNAMI </w:t>
        <w:br/>
        <w:t>WARNING CENTER MESSAGES FOR INFORMATION ON THIS EVENT AT</w:t>
        <w:br/>
        <w:t>WWW.WEATHER.GOV/PTWC.</w:t>
        <w:br/>
        <w:br/>
        <w:t>THIS MESSAGE WILL BE UPDATED IN 60 MINUTES OR SOONER IF</w:t>
        <w:br/>
        <w:t>THE SITUATION WARRANTS. THE TSUNAMI MESSAGE WILL REMAIN IN EFFECT</w:t>
        <w:br/>
        <w:t>UNTIL FURTHER NOTICE. REFER TO THE INTERNET SITE</w:t>
        <w:br/>
        <w:t>WCATWC.ARH.NOAA.GOV FOR MORE INFORMATION.</w:t>
        <w:br/>
        <w:br/>
        <w:t>PZZ530-CAZ034-035-529-530-006-505&gt;509-002-001-ORZ021-022-002-</w:t>
        <w:br/>
        <w:t>001-111716-</w:t>
        <w:br/>
        <w:t>/O.CON.PAAQ.TS.W.0006.000000T0000Z-000000T0000Z/</w:t>
        <w:br/>
        <w:t>COASTAL AREAS BETWEEN AND INCLUDING POINT CONCEPCION</w:t>
        <w:br/>
        <w:t>CALIFORNIA TO THE OREGON-WASHINGTON BORDER</w:t>
        <w:br/>
        <w:t>746 AM PST FRI MAR 11 2011</w:t>
        <w:br/>
        <w:br/>
        <w:t>...THE TSUNAMI WARNING CONTINUES IN EFFECT FOR THE COASTAL</w:t>
        <w:br/>
        <w:t xml:space="preserve">   AREAS OF CALIFORNIA AND OREGON FROM POINT CONCEPCION</w:t>
        <w:br/>
        <w:t xml:space="preserve">   CALIFORNIA TO THE OREGON-WASHINGTON BORDER...</w:t>
        <w:br/>
        <w:br/>
        <w:t>PERSONS IN TSUNAMI WARNING COASTAL AREAS SHOULD MOVE INLAND TO</w:t>
        <w:br/>
        <w:t>HIGHER GROUND.</w:t>
        <w:br/>
        <w:br/>
        <w:t>TSUNAMI WARNINGS MEAN THAT A TSUNAMI WITH SIGNIFICANT WIDESPREAD</w:t>
        <w:br/>
        <w:t>INUNDATION IS IMMINENT OR EXPECTED.  TSUNAMIS ARE A SERIES OF</w:t>
        <w:br/>
        <w:t>WAVES POTENTIALLY DANGEROUS SEVERAL HOURS AFTER INITIAL ARRIVAL</w:t>
        <w:br/>
        <w:t>TIME. ESTIMATED TIMES OF INITIAL WAVE ARRIVAL FOR SELECTED</w:t>
        <w:br/>
        <w:t>SITES IN THE WARNING ARE PROVIDED BELOW.</w:t>
        <w:br/>
        <w:br/>
        <w:t>CHARLESTON-OR    0715  PST MAR 11  SEASIDE-OR       0724  PST MAR 11</w:t>
        <w:br/>
        <w:t>CRESCENT CITY-CA 0723  PST MAR 11  SAN FRANCISCO-CA 0808  PST MAR 11</w:t>
        <w:br/>
        <w:br/>
        <w:t>FOR ARRIVAL TIMES AT ADDITIONAL LOCATIONS SEE</w:t>
        <w:br/>
        <w:t>WCATWC.ARH.NOAA.GOV</w:t>
        <w:br/>
        <w:br/>
        <w:t>$$</w:t>
        <w:br/>
        <w:br/>
        <w:t>AKZ191-111716-</w:t>
        <w:br/>
        <w:t>/O.CON.PAAQ.TS.W.0006.000000T0000Z-000000T0000Z/</w:t>
        <w:br/>
        <w:t>COASTAL AREAS BETWEEN AND INCLUDING AMCHITKA PASS</w:t>
        <w:br/>
        <w:t>ALASKA/125 MILES W OF ADAK/ TO ATTU ALASKA</w:t>
        <w:br/>
        <w:t>746 AM PST FRI MAR 11 2011</w:t>
        <w:br/>
        <w:br/>
        <w:t>...THE TSUNAMI WARNING CONTINUES IN EFFECT FOR THE COASTAL</w:t>
        <w:br/>
        <w:t xml:space="preserve">   AREAS OF ALASKA FROM AMCHITKA PASS ALASKA/125 MILES W OF</w:t>
        <w:br/>
        <w:t xml:space="preserve">   ADAK/ TO ATTU ALASKA...</w:t>
        <w:br/>
        <w:br/>
        <w:t>PERSONS IN TSUNAMI WARNING COASTAL AREAS SHOULD MOVE INLAND TO</w:t>
        <w:br/>
        <w:t>HIGHER GROUND.</w:t>
        <w:br/>
        <w:br/>
        <w:t>TSUNAMI WARNINGS MEAN THAT A TSUNAMI WITH SIGNIFICANT WIDESPREAD</w:t>
        <w:br/>
        <w:t>INUNDATION IS IMMINENT OR EXPECTED.  TSUNAMIS ARE A SERIES OF</w:t>
        <w:br/>
        <w:t>WAVES POTENTIALLY DANGEROUS SEVERAL HOURS AFTER INITIAL ARRIVAL</w:t>
        <w:br/>
        <w:t xml:space="preserve">TIME. </w:t>
        <w:br/>
        <w:br/>
        <w:br/>
        <w:t>$$</w:t>
        <w:br/>
        <w:br/>
        <w:t>CAZ042-043-040-041-087-039-111716-</w:t>
        <w:br/>
        <w:t>/O.CON.PAAQ.TS.Y.0006.000000T0000Z-000000T0000Z/</w:t>
        <w:br/>
        <w:t>COASTAL AREAS BETWEEN AND INCLUDING THE CALIFORNIA-MEXICO</w:t>
        <w:br/>
        <w:t>BORDER TO POINT CONCEPCION CALIFORNIA</w:t>
        <w:br/>
        <w:t>746 AM PST FRI MAR 11 2011</w:t>
        <w:br/>
        <w:br/>
        <w:t>...THE TSUNAMI ADVISORY CONTINUES IN EFFECT FOR THE COASTAL</w:t>
        <w:br/>
        <w:t xml:space="preserve">   AREAS OF CALIFORNIA FROM THE CALIFORNIA-MEXICO BORDER TO</w:t>
        <w:br/>
        <w:t xml:space="preserve">   POINT CONCEPCION CALIFORNIA...</w:t>
        <w:br/>
        <w:br/>
        <w:t>PERSONS IN TSUNAMI ADVISORY COASTAL AREAS SHOULD MOVE OUT OF</w:t>
        <w:br/>
        <w:t>THE WATER... OFF THE BEACH AND OUT OF HARBORS AND MARINAS.</w:t>
        <w:br/>
        <w:br/>
        <w:t>TSUNAMI ADVISORIES MEAN THAT A TSUNAMI CAPABLE OF PRODUCING</w:t>
        <w:br/>
        <w:t>STRONG CURRENTS OR WAVES DANGEROUS TO PERSONS IN OR VERY NEAR</w:t>
        <w:br/>
        <w:t>WATER IS IMMINENT OR EXPECTED. SIGNIFICANT WIDESPREAD INUNDATION</w:t>
        <w:br/>
        <w:t>IS NOT EXPECTED FOR AREAS IN AN ADVISORY. TSUNAMIS ARE A SERIES OF</w:t>
        <w:br/>
        <w:t>WAVES POTENTIALLY DANGEROUS SEVERAL HOURS AFTER INITIAL ARRIVAL</w:t>
        <w:br/>
        <w:t>TIME. ESTIMATED TIMES OF INITIAL WAVE ARRIVAL FOR SELECTED</w:t>
        <w:br/>
        <w:t>SITES IN THE ADVISORY ARE PROVIDED BELOW.</w:t>
        <w:br/>
        <w:br/>
        <w:t>SANTA BARBARA-CA 0817  PST MAR 11  LA JOLLA-CA      0841  PST MAR 11</w:t>
        <w:br/>
        <w:t>SAN PEDRO-CA     0832  PST MAR 11</w:t>
        <w:br/>
        <w:br/>
        <w:t>FOR ARRIVAL TIMES AT ADDITIONAL LOCATIONS SEE</w:t>
        <w:br/>
        <w:t>WCATWC.ARH.NOAA.GOV</w:t>
        <w:br/>
        <w:br/>
        <w:t>$$</w:t>
        <w:br/>
        <w:br/>
        <w:t>WAZ001-021-510-514&gt;517-BCZ130-230-250-260-280-160-142-141-</w:t>
        <w:br/>
        <w:t>150-121-122-220-210-922-912-921-911-110-AKZ026&gt;029-023-024-</w:t>
        <w:br/>
        <w:t>019&gt;022-025-017-131-135-125-121-171-181-185-187-111716-</w:t>
        <w:br/>
        <w:t>/O.CON.PAAQ.TS.Y.0006.000000T0000Z-000000T0000Z/</w:t>
        <w:br/>
        <w:t>COASTAL AREAS BETWEEN AND INCLUDING THE OREGON-WASHINGTON</w:t>
        <w:br/>
        <w:t>BORDER TO AMCHITKA PASS ALASKA/125 MILES W OF ADAK/</w:t>
        <w:br/>
        <w:t>746 AM PST FRI MAR 11 2011</w:t>
        <w:br/>
        <w:br/>
        <w:t>...THE TSUNAMI ADVISORY CONTINUES IN EFFECT FOR THE COASTAL</w:t>
        <w:br/>
        <w:t xml:space="preserve">   AREAS OF WASHINGTON - BRITISH COLUMBIA AND ALASKA FROM THE</w:t>
        <w:br/>
        <w:t xml:space="preserve">   OREGON-WASHINGTON BORDER TO AMCHITKA PASS ALASKA/125 MILES</w:t>
        <w:br/>
        <w:t xml:space="preserve">   W OF ADAK/...</w:t>
        <w:br/>
        <w:br/>
        <w:t>PERSONS IN TSUNAMI ADVISORY COASTAL AREAS SHOULD MOVE OUT OF</w:t>
        <w:br/>
        <w:t>THE WATER... OFF THE BEACH AND OUT OF HARBORS AND MARINAS.</w:t>
        <w:br/>
        <w:br/>
        <w:t>TSUNAMI ADVISORIES MEAN THAT A TSUNAMI CAPABLE OF PRODUCING</w:t>
        <w:br/>
        <w:t>STRONG CURRENTS OR WAVES DANGEROUS TO PERSONS IN OR VERY NEAR</w:t>
        <w:br/>
        <w:t>WATER IS IMMINENT OR EXPECTED. SIGNIFICANT WIDESPREAD INUNDATION</w:t>
        <w:br/>
        <w:t>IS NOT EXPECTED FOR AREAS IN AN ADVISORY. TSUNAMIS ARE A SERIES OF</w:t>
        <w:br/>
        <w:t>WAVES POTENTIALLY DANGEROUS SEVERAL HOURS AFTER INITIAL ARRIVAL</w:t>
        <w:br/>
        <w:t>TIME. ESTIMATED TIMES OF INITIAL WAVE ARRIVAL FOR SELECTED</w:t>
        <w:br/>
        <w:t>SITES IN THE ADVISORY ARE PROVIDED BELOW.</w:t>
        <w:br/>
        <w:br/>
        <w:t>TOFINO-BC        0658  PST MAR 11  WESTPORT-WA      0725  PST MAR 11</w:t>
        <w:br/>
        <w:t>NEAH BAY-WA      0710  PST MAR 11</w:t>
        <w:br/>
        <w:br/>
        <w:t>FOR ARRIVAL TIMES AT ADDITIONAL LOCATIONS SEE</w:t>
        <w:br/>
        <w:t>WCATWC.ARH.NOAA.GOV</w:t>
        <w:br/>
        <w:br/>
        <w:t>$$</w:t>
        <w:br/>
        <w:br/>
        <w:br/>
      </w:r>
    </w:p>
    <w:p>
      <w:pPr>
        <w:pStyle w:val="Normal"/>
        <w:rPr/>
      </w:pPr>
      <w:r>
        <w:rPr/>
        <w:br/>
        <w:br/>
        <w:t xml:space="preserve">-------- Original Message -------- </w:t>
      </w:r>
    </w:p>
    <w:tbl>
      <w:tblPr>
        <w:tblW w:w="7678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0"/>
        <w:gridCol w:w="6608"/>
      </w:tblGrid>
      <w:tr>
        <w:trPr/>
        <w:tc>
          <w:tcPr>
            <w:tcW w:w="107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Subject: </w:t>
            </w:r>
          </w:p>
        </w:tc>
        <w:tc>
          <w:tcPr>
            <w:tcW w:w="6608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WCATWC Tsunami Warning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Date: </w:t>
            </w:r>
          </w:p>
        </w:tc>
        <w:tc>
          <w:tcPr>
            <w:tcW w:w="6608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Fri, 11 Mar 2011 16:56:50 +0000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From: </w:t>
            </w:r>
          </w:p>
        </w:tc>
        <w:tc>
          <w:tcPr>
            <w:tcW w:w="6608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donotreply@noaa.gov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Reply-To: </w:t>
            </w:r>
          </w:p>
        </w:tc>
        <w:tc>
          <w:tcPr>
            <w:tcW w:w="6608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ITIC Tsunami Bulletin Board &lt;tsunami_bb@infolist.nws.noaa.gov&gt;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To: </w:t>
            </w:r>
          </w:p>
        </w:tc>
        <w:tc>
          <w:tcPr>
            <w:tcW w:w="6608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ITIC Tsunami Bulletin Board &lt;tsunami_bb@infolist.nws.noaa.gov&gt;</w:t>
            </w:r>
          </w:p>
        </w:tc>
      </w:tr>
    </w:tbl>
    <w:p>
      <w:pPr>
        <w:pStyle w:val="Normal"/>
        <w:spacing w:before="0" w:after="24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24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TIC Tsunami Bulletin Board</w:t>
        <w:br/>
        <w:t>Web message at http://wcatwc.arh.noaa.gov/2011/03/11/lhvpd9/12/messagelhvpd9-12.htm</w:t>
        <w:br/>
        <w:br/>
        <w:t>WEPA41 PAAQ 111652</w:t>
        <w:br/>
        <w:t>TSUWCA</w:t>
        <w:br/>
        <w:br/>
        <w:t>BULLETIN</w:t>
        <w:br/>
        <w:t>TSUNAMI MESSAGE NUMBER 12</w:t>
        <w:br/>
        <w:t>NWS WEST COAST/ALASKA TSUNAMI WARNING CENTER PALMER AK</w:t>
        <w:br/>
        <w:t>852 AM PST FRI MAR 11 2011</w:t>
        <w:br/>
        <w:br/>
        <w:t>THE TSUNAMI WARNING IN THE WESTERN ALEUTIANS HAS BEEN DOWNGRADED</w:t>
        <w:br/>
        <w:t>TO AN ADVISORY.</w:t>
        <w:br/>
        <w:br/>
        <w:t>...THE TSUNAMI WARNING CONTINUES IN EFFECT FOR THE COASTAL</w:t>
        <w:br/>
        <w:t xml:space="preserve">   AREAS OF CALIFORNIA AND OREGON FROM POINT CONCEPCION</w:t>
        <w:br/>
        <w:t xml:space="preserve">   CALIFORNIA TO THE OREGON-WASHINGTON BORDER...</w:t>
        <w:br/>
        <w:br/>
        <w:t>...THE TSUNAMI ADVISORY CONTINUES IN EFFECT FOR THE COASTAL</w:t>
        <w:br/>
        <w:t xml:space="preserve">   AREAS OF CALIFORNIA FROM THE CALIFORNIA-MEXICO BORDER TO</w:t>
        <w:br/>
        <w:t xml:space="preserve">   POINT CONCEPCION CALIFORNIA...</w:t>
        <w:br/>
        <w:br/>
        <w:t>...THE TSUNAMI ADVISORY IS EXPANDED FOR THE COASTAL</w:t>
        <w:br/>
        <w:t xml:space="preserve">   AREAS OF WASHINGTON - BRITISH COLUMBIA AND ALASKA FROM THE</w:t>
        <w:br/>
        <w:t xml:space="preserve">   OREGON-WASHINGTON BORDER TO ATTU ALASKA...</w:t>
        <w:br/>
        <w:br/>
        <w:t>RECOMMENDED ACTIONS</w:t>
        <w:br/>
        <w:t xml:space="preserve"> A TSUNAMI HAS BEEN GENERATED WHICH IS EXPECTED TO CAUSE DAMAGE</w:t>
        <w:br/>
        <w:t xml:space="preserve"> TO THE WARNING AND/OR ADVISORY REGIONS LISTED IN THE HEADLINE.</w:t>
        <w:br/>
        <w:t xml:space="preserve"> PERSONS IN LOW-LYING COASTAL AREAS SHOULD BE ALERT TO</w:t>
        <w:br/>
        <w:t xml:space="preserve"> INSTRUCTIONS FROM THEIR LOCAL EMERGENCY OFFICIALS. EVACUATIONS</w:t>
        <w:br/>
        <w:t xml:space="preserve"> ARE ONLY ORDERED BY EMERGENCY RESPONSE AGENCIES.</w:t>
        <w:br/>
        <w:t xml:space="preserve"> - PERSONS IN TSUNAMI WARNING COASTAL AREAS SHOULD MOVE INLAND TO</w:t>
        <w:br/>
        <w:t xml:space="preserve">   HIGHER GROUND.</w:t>
        <w:br/>
        <w:br/>
        <w:t xml:space="preserve"> - PERSONS IN TSUNAMI ADVISORY COASTAL AREAS SHOULD MOVE OUT OF</w:t>
        <w:br/>
        <w:t xml:space="preserve">   THE WATER... OFF THE BEACH AND OUT OF HARBORS AND MARINAS.</w:t>
        <w:br/>
        <w:br/>
        <w:t>MEASUREMENTS OR REPORTS OF TSUNAMI ACTIVITY</w:t>
        <w:br/>
        <w:br/>
        <w:t xml:space="preserve"> LOCATION                   LAT    LON     TIME        AMPL</w:t>
        <w:br/>
        <w:t xml:space="preserve"> ------------------------  -----  ------  -------     -----------</w:t>
        <w:br/>
        <w:t xml:space="preserve"> ADAK  AK                  51.9N  176.6W  1443UTC   03.4FT/01.04M</w:t>
        <w:br/>
        <w:t xml:space="preserve"> SHEMYA  AK                52.7N  174.1E  1130UTC   05.1FT/01.56M</w:t>
        <w:br/>
        <w:t xml:space="preserve"> DUTCH HARBOR  AK          53.9N  166.5W  1414UTC   01.7FT/00.51M</w:t>
        <w:br/>
        <w:t xml:space="preserve"> NIKOLSKI  AK              52.9N  168.9W  1341UTC   01.9FT/00.58M</w:t>
        <w:br/>
        <w:t xml:space="preserve"> SAND POINT  AK            55.3N  160.5W  1521UTC   01.2FT/00.36M</w:t>
        <w:br/>
        <w:t xml:space="preserve"> KING COVE  AK             55.1N  162.3W  1512UTC   02.1FT/00.64M</w:t>
        <w:br/>
        <w:t xml:space="preserve"> LANGARA POINT  BC         54.2N  133.1W  1403UTC   00.8FT/00.23M</w:t>
        <w:br/>
        <w:t xml:space="preserve"> CHARLESTON  OR            43.3N  124.3W  1533UTC   01.8FT/00.55M</w:t>
        <w:br/>
        <w:t xml:space="preserve"> LA PUSH  WA               47.5N  124.4W  1524UTC   01.7FT/00.53M</w:t>
        <w:br/>
        <w:t xml:space="preserve"> NEAH BAY  WA              48.4N  124.6W  1539UTC   00.5FT/00.17M</w:t>
        <w:br/>
        <w:t xml:space="preserve"> PORT ORFORD  OR           42.7N  124.5W  1519UTC   01.7FT/00.53M</w:t>
        <w:br/>
        <w:t xml:space="preserve"> SOUTH BEACH  OR           44.6N  124.0W  1544UTC   00.7FT/00.22M</w:t>
        <w:br/>
        <w:t xml:space="preserve"> WESTPORT  WA              46.9N  124.1W  1545UTC   00.9FT/00.26M</w:t>
        <w:br/>
        <w:t xml:space="preserve"> PORT ALEXANDER  AK        56.2N  134.6W  1536UTC   01.0FT/00.32M</w:t>
        <w:br/>
        <w:t xml:space="preserve"> ARENA COVE  CA            38.9N  123.7W  1614UTC   02.8FT/00.87M</w:t>
        <w:br/>
        <w:t xml:space="preserve"> CRESCENT CITY  CA         41.7N  124.2W  1538UTC   03.4FT/01.04M</w:t>
        <w:br/>
        <w:t xml:space="preserve"> MONTEREY HARBOR  CA       36.6N  121.9W  1550UTC   02.4FT/00.72M</w:t>
        <w:br/>
        <w:t xml:space="preserve"> SAN FRANCISCO  CA         37.8N  122.5W  1619UTC   01.6FT/00.49M</w:t>
        <w:br/>
        <w:t xml:space="preserve"> NORTH SPIT  CA            40.8N  124.2W  1630UTC   03.1FT/00.95M</w:t>
        <w:br/>
        <w:br/>
        <w:t>TIME - TIME OF MEASUREMENT</w:t>
        <w:br/>
        <w:t>AMPL - TSUNAMI AMPLITUDES ARE MEASURED RELATIVE TO NORMAL SEA LEVEL.</w:t>
        <w:br/>
        <w:t xml:space="preserve">       IT IS ...NOT... CREST-TO-TROUGH WAVE HEIGHT.</w:t>
        <w:br/>
        <w:t xml:space="preserve">       VALUES ARE GIVEN IN BOTH METERS(M) AND FEET(FT).</w:t>
        <w:br/>
        <w:br/>
        <w:t xml:space="preserve"> TSUNAMI AMPLITUDES ARE EXPECTED TO PEAK TWO TO THREE HOURS AFTER </w:t>
        <w:br/>
        <w:t xml:space="preserve"> INITIAL ARRIVAL ALONG THE NORTH AMERICAN COAST.  </w:t>
        <w:br/>
        <w:t xml:space="preserve"> FORECAST TSUNAMI AMPLITUDES ARE AVAILABLE ON THE WCATWC WEB SITE</w:t>
        <w:br/>
        <w:t xml:space="preserve"> WCATWC.ARH.NOAA.GOV.</w:t>
        <w:br/>
        <w:t xml:space="preserve"> THE TSUNAMI IS NOW IMPACTING THE BRITISH COLUMBIA... </w:t>
        <w:br/>
        <w:t xml:space="preserve"> WASHINGTON... OREGON...  AND CALIFORNIA COAST.  THE IMPACT IS</w:t>
        <w:br/>
        <w:t xml:space="preserve"> EXPECTED TO CONTINUE AND POTENTIALLY INCREASE FOR THE NEXT </w:t>
        <w:br/>
        <w:t xml:space="preserve"> SEVERAL HOURS.</w:t>
        <w:br/>
        <w:br/>
        <w:t>PRELIMINARY EARTHQUAKE PARAMETERS</w:t>
        <w:br/>
        <w:t xml:space="preserve"> MAGNITUDE - 8.9</w:t>
        <w:br/>
        <w:t xml:space="preserve"> TIME      - 2046 AKST MAR 10 2011</w:t>
        <w:br/>
        <w:t xml:space="preserve">             2146  PST MAR 10 2011</w:t>
        <w:br/>
        <w:t xml:space="preserve">             0546  UTC MAR 11 2011</w:t>
        <w:br/>
        <w:t xml:space="preserve"> LOCATION  - 38.3 NORTH 142.4 EAST</w:t>
        <w:br/>
        <w:t xml:space="preserve">           - NEAR EAST COAST OF HONSHU JAPAN</w:t>
        <w:br/>
        <w:t xml:space="preserve"> DEPTH     - 12 MILES/20 KM</w:t>
        <w:br/>
        <w:br/>
        <w:t>TSUNAMI WARNINGS MEAN THAT A TSUNAMI WITH SIGNIFICANT WIDESPREAD</w:t>
        <w:br/>
        <w:t>INUNDATION IS IMMINENT OR EXPECTED.  WARNINGS INDICATE THAT</w:t>
        <w:br/>
        <w:t>WIDESPREAD DANGEROUS COASTAL FLOODING ACCOMPANIED BY POWERFUL</w:t>
        <w:br/>
        <w:t>CURRENTS IS POSSIBLE AND MAY CONTINUE FOR SEVERAL HOURS AFTER THE</w:t>
        <w:br/>
        <w:t>INITIAL WAVE ARRIVAL.</w:t>
        <w:br/>
        <w:br/>
        <w:t>TSUNAMI ADVISORIES MEAN THAT A TSUNAMI CAPABLE OF PRODUCING</w:t>
        <w:br/>
        <w:t>STRONG CURRENTS OR WAVES DANGEROUS TO PERSONS IN OR VERY NEAR THE</w:t>
        <w:br/>
        <w:t>WATER IS EXPECTED.  SIGNIFICANT WIDESPREAD INUNDATION</w:t>
        <w:br/>
        <w:t>IS NOT EXPECTED FOR AREAS UNDER AN ADVISORY.  CURRENTS MAY BE</w:t>
        <w:br/>
        <w:t>HAZARDOUS TO SWIMMERS... BOATS... AND COASTAL STRUCTURES AND MAY</w:t>
        <w:br/>
        <w:t>CONTINUE FOR SEVERAL HOURS AFTER THE INITIAL WAVE ARRIVAL.</w:t>
        <w:br/>
        <w:br/>
        <w:t xml:space="preserve">PACIFIC COASTAL REGIONS OUTSIDE CALIFORNIA/ OREGON/ WASHINGTON/ </w:t>
        <w:br/>
        <w:t xml:space="preserve">BRITISH COLUMBIA AND ALASKA SHOULD REFER TO THE PACIFIC TSUNAMI </w:t>
        <w:br/>
        <w:t>WARNING CENTER MESSAGES FOR INFORMATION ON THIS EVENT AT</w:t>
        <w:br/>
        <w:t>WWW.WEATHER.GOV/PTWC.</w:t>
        <w:br/>
        <w:br/>
        <w:t>THIS MESSAGE WILL BE UPDATED IN 60 MINUTES OR SOONER IF</w:t>
        <w:br/>
        <w:t>THE SITUATION WARRANTS. THE TSUNAMI MESSAGE WILL REMAIN IN EFFECT</w:t>
        <w:br/>
        <w:t>UNTIL FURTHER NOTICE. REFER TO THE INTERNET SITE</w:t>
        <w:br/>
        <w:t>WCATWC.ARH.NOAA.GOV FOR MORE INFORMATION.</w:t>
        <w:br/>
        <w:br/>
        <w:t>PZZ530-CAZ034-035-529-530-006-505&gt;509-002-001-ORZ021-022-002-</w:t>
        <w:br/>
        <w:t>001-111822-</w:t>
        <w:br/>
        <w:t>/O.CON.PAAQ.TS.W.0006.000000T0000Z-000000T0000Z/</w:t>
        <w:br/>
        <w:t>COASTAL AREAS BETWEEN AND INCLUDING POINT CONCEPCION</w:t>
        <w:br/>
        <w:t>CALIFORNIA TO THE OREGON-WASHINGTON BORDER</w:t>
        <w:br/>
        <w:t>852 AM PST FRI MAR 11 2011</w:t>
        <w:br/>
        <w:br/>
        <w:t>...THE TSUNAMI WARNING CONTINUES IN EFFECT FOR THE COASTAL</w:t>
        <w:br/>
        <w:t xml:space="preserve">   AREAS OF CALIFORNIA AND OREGON FROM POINT CONCEPCION</w:t>
        <w:br/>
        <w:t xml:space="preserve">   CALIFORNIA TO THE OREGON-WASHINGTON BORDER...</w:t>
        <w:br/>
        <w:br/>
        <w:t>PERSONS IN TSUNAMI WARNING COASTAL AREAS SHOULD MOVE INLAND TO</w:t>
        <w:br/>
        <w:t>HIGHER GROUND.</w:t>
        <w:br/>
        <w:br/>
        <w:t>TSUNAMI WARNINGS MEAN THAT A TSUNAMI WITH SIGNIFICANT WIDESPREAD</w:t>
        <w:br/>
        <w:t>INUNDATION IS IMMINENT OR EXPECTED.  TSUNAMIS ARE A SERIES OF</w:t>
        <w:br/>
        <w:t>WAVES POTENTIALLY DANGEROUS SEVERAL HOURS AFTER INITIAL ARRIVAL</w:t>
        <w:br/>
        <w:t>TIME. ESTIMATED TIMES OF INITIAL WAVE ARRIVAL FOR SELECTED</w:t>
        <w:br/>
        <w:t>SITES IN THE WARNING ARE PROVIDED BELOW.</w:t>
        <w:br/>
        <w:br/>
        <w:t>SAN FRANCISCO-CA 0808  PST MAR 11</w:t>
        <w:br/>
        <w:br/>
        <w:t>FOR ARRIVAL TIMES AT ADDITIONAL LOCATIONS SEE</w:t>
        <w:br/>
        <w:t>WCATWC.ARH.NOAA.GOV</w:t>
        <w:br/>
        <w:br/>
        <w:t>$$</w:t>
        <w:br/>
        <w:br/>
        <w:t>CAZ042-043-040-041-087-039-111822-</w:t>
        <w:br/>
        <w:t>/O.CON.PAAQ.TS.Y.0006.000000T0000Z-000000T0000Z/</w:t>
        <w:br/>
        <w:t>COASTAL AREAS BETWEEN AND INCLUDING THE CALIFORNIA-MEXICO</w:t>
        <w:br/>
        <w:t>BORDER TO POINT CONCEPCION CALIFORNIA</w:t>
        <w:br/>
        <w:t>852 AM PST FRI MAR 11 2011</w:t>
        <w:br/>
        <w:br/>
        <w:t>...THE TSUNAMI ADVISORY CONTINUES IN EFFECT FOR THE COASTAL</w:t>
        <w:br/>
        <w:t xml:space="preserve">   AREAS OF CALIFORNIA FROM THE CALIFORNIA-MEXICO BORDER TO</w:t>
        <w:br/>
        <w:t xml:space="preserve">   POINT CONCEPCION CALIFORNIA...</w:t>
        <w:br/>
        <w:br/>
        <w:t>PERSONS IN TSUNAMI ADVISORY COASTAL AREAS SHOULD MOVE OUT OF</w:t>
        <w:br/>
        <w:t>THE WATER... OFF THE BEACH AND OUT OF HARBORS AND MARINAS.</w:t>
        <w:br/>
        <w:br/>
        <w:t>TSUNAMI ADVISORIES MEAN THAT A TSUNAMI CAPABLE OF PRODUCING</w:t>
        <w:br/>
        <w:t>STRONG CURRENTS OR WAVES DANGEROUS TO PERSONS IN OR VERY NEAR</w:t>
        <w:br/>
        <w:t>WATER IS IMMINENT OR EXPECTED. SIGNIFICANT WIDESPREAD INUNDATION</w:t>
        <w:br/>
        <w:t>IS NOT EXPECTED FOR AREAS IN AN ADVISORY. TSUNAMIS ARE A SERIES OF</w:t>
        <w:br/>
        <w:t>WAVES POTENTIALLY DANGEROUS SEVERAL HOURS AFTER INITIAL ARRIVAL</w:t>
        <w:br/>
        <w:t>TIME. ESTIMATED TIMES OF INITIAL WAVE ARRIVAL FOR SELECTED</w:t>
        <w:br/>
        <w:t>SITES IN THE ADVISORY ARE PROVIDED BELOW.</w:t>
        <w:br/>
        <w:br/>
        <w:t>SANTA BARBARA-CA 0817  PST MAR 11  LA JOLLA-CA      0841  PST MAR 11</w:t>
        <w:br/>
        <w:t>SAN PEDRO-CA     0832  PST MAR 11</w:t>
        <w:br/>
        <w:br/>
        <w:t>FOR ARRIVAL TIMES AT ADDITIONAL LOCATIONS SEE</w:t>
        <w:br/>
        <w:t>WCATWC.ARH.NOAA.GOV</w:t>
        <w:br/>
        <w:br/>
        <w:t>$$</w:t>
        <w:br/>
        <w:br/>
        <w:t>WAZ001-021-510-514&gt;517-BCZ130-230-250-260-280-160-142-141-</w:t>
        <w:br/>
        <w:t>150-121-122-220-210-922-912-921-911-110-AKZ026&gt;029-023-024-</w:t>
        <w:br/>
        <w:t>019&gt;022-025-017-131-135-125-121-171-181-185-187-191-111822-</w:t>
        <w:br/>
        <w:t>/O.CON.PAAQ.TS.Y.0006.000000T0000Z-000000T0000Z/</w:t>
        <w:br/>
        <w:t>COASTAL AREAS BETWEEN AND INCLUDING THE OREGON-WASHINGTON</w:t>
        <w:br/>
        <w:t>BORDER TO ATTU ALASKA</w:t>
        <w:br/>
        <w:t>852 AM PST FRI MAR 11 2011</w:t>
        <w:br/>
        <w:br/>
        <w:t>...THE TSUNAMI ADVISORY IS EXPANDED FOR THE COASTAL</w:t>
        <w:br/>
        <w:t xml:space="preserve">   AREAS OF WASHINGTON - BRITISH COLUMBIA AND ALASKA FROM THE</w:t>
        <w:br/>
        <w:t xml:space="preserve">   OREGON-WASHINGTON BORDER TO ATTU ALASKA...</w:t>
        <w:br/>
        <w:br/>
        <w:t>PERSONS IN TSUNAMI ADVISORY COASTAL AREAS SHOULD MOVE OUT OF</w:t>
        <w:br/>
        <w:t>THE WATER... OFF THE BEACH AND OUT OF HARBORS AND MARINAS.</w:t>
        <w:br/>
        <w:br/>
        <w:t>TSUNAMI ADVISORIES MEAN THAT A TSUNAMI CAPABLE OF PRODUCING</w:t>
        <w:br/>
        <w:t>STRONG CURRENTS OR WAVES DANGEROUS TO PERSONS IN OR VERY NEAR</w:t>
        <w:br/>
        <w:t>WATER IS IMMINENT OR EXPECTED. SIGNIFICANT WIDESPREAD INUNDATION</w:t>
        <w:br/>
        <w:t>IS NOT EXPECTED FOR AREAS IN AN ADVISORY. TSUNAMIS ARE A SERIES OF</w:t>
        <w:br/>
        <w:t>WAVES POTENTIALLY DANGEROUS SEVERAL HOURS AFTER INITIAL ARRIVAL</w:t>
        <w:br/>
        <w:t xml:space="preserve">TIME. </w:t>
        <w:br/>
        <w:br/>
        <w:br/>
        <w:t>$$</w:t>
        <w:br/>
        <w:br/>
        <w:br/>
      </w:r>
    </w:p>
    <w:p>
      <w:pPr>
        <w:pStyle w:val="Normal"/>
        <w:rPr/>
      </w:pPr>
      <w:r>
        <w:rPr/>
        <w:br/>
        <w:br/>
        <w:t xml:space="preserve">-------- Original Message -------- </w:t>
      </w:r>
    </w:p>
    <w:tbl>
      <w:tblPr>
        <w:tblW w:w="7678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0"/>
        <w:gridCol w:w="6608"/>
      </w:tblGrid>
      <w:tr>
        <w:trPr/>
        <w:tc>
          <w:tcPr>
            <w:tcW w:w="107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Subject: </w:t>
            </w:r>
          </w:p>
        </w:tc>
        <w:tc>
          <w:tcPr>
            <w:tcW w:w="6608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WCATWC Tsunami Warning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Date: </w:t>
            </w:r>
          </w:p>
        </w:tc>
        <w:tc>
          <w:tcPr>
            <w:tcW w:w="6608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Fri, 11 Mar 2011 17:57:52 +0000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From: </w:t>
            </w:r>
          </w:p>
        </w:tc>
        <w:tc>
          <w:tcPr>
            <w:tcW w:w="6608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donotreply@noaa.gov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Reply-To: </w:t>
            </w:r>
          </w:p>
        </w:tc>
        <w:tc>
          <w:tcPr>
            <w:tcW w:w="6608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ITIC Tsunami Bulletin Board &lt;tsunami_bb@infolist.nws.noaa.gov&gt;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To: </w:t>
            </w:r>
          </w:p>
        </w:tc>
        <w:tc>
          <w:tcPr>
            <w:tcW w:w="6608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ITIC Tsunami Bulletin Board &lt;tsunami_bb@infolist.nws.noaa.gov&gt;</w:t>
            </w:r>
          </w:p>
        </w:tc>
      </w:tr>
    </w:tbl>
    <w:p>
      <w:pPr>
        <w:pStyle w:val="Normal"/>
        <w:spacing w:before="0" w:after="240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rFonts w:cs="Courier New" w:ascii="Courier New" w:hAnsi="Courier New"/>
          <w:sz w:val="20"/>
          <w:szCs w:val="24"/>
        </w:rPr>
        <w:t>ITIC Tsunami Bulletin Board</w:t>
        <w:br/>
        <w:t>Web message at http://wcatwc.arh.noaa.gov/2011/03/11/lhvpd9/13/messagelhvpd9-13.htm</w:t>
        <w:br/>
        <w:br/>
        <w:t>WEPA41 PAAQ 111747</w:t>
        <w:br/>
        <w:t>TSUWCA</w:t>
        <w:br/>
        <w:br/>
        <w:t>BULLETIN</w:t>
        <w:br/>
        <w:t>TSUNAMI MESSAGE NUMBER 13</w:t>
        <w:br/>
        <w:t>NWS WEST COAST/ALASKA TSUNAMI WARNING CENTER PALMER AK</w:t>
        <w:br/>
        <w:t>947 AM PST FRI MAR 11 2011</w:t>
        <w:br/>
        <w:br/>
        <w:t xml:space="preserve">THE WARNING AND ADVISORY REGIONS REMAIN THE SAME AS IN THE LAST </w:t>
        <w:br/>
        <w:t>MESSAGE.  TSUNAMI OBSERVATIONS UPDATED BELOW.</w:t>
        <w:br/>
        <w:br/>
        <w:t>...THE TSUNAMI WARNING CONTINUES IN EFFECT FOR THE COASTAL</w:t>
        <w:br/>
        <w:t xml:space="preserve">   AREAS OF CALIFORNIA AND OREGON FROM POINT CONCEPCION</w:t>
        <w:br/>
        <w:t xml:space="preserve">   CALIFORNIA TO THE OREGON-WASHINGTON BORDER...</w:t>
        <w:br/>
        <w:br/>
        <w:t>...THE TSUNAMI ADVISORY CONTINUES IN EFFECT FOR THE COASTAL</w:t>
        <w:br/>
        <w:t xml:space="preserve">   AREAS OF CALIFORNIA FROM THE CALIFORNIA-MEXICO BORDER TO</w:t>
        <w:br/>
        <w:t xml:space="preserve">   POINT CONCEPCION CALIFORNIA...</w:t>
        <w:br/>
        <w:br/>
        <w:t>...THE TSUNAMI ADVISORY CONTINUES IN EFFECT FOR THE COASTAL</w:t>
        <w:br/>
        <w:t xml:space="preserve">   AREAS OF WASHINGTON - BRITISH COLUMBIA AND ALASKA FROM THE</w:t>
        <w:br/>
        <w:t xml:space="preserve">   OREGON-WASHINGTON BORDER TO ATTU ALASKA...</w:t>
        <w:br/>
        <w:br/>
        <w:t>RECOMMENDED ACTIONS</w:t>
        <w:br/>
        <w:t xml:space="preserve"> A TSUNAMI HAS BEEN GENERATED WHICH IS EXPECTED TO CAUSE DAMAGE</w:t>
        <w:br/>
        <w:t xml:space="preserve"> TO THE WARNING AND/OR ADVISORY REGIONS LISTED IN THE HEADLINE.</w:t>
        <w:br/>
        <w:t xml:space="preserve"> PERSONS IN LOW-LYING COASTAL AREAS SHOULD BE ALERT TO</w:t>
        <w:br/>
        <w:t xml:space="preserve"> INSTRUCTIONS FROM THEIR LOCAL EMERGENCY OFFICIALS. EVACUATIONS</w:t>
        <w:br/>
        <w:t xml:space="preserve"> ARE ONLY ORDERED BY EMERGENCY RESPONSE AGENCIES.</w:t>
        <w:br/>
        <w:t xml:space="preserve"> - PERSONS IN TSUNAMI WARNING COASTAL AREAS SHOULD MOVE INLAND TO</w:t>
        <w:br/>
        <w:t xml:space="preserve">   HIGHER GROUND.</w:t>
        <w:br/>
        <w:br/>
        <w:t xml:space="preserve"> - PERSONS IN TSUNAMI ADVISORY COASTAL AREAS SHOULD MOVE OUT OF</w:t>
        <w:br/>
        <w:t xml:space="preserve">   THE WATER... OFF THE BEACH AND OUT OF HARBORS AND MARINAS.</w:t>
        <w:br/>
        <w:br/>
        <w:t>MEASUREMENTS OR REPORTS OF TSUNAMI ACTIVITY</w:t>
        <w:br/>
        <w:br/>
        <w:t xml:space="preserve"> LOCATION                   LAT    LON     TIME        AMPL</w:t>
        <w:br/>
        <w:t xml:space="preserve"> ------------------------  -----  ------  -------     -----------</w:t>
        <w:br/>
        <w:t xml:space="preserve"> WESTPORT  WA              46.9N  124.1W  1545UTC   00.9FT/00.26M</w:t>
        <w:br/>
        <w:t xml:space="preserve"> PORT ALEXANDER  AK        56.2N  134.6W  1656UTC   01.5FT/00.47M</w:t>
        <w:br/>
        <w:t xml:space="preserve"> ARENA COVE  CA            38.9N  123.7W  1717UTC   05.3FT/01.62M</w:t>
        <w:br/>
        <w:t xml:space="preserve"> CRESCENT CITY  CA         41.7N  124.2W  1644UTC   08.1FT/02.47M</w:t>
        <w:br/>
        <w:t xml:space="preserve"> MONTEREY HARBOR  CA       36.6N  121.9W  1550UTC   02.4FT/00.72M</w:t>
        <w:br/>
        <w:t xml:space="preserve"> SAN FRANCISCO  CA         37.8N  122.5W  1659UTC   02.0FT/00.61M</w:t>
        <w:br/>
        <w:t xml:space="preserve"> NORTH SPIT  CA            40.8N  124.2W  1630UTC   03.1FT/00.95M</w:t>
        <w:br/>
        <w:t xml:space="preserve"> PORT SAN LUIS  CA         35.2N  120.8W  1721UTC   06.3FT/01.93M</w:t>
        <w:br/>
        <w:t xml:space="preserve"> PORT ANGELES  WA          48.1N  123.4W  1713UTC   01.3FT/00.40M</w:t>
        <w:br/>
        <w:t xml:space="preserve"> WINTER HARBOUR  BC        50.7N  128.3W  1450UTC   01.7FT/00.53M</w:t>
        <w:br/>
        <w:t xml:space="preserve"> SANTA MONICA  CA          34.0N  118.5W  1644UTC   01.0FT/00.30M</w:t>
        <w:br/>
        <w:t xml:space="preserve"> SANTA BARBARA  CA         34.4N  119.7W  1631UTC   00.9FT/00.28M</w:t>
        <w:br/>
        <w:t xml:space="preserve"> SAND POINT  AK            55.3N  160.5W  1522UTC   01.2FT/00.35M</w:t>
        <w:br/>
        <w:t xml:space="preserve"> NIKOLSKI  AK              52.9N  168.9W  1614UTC   02.7FT/00.82M</w:t>
        <w:br/>
        <w:t xml:space="preserve"> KING COVE  AK             55.1N  162.3W  1713UTC   01.6FT/00.48M</w:t>
        <w:br/>
        <w:t xml:space="preserve"> CRAIG  AK                 55.5N  133.1W  1613UTC   00.8FT/00.24M</w:t>
        <w:br/>
        <w:t xml:space="preserve"> ELFIN COVE  AK            58.2N  136.3W  1535UTC   00.5FT/00.16M</w:t>
        <w:br/>
        <w:t xml:space="preserve"> SITKA  AK                 57.1N  135.3W  1540UTC   01.1FT/00.32M</w:t>
        <w:br/>
        <w:t xml:space="preserve"> POINT REYES  CA           38.0N  123.0W  1725UTC   02.5FT/00.75M</w:t>
        <w:br/>
        <w:br/>
        <w:t>TIME - TIME OF MEASUREMENT</w:t>
        <w:br/>
        <w:t>AMPL - TSUNAMI AMPLITUDES ARE MEASURED RELATIVE TO NORMAL SEA LEVEL.</w:t>
        <w:br/>
        <w:t xml:space="preserve">       IT IS ...NOT... CREST-TO-TROUGH WAVE HEIGHT.</w:t>
        <w:br/>
        <w:t xml:space="preserve">       VALUES ARE GIVEN IN BOTH METERS(M) AND FEET(FT).</w:t>
        <w:br/>
        <w:br/>
        <w:t xml:space="preserve"> TSUNAMI AMPLITUDES ARE EXPECTED TO PEAK TWO TO THREE HOURS AFTER </w:t>
        <w:br/>
        <w:t xml:space="preserve"> INITIAL ARRIVAL ALONG THE NORTH AMERICAN COAST.  </w:t>
        <w:br/>
        <w:t xml:space="preserve"> TABULATED TSUNAMI FORECASTS AND OBSERVATIONS ARE AVAILABLE</w:t>
        <w:br/>
        <w:t xml:space="preserve"> ON THE WEB SITE WCATWC.ARH.NOAA.GOV.</w:t>
        <w:br/>
        <w:br/>
        <w:t>PRELIMINARY EARTHQUAKE PARAMETERS</w:t>
        <w:br/>
        <w:t xml:space="preserve"> MAGNITUDE - 8.9</w:t>
        <w:br/>
        <w:t xml:space="preserve"> TIME      - 2046 AKST MAR 10 2011</w:t>
        <w:br/>
        <w:t xml:space="preserve">             2146  PST MAR 10 2011</w:t>
        <w:br/>
        <w:t xml:space="preserve">             0546  UTC MAR 11 2011</w:t>
        <w:br/>
        <w:t xml:space="preserve"> LOCATION  - 38.3 NORTH 142.4 EAST</w:t>
        <w:br/>
        <w:t xml:space="preserve">           - NEAR EAST COAST OF HONSHU JAPAN</w:t>
        <w:br/>
        <w:t xml:space="preserve"> DEPTH     - 12 MILES/20 KM</w:t>
        <w:br/>
        <w:br/>
        <w:t>TSUNAMI WARNINGS MEAN THAT A TSUNAMI WITH SIGNIFICANT WIDESPREAD</w:t>
        <w:br/>
        <w:t>INUNDATION IS IMMINENT OR EXPECTED.  WARNINGS INDICATE THAT</w:t>
        <w:br/>
        <w:t>WIDESPREAD DANGEROUS COASTAL FLOODING ACCOMPANIED BY POWERFUL</w:t>
        <w:br/>
        <w:t>CURRENTS IS POSSIBLE AND MAY CONTINUE FOR SEVERAL HOURS AFTER THE</w:t>
        <w:br/>
        <w:t>INITIAL WAVE ARRIVAL.</w:t>
        <w:br/>
        <w:br/>
        <w:t>TSUNAMI ADVISORIES MEAN THAT A TSUNAMI CAPABLE OF PRODUCING</w:t>
        <w:br/>
        <w:t>STRONG CURRENTS OR WAVES DANGEROUS TO PERSONS IN OR VERY NEAR THE</w:t>
        <w:br/>
        <w:t>WATER IS EXPECTED.  SIGNIFICANT WIDESPREAD INUNDATION</w:t>
        <w:br/>
        <w:t>IS NOT EXPECTED FOR AREAS UNDER AN ADVISORY.  CURRENTS MAY BE</w:t>
        <w:br/>
        <w:t>HAZARDOUS TO SWIMMERS... BOATS... AND COASTAL STRUCTURES AND MAY</w:t>
        <w:br/>
        <w:t>CONTINUE FOR SEVERAL HOURS AFTER THE INITIAL WAVE ARRIVAL.</w:t>
        <w:br/>
        <w:br/>
        <w:t xml:space="preserve">PACIFIC COASTAL REGIONS OUTSIDE CALIFORNIA/ OREGON/ WASHINGTON/ </w:t>
        <w:br/>
        <w:t xml:space="preserve">BRITISH COLUMBIA AND ALASKA SHOULD REFER TO THE PACIFIC TSUNAMI </w:t>
        <w:br/>
        <w:t>WARNING CENTER MESSAGES FOR INFORMATION ON THIS EVENT AT</w:t>
        <w:br/>
        <w:t>WWW.WEATHER.GOV/PTWC.</w:t>
        <w:br/>
        <w:br/>
        <w:t>THIS MESSAGE WILL BE UPDATED IN 60 MINUTES OR SOONER IF</w:t>
        <w:br/>
        <w:t>THE SITUATION WARRANTS. THE TSUNAMI MESSAGE WILL REMAIN IN EFFECT</w:t>
        <w:br/>
        <w:t>UNTIL FURTHER NOTICE. REFER TO THE INTERNET SITE</w:t>
        <w:br/>
        <w:t>WCATWC.ARH.NOAA.GOV FOR MORE INFORMATION.</w:t>
        <w:br/>
        <w:br/>
        <w:t>PZZ530-CAZ034-035-529-530-006-505&gt;509-002-001-ORZ021-022-002-</w:t>
        <w:br/>
        <w:t>001-111917-</w:t>
        <w:br/>
        <w:t>/O.CON.PAAQ.TS.W.0006.000000T0000Z-000000T0000Z/</w:t>
        <w:br/>
        <w:t>COASTAL AREAS BETWEEN AND INCLUDING POINT CONCEPCION</w:t>
        <w:br/>
        <w:t>CALIFORNIA TO THE OREGON-WASHINGTON BORDER</w:t>
        <w:br/>
        <w:t>947 AM PST FRI MAR 11 2011</w:t>
        <w:br/>
        <w:br/>
        <w:t>...THE TSUNAMI WARNING CONTINUES IN EFFECT FOR THE COASTAL</w:t>
        <w:br/>
        <w:t xml:space="preserve">   AREAS OF CALIFORNIA AND OREGON FROM POINT CONCEPCION</w:t>
        <w:br/>
        <w:t xml:space="preserve">   CALIFORNIA TO THE OREGON-WASHINGTON BORDER...</w:t>
        <w:br/>
        <w:br/>
        <w:t>PERSONS IN TSUNAMI WARNING COASTAL AREAS SHOULD MOVE INLAND TO</w:t>
        <w:br/>
        <w:t>HIGHER GROUND.</w:t>
        <w:br/>
        <w:br/>
        <w:t>TSUNAMI WARNINGS MEAN THAT A TSUNAMI WITH SIGNIFICANT WIDESPREAD</w:t>
        <w:br/>
        <w:t>INUNDATION IS IMMINENT OR EXPECTED.  TSUNAMIS ARE A SERIES OF</w:t>
        <w:br/>
        <w:t>WAVES POTENTIALLY DANGEROUS SEVERAL HOURS AFTER INITIAL ARRIVAL</w:t>
        <w:br/>
        <w:t xml:space="preserve">TIME. </w:t>
        <w:br/>
        <w:br/>
        <w:br/>
        <w:t>$$</w:t>
        <w:br/>
        <w:br/>
        <w:t>CAZ042-043-040-041-087-039-111917-</w:t>
        <w:br/>
        <w:t>/O.CON.PAAQ.TS.Y.0006.000000T0000Z-000000T0000Z/</w:t>
        <w:br/>
        <w:t>COASTAL AREAS BETWEEN AND INCLUDING THE CALIFORNIA-MEXICO</w:t>
        <w:br/>
        <w:t>BORDER TO POINT CONCEPCION CALIFORNIA</w:t>
        <w:br/>
        <w:t>947 AM PST FRI MAR 11 2011</w:t>
        <w:br/>
        <w:br/>
        <w:t>...THE TSUNAMI ADVISORY CONTINUES IN EFFECT FOR THE COASTAL</w:t>
        <w:br/>
        <w:t xml:space="preserve">   AREAS OF CALIFORNIA FROM THE CALIFORNIA-MEXICO BORDER TO</w:t>
        <w:br/>
        <w:t xml:space="preserve">   POINT CONCEPCION CALIFORNIA...</w:t>
        <w:br/>
        <w:br/>
        <w:t>PERSONS IN TSUNAMI ADVISORY COASTAL AREAS SHOULD MOVE OUT OF</w:t>
        <w:br/>
        <w:t>THE WATER... OFF THE BEACH AND OUT OF HARBORS AND MARINAS.</w:t>
        <w:br/>
        <w:br/>
        <w:t>TSUNAMI ADVISORIES MEAN THAT A TSUNAMI CAPABLE OF PRODUCING</w:t>
        <w:br/>
        <w:t>STRONG CURRENTS OR WAVES DANGEROUS TO PERSONS IN OR VERY NEAR</w:t>
        <w:br/>
        <w:t>WATER IS IMMINENT OR EXPECTED. SIGNIFICANT WIDESPREAD INUNDATION</w:t>
        <w:br/>
        <w:t>IS NOT EXPECTED FOR AREAS IN AN ADVISORY. TSUNAMIS ARE A SERIES OF</w:t>
        <w:br/>
        <w:t>WAVES POTENTIALLY DANGEROUS SEVERAL HOURS AFTER INITIAL ARRIVAL</w:t>
        <w:br/>
        <w:t xml:space="preserve">TIME. </w:t>
        <w:br/>
        <w:br/>
        <w:br/>
        <w:t>$$</w:t>
        <w:br/>
        <w:br/>
        <w:t>WAZ001-021-510-514&gt;517-BCZ130-230-250-260-280-160-142-141-</w:t>
        <w:br/>
        <w:t>150-121-122-220-210-922-912-921-911-110-AKZ026&gt;029-023-024-</w:t>
        <w:br/>
        <w:t>019&gt;022-025-017-131-135-125-121-171-181-185-187-191-111917-</w:t>
        <w:br/>
        <w:t>/O.CON.PAAQ.TS.Y.0006.000000T0000Z-000000T0000Z/</w:t>
        <w:br/>
        <w:t>COASTAL AREAS BETWEEN AND INCLUDING THE OREGON-WASHINGTON</w:t>
        <w:br/>
        <w:t>BORDER TO ATTU ALASKA</w:t>
        <w:br/>
        <w:t>947 AM PST FRI MAR 11 2011</w:t>
        <w:br/>
        <w:br/>
        <w:t>...THE TSUNAMI ADVISORY CONTINUES IN EFFECT FOR THE COASTAL</w:t>
        <w:br/>
        <w:t xml:space="preserve">   AREAS OF WASHINGTON - BRITISH COLUMBIA AND ALASKA FROM THE</w:t>
        <w:br/>
        <w:t xml:space="preserve">   OREGON-WASHINGTON BORDER TO ATTU ALASKA...</w:t>
        <w:br/>
        <w:br/>
        <w:t>PERSONS IN TSUNAMI ADVISORY COASTAL AREAS SHOULD MOVE OUT OF</w:t>
        <w:br/>
        <w:t>THE WATER... OFF THE BEACH AND OUT OF HARBORS AND MARINAS.</w:t>
        <w:br/>
        <w:br/>
        <w:t>TSUNAMI ADVISORIES MEAN THAT A TSUNAMI CAPABLE OF PRODUCING</w:t>
        <w:br/>
        <w:t>STRONG CURRENTS OR WAVES DANGEROUS TO PERSONS IN OR VERY NEAR</w:t>
        <w:br/>
        <w:t>WATER IS IMMINENT OR EXPECTED. SIGNIFICANT WIDESPREAD INUNDATION</w:t>
        <w:br/>
        <w:t>IS NOT EXPECTED FOR AREAS IN AN ADVISORY. TSUNAMIS ARE A SERIES OF</w:t>
        <w:br/>
        <w:t>WAVES POTENTIALLY DANGEROUS SEVERAL HOURS AFTER INITIAL ARRIVAL</w:t>
        <w:br/>
        <w:t xml:space="preserve">TIME. </w:t>
        <w:br/>
        <w:br/>
        <w:br/>
        <w:t>$$</w:t>
        <w:br/>
        <w:br/>
      </w:r>
      <w:r>
        <w:rPr/>
        <w:br/>
        <w:br/>
        <w:t xml:space="preserve">-------- Original Message -------- </w:t>
      </w:r>
    </w:p>
    <w:tbl>
      <w:tblPr>
        <w:tblW w:w="7678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0"/>
        <w:gridCol w:w="6608"/>
      </w:tblGrid>
      <w:tr>
        <w:trPr/>
        <w:tc>
          <w:tcPr>
            <w:tcW w:w="107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Subject: </w:t>
            </w:r>
          </w:p>
        </w:tc>
        <w:tc>
          <w:tcPr>
            <w:tcW w:w="6608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WCATWC Tsunami Warning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Date: </w:t>
            </w:r>
          </w:p>
        </w:tc>
        <w:tc>
          <w:tcPr>
            <w:tcW w:w="6608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Fri, 11 Mar 2011 18:47:35 +0000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From: </w:t>
            </w:r>
          </w:p>
        </w:tc>
        <w:tc>
          <w:tcPr>
            <w:tcW w:w="6608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donotreply@noaa.gov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Reply-To: </w:t>
            </w:r>
          </w:p>
        </w:tc>
        <w:tc>
          <w:tcPr>
            <w:tcW w:w="6608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ITIC Tsunami Bulletin Board &lt;tsunami_bb@infolist.nws.noaa.gov&gt;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To: </w:t>
            </w:r>
          </w:p>
        </w:tc>
        <w:tc>
          <w:tcPr>
            <w:tcW w:w="6608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ITIC Tsunami Bulletin Board &lt;tsunami_bb@infolist.nws.noaa.gov&gt;</w:t>
            </w:r>
          </w:p>
        </w:tc>
      </w:tr>
    </w:tbl>
    <w:p>
      <w:pPr>
        <w:pStyle w:val="Normal"/>
        <w:spacing w:before="0" w:after="24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24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TIC Tsunami Bulletin Board</w:t>
        <w:br/>
        <w:t>Web message at http://wcatwc.arh.noaa.gov/2011/03/11/lhvpd9/14/messagelhvpd9-14.htm</w:t>
        <w:br/>
        <w:br/>
        <w:t>WEPA41 PAAQ 111846</w:t>
        <w:br/>
        <w:t>TSUWCA</w:t>
        <w:br/>
        <w:br/>
        <w:t>BULLETIN</w:t>
        <w:br/>
        <w:t>TSUNAMI MESSAGE NUMBER 14</w:t>
        <w:br/>
        <w:t>NWS WEST COAST/ALASKA TSUNAMI WARNING CENTER PALMER AK</w:t>
        <w:br/>
        <w:t>1046 AM PST FRI MAR 11 2011</w:t>
        <w:br/>
        <w:br/>
        <w:t xml:space="preserve">TSUNAMI WARNING AND ADVISORY REGIONS REMAIN THE SAME.  </w:t>
        <w:br/>
        <w:t>NEW OBSERVATIONS AND DAMAGE REPORTS INCLUDED BELOW.</w:t>
        <w:br/>
        <w:br/>
        <w:t>...THE TSUNAMI WARNING CONTINUES IN EFFECT FOR THE COASTAL</w:t>
        <w:br/>
        <w:t xml:space="preserve">   AREAS OF CALIFORNIA AND OREGON FROM POINT CONCEPCION</w:t>
        <w:br/>
        <w:t xml:space="preserve">   CALIFORNIA TO THE OREGON-WASHINGTON BORDER...</w:t>
        <w:br/>
        <w:br/>
        <w:t>...THE TSUNAMI ADVISORY CONTINUES IN EFFECT FOR THE COASTAL</w:t>
        <w:br/>
        <w:t xml:space="preserve">   AREAS OF CALIFORNIA FROM THE CALIFORNIA-MEXICO BORDER TO</w:t>
        <w:br/>
        <w:t xml:space="preserve">   POINT CONCEPCION CALIFORNIA...</w:t>
        <w:br/>
        <w:br/>
        <w:t>...THE TSUNAMI ADVISORY CONTINUES IN EFFECT FOR THE COASTAL</w:t>
        <w:br/>
        <w:t xml:space="preserve">   AREAS OF WASHINGTON - BRITISH COLUMBIA AND ALASKA FROM THE</w:t>
        <w:br/>
        <w:t xml:space="preserve">   OREGON-WASHINGTON BORDER TO ATTU ALASKA...</w:t>
        <w:br/>
        <w:br/>
        <w:t>RECOMMENDED ACTIONS</w:t>
        <w:br/>
        <w:t xml:space="preserve"> A TSUNAMI HAS BEEN GENERATED WHICH IS EXPECTED TO CAUSE DAMAGE</w:t>
        <w:br/>
        <w:t xml:space="preserve"> TO THE WARNING AND/OR ADVISORY REGIONS LISTED IN THE HEADLINE.</w:t>
        <w:br/>
        <w:t xml:space="preserve"> PERSONS IN LOW-LYING COASTAL AREAS SHOULD BE ALERT TO</w:t>
        <w:br/>
        <w:t xml:space="preserve"> INSTRUCTIONS FROM THEIR LOCAL EMERGENCY OFFICIALS. EVACUATIONS</w:t>
        <w:br/>
        <w:t xml:space="preserve"> ARE ONLY ORDERED BY EMERGENCY RESPONSE AGENCIES.</w:t>
        <w:br/>
        <w:t xml:space="preserve"> - PERSONS IN TSUNAMI WARNING COASTAL AREAS SHOULD MOVE INLAND TO</w:t>
        <w:br/>
        <w:t xml:space="preserve">   HIGHER GROUND.</w:t>
        <w:br/>
        <w:br/>
        <w:t xml:space="preserve"> - PERSONS IN TSUNAMI ADVISORY COASTAL AREAS SHOULD MOVE OUT OF</w:t>
        <w:br/>
        <w:t xml:space="preserve">   THE WATER... OFF THE BEACH AND OUT OF HARBORS AND MARINAS.</w:t>
        <w:br/>
        <w:br/>
        <w:t>MEASUREMENTS OR REPORTS OF TSUNAMI ACTIVITY</w:t>
        <w:br/>
        <w:br/>
        <w:t xml:space="preserve"> LOCATION                   LAT    LON     TIME        AMPL</w:t>
        <w:br/>
        <w:t xml:space="preserve"> ------------------------  -----  ------  -------     -----------</w:t>
        <w:br/>
        <w:t xml:space="preserve"> ARENA COVE  CA            38.9N  123.7W  1746UTC   05.7FT/01.74M</w:t>
        <w:br/>
        <w:t xml:space="preserve"> CRESCENT CITY  CA         41.7N  124.2W  1644UTC   08.1FT/02.47M</w:t>
        <w:br/>
        <w:t xml:space="preserve"> MONTEREY HARBOR  CA       36.6N  121.9W  1550UTC   02.4FT/00.72M</w:t>
        <w:br/>
        <w:t xml:space="preserve"> SAN FRANCISCO  CA         37.8N  122.5W  1659UTC   02.0FT/00.61M</w:t>
        <w:br/>
        <w:t xml:space="preserve"> NORTH SPIT  CA            40.8N  124.2W  1630UTC   03.1FT/00.95M</w:t>
        <w:br/>
        <w:t xml:space="preserve"> PORT SAN LUIS  CA         35.2N  120.8W  1721UTC   06.3FT/01.93M</w:t>
        <w:br/>
        <w:t xml:space="preserve"> PORT ANGELES  WA          48.1N  123.4W  1713UTC   01.3FT/00.40M</w:t>
        <w:br/>
        <w:t xml:space="preserve"> WINTER HARBOUR  BC        50.7N  128.3W  1450UTC   01.7FT/00.53M</w:t>
        <w:br/>
        <w:t xml:space="preserve"> SANTA MONICA  CA          34.0N  118.5W  1808UTC   01.9FT/00.59M</w:t>
        <w:br/>
        <w:t xml:space="preserve"> SANTA BARBARA  CA         34.4N  119.7W  1801UTC   02.2FT/00.67M</w:t>
        <w:br/>
        <w:t xml:space="preserve"> SAND POINT  AK            55.3N  160.5W  1522UTC   01.2FT/00.35M</w:t>
        <w:br/>
        <w:t xml:space="preserve"> NIKOLSKI  AK              52.9N  168.9W  1614UTC   02.7FT/00.82M</w:t>
        <w:br/>
        <w:t xml:space="preserve"> KING COVE  AK             55.1N  162.3W  1713UTC   01.6FT/00.48M</w:t>
        <w:br/>
        <w:t xml:space="preserve"> CRAIG  AK                 55.5N  133.1W  1613UTC   00.8FT/00.24M</w:t>
        <w:br/>
        <w:t xml:space="preserve"> ELFIN COVE  AK            58.2N  136.3W  1535UTC   00.5FT/00.16M</w:t>
        <w:br/>
        <w:t xml:space="preserve"> SITKA  AK                 57.1N  135.3W  1711UTC   01.0FT/00.32M</w:t>
        <w:br/>
        <w:t xml:space="preserve"> POINT REYES  CA           38.0N  123.0W  1803UTC   04.4FT/01.35M</w:t>
        <w:br/>
        <w:t xml:space="preserve"> PORT ORFORD  OR           42.7N  124.5W  1724UTC   06.1FT/01.85M</w:t>
        <w:br/>
        <w:t xml:space="preserve"> ADAK  AK                  51.9N  176.6W  1747UTC   03.4FT/01.05M</w:t>
        <w:br/>
        <w:br/>
        <w:t>TIME - TIME OF MEASUREMENT</w:t>
        <w:br/>
        <w:t>AMPL - TSUNAMI AMPLITUDES ARE MEASURED RELATIVE TO NORMAL SEA LEVEL.</w:t>
        <w:br/>
        <w:t xml:space="preserve">       IT IS ...NOT... CREST-TO-TROUGH WAVE HEIGHT.</w:t>
        <w:br/>
        <w:t xml:space="preserve">       VALUES ARE GIVEN IN BOTH METERS(M) AND FEET(FT).</w:t>
        <w:br/>
        <w:br/>
        <w:t xml:space="preserve"> TSUNAMI-INDUCED DAMAGE HAS BEEN REPORTED FROM MANY PLACES</w:t>
        <w:br/>
        <w:t xml:space="preserve"> ALONG THE U.S. WEST COAST.  CRESCENT CITY CALIFORNIA HARBOR</w:t>
        <w:br/>
        <w:t xml:space="preserve"> HAS REPORTED SIGNIFICANT DAMAGE... AND SEVERAL OTHER SITES</w:t>
        <w:br/>
        <w:t xml:space="preserve"> HAVE REPORTED STRONG CURRENTS WITH BOATS AND BUOYS DAMAGED.</w:t>
        <w:br/>
        <w:br/>
        <w:t>PRELIMINARY EARTHQUAKE PARAMETERS</w:t>
        <w:br/>
        <w:t xml:space="preserve"> MAGNITUDE - 8.9</w:t>
        <w:br/>
        <w:t xml:space="preserve"> TIME      - 2046 AKST MAR 10 2011</w:t>
        <w:br/>
        <w:t xml:space="preserve">             2146  PST MAR 10 2011</w:t>
        <w:br/>
        <w:t xml:space="preserve">             0546  UTC MAR 11 2011</w:t>
        <w:br/>
        <w:t xml:space="preserve"> LOCATION  - 38.3 NORTH 142.4 EAST</w:t>
        <w:br/>
        <w:t xml:space="preserve">           - NEAR EAST COAST OF HONSHU JAPAN</w:t>
        <w:br/>
        <w:t xml:space="preserve"> DEPTH     - 12 MILES/20 KM</w:t>
        <w:br/>
        <w:br/>
        <w:t>TSUNAMI WARNINGS MEAN THAT A TSUNAMI WITH SIGNIFICANT WIDESPREAD</w:t>
        <w:br/>
        <w:t>INUNDATION IS IMMINENT OR EXPECTED.  WARNINGS INDICATE THAT</w:t>
        <w:br/>
        <w:t>WIDESPREAD DANGEROUS COASTAL FLOODING ACCOMPANIED BY POWERFUL</w:t>
        <w:br/>
        <w:t>CURRENTS IS POSSIBLE AND MAY CONTINUE FOR SEVERAL HOURS AFTER THE</w:t>
        <w:br/>
        <w:t>INITIAL WAVE ARRIVAL.</w:t>
        <w:br/>
        <w:br/>
        <w:t>TSUNAMI ADVISORIES MEAN THAT A TSUNAMI CAPABLE OF PRODUCING</w:t>
        <w:br/>
        <w:t>STRONG CURRENTS OR WAVES DANGEROUS TO PERSONS IN OR VERY NEAR THE</w:t>
        <w:br/>
        <w:t>WATER IS EXPECTED.  SIGNIFICANT WIDESPREAD INUNDATION</w:t>
        <w:br/>
        <w:t>IS NOT EXPECTED FOR AREAS UNDER AN ADVISORY.  CURRENTS MAY BE</w:t>
        <w:br/>
        <w:t>HAZARDOUS TO SWIMMERS... BOATS... AND COASTAL STRUCTURES AND MAY</w:t>
        <w:br/>
        <w:t>CONTINUE FOR SEVERAL HOURS AFTER THE INITIAL WAVE ARRIVAL.</w:t>
        <w:br/>
        <w:br/>
        <w:t xml:space="preserve">PACIFIC COASTAL REGIONS OUTSIDE CALIFORNIA/ OREGON/ WASHINGTON/ </w:t>
        <w:br/>
        <w:t xml:space="preserve">BRITISH COLUMBIA AND ALASKA SHOULD REFER TO THE PACIFIC TSUNAMI </w:t>
        <w:br/>
        <w:t>WARNING CENTER MESSAGES FOR INFORMATION ON THIS EVENT AT</w:t>
        <w:br/>
        <w:t>WWW.WEATHER.GOV/PTWC.</w:t>
        <w:br/>
        <w:br/>
        <w:t>THIS MESSAGE WILL BE UPDATED IN 60 MINUTES OR SOONER IF</w:t>
        <w:br/>
        <w:t>THE SITUATION WARRANTS. THE TSUNAMI MESSAGE WILL REMAIN IN EFFECT</w:t>
        <w:br/>
        <w:t>UNTIL FURTHER NOTICE. REFER TO THE INTERNET SITE</w:t>
        <w:br/>
        <w:t>WCATWC.ARH.NOAA.GOV FOR MORE INFORMATION.</w:t>
        <w:br/>
        <w:br/>
        <w:t>PZZ530-CAZ034-035-529-530-006-505&gt;509-002-001-ORZ021-022-002-</w:t>
        <w:br/>
        <w:t>001-112016-</w:t>
        <w:br/>
        <w:t>/O.CON.PAAQ.TS.W.0006.000000T0000Z-000000T0000Z/</w:t>
        <w:br/>
        <w:t>COASTAL AREAS BETWEEN AND INCLUDING POINT CONCEPCION</w:t>
        <w:br/>
        <w:t>CALIFORNIA TO THE OREGON-WASHINGTON BORDER</w:t>
        <w:br/>
        <w:t>1046 AM PST FRI MAR 11 2011</w:t>
        <w:br/>
        <w:br/>
        <w:t>...THE TSUNAMI WARNING CONTINUES IN EFFECT FOR THE COASTAL</w:t>
        <w:br/>
        <w:t xml:space="preserve">   AREAS OF CALIFORNIA AND OREGON FROM POINT CONCEPCION</w:t>
        <w:br/>
        <w:t xml:space="preserve">   CALIFORNIA TO THE OREGON-WASHINGTON BORDER...</w:t>
        <w:br/>
        <w:br/>
        <w:t>PERSONS IN TSUNAMI WARNING COASTAL AREAS SHOULD MOVE INLAND TO</w:t>
        <w:br/>
        <w:t>HIGHER GROUND.</w:t>
        <w:br/>
        <w:br/>
        <w:t>TSUNAMI WARNINGS MEAN THAT A TSUNAMI WITH SIGNIFICANT WIDESPREAD</w:t>
        <w:br/>
        <w:t>INUNDATION IS IMMINENT OR EXPECTED.  TSUNAMIS ARE A SERIES OF</w:t>
        <w:br/>
        <w:t>WAVES POTENTIALLY DANGEROUS SEVERAL HOURS AFTER INITIAL ARRIVAL</w:t>
        <w:br/>
        <w:t xml:space="preserve">TIME. </w:t>
        <w:br/>
        <w:br/>
        <w:br/>
        <w:t>$$</w:t>
        <w:br/>
        <w:br/>
        <w:t>CAZ042-043-040-041-087-039-112016-</w:t>
        <w:br/>
        <w:t>/O.CON.PAAQ.TS.Y.0006.000000T0000Z-000000T0000Z/</w:t>
        <w:br/>
        <w:t>COASTAL AREAS BETWEEN AND INCLUDING THE CALIFORNIA-MEXICO</w:t>
        <w:br/>
        <w:t>BORDER TO POINT CONCEPCION CALIFORNIA</w:t>
        <w:br/>
        <w:t>1046 AM PST FRI MAR 11 2011</w:t>
        <w:br/>
        <w:br/>
        <w:t>...THE TSUNAMI ADVISORY CONTINUES IN EFFECT FOR THE COASTAL</w:t>
        <w:br/>
        <w:t xml:space="preserve">   AREAS OF CALIFORNIA FROM THE CALIFORNIA-MEXICO BORDER TO</w:t>
        <w:br/>
        <w:t xml:space="preserve">   POINT CONCEPCION CALIFORNIA...</w:t>
        <w:br/>
        <w:br/>
        <w:t>PERSONS IN TSUNAMI ADVISORY COASTAL AREAS SHOULD MOVE OUT OF</w:t>
        <w:br/>
        <w:t>THE WATER... OFF THE BEACH AND OUT OF HARBORS AND MARINAS.</w:t>
        <w:br/>
        <w:br/>
        <w:t>TSUNAMI ADVISORIES MEAN THAT A TSUNAMI CAPABLE OF PRODUCING</w:t>
        <w:br/>
        <w:t>STRONG CURRENTS OR WAVES DANGEROUS TO PERSONS IN OR VERY NEAR</w:t>
        <w:br/>
        <w:t>WATER IS IMMINENT OR EXPECTED. SIGNIFICANT WIDESPREAD INUNDATION</w:t>
        <w:br/>
        <w:t>IS NOT EXPECTED FOR AREAS IN AN ADVISORY. TSUNAMIS ARE A SERIES OF</w:t>
        <w:br/>
        <w:t>WAVES POTENTIALLY DANGEROUS SEVERAL HOURS AFTER INITIAL ARRIVAL</w:t>
        <w:br/>
        <w:t xml:space="preserve">TIME. </w:t>
        <w:br/>
        <w:br/>
        <w:br/>
        <w:t>$$</w:t>
        <w:br/>
        <w:br/>
        <w:t>WAZ001-021-510-514&gt;517-BCZ130-230-250-260-280-160-142-141-</w:t>
        <w:br/>
        <w:t>150-121-122-220-210-922-912-921-911-110-AKZ026&gt;029-023-024-</w:t>
        <w:br/>
        <w:t>019&gt;022-025-017-131-135-125-121-171-181-185-187-191-112016-</w:t>
        <w:br/>
        <w:t>/O.CON.PAAQ.TS.Y.0006.000000T0000Z-000000T0000Z/</w:t>
        <w:br/>
        <w:t>COASTAL AREAS BETWEEN AND INCLUDING THE OREGON-WASHINGTON</w:t>
        <w:br/>
        <w:t>BORDER TO ATTU ALASKA</w:t>
        <w:br/>
        <w:t>1046 AM PST FRI MAR 11 2011</w:t>
        <w:br/>
        <w:br/>
        <w:t>...THE TSUNAMI ADVISORY CONTINUES IN EFFECT FOR THE COASTAL</w:t>
        <w:br/>
        <w:t xml:space="preserve">   AREAS OF WASHINGTON - BRITISH COLUMBIA AND ALASKA FROM THE</w:t>
        <w:br/>
        <w:t xml:space="preserve">   OREGON-WASHINGTON BORDER TO ATTU ALASKA...</w:t>
        <w:br/>
        <w:br/>
        <w:t>PERSONS IN TSUNAMI ADVISORY COASTAL AREAS SHOULD MOVE OUT OF</w:t>
        <w:br/>
        <w:t>THE WATER... OFF THE BEACH AND OUT OF HARBORS AND MARINAS.</w:t>
        <w:br/>
        <w:br/>
        <w:t>TSUNAMI ADVISORIES MEAN THAT A TSUNAMI CAPABLE OF PRODUCING</w:t>
        <w:br/>
        <w:t>STRONG CURRENTS OR WAVES DANGEROUS TO PERSONS IN OR VERY NEAR</w:t>
        <w:br/>
        <w:t>WATER IS IMMINENT OR EXPECTED. SIGNIFICANT WIDESPREAD INUNDATION</w:t>
        <w:br/>
        <w:t>IS NOT EXPECTED FOR AREAS IN AN ADVISORY. TSUNAMIS ARE A SERIES OF</w:t>
        <w:br/>
        <w:t>WAVES POTENTIALLY DANGEROUS SEVERAL HOURS AFTER INITIAL ARRIVAL</w:t>
        <w:br/>
        <w:t xml:space="preserve">TIME. </w:t>
        <w:br/>
        <w:br/>
        <w:br/>
        <w:t>$$</w:t>
      </w:r>
    </w:p>
    <w:p>
      <w:pPr>
        <w:pStyle w:val="Normal"/>
        <w:rPr/>
      </w:pPr>
      <w:r>
        <w:rPr/>
        <w:br/>
        <w:br/>
        <w:t xml:space="preserve">-------- Original Message -------- </w:t>
      </w:r>
    </w:p>
    <w:tbl>
      <w:tblPr>
        <w:tblW w:w="7678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0"/>
        <w:gridCol w:w="6608"/>
      </w:tblGrid>
      <w:tr>
        <w:trPr/>
        <w:tc>
          <w:tcPr>
            <w:tcW w:w="107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Subject: </w:t>
            </w:r>
          </w:p>
        </w:tc>
        <w:tc>
          <w:tcPr>
            <w:tcW w:w="6608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WCATWC Tsunami Warning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Date: </w:t>
            </w:r>
          </w:p>
        </w:tc>
        <w:tc>
          <w:tcPr>
            <w:tcW w:w="6608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Fri, 11 Mar 2011 19:46:52 +0000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From: </w:t>
            </w:r>
          </w:p>
        </w:tc>
        <w:tc>
          <w:tcPr>
            <w:tcW w:w="6608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donotreply@noaa.gov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Reply-To: </w:t>
            </w:r>
          </w:p>
        </w:tc>
        <w:tc>
          <w:tcPr>
            <w:tcW w:w="6608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ITIC Tsunami Bulletin Board &lt;tsunami_bb@infolist.nws.noaa.gov&gt;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To: </w:t>
            </w:r>
          </w:p>
        </w:tc>
        <w:tc>
          <w:tcPr>
            <w:tcW w:w="6608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ITIC Tsunami Bulletin Board &lt;tsunami_bb@infolist.nws.noaa.gov&gt;</w:t>
            </w:r>
          </w:p>
        </w:tc>
      </w:tr>
    </w:tbl>
    <w:p>
      <w:pPr>
        <w:pStyle w:val="Normal"/>
        <w:spacing w:before="0" w:after="24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24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TIC Tsunami Bulletin Board</w:t>
        <w:br/>
        <w:t>Web message at http://wcatwc.arh.noaa.gov/2011/03/11/lhvpd9/15/messagelhvpd9-15.htm</w:t>
        <w:br/>
        <w:br/>
        <w:t>WEPA41 PAAQ 111945</w:t>
        <w:br/>
        <w:t>TSUWCA</w:t>
        <w:br/>
        <w:br/>
        <w:t>BULLETIN</w:t>
        <w:br/>
        <w:t>TSUNAMI MESSAGE NUMBER 15</w:t>
        <w:br/>
        <w:t>NWS WEST COAST/ALASKA TSUNAMI WARNING CENTER PALMER AK</w:t>
        <w:br/>
        <w:t>1145 AM PST FRI MAR 11 2011</w:t>
        <w:br/>
        <w:br/>
        <w:t>THE ADVISORY AND WARNING REGIONS HAVE NOT CHANGED.  TSUNAMI</w:t>
        <w:br/>
        <w:t>OBSERVATIONS ARE UPDATED BELOW.</w:t>
        <w:br/>
        <w:br/>
        <w:t>...THE TSUNAMI WARNING CONTINUES IN EFFECT FOR THE COASTAL</w:t>
        <w:br/>
        <w:t xml:space="preserve">   AREAS OF CALIFORNIA AND OREGON FROM POINT CONCEPCION</w:t>
        <w:br/>
        <w:t xml:space="preserve">   CALIFORNIA TO THE OREGON-WASHINGTON BORDER...</w:t>
        <w:br/>
        <w:br/>
        <w:t>...THE TSUNAMI ADVISORY CONTINUES IN EFFECT FOR THE COASTAL</w:t>
        <w:br/>
        <w:t xml:space="preserve">   AREAS OF CALIFORNIA FROM THE CALIFORNIA-MEXICO BORDER TO</w:t>
        <w:br/>
        <w:t xml:space="preserve">   POINT CONCEPCION CALIFORNIA...</w:t>
        <w:br/>
        <w:br/>
        <w:t>...THE TSUNAMI ADVISORY CONTINUES IN EFFECT FOR THE COASTAL</w:t>
        <w:br/>
        <w:t xml:space="preserve">   AREAS OF WASHINGTON - BRITISH COLUMBIA AND ALASKA FROM THE</w:t>
        <w:br/>
        <w:t xml:space="preserve">   OREGON-WASHINGTON BORDER TO ATTU ALASKA...</w:t>
        <w:br/>
        <w:br/>
        <w:t>RECOMMENDED ACTIONS</w:t>
        <w:br/>
        <w:t xml:space="preserve"> A TSUNAMI HAS BEEN GENERATED WHICH IS EXPECTED TO CAUSE DAMAGE</w:t>
        <w:br/>
        <w:t xml:space="preserve"> TO THE WARNING AND/OR ADVISORY REGIONS LISTED IN THE HEADLINE.</w:t>
        <w:br/>
        <w:t xml:space="preserve"> PERSONS IN LOW-LYING COASTAL AREAS SHOULD BE ALERT TO</w:t>
        <w:br/>
        <w:t xml:space="preserve"> INSTRUCTIONS FROM THEIR LOCAL EMERGENCY OFFICIALS. EVACUATIONS</w:t>
        <w:br/>
        <w:t xml:space="preserve"> ARE ONLY ORDERED BY EMERGENCY RESPONSE AGENCIES.</w:t>
        <w:br/>
        <w:t xml:space="preserve"> - PERSONS IN TSUNAMI WARNING COASTAL AREAS SHOULD MOVE INLAND TO</w:t>
        <w:br/>
        <w:t xml:space="preserve">   HIGHER GROUND.</w:t>
        <w:br/>
        <w:br/>
        <w:t xml:space="preserve"> - PERSONS IN TSUNAMI ADVISORY COASTAL AREAS SHOULD MOVE OUT OF</w:t>
        <w:br/>
        <w:t xml:space="preserve">   THE WATER... OFF THE BEACH AND OUT OF HARBORS AND MARINAS.</w:t>
        <w:br/>
        <w:br/>
        <w:t>MEASUREMENTS OR REPORTS OF TSUNAMI ACTIVITY</w:t>
        <w:br/>
        <w:br/>
        <w:t xml:space="preserve"> LOCATION                   LAT    LON     TIME        AMPL</w:t>
        <w:br/>
        <w:t xml:space="preserve"> ------------------------  -----  ------  -------     -----------</w:t>
        <w:br/>
        <w:t xml:space="preserve"> NORTH SPIT  CA            40.8N  124.2W  1630UTC   03.1FT/00.95M</w:t>
        <w:br/>
        <w:t xml:space="preserve"> PORT SAN LUIS  CA         35.2N  120.8W  1721UTC   06.3FT/01.93M</w:t>
        <w:br/>
        <w:t xml:space="preserve"> PORT ANGELES  WA          48.1N  123.4W  1827UTC   01.9FT/00.59M</w:t>
        <w:br/>
        <w:t xml:space="preserve"> WINTER HARBOUR  BC        50.7N  128.3W  1450UTC   01.7FT/00.53M</w:t>
        <w:br/>
        <w:t xml:space="preserve"> SANTA MONICA  CA          34.0N  118.5W  1845UTC   02.4FT/00.74M</w:t>
        <w:br/>
        <w:t xml:space="preserve"> SANTA BARBARA  CA         34.4N  119.7W  1801UTC   02.2FT/00.67M</w:t>
        <w:br/>
        <w:t xml:space="preserve"> SAND POINT  AK            55.3N  160.5W  1812UTC   01.6FT/00.49M</w:t>
        <w:br/>
        <w:t xml:space="preserve"> NIKOLSKI  AK              52.9N  168.9W  1614UTC   02.7FT/00.82M</w:t>
        <w:br/>
        <w:t xml:space="preserve"> KING COVE  AK             55.1N  162.3W  1713UTC   01.6FT/00.48M</w:t>
        <w:br/>
        <w:t xml:space="preserve"> CRAIG  AK                 55.5N  133.1W  1613UTC   00.8FT/00.24M</w:t>
        <w:br/>
        <w:t xml:space="preserve"> ELFIN COVE  AK            58.2N  136.3W  1535UTC   00.5FT/00.16M</w:t>
        <w:br/>
        <w:t xml:space="preserve"> SITKA  AK                 57.1N  135.3W  1711UTC   01.0FT/00.32M</w:t>
        <w:br/>
        <w:t xml:space="preserve"> POINT REYES  CA           38.0N  123.0W  1803UTC   04.4FT/01.35M</w:t>
        <w:br/>
        <w:t xml:space="preserve"> PORT ORFORD  OR           42.7N  124.5W  1724UTC   06.1FT/01.85M</w:t>
        <w:br/>
        <w:t xml:space="preserve"> ADAK  AK                  51.9N  176.6W  1747UTC   03.4FT/01.05M</w:t>
        <w:br/>
        <w:t xml:space="preserve"> KODIAK  AK                57.7N  152.5W  1550UTC   00.5FT/00.15M</w:t>
        <w:br/>
        <w:t xml:space="preserve"> LOS ANGELES  CA           33.7N  118.3W  1905UTC   01.1FT/00.32M</w:t>
        <w:br/>
        <w:t xml:space="preserve"> SAN DIEGO  CA             32.7N  117.2W  1906UTC   00.7FT/00.21M</w:t>
        <w:br/>
        <w:t xml:space="preserve"> LA JOLLA  CA              32.9N  117.3W  1834UTC   01.0FT/00.31M</w:t>
        <w:br/>
        <w:br/>
        <w:t>TIME - TIME OF MEASUREMENT</w:t>
        <w:br/>
        <w:t>AMPL - TSUNAMI AMPLITUDES ARE MEASURED RELATIVE TO NORMAL SEA LEVEL.</w:t>
        <w:br/>
        <w:t xml:space="preserve">       IT IS ...NOT... CREST-TO-TROUGH WAVE HEIGHT.</w:t>
        <w:br/>
        <w:t xml:space="preserve">       VALUES ARE GIVEN IN BOTH METERS(M) AND FEET(FT).</w:t>
        <w:br/>
        <w:br/>
        <w:t xml:space="preserve"> THE TSUNAMI IMPACT CONTINUES ALONG THE WEST COAST.  TSUNAMI</w:t>
        <w:br/>
        <w:t xml:space="preserve"> AMPLITUDE IS STILL RISING AT SOME LOCATIONS AND IS EXPECTED TO </w:t>
        <w:br/>
        <w:t xml:space="preserve"> PERSIST FOR SEVERAL MORE HOURS.  </w:t>
        <w:br/>
        <w:t xml:space="preserve"> PLEASE STAY TUNED TO INSTRUCTION FROM YOU LOCAL EMERGENCY </w:t>
        <w:br/>
        <w:t xml:space="preserve"> OFFICIALS BEFORE RETURNING TO ENDANGERED AREAS.</w:t>
        <w:br/>
        <w:t xml:space="preserve"> FURTHER WAVE OBSERVATIONS ARE POSTED ON THE WCATWC WEB SITE</w:t>
        <w:br/>
        <w:t xml:space="preserve"> WCATWC.ARH.NOAA.GOV.</w:t>
        <w:br/>
        <w:br/>
        <w:t>PRELIMINARY EARTHQUAKE PARAMETERS</w:t>
        <w:br/>
        <w:t xml:space="preserve"> MAGNITUDE - 8.9</w:t>
        <w:br/>
        <w:t xml:space="preserve"> TIME      - 2046 AKST MAR 10 2011</w:t>
        <w:br/>
        <w:t xml:space="preserve">             2146  PST MAR 10 2011</w:t>
        <w:br/>
        <w:t xml:space="preserve">             0546  UTC MAR 11 2011</w:t>
        <w:br/>
        <w:t xml:space="preserve"> LOCATION  - 38.3 NORTH 142.4 EAST</w:t>
        <w:br/>
        <w:t xml:space="preserve">           - NEAR EAST COAST OF HONSHU JAPAN</w:t>
        <w:br/>
        <w:t xml:space="preserve"> DEPTH     - 12 MILES/20 KM</w:t>
        <w:br/>
        <w:br/>
        <w:t>TSUNAMI WARNINGS MEAN THAT A TSUNAMI WITH SIGNIFICANT WIDESPREAD</w:t>
        <w:br/>
        <w:t>INUNDATION IS IMMINENT OR EXPECTED.  WARNINGS INDICATE THAT</w:t>
        <w:br/>
        <w:t>WIDESPREAD DANGEROUS COASTAL FLOODING ACCOMPANIED BY POWERFUL</w:t>
        <w:br/>
        <w:t>CURRENTS IS POSSIBLE AND MAY CONTINUE FOR SEVERAL HOURS AFTER THE</w:t>
        <w:br/>
        <w:t>INITIAL WAVE ARRIVAL.</w:t>
        <w:br/>
        <w:br/>
        <w:t>TSUNAMI ADVISORIES MEAN THAT A TSUNAMI CAPABLE OF PRODUCING</w:t>
        <w:br/>
        <w:t>STRONG CURRENTS OR WAVES DANGEROUS TO PERSONS IN OR VERY NEAR THE</w:t>
        <w:br/>
        <w:t>WATER IS EXPECTED.  SIGNIFICANT WIDESPREAD INUNDATION</w:t>
        <w:br/>
        <w:t>IS NOT EXPECTED FOR AREAS UNDER AN ADVISORY.  CURRENTS MAY BE</w:t>
        <w:br/>
        <w:t>HAZARDOUS TO SWIMMERS... BOATS... AND COASTAL STRUCTURES AND MAY</w:t>
        <w:br/>
        <w:t>CONTINUE FOR SEVERAL HOURS AFTER THE INITIAL WAVE ARRIVAL.</w:t>
        <w:br/>
        <w:br/>
        <w:t xml:space="preserve">PACIFIC COASTAL REGIONS OUTSIDE CALIFORNIA/ OREGON/ WASHINGTON/ </w:t>
        <w:br/>
        <w:t xml:space="preserve">BRITISH COLUMBIA AND ALASKA SHOULD REFER TO THE PACIFIC TSUNAMI </w:t>
        <w:br/>
        <w:t>WARNING CENTER MESSAGES FOR INFORMATION ON THIS EVENT AT</w:t>
        <w:br/>
        <w:t>WWW.WEATHER.GOV/PTWC.</w:t>
        <w:br/>
        <w:br/>
        <w:t>THIS MESSAGE WILL BE UPDATED IN 60 MINUTES OR SOONER IF</w:t>
        <w:br/>
        <w:t>THE SITUATION WARRANTS. THE TSUNAMI MESSAGE WILL REMAIN IN EFFECT</w:t>
        <w:br/>
        <w:t>UNTIL FURTHER NOTICE. REFER TO THE INTERNET SITE</w:t>
        <w:br/>
        <w:t>WCATWC.ARH.NOAA.GOV FOR MORE INFORMATION.</w:t>
        <w:br/>
        <w:br/>
        <w:t>PZZ530-CAZ034-035-529-530-006-505&gt;509-002-001-ORZ021-022-002-</w:t>
        <w:br/>
        <w:t>001-112115-</w:t>
        <w:br/>
        <w:t>/O.CON.PAAQ.TS.W.0006.000000T0000Z-000000T0000Z/</w:t>
        <w:br/>
        <w:t>COASTAL AREAS BETWEEN AND INCLUDING POINT CONCEPCION</w:t>
        <w:br/>
        <w:t>CALIFORNIA TO THE OREGON-WASHINGTON BORDER</w:t>
        <w:br/>
        <w:t>1145 AM PST FRI MAR 11 2011</w:t>
        <w:br/>
        <w:br/>
        <w:t>...THE TSUNAMI WARNING CONTINUES IN EFFECT FOR THE COASTAL</w:t>
        <w:br/>
        <w:t xml:space="preserve">   AREAS OF CALIFORNIA AND OREGON FROM POINT CONCEPCION</w:t>
        <w:br/>
        <w:t xml:space="preserve">   CALIFORNIA TO THE OREGON-WASHINGTON BORDER...</w:t>
        <w:br/>
        <w:br/>
        <w:t>PERSONS IN TSUNAMI WARNING COASTAL AREAS SHOULD MOVE INLAND TO</w:t>
        <w:br/>
        <w:t>HIGHER GROUND.</w:t>
        <w:br/>
        <w:br/>
        <w:t>TSUNAMI WARNINGS MEAN THAT A TSUNAMI WITH SIGNIFICANT WIDESPREAD</w:t>
        <w:br/>
        <w:t>INUNDATION IS IMMINENT OR EXPECTED.  TSUNAMIS ARE A SERIES OF</w:t>
        <w:br/>
        <w:t>WAVES POTENTIALLY DANGEROUS SEVERAL HOURS AFTER INITIAL ARRIVAL</w:t>
        <w:br/>
        <w:t xml:space="preserve">TIME. </w:t>
        <w:br/>
        <w:br/>
        <w:br/>
        <w:t>$$</w:t>
        <w:br/>
        <w:br/>
        <w:t>CAZ042-043-040-041-087-039-112115-</w:t>
        <w:br/>
        <w:t>/O.CON.PAAQ.TS.Y.0006.000000T0000Z-000000T0000Z/</w:t>
        <w:br/>
        <w:t>COASTAL AREAS BETWEEN AND INCLUDING THE CALIFORNIA-MEXICO</w:t>
        <w:br/>
        <w:t>BORDER TO POINT CONCEPCION CALIFORNIA</w:t>
        <w:br/>
        <w:t>1145 AM PST FRI MAR 11 2011</w:t>
        <w:br/>
        <w:br/>
        <w:t>...THE TSUNAMI ADVISORY CONTINUES IN EFFECT FOR THE COASTAL</w:t>
        <w:br/>
        <w:t xml:space="preserve">   AREAS OF CALIFORNIA FROM THE CALIFORNIA-MEXICO BORDER TO</w:t>
        <w:br/>
        <w:t xml:space="preserve">   POINT CONCEPCION CALIFORNIA...</w:t>
        <w:br/>
        <w:br/>
        <w:t>PERSONS IN TSUNAMI ADVISORY COASTAL AREAS SHOULD MOVE OUT OF</w:t>
        <w:br/>
        <w:t>THE WATER... OFF THE BEACH AND OUT OF HARBORS AND MARINAS.</w:t>
        <w:br/>
        <w:br/>
        <w:t>TSUNAMI ADVISORIES MEAN THAT A TSUNAMI CAPABLE OF PRODUCING</w:t>
        <w:br/>
        <w:t>STRONG CURRENTS OR WAVES DANGEROUS TO PERSONS IN OR VERY NEAR</w:t>
        <w:br/>
        <w:t>WATER IS IMMINENT OR EXPECTED. SIGNIFICANT WIDESPREAD INUNDATION</w:t>
        <w:br/>
        <w:t>IS NOT EXPECTED FOR AREAS IN AN ADVISORY. TSUNAMIS ARE A SERIES OF</w:t>
        <w:br/>
        <w:t>WAVES POTENTIALLY DANGEROUS SEVERAL HOURS AFTER INITIAL ARRIVAL</w:t>
        <w:br/>
        <w:t xml:space="preserve">TIME. </w:t>
        <w:br/>
        <w:br/>
        <w:br/>
        <w:t>$$</w:t>
        <w:br/>
        <w:br/>
        <w:t>WAZ001-021-510-514&gt;517-BCZ130-230-250-260-280-160-142-141-</w:t>
        <w:br/>
        <w:t>150-121-122-220-210-922-912-921-911-110-AKZ026&gt;029-023-024-</w:t>
        <w:br/>
        <w:t>019&gt;022-025-017-131-135-125-121-171-181-185-187-191-112115-</w:t>
        <w:br/>
        <w:t>/O.CON.PAAQ.TS.Y.0006.000000T0000Z-000000T0000Z/</w:t>
        <w:br/>
        <w:t>COASTAL AREAS BETWEEN AND INCLUDING THE OREGON-WASHINGTON</w:t>
        <w:br/>
        <w:t>BORDER TO ATTU ALASKA</w:t>
        <w:br/>
        <w:t>1145 AM PST FRI MAR 11 2011</w:t>
        <w:br/>
        <w:br/>
        <w:t>...THE TSUNAMI ADVISORY CONTINUES IN EFFECT FOR THE COASTAL</w:t>
        <w:br/>
        <w:t xml:space="preserve">   AREAS OF WASHINGTON - BRITISH COLUMBIA AND ALASKA FROM THE</w:t>
        <w:br/>
        <w:t xml:space="preserve">   OREGON-WASHINGTON BORDER TO ATTU ALASKA...</w:t>
        <w:br/>
        <w:br/>
        <w:t>PERSONS IN TSUNAMI ADVISORY COASTAL AREAS SHOULD MOVE OUT OF</w:t>
        <w:br/>
        <w:t>THE WATER... OFF THE BEACH AND OUT OF HARBORS AND MARINAS.</w:t>
        <w:br/>
        <w:br/>
        <w:t>TSUNAMI ADVISORIES MEAN THAT A TSUNAMI CAPABLE OF PRODUCING</w:t>
        <w:br/>
        <w:t>STRONG CURRENTS OR WAVES DANGEROUS TO PERSONS IN OR VERY NEAR</w:t>
        <w:br/>
        <w:t>WATER IS IMMINENT OR EXPECTED. SIGNIFICANT WIDESPREAD INUNDATION</w:t>
        <w:br/>
        <w:t>IS NOT EXPECTED FOR AREAS IN AN ADVISORY. TSUNAMIS ARE A SERIES OF</w:t>
        <w:br/>
        <w:t>WAVES POTENTIALLY DANGEROUS SEVERAL HOURS AFTER INITIAL ARRIVAL</w:t>
        <w:br/>
        <w:t xml:space="preserve">TIME. </w:t>
        <w:br/>
        <w:br/>
        <w:br/>
        <w:t>$$</w:t>
        <w:br/>
        <w:br/>
        <w:br/>
      </w:r>
    </w:p>
    <w:p>
      <w:pPr>
        <w:pStyle w:val="Normal"/>
        <w:rPr/>
      </w:pPr>
      <w:r>
        <w:rPr/>
        <w:br/>
        <w:br/>
        <w:t xml:space="preserve">-------- Original Message -------- </w:t>
      </w:r>
    </w:p>
    <w:tbl>
      <w:tblPr>
        <w:tblW w:w="7678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0"/>
        <w:gridCol w:w="6608"/>
      </w:tblGrid>
      <w:tr>
        <w:trPr/>
        <w:tc>
          <w:tcPr>
            <w:tcW w:w="107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Subject: </w:t>
            </w:r>
          </w:p>
        </w:tc>
        <w:tc>
          <w:tcPr>
            <w:tcW w:w="6608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WCATWC Tsunami Warning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Date: </w:t>
            </w:r>
          </w:p>
        </w:tc>
        <w:tc>
          <w:tcPr>
            <w:tcW w:w="6608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Fri, 11 Mar 2011 20:47:12 +0000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From: </w:t>
            </w:r>
          </w:p>
        </w:tc>
        <w:tc>
          <w:tcPr>
            <w:tcW w:w="6608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donotreply@noaa.gov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Reply-To: </w:t>
            </w:r>
          </w:p>
        </w:tc>
        <w:tc>
          <w:tcPr>
            <w:tcW w:w="6608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ITIC Tsunami Bulletin Board &lt;tsunami_bb@infolist.nws.noaa.gov&gt;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To: </w:t>
            </w:r>
          </w:p>
        </w:tc>
        <w:tc>
          <w:tcPr>
            <w:tcW w:w="6608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ITIC Tsunami Bulletin Board &lt;tsunami_bb@infolist.nws.noaa.gov&gt;</w:t>
            </w:r>
          </w:p>
        </w:tc>
      </w:tr>
    </w:tbl>
    <w:p>
      <w:pPr>
        <w:pStyle w:val="Normal"/>
        <w:spacing w:before="0" w:after="24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24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TIC Tsunami Bulletin Board</w:t>
        <w:br/>
        <w:t>Web message at http://wcatwc.arh.noaa.gov/2011/03/11/lhvpd9/16/messagelhvpd9-16.htm</w:t>
        <w:br/>
        <w:br/>
        <w:t>WEPA41 PAAQ 112046</w:t>
        <w:br/>
        <w:t>TSUWCA</w:t>
        <w:br/>
        <w:br/>
        <w:t>BULLETIN</w:t>
        <w:br/>
        <w:t>TSUNAMI MESSAGE NUMBER 16</w:t>
        <w:br/>
        <w:t>NWS WEST COAST/ALASKA TSUNAMI WARNING CENTER PALMER AK</w:t>
        <w:br/>
        <w:t>1246 PM PST FRI MAR 11 2011</w:t>
        <w:br/>
        <w:br/>
        <w:t xml:space="preserve">THE WARNING AND ADVISORY REGIONS REMAIN UNCHANGED IN THIS </w:t>
        <w:br/>
        <w:t>MESSAGE.  TSUNAMI OBSERVATIONS ARE UPDATED BELOW.</w:t>
        <w:br/>
        <w:br/>
        <w:t>...THE TSUNAMI WARNING CONTINUES IN EFFECT FOR THE COASTAL</w:t>
        <w:br/>
        <w:t xml:space="preserve">   AREAS OF CALIFORNIA AND OREGON FROM POINT CONCEPCION</w:t>
        <w:br/>
        <w:t xml:space="preserve">   CALIFORNIA TO THE OREGON-WASHINGTON BORDER...</w:t>
        <w:br/>
        <w:br/>
        <w:t>...THE TSUNAMI ADVISORY CONTINUES IN EFFECT FOR THE COASTAL</w:t>
        <w:br/>
        <w:t xml:space="preserve">   AREAS OF CALIFORNIA FROM THE CALIFORNIA-MEXICO BORDER TO</w:t>
        <w:br/>
        <w:t xml:space="preserve">   POINT CONCEPCION CALIFORNIA...</w:t>
        <w:br/>
        <w:br/>
        <w:t>...THE TSUNAMI ADVISORY CONTINUES IN EFFECT FOR THE COASTAL</w:t>
        <w:br/>
        <w:t xml:space="preserve">   AREAS OF WASHINGTON - BRITISH COLUMBIA AND ALASKA FROM THE</w:t>
        <w:br/>
        <w:t xml:space="preserve">   OREGON-WASHINGTON BORDER TO ATTU ALASKA...</w:t>
        <w:br/>
        <w:br/>
        <w:t>RECOMMENDED ACTIONS</w:t>
        <w:br/>
        <w:t xml:space="preserve"> A TSUNAMI HAS BEEN GENERATED WHICH IS EXPECTED TO CAUSE DAMAGE</w:t>
        <w:br/>
        <w:t xml:space="preserve"> TO THE WARNING AND/OR ADVISORY REGIONS LISTED IN THE HEADLINE.</w:t>
        <w:br/>
        <w:t xml:space="preserve"> PERSONS IN LOW-LYING COASTAL AREAS SHOULD BE ALERT TO</w:t>
        <w:br/>
        <w:t xml:space="preserve"> INSTRUCTIONS FROM THEIR LOCAL EMERGENCY OFFICIALS. EVACUATIONS</w:t>
        <w:br/>
        <w:t xml:space="preserve"> ARE ONLY ORDERED BY EMERGENCY RESPONSE AGENCIES.</w:t>
        <w:br/>
        <w:t xml:space="preserve"> - PERSONS IN TSUNAMI WARNING COASTAL AREAS SHOULD MOVE INLAND TO</w:t>
        <w:br/>
        <w:t xml:space="preserve">   HIGHER GROUND.</w:t>
        <w:br/>
        <w:br/>
        <w:t xml:space="preserve"> - PERSONS IN TSUNAMI ADVISORY COASTAL AREAS SHOULD MOVE OUT OF</w:t>
        <w:br/>
        <w:t xml:space="preserve">   THE WATER... OFF THE BEACH AND OUT OF HARBORS AND MARINAS.</w:t>
        <w:br/>
        <w:br/>
        <w:t>MEASUREMENTS OR REPORTS OF TSUNAMI ACTIVITY</w:t>
        <w:br/>
        <w:br/>
        <w:t xml:space="preserve"> LOCATION                   LAT    LON     TIME        AMPL</w:t>
        <w:br/>
        <w:t xml:space="preserve"> ------------------------  -----  ------  -------     -----------</w:t>
        <w:br/>
        <w:t xml:space="preserve"> PORT SAN LUIS  CA         35.2N  120.8W  1925UTC   06.6FT/02.01M</w:t>
        <w:br/>
        <w:t xml:space="preserve"> PORT ANGELES  WA          48.1N  123.4W  1827UTC   01.9FT/00.59M</w:t>
        <w:br/>
        <w:t xml:space="preserve"> WINTER HARBOUR  BC        50.7N  128.3W  1450UTC   01.7FT/00.53M</w:t>
        <w:br/>
        <w:t xml:space="preserve"> SANTA MONICA  CA          34.0N  118.5W  1845UTC   02.4FT/00.74M</w:t>
        <w:br/>
        <w:t xml:space="preserve"> SANTA BARBARA  CA         34.4N  119.7W  1959UTC   02.3FT/00.71M</w:t>
        <w:br/>
        <w:t xml:space="preserve"> SAND POINT  AK            55.3N  160.5W  1812UTC   01.6FT/00.49M</w:t>
        <w:br/>
        <w:t xml:space="preserve"> NIKOLSKI  AK              52.9N  168.9W  1614UTC   02.7FT/00.82M</w:t>
        <w:br/>
        <w:t xml:space="preserve"> KING COVE  AK             55.1N  162.3W  1713UTC   01.6FT/00.48M</w:t>
        <w:br/>
        <w:t xml:space="preserve"> CRAIG  AK                 55.5N  133.1W  1613UTC   00.8FT/00.24M</w:t>
        <w:br/>
        <w:t xml:space="preserve"> ELFIN COVE  AK            58.2N  136.3W  1535UTC   00.5FT/00.16M</w:t>
        <w:br/>
        <w:t xml:space="preserve"> SITKA  AK                 57.1N  135.3W  1711UTC   01.0FT/00.32M</w:t>
        <w:br/>
        <w:t xml:space="preserve"> POINT REYES  CA           38.0N  123.0W  1803UTC   04.4FT/01.35M</w:t>
        <w:br/>
        <w:t xml:space="preserve"> PORT ORFORD  OR           42.7N  124.5W  1724UTC   06.1FT/01.85M</w:t>
        <w:br/>
        <w:t xml:space="preserve"> ADAK  AK                  51.9N  176.6W  1747UTC   03.4FT/01.05M</w:t>
        <w:br/>
        <w:t xml:space="preserve"> KODIAK  AK                57.7N  152.5W  1550UTC   00.5FT/00.15M</w:t>
        <w:br/>
        <w:t xml:space="preserve"> LOS ANGELES  CA           33.7N  118.3W  1905UTC   01.0FT/00.32M</w:t>
        <w:br/>
        <w:t xml:space="preserve"> SAN DIEGO  CA             32.7N  117.2W  1901UTC   01.7FT/00.52M</w:t>
        <w:br/>
        <w:t xml:space="preserve"> LA JOLLA  CA              32.9N  117.3W  1952UTC   01.3FT/00.40M</w:t>
        <w:br/>
        <w:t xml:space="preserve"> WESTPORT  WA              46.9N  124.1W  1920UTC   02.0FT/00.62M</w:t>
        <w:br/>
        <w:br/>
        <w:t>TIME - TIME OF MEASUREMENT</w:t>
        <w:br/>
        <w:t>AMPL - TSUNAMI AMPLITUDES ARE MEASURED RELATIVE TO NORMAL SEA LEVEL.</w:t>
        <w:br/>
        <w:t xml:space="preserve">       IT IS ...NOT... CREST-TO-TROUGH WAVE HEIGHT.</w:t>
        <w:br/>
        <w:t xml:space="preserve">       VALUES ARE GIVEN IN BOTH METERS(M) AND FEET(FT).</w:t>
        <w:br/>
        <w:br/>
        <w:t xml:space="preserve"> THE TSUNAMI IMPACT CONTINUES ALONG THE WEST COAST.  TSUNAMI</w:t>
        <w:br/>
        <w:t xml:space="preserve"> AMPLITUDE CONTINUES TO RISE AT SOME LOCATIONS IN SOUTHERN </w:t>
        <w:br/>
        <w:t xml:space="preserve"> CALIFORNIA... THOUGH IS STABILIZING IN OTHER CANADIAN...</w:t>
        <w:br/>
        <w:t xml:space="preserve"> ALASKA AND U.S. WEST COAST LOCATIONS. FURTHER DAMAGE </w:t>
        <w:br/>
        <w:t xml:space="preserve"> CONTINUES TO BE REPORTED FROM OREGON AND CALIFORNIA LOCATIONS.</w:t>
        <w:br/>
        <w:t xml:space="preserve"> PLEASE STAY TUNED TO INSTRUCTION FROM YOU LOCAL EMERGENCY</w:t>
        <w:br/>
        <w:t xml:space="preserve"> OFFICIALS BEFORE RETURNING TO ENDANGERED AREAS.</w:t>
        <w:br/>
        <w:t xml:space="preserve"> FURTHER WAVE OBSERVATIONS ARE POSTED ON THE WCATWC WEB SITE</w:t>
        <w:br/>
        <w:t xml:space="preserve"> WCATWC.ARH.NOAA.GOV.</w:t>
        <w:br/>
        <w:br/>
        <w:t>PRELIMINARY EARTHQUAKE PARAMETERS</w:t>
        <w:br/>
        <w:t xml:space="preserve"> MAGNITUDE - 8.9</w:t>
        <w:br/>
        <w:t xml:space="preserve"> TIME      - 2046 AKST MAR 10 2011</w:t>
        <w:br/>
        <w:t xml:space="preserve">             2146  PST MAR 10 2011</w:t>
        <w:br/>
        <w:t xml:space="preserve">             0546  UTC MAR 11 2011</w:t>
        <w:br/>
        <w:t xml:space="preserve"> LOCATION  - 38.3 NORTH 142.4 EAST</w:t>
        <w:br/>
        <w:t xml:space="preserve">           - NEAR EAST COAST OF HONSHU JAPAN</w:t>
        <w:br/>
        <w:t xml:space="preserve"> DEPTH     - 12 MILES/20 KM</w:t>
        <w:br/>
        <w:br/>
        <w:t>TSUNAMI WARNINGS MEAN THAT A TSUNAMI WITH SIGNIFICANT WIDESPREAD</w:t>
        <w:br/>
        <w:t>INUNDATION IS IMMINENT OR EXPECTED.  WARNINGS INDICATE THAT</w:t>
        <w:br/>
        <w:t>WIDESPREAD DANGEROUS COASTAL FLOODING ACCOMPANIED BY POWERFUL</w:t>
        <w:br/>
        <w:t>CURRENTS IS POSSIBLE AND MAY CONTINUE FOR SEVERAL HOURS AFTER THE</w:t>
        <w:br/>
        <w:t>INITIAL WAVE ARRIVAL.</w:t>
        <w:br/>
        <w:br/>
        <w:t>TSUNAMI ADVISORIES MEAN THAT A TSUNAMI CAPABLE OF PRODUCING</w:t>
        <w:br/>
        <w:t>STRONG CURRENTS OR WAVES DANGEROUS TO PERSONS IN OR VERY NEAR THE</w:t>
        <w:br/>
        <w:t>WATER IS EXPECTED.  SIGNIFICANT WIDESPREAD INUNDATION</w:t>
        <w:br/>
        <w:t>IS NOT EXPECTED FOR AREAS UNDER AN ADVISORY.  CURRENTS MAY BE</w:t>
        <w:br/>
        <w:t>HAZARDOUS TO SWIMMERS... BOATS... AND COASTAL STRUCTURES AND MAY</w:t>
        <w:br/>
        <w:t>CONTINUE FOR SEVERAL HOURS AFTER THE INITIAL WAVE ARRIVAL.</w:t>
        <w:br/>
        <w:br/>
        <w:t xml:space="preserve">PACIFIC COASTAL REGIONS OUTSIDE CALIFORNIA/ OREGON/ WASHINGTON/ </w:t>
        <w:br/>
        <w:t xml:space="preserve">BRITISH COLUMBIA AND ALASKA SHOULD REFER TO THE PACIFIC TSUNAMI </w:t>
        <w:br/>
        <w:t>WARNING CENTER MESSAGES FOR INFORMATION ON THIS EVENT AT</w:t>
        <w:br/>
        <w:t>WWW.WEATHER.GOV/PTWC.</w:t>
        <w:br/>
        <w:br/>
        <w:t>THIS MESSAGE WILL BE UPDATED IN 60 MINUTES OR SOONER IF</w:t>
        <w:br/>
        <w:t>THE SITUATION WARRANTS. THE TSUNAMI MESSAGE WILL REMAIN IN EFFECT</w:t>
        <w:br/>
        <w:t>UNTIL FURTHER NOTICE. REFER TO THE INTERNET SITE</w:t>
        <w:br/>
        <w:t>WCATWC.ARH.NOAA.GOV FOR MORE INFORMATION.</w:t>
        <w:br/>
        <w:br/>
        <w:t>PZZ530-CAZ034-035-529-530-006-505&gt;509-002-001-ORZ021-022-002-</w:t>
        <w:br/>
        <w:t>001-112216-</w:t>
        <w:br/>
        <w:t>/O.CON.PAAQ.TS.W.0006.000000T0000Z-000000T0000Z/</w:t>
        <w:br/>
        <w:t>COASTAL AREAS BETWEEN AND INCLUDING POINT CONCEPCION</w:t>
        <w:br/>
        <w:t>CALIFORNIA TO THE OREGON-WASHINGTON BORDER</w:t>
        <w:br/>
        <w:t>1246 PM PST FRI MAR 11 2011</w:t>
        <w:br/>
        <w:br/>
        <w:t>...THE TSUNAMI WARNING CONTINUES IN EFFECT FOR THE COASTAL</w:t>
        <w:br/>
        <w:t xml:space="preserve">   AREAS OF CALIFORNIA AND OREGON FROM POINT CONCEPCION</w:t>
        <w:br/>
        <w:t xml:space="preserve">   CALIFORNIA TO THE OREGON-WASHINGTON BORDER...</w:t>
        <w:br/>
        <w:br/>
        <w:t>PERSONS IN TSUNAMI WARNING COASTAL AREAS SHOULD MOVE INLAND TO</w:t>
        <w:br/>
        <w:t>HIGHER GROUND.</w:t>
        <w:br/>
        <w:br/>
        <w:t>TSUNAMI WARNINGS MEAN THAT A TSUNAMI WITH SIGNIFICANT WIDESPREAD</w:t>
        <w:br/>
        <w:t>INUNDATION IS IMMINENT OR EXPECTED.  TSUNAMIS ARE A SERIES OF</w:t>
        <w:br/>
        <w:t>WAVES POTENTIALLY DANGEROUS SEVERAL HOURS AFTER INITIAL ARRIVAL</w:t>
        <w:br/>
        <w:t xml:space="preserve">TIME. </w:t>
        <w:br/>
        <w:br/>
        <w:br/>
        <w:t>$$</w:t>
        <w:br/>
        <w:br/>
        <w:t>CAZ042-043-040-041-087-039-112216-</w:t>
        <w:br/>
        <w:t>/O.CON.PAAQ.TS.Y.0006.000000T0000Z-000000T0000Z/</w:t>
        <w:br/>
        <w:t>COASTAL AREAS BETWEEN AND INCLUDING THE CALIFORNIA-MEXICO</w:t>
        <w:br/>
        <w:t>BORDER TO POINT CONCEPCION CALIFORNIA</w:t>
        <w:br/>
        <w:t>1246 PM PST FRI MAR 11 2011</w:t>
        <w:br/>
        <w:br/>
        <w:t>...THE TSUNAMI ADVISORY CONTINUES IN EFFECT FOR THE COASTAL</w:t>
        <w:br/>
        <w:t xml:space="preserve">   AREAS OF CALIFORNIA FROM THE CALIFORNIA-MEXICO BORDER TO</w:t>
        <w:br/>
        <w:t xml:space="preserve">   POINT CONCEPCION CALIFORNIA...</w:t>
        <w:br/>
        <w:br/>
        <w:t>PERSONS IN TSUNAMI ADVISORY COASTAL AREAS SHOULD MOVE OUT OF</w:t>
        <w:br/>
        <w:t>THE WATER... OFF THE BEACH AND OUT OF HARBORS AND MARINAS.</w:t>
        <w:br/>
        <w:br/>
        <w:t>TSUNAMI ADVISORIES MEAN THAT A TSUNAMI CAPABLE OF PRODUCING</w:t>
        <w:br/>
        <w:t>STRONG CURRENTS OR WAVES DANGEROUS TO PERSONS IN OR VERY NEAR</w:t>
        <w:br/>
        <w:t>WATER IS IMMINENT OR EXPECTED. SIGNIFICANT WIDESPREAD INUNDATION</w:t>
        <w:br/>
        <w:t>IS NOT EXPECTED FOR AREAS IN AN ADVISORY. TSUNAMIS ARE A SERIES OF</w:t>
        <w:br/>
        <w:t>WAVES POTENTIALLY DANGEROUS SEVERAL HOURS AFTER INITIAL ARRIVAL</w:t>
        <w:br/>
        <w:t xml:space="preserve">TIME. </w:t>
        <w:br/>
        <w:br/>
        <w:br/>
        <w:t>$$</w:t>
        <w:br/>
        <w:br/>
        <w:t>WAZ001-021-510-514&gt;517-BCZ130-230-250-260-280-160-142-141-</w:t>
        <w:br/>
        <w:t>150-121-122-220-210-922-912-921-911-110-AKZ026&gt;029-023-024-</w:t>
        <w:br/>
        <w:t>019&gt;022-025-017-131-135-125-121-171-181-185-187-191-112216-</w:t>
        <w:br/>
        <w:t>/O.CON.PAAQ.TS.Y.0006.000000T0000Z-000000T0000Z/</w:t>
        <w:br/>
        <w:t>COASTAL AREAS BETWEEN AND INCLUDING THE OREGON-WASHINGTON</w:t>
        <w:br/>
        <w:t>BORDER TO ATTU ALASKA</w:t>
        <w:br/>
        <w:t>1246 PM PST FRI MAR 11 2011</w:t>
        <w:br/>
        <w:br/>
        <w:t>...THE TSUNAMI ADVISORY CONTINUES IN EFFECT FOR THE COASTAL</w:t>
        <w:br/>
        <w:t xml:space="preserve">   AREAS OF WASHINGTON - BRITISH COLUMBIA AND ALASKA FROM THE</w:t>
        <w:br/>
        <w:t xml:space="preserve">   OREGON-WASHINGTON BORDER TO ATTU ALASKA...</w:t>
        <w:br/>
        <w:br/>
        <w:t>PERSONS IN TSUNAMI ADVISORY COASTAL AREAS SHOULD MOVE OUT OF</w:t>
        <w:br/>
        <w:t>THE WATER... OFF THE BEACH AND OUT OF HARBORS AND MARINAS.</w:t>
        <w:br/>
        <w:br/>
        <w:t>TSUNAMI ADVISORIES MEAN THAT A TSUNAMI CAPABLE OF PRODUCING</w:t>
        <w:br/>
        <w:t>STRONG CURRENTS OR WAVES DANGEROUS TO PERSONS IN OR VERY NEAR</w:t>
        <w:br/>
        <w:t>WATER IS IMMINENT OR EXPECTED. SIGNIFICANT WIDESPREAD INUNDATION</w:t>
        <w:br/>
        <w:t>IS NOT EXPECTED FOR AREAS IN AN ADVISORY. TSUNAMIS ARE A SERIES OF</w:t>
        <w:br/>
        <w:t>WAVES POTENTIALLY DANGEROUS SEVERAL HOURS AFTER INITIAL ARRIVAL</w:t>
        <w:br/>
        <w:t xml:space="preserve">TIME. </w:t>
        <w:br/>
        <w:br/>
        <w:br/>
        <w:t>$$</w:t>
        <w:br/>
        <w:br/>
        <w:br/>
      </w:r>
    </w:p>
    <w:p>
      <w:pPr>
        <w:pStyle w:val="Normal"/>
        <w:rPr/>
      </w:pPr>
      <w:r>
        <w:rPr/>
        <w:br/>
        <w:br/>
        <w:t xml:space="preserve">-------- Original Message -------- </w:t>
      </w:r>
    </w:p>
    <w:tbl>
      <w:tblPr>
        <w:tblW w:w="7678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0"/>
        <w:gridCol w:w="6608"/>
      </w:tblGrid>
      <w:tr>
        <w:trPr/>
        <w:tc>
          <w:tcPr>
            <w:tcW w:w="107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Subject: </w:t>
            </w:r>
          </w:p>
        </w:tc>
        <w:tc>
          <w:tcPr>
            <w:tcW w:w="6608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WCATWC Tsunami Warning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Date: </w:t>
            </w:r>
          </w:p>
        </w:tc>
        <w:tc>
          <w:tcPr>
            <w:tcW w:w="6608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Fri, 11 Mar 2011 21:57:06 +0000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From: </w:t>
            </w:r>
          </w:p>
        </w:tc>
        <w:tc>
          <w:tcPr>
            <w:tcW w:w="6608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donotreply@noaa.gov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Reply-To: </w:t>
            </w:r>
          </w:p>
        </w:tc>
        <w:tc>
          <w:tcPr>
            <w:tcW w:w="6608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ITIC Tsunami Bulletin Board &lt;tsunami_bb@infolist.nws.noaa.gov&gt;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To: </w:t>
            </w:r>
          </w:p>
        </w:tc>
        <w:tc>
          <w:tcPr>
            <w:tcW w:w="6608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ITIC Tsunami Bulletin Board &lt;tsunami_bb@infolist.nws.noaa.gov&gt;</w:t>
            </w:r>
          </w:p>
        </w:tc>
      </w:tr>
    </w:tbl>
    <w:p>
      <w:pPr>
        <w:pStyle w:val="Normal"/>
        <w:spacing w:before="0" w:after="240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rFonts w:cs="Courier New" w:ascii="Courier New" w:hAnsi="Courier New"/>
          <w:sz w:val="20"/>
          <w:szCs w:val="24"/>
        </w:rPr>
        <w:t>ITIC Tsunami Bulletin Board</w:t>
        <w:br/>
        <w:t>Web message at http://wcatwc.arh.noaa.gov/2011/03/11/lhvpd9/17/messagelhvpd9-17.htm</w:t>
        <w:br/>
        <w:br/>
        <w:t>WEPA41 PAAQ 112155</w:t>
        <w:br/>
        <w:t>TSUWCA</w:t>
        <w:br/>
        <w:br/>
        <w:t>BULLETIN</w:t>
        <w:br/>
        <w:t>TSUNAMI MESSAGE NUMBER 17</w:t>
        <w:br/>
        <w:t>NWS WEST COAST/ALASKA TSUNAMI WARNING CENTER PALMER AK</w:t>
        <w:br/>
        <w:t>155 PM PST FRI MAR 11 2011</w:t>
        <w:br/>
        <w:br/>
        <w:t>THE TSUNAMI WARNING AND ADVISORY REGION REMAIN THE SAME.</w:t>
        <w:br/>
        <w:t>TSUNAMI OBSERVATIONS ARE UPDATED BELOW.</w:t>
        <w:br/>
        <w:br/>
        <w:t>...THE TSUNAMI WARNING CONTINUES IN EFFECT FOR THE COASTAL</w:t>
        <w:br/>
        <w:t xml:space="preserve">   AREAS OF CALIFORNIA AND OREGON FROM POINT CONCEPCION</w:t>
        <w:br/>
        <w:t xml:space="preserve">   CALIFORNIA TO THE OREGON-WASHINGTON BORDER...</w:t>
        <w:br/>
        <w:br/>
        <w:t>...THE TSUNAMI ADVISORY CONTINUES IN EFFECT FOR THE COASTAL</w:t>
        <w:br/>
        <w:t xml:space="preserve">   AREAS OF CALIFORNIA FROM THE CALIFORNIA-MEXICO BORDER TO</w:t>
        <w:br/>
        <w:t xml:space="preserve">   POINT CONCEPCION CALIFORNIA...</w:t>
        <w:br/>
        <w:br/>
        <w:t>...THE TSUNAMI ADVISORY CONTINUES IN EFFECT FOR THE COASTAL</w:t>
        <w:br/>
        <w:t xml:space="preserve">   AREAS OF WASHINGTON - BRITISH COLUMBIA AND ALASKA FROM THE</w:t>
        <w:br/>
        <w:t xml:space="preserve">   OREGON-WASHINGTON BORDER TO ATTU ALASKA...</w:t>
        <w:br/>
        <w:br/>
        <w:t>RECOMMENDED ACTIONS</w:t>
        <w:br/>
        <w:t xml:space="preserve"> A TSUNAMI HAS BEEN GENERATED WHICH IS EXPECTED TO CAUSE DAMAGE</w:t>
        <w:br/>
        <w:t xml:space="preserve"> TO THE WARNING AND/OR ADVISORY REGIONS LISTED IN THE HEADLINE.</w:t>
        <w:br/>
        <w:t xml:space="preserve"> PERSONS IN LOW-LYING COASTAL AREAS SHOULD BE ALERT TO</w:t>
        <w:br/>
        <w:t xml:space="preserve"> INSTRUCTIONS FROM THEIR LOCAL EMERGENCY OFFICIALS. EVACUATIONS</w:t>
        <w:br/>
        <w:t xml:space="preserve"> ARE ONLY ORDERED BY EMERGENCY RESPONSE AGENCIES.</w:t>
        <w:br/>
        <w:t xml:space="preserve"> - PERSONS IN TSUNAMI WARNING COASTAL AREAS SHOULD MOVE INLAND TO</w:t>
        <w:br/>
        <w:t xml:space="preserve">   HIGHER GROUND.</w:t>
        <w:br/>
        <w:br/>
        <w:t xml:space="preserve"> - PERSONS IN TSUNAMI ADVISORY COASTAL AREAS SHOULD MOVE OUT OF</w:t>
        <w:br/>
        <w:t xml:space="preserve">   THE WATER... OFF THE BEACH AND OUT OF HARBORS AND MARINAS.</w:t>
        <w:br/>
        <w:br/>
        <w:t>MEASUREMENTS OR REPORTS OF TSUNAMI ACTIVITY</w:t>
        <w:br/>
        <w:br/>
        <w:t xml:space="preserve"> LOCATION                   LAT    LON     TIME        AMPL</w:t>
        <w:br/>
        <w:t xml:space="preserve"> ------------------------  -----  ------  -------     -----------</w:t>
        <w:br/>
        <w:t xml:space="preserve"> SANTA MONICA  CA          34.0N  118.5W  1845UTC   02.4FT/00.74M</w:t>
        <w:br/>
        <w:t xml:space="preserve"> SANTA BARBARA  CA         34.4N  119.7W  1959UTC   02.3FT/00.71M</w:t>
        <w:br/>
        <w:t xml:space="preserve"> SAND POINT  AK            55.3N  160.5W  2108UTC   01.8FT/00.55M</w:t>
        <w:br/>
        <w:t xml:space="preserve"> NIKOLSKI  AK              52.9N  168.9W  2133UTC   01.6FT/00.49M</w:t>
        <w:br/>
        <w:t xml:space="preserve"> KING COVE  AK             55.1N  162.3W  2103UTC   01.9FT/00.59M</w:t>
        <w:br/>
        <w:t xml:space="preserve"> CRAIG  AK                 55.5N  133.1W  1613UTC   00.8FT/00.24M</w:t>
        <w:br/>
        <w:t xml:space="preserve"> ELFIN COVE  AK            58.2N  136.3W  1535UTC   00.5FT/00.16M</w:t>
        <w:br/>
        <w:t xml:space="preserve"> SITKA  AK                 57.1N  135.3W  1711UTC   01.0FT/00.32M</w:t>
        <w:br/>
        <w:t xml:space="preserve"> POINT REYES  CA           38.0N  123.0W  1803UTC   04.4FT/01.35M</w:t>
        <w:br/>
        <w:t xml:space="preserve"> PORT ORFORD  OR           42.7N  124.5W  1724UTC   06.1FT/01.85M</w:t>
        <w:br/>
        <w:t xml:space="preserve"> ADAK  AK                  51.9N  176.6W  1747UTC   03.4FT/01.05M</w:t>
        <w:br/>
        <w:t xml:space="preserve"> KODIAK  AK                57.7N  152.5W  2044UTC   00.6FT/00.17M</w:t>
        <w:br/>
        <w:t xml:space="preserve"> LOS ANGELES  CA           33.7N  118.3W  1905UTC   01.0FT/00.32M</w:t>
        <w:br/>
        <w:t xml:space="preserve"> SAN DIEGO  CA             32.7N  117.2W  1901UTC   01.7FT/00.52M</w:t>
        <w:br/>
        <w:t xml:space="preserve"> LA JOLLA  CA              32.9N  117.3W  1952UTC   01.3FT/00.40M</w:t>
        <w:br/>
        <w:t xml:space="preserve"> WESTPORT  WA              46.9N  124.1W  1920UTC   02.0FT/00.62M</w:t>
        <w:br/>
        <w:t xml:space="preserve"> ST PAUL IS.  AK           57.1N  170.3W  2011UTC   01.4FT/00.41M</w:t>
        <w:br/>
        <w:t xml:space="preserve"> OLD HARBOR  AK            57.2N  153.3W  2109UTC   01.0FT/00.29M</w:t>
        <w:br/>
        <w:t xml:space="preserve"> DUTCH HARBOR  AK          53.9N  166.5W  2108UTC   00.8FT/00.25M</w:t>
        <w:br/>
        <w:br/>
        <w:t>TIME - TIME OF MEASUREMENT</w:t>
        <w:br/>
        <w:t>AMPL - TSUNAMI AMPLITUDES ARE MEASURED RELATIVE TO NORMAL SEA LEVEL.</w:t>
        <w:br/>
        <w:t xml:space="preserve">       IT IS ...NOT... CREST-TO-TROUGH WAVE HEIGHT.</w:t>
        <w:br/>
        <w:t xml:space="preserve">       VALUES ARE GIVEN IN BOTH METERS(M) AND FEET(FT).</w:t>
        <w:br/>
        <w:br/>
        <w:t xml:space="preserve"> SEVERAL SITES IN OREGON AND CALIFORNIA CONTINUE TO RECORD</w:t>
        <w:br/>
        <w:t xml:space="preserve"> TSUNAMIS IN EXCESS OF 1 METER.  THE SITUATION REMAINS DANGEROUS -</w:t>
        <w:br/>
        <w:t xml:space="preserve"> PLEASE STAY TUNED TO INSTRUCTION FROM YOUR LOCAL EMERGENCY</w:t>
        <w:br/>
        <w:t xml:space="preserve"> OFFICIALS BEFORE RETURNING TO ENDANGERED AREAS.</w:t>
        <w:br/>
        <w:t xml:space="preserve"> FURTHER WAVE OBSERVATIONS ARE POSTED ON THE WCATWC WEB SITE</w:t>
        <w:br/>
        <w:t xml:space="preserve"> WCATWC.ARH.NOAA.GOV.</w:t>
        <w:br/>
        <w:br/>
        <w:t>PRELIMINARY EARTHQUAKE PARAMETERS</w:t>
        <w:br/>
        <w:t xml:space="preserve"> MAGNITUDE - 8.9</w:t>
        <w:br/>
        <w:t xml:space="preserve"> TIME      - 2046 AKST MAR 10 2011</w:t>
        <w:br/>
        <w:t xml:space="preserve">             2146  PST MAR 10 2011</w:t>
        <w:br/>
        <w:t xml:space="preserve">             0546  UTC MAR 11 2011</w:t>
        <w:br/>
        <w:t xml:space="preserve"> LOCATION  - 38.3 NORTH 142.4 EAST</w:t>
        <w:br/>
        <w:t xml:space="preserve">           - NEAR EAST COAST OF HONSHU JAPAN</w:t>
        <w:br/>
        <w:t xml:space="preserve"> DEPTH     - 12 MILES/20 KM</w:t>
        <w:br/>
        <w:br/>
        <w:t>TSUNAMI WARNINGS MEAN THAT A TSUNAMI WITH SIGNIFICANT WIDESPREAD</w:t>
        <w:br/>
        <w:t>INUNDATION IS IMMINENT OR EXPECTED.  WARNINGS INDICATE THAT</w:t>
        <w:br/>
        <w:t>WIDESPREAD DANGEROUS COASTAL FLOODING ACCOMPANIED BY POWERFUL</w:t>
        <w:br/>
        <w:t>CURRENTS IS POSSIBLE AND MAY CONTINUE FOR SEVERAL HOURS AFTER THE</w:t>
        <w:br/>
        <w:t>INITIAL WAVE ARRIVAL.</w:t>
        <w:br/>
        <w:br/>
        <w:t>TSUNAMI ADVISORIES MEAN THAT A TSUNAMI CAPABLE OF PRODUCING</w:t>
        <w:br/>
        <w:t>STRONG CURRENTS OR WAVES DANGEROUS TO PERSONS IN OR VERY NEAR THE</w:t>
        <w:br/>
        <w:t>WATER IS EXPECTED.  SIGNIFICANT WIDESPREAD INUNDATION</w:t>
        <w:br/>
        <w:t>IS NOT EXPECTED FOR AREAS UNDER AN ADVISORY.  CURRENTS MAY BE</w:t>
        <w:br/>
        <w:t>HAZARDOUS TO SWIMMERS... BOATS... AND COASTAL STRUCTURES AND MAY</w:t>
        <w:br/>
        <w:t>CONTINUE FOR SEVERAL HOURS AFTER THE INITIAL WAVE ARRIVAL.</w:t>
        <w:br/>
        <w:br/>
        <w:t xml:space="preserve">PACIFIC COASTAL REGIONS OUTSIDE CALIFORNIA/ OREGON/ WASHINGTON/ </w:t>
        <w:br/>
        <w:t xml:space="preserve">BRITISH COLUMBIA AND ALASKA SHOULD REFER TO THE PACIFIC TSUNAMI </w:t>
        <w:br/>
        <w:t>WARNING CENTER MESSAGES FOR INFORMATION ON THIS EVENT AT</w:t>
        <w:br/>
        <w:t>WWW.WEATHER.GOV/PTWC.</w:t>
        <w:br/>
        <w:br/>
        <w:t>THIS MESSAGE WILL BE UPDATED IN 60 MINUTES OR SOONER IF</w:t>
        <w:br/>
        <w:t>THE SITUATION WARRANTS. THE TSUNAMI MESSAGE WILL REMAIN IN EFFECT</w:t>
        <w:br/>
        <w:t>UNTIL FURTHER NOTICE. REFER TO THE INTERNET SITE</w:t>
        <w:br/>
        <w:t>WCATWC.ARH.NOAA.GOV FOR MORE INFORMATION.</w:t>
        <w:br/>
        <w:br/>
        <w:t>PZZ530-CAZ034-035-529-530-006-505&gt;509-002-001-ORZ021-022-002-</w:t>
        <w:br/>
        <w:t>001-112325-</w:t>
        <w:br/>
        <w:t>/O.CON.PAAQ.TS.W.0006.000000T0000Z-000000T0000Z/</w:t>
        <w:br/>
        <w:t>COASTAL AREAS BETWEEN AND INCLUDING POINT CONCEPCION</w:t>
        <w:br/>
        <w:t>CALIFORNIA TO THE OREGON-WASHINGTON BORDER</w:t>
        <w:br/>
        <w:t>155 PM PST FRI MAR 11 2011</w:t>
        <w:br/>
        <w:br/>
        <w:t>...THE TSUNAMI WARNING CONTINUES IN EFFECT FOR THE COASTAL</w:t>
        <w:br/>
        <w:t xml:space="preserve">   AREAS OF CALIFORNIA AND OREGON FROM POINT CONCEPCION</w:t>
        <w:br/>
        <w:t xml:space="preserve">   CALIFORNIA TO THE OREGON-WASHINGTON BORDER...</w:t>
        <w:br/>
        <w:br/>
        <w:t>PERSONS IN TSUNAMI WARNING COASTAL AREAS SHOULD MOVE INLAND TO</w:t>
        <w:br/>
        <w:t>HIGHER GROUND.</w:t>
        <w:br/>
        <w:br/>
        <w:t>TSUNAMI WARNINGS MEAN THAT A TSUNAMI WITH SIGNIFICANT WIDESPREAD</w:t>
        <w:br/>
        <w:t>INUNDATION IS IMMINENT OR EXPECTED.  TSUNAMIS ARE A SERIES OF</w:t>
        <w:br/>
        <w:t>WAVES POTENTIALLY DANGEROUS SEVERAL HOURS AFTER INITIAL ARRIVAL</w:t>
        <w:br/>
        <w:t xml:space="preserve">TIME. </w:t>
        <w:br/>
        <w:br/>
        <w:br/>
        <w:t>$$</w:t>
        <w:br/>
        <w:br/>
        <w:t>CAZ042-043-040-041-087-039-112325-</w:t>
        <w:br/>
        <w:t>/O.CON.PAAQ.TS.Y.0006.000000T0000Z-000000T0000Z/</w:t>
        <w:br/>
        <w:t>COASTAL AREAS BETWEEN AND INCLUDING THE CALIFORNIA-MEXICO</w:t>
        <w:br/>
        <w:t>BORDER TO POINT CONCEPCION CALIFORNIA</w:t>
        <w:br/>
        <w:t>155 PM PST FRI MAR 11 2011</w:t>
        <w:br/>
        <w:br/>
        <w:t>...THE TSUNAMI ADVISORY CONTINUES IN EFFECT FOR THE COASTAL</w:t>
        <w:br/>
        <w:t xml:space="preserve">   AREAS OF CALIFORNIA FROM THE CALIFORNIA-MEXICO BORDER TO</w:t>
        <w:br/>
        <w:t xml:space="preserve">   POINT CONCEPCION CALIFORNIA...</w:t>
        <w:br/>
        <w:br/>
        <w:t>PERSONS IN TSUNAMI ADVISORY COASTAL AREAS SHOULD MOVE OUT OF</w:t>
        <w:br/>
        <w:t>THE WATER... OFF THE BEACH AND OUT OF HARBORS AND MARINAS.</w:t>
        <w:br/>
        <w:br/>
        <w:t>TSUNAMI ADVISORIES MEAN THAT A TSUNAMI CAPABLE OF PRODUCING</w:t>
        <w:br/>
        <w:t>STRONG CURRENTS OR WAVES DANGEROUS TO PERSONS IN OR VERY NEAR</w:t>
        <w:br/>
        <w:t>WATER IS IMMINENT OR EXPECTED. SIGNIFICANT WIDESPREAD INUNDATION</w:t>
        <w:br/>
        <w:t>IS NOT EXPECTED FOR AREAS IN AN ADVISORY. TSUNAMIS ARE A SERIES OF</w:t>
        <w:br/>
        <w:t>WAVES POTENTIALLY DANGEROUS SEVERAL HOURS AFTER INITIAL ARRIVAL</w:t>
        <w:br/>
        <w:t xml:space="preserve">TIME. </w:t>
        <w:br/>
        <w:br/>
        <w:br/>
        <w:t>$$</w:t>
        <w:br/>
        <w:br/>
        <w:t>WAZ001-021-510-514&gt;517-BCZ130-230-250-260-280-160-142-141-</w:t>
        <w:br/>
        <w:t>150-121-122-220-210-922-912-921-911-110-AKZ026&gt;029-023-024-</w:t>
        <w:br/>
        <w:t>019&gt;022-025-017-131-135-125-121-171-181-185-187-191-112325-</w:t>
        <w:br/>
        <w:t>/O.CON.PAAQ.TS.Y.0006.000000T0000Z-000000T0000Z/</w:t>
        <w:br/>
        <w:t>COASTAL AREAS BETWEEN AND INCLUDING THE OREGON-WASHINGTON</w:t>
        <w:br/>
        <w:t>BORDER TO ATTU ALASKA</w:t>
        <w:br/>
        <w:t>155 PM PST FRI MAR 11 2011</w:t>
        <w:br/>
        <w:br/>
        <w:t>...THE TSUNAMI ADVISORY CONTINUES IN EFFECT FOR THE COASTAL</w:t>
        <w:br/>
        <w:t xml:space="preserve">   AREAS OF WASHINGTON - BRITISH COLUMBIA AND ALASKA FROM THE</w:t>
        <w:br/>
        <w:t xml:space="preserve">   OREGON-WASHINGTON BORDER TO ATTU ALASKA...</w:t>
        <w:br/>
        <w:br/>
        <w:t>PERSONS IN TSUNAMI ADVISORY COASTAL AREAS SHOULD MOVE OUT OF</w:t>
        <w:br/>
        <w:t>THE WATER... OFF THE BEACH AND OUT OF HARBORS AND MARINAS.</w:t>
        <w:br/>
        <w:br/>
        <w:t>TSUNAMI ADVISORIES MEAN THAT A TSUNAMI CAPABLE OF PRODUCING</w:t>
        <w:br/>
        <w:t>STRONG CURRENTS OR WAVES DANGEROUS TO PERSONS IN OR VERY NEAR</w:t>
        <w:br/>
        <w:t>WATER IS IMMINENT OR EXPECTED. SIGNIFICANT WIDESPREAD INUNDATION</w:t>
        <w:br/>
        <w:t>IS NOT EXPECTED FOR AREAS IN AN ADVISORY. TSUNAMIS ARE A SERIES OF</w:t>
        <w:br/>
        <w:t>WAVES POTENTIALLY DANGEROUS SEVERAL HOURS AFTER INITIAL ARRIVAL</w:t>
        <w:br/>
        <w:t xml:space="preserve">TIME. </w:t>
        <w:br/>
        <w:br/>
        <w:br/>
        <w:t>$$</w:t>
        <w:br/>
        <w:br/>
        <w:br/>
      </w:r>
      <w:r>
        <w:rPr/>
        <w:br/>
        <w:br/>
        <w:t xml:space="preserve">-------- Original Message -------- </w:t>
      </w:r>
    </w:p>
    <w:tbl>
      <w:tblPr>
        <w:tblW w:w="7678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0"/>
        <w:gridCol w:w="6608"/>
      </w:tblGrid>
      <w:tr>
        <w:trPr/>
        <w:tc>
          <w:tcPr>
            <w:tcW w:w="107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Subject: </w:t>
            </w:r>
          </w:p>
        </w:tc>
        <w:tc>
          <w:tcPr>
            <w:tcW w:w="6608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WCATWC Tsunami Advisory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Date: </w:t>
            </w:r>
          </w:p>
        </w:tc>
        <w:tc>
          <w:tcPr>
            <w:tcW w:w="6608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Fri, 11 Mar 2011 23:00:41 +0000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From: </w:t>
            </w:r>
          </w:p>
        </w:tc>
        <w:tc>
          <w:tcPr>
            <w:tcW w:w="6608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donotreply@noaa.gov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Reply-To: </w:t>
            </w:r>
          </w:p>
        </w:tc>
        <w:tc>
          <w:tcPr>
            <w:tcW w:w="6608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ITIC Tsunami Bulletin Board &lt;tsunami_bb@infolist.nws.noaa.gov&gt;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To: </w:t>
            </w:r>
          </w:p>
        </w:tc>
        <w:tc>
          <w:tcPr>
            <w:tcW w:w="6608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ITIC Tsunami Bulletin Board &lt;tsunami_bb@infolist.nws.noaa.gov&gt;</w:t>
            </w:r>
          </w:p>
        </w:tc>
      </w:tr>
    </w:tbl>
    <w:p>
      <w:pPr>
        <w:pStyle w:val="Normal"/>
        <w:spacing w:before="0" w:after="240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rFonts w:cs="Courier New" w:ascii="Courier New" w:hAnsi="Courier New"/>
          <w:sz w:val="20"/>
          <w:szCs w:val="24"/>
        </w:rPr>
        <w:t>ITIC Tsunami Bulletin Board</w:t>
        <w:br/>
        <w:t>Web message at http://wcatwc.arh.noaa.gov/2011/03/11/lhvpd9/18/messagelhvpd9-18.htm</w:t>
        <w:br/>
        <w:br/>
        <w:t>WEPA41 PAAQ 112257</w:t>
        <w:br/>
        <w:t>TSUWCA</w:t>
        <w:br/>
        <w:br/>
        <w:t>BULLETIN</w:t>
        <w:br/>
        <w:t>TSUNAMI MESSAGE NUMBER 18</w:t>
        <w:br/>
        <w:t>NWS WEST COAST/ALASKA TSUNAMI WARNING CENTER PALMER AK</w:t>
        <w:br/>
        <w:t>257 PM PST FRI MAR 11 2011</w:t>
        <w:br/>
        <w:br/>
        <w:t xml:space="preserve">THE WARNING FOR CALIFORNIA AND OREGON HAVE BEEN DOWNGRADED TO </w:t>
        <w:br/>
        <w:t>AN ADVISORY.</w:t>
        <w:br/>
        <w:br/>
        <w:t>...THE TSUNAMI ADVISORY CONTINUES IN EFFECT FOR THE COASTAL</w:t>
        <w:br/>
        <w:t xml:space="preserve">   AREAS OF CALIFORNIA FROM THE CALIFORNIA-MEXICO BORDER TO</w:t>
        <w:br/>
        <w:t xml:space="preserve">   POINT CONCEPCION CALIFORNIA...</w:t>
        <w:br/>
        <w:br/>
        <w:t>...THE TSUNAMI ADVISORY IS EXPANDED TO INCLUDE THE COASTAL</w:t>
        <w:br/>
        <w:t xml:space="preserve">   AREAS OF CALIFORNIA AND OREGON FROM POINT CONCEPCION</w:t>
        <w:br/>
        <w:t xml:space="preserve">   CALIFORNIA TO THE OREGON-WASHINGTON BORDER...</w:t>
        <w:br/>
        <w:br/>
        <w:t>...THE TSUNAMI ADVISORY CONTINUES IN EFFECT FOR THE COASTAL</w:t>
        <w:br/>
        <w:t xml:space="preserve">   AREAS OF WASHINGTON - BRITISH COLUMBIA AND ALASKA FROM THE</w:t>
        <w:br/>
        <w:t xml:space="preserve">   OREGON-WASHINGTON BORDER TO ATTU ALASKA...</w:t>
        <w:br/>
        <w:br/>
        <w:t>RECOMMENDED ACTIONS</w:t>
        <w:br/>
        <w:t xml:space="preserve"> A TSUNAMI HAS BEEN GENERATED WHICH IS EXPECTED TO IMPACT THE</w:t>
        <w:br/>
        <w:t xml:space="preserve"> ADVISORY REGIONS LISTED IN THE HEADLINE. PERSONS IN LOW-LYING</w:t>
        <w:br/>
        <w:t xml:space="preserve"> COASTAL AREAS SHOULD BE ALERT TO INSTRUCTIONS FROM THEIR LOCAL</w:t>
        <w:br/>
        <w:t xml:space="preserve"> EMERGENCY OFFICIALS. EVACUATIONS ARE ONLY ORDERED BY EMERGENCY</w:t>
        <w:br/>
        <w:t xml:space="preserve"> RESPONSE AGENCIES.</w:t>
        <w:br/>
        <w:t xml:space="preserve"> - PERSONS IN TSUNAMI ADVISORY COASTAL AREAS SHOULD MOVE OUT OF</w:t>
        <w:br/>
        <w:t xml:space="preserve">   THE WATER... OFF THE BEACH AND OUT OF HARBORS AND MARINAS.</w:t>
        <w:br/>
        <w:br/>
        <w:t>MEASUREMENTS OR REPORTS OF TSUNAMI ACTIVITY</w:t>
        <w:br/>
        <w:br/>
        <w:t xml:space="preserve"> LOCATION                   LAT    LON     TIME        AMPL</w:t>
        <w:br/>
        <w:t xml:space="preserve"> ------------------------  -----  ------  -------     -----------</w:t>
        <w:br/>
        <w:t xml:space="preserve"> PORT ORFORD  OR           42.7N  124.5W  1724UTC   06.1FT/01.85M</w:t>
        <w:br/>
        <w:t xml:space="preserve"> ADAK  AK                  51.9N  176.6W  1755UTC   03.6FT/01.09M</w:t>
        <w:br/>
        <w:t xml:space="preserve"> KODIAK  AK                57.7N  152.5W  2211UTC   00.9FT/00.28M</w:t>
        <w:br/>
        <w:t xml:space="preserve"> LOS ANGELES  CA           33.7N  118.3W  2115UTC   01.7FT/00.51M</w:t>
        <w:br/>
        <w:t xml:space="preserve"> SAN DIEGO  CA             32.7N  117.2W  2131UTC   01.7FT/00.51M</w:t>
        <w:br/>
        <w:t xml:space="preserve"> LA JOLLA  CA              32.9N  117.3W  2007UTC   01.4FT/00.43M</w:t>
        <w:br/>
        <w:t xml:space="preserve"> WESTPORT  WA              46.9N  124.1W  1920UTC   02.0FT/00.62M</w:t>
        <w:br/>
        <w:t xml:space="preserve"> ST PAUL IS.  AK           57.1N  170.3W  1228UTC   02.1FT/00.65M</w:t>
        <w:br/>
        <w:t xml:space="preserve"> OLD HARBOR  AK            57.2N  153.3W  2154UTC   01.1FT/00.33M</w:t>
        <w:br/>
        <w:t xml:space="preserve"> DUTCH HARBOR  AK          53.9N  166.5W  1204UTC   01.3FT/00.41M</w:t>
        <w:br/>
        <w:t xml:space="preserve"> SHEMYA  AK                52.7N  174.1E  1136UTC   05.2FT/01.58M</w:t>
        <w:br/>
        <w:t xml:space="preserve"> ARENA COVE  CA            38.9N  123.7W  1834UTC   08.7FT/02.65M</w:t>
        <w:br/>
        <w:t xml:space="preserve"> SANTA MONICA  CA          34.0N  118.5W  2223UTC   02.8FT/00.84M</w:t>
        <w:br/>
        <w:t xml:space="preserve"> SAN FRANCISCO  CA         37.8N  122.5W  1749UTC   02.1FT/00.64M</w:t>
        <w:br/>
        <w:t xml:space="preserve"> MONTEREY HARBOR  CA       36.6N  121.9W  2013UTC   02.4FT/00.72M</w:t>
        <w:br/>
        <w:t xml:space="preserve"> NORTH SPIT  CA            40.8N  124.2W  1639UTC   03.3FT/01.01M</w:t>
        <w:br/>
        <w:t xml:space="preserve"> PORT SAN LUIS  CA         35.2N  120.8W  1745UTC   08.6FT/02.64M</w:t>
        <w:br/>
        <w:t xml:space="preserve"> SANTA BARBARA  CA         34.4N  119.7W  2229UTC   03.2FT/00.97M</w:t>
        <w:br/>
        <w:br/>
        <w:t>TIME - TIME OF MEASUREMENT</w:t>
        <w:br/>
        <w:t>AMPL - TSUNAMI AMPLITUDES ARE MEASURED RELATIVE TO NORMAL SEA LEVEL.</w:t>
        <w:br/>
        <w:t xml:space="preserve">       IT IS ...NOT... CREST-TO-TROUGH WAVE HEIGHT.</w:t>
        <w:br/>
        <w:t xml:space="preserve">       VALUES ARE GIVEN IN BOTH METERS(M) AND FEET(FT).</w:t>
        <w:br/>
        <w:br/>
        <w:t xml:space="preserve"> TSUNAMI LEVELS ALONG THE CALIFORNIA AND OREGON COAST HAVE</w:t>
        <w:br/>
        <w:t xml:space="preserve"> DROPPED BELOW 1 METER IN ALL LOCATIONS EXCEPT CRESCENT CITY.</w:t>
        <w:br/>
        <w:t xml:space="preserve"> WHILE THE WARNING IS BEING DOWNGRADED TO AN ADVISORY... DANGEROUS</w:t>
        <w:br/>
        <w:t xml:space="preserve"> CONDITIONS CONTINUE TO EXIST ALONG THE ALASKA... BRITISH </w:t>
        <w:br/>
        <w:t xml:space="preserve"> COLUMBIA AND U.S. WEST COAST.  ESPECIALLY IN THE CRESCENT CITY</w:t>
        <w:br/>
        <w:t xml:space="preserve"> REGION WHERE STRONG SURGES CONTINUE AT A HIGHER LEVEL THAN OTHER </w:t>
        <w:br/>
        <w:t xml:space="preserve"> LOCATIONS.  DANGEROUS CONDITIONS ARE STILL PRESENT THROUGHOUT THE </w:t>
        <w:br/>
        <w:t xml:space="preserve"> ALEUTIAN ISLANDS THROUGH SOUTHERN ALASKA... BRITISH COLUMBIA AND</w:t>
        <w:br/>
        <w:t xml:space="preserve"> THE U.S. WEST COAST.</w:t>
        <w:br/>
        <w:br/>
        <w:t>PRELIMINARY EARTHQUAKE PARAMETERS</w:t>
        <w:br/>
        <w:t xml:space="preserve"> MAGNITUDE - 8.9</w:t>
        <w:br/>
        <w:t xml:space="preserve"> TIME      - 2046 AKST MAR 10 2011</w:t>
        <w:br/>
        <w:t xml:space="preserve">             2146  PST MAR 10 2011</w:t>
        <w:br/>
        <w:t xml:space="preserve">             0546  UTC MAR 11 2011</w:t>
        <w:br/>
        <w:t xml:space="preserve"> LOCATION  - 38.3 NORTH 142.4 EAST</w:t>
        <w:br/>
        <w:t xml:space="preserve">           - NEAR EAST COAST OF HONSHU JAPAN</w:t>
        <w:br/>
        <w:t xml:space="preserve"> DEPTH     - 12 MILES/20 KM</w:t>
        <w:br/>
        <w:br/>
        <w:t>TSUNAMI ADVISORIES MEAN THAT A TSUNAMI CAPABLE OF PRODUCING</w:t>
        <w:br/>
        <w:t>STRONG CURRENTS OR WAVES DANGEROUS TO PERSONS IN OR VERY NEAR THE</w:t>
        <w:br/>
        <w:t>WATER IS EXPECTED.  SIGNIFICANT WIDESPREAD INUNDATION</w:t>
        <w:br/>
        <w:t>IS NOT EXPECTED FOR AREAS UNDER AN ADVISORY.  CURRENTS MAY BE</w:t>
        <w:br/>
        <w:t>HAZARDOUS TO SWIMMERS... BOATS... AND COASTAL STRUCTURES AND MAY</w:t>
        <w:br/>
        <w:t>CONTINUE FOR SEVERAL HOURS AFTER THE INITIAL WAVE ARRIVAL.</w:t>
        <w:br/>
        <w:br/>
        <w:t xml:space="preserve">PACIFIC COASTAL REGIONS OUTSIDE CALIFORNIA/ OREGON/ WASHINGTON/ </w:t>
        <w:br/>
        <w:t xml:space="preserve">BRITISH COLUMBIA AND ALASKA SHOULD REFER TO THE PACIFIC TSUNAMI </w:t>
        <w:br/>
        <w:t>WARNING CENTER MESSAGES FOR INFORMATION ON THIS EVENT AT</w:t>
        <w:br/>
        <w:t>WWW.WEATHER.GOV/PTWC.</w:t>
        <w:br/>
        <w:br/>
        <w:t>THIS MESSAGE WILL BE UPDATED IN 60 MINUTES OR SOONER IF</w:t>
        <w:br/>
        <w:t>THE SITUATION WARRANTS. THE TSUNAMI MESSAGE WILL REMAIN IN EFFECT</w:t>
        <w:br/>
        <w:t>UNTIL FURTHER NOTICE. REFER TO THE INTERNET SITE</w:t>
        <w:br/>
        <w:t>WCATWC.ARH.NOAA.GOV FOR MORE INFORMATION.</w:t>
        <w:br/>
        <w:br/>
        <w:t>CAZ042-043-040-041-087-039-120027-</w:t>
        <w:br/>
        <w:t>/O.CON.PAAQ.TS.Y.0006.000000T0000Z-000000T0000Z/</w:t>
        <w:br/>
        <w:t>COASTAL AREAS BETWEEN AND INCLUDING THE CALIFORNIA-MEXICO</w:t>
        <w:br/>
        <w:t>BORDER TO POINT CONCEPCION CALIFORNIA</w:t>
        <w:br/>
        <w:t>257 PM PST FRI MAR 11 2011</w:t>
        <w:br/>
        <w:br/>
        <w:t>...THE TSUNAMI ADVISORY CONTINUES IN EFFECT FOR THE COASTAL</w:t>
        <w:br/>
        <w:t xml:space="preserve">   AREAS OF CALIFORNIA FROM THE CALIFORNIA-MEXICO BORDER TO</w:t>
        <w:br/>
        <w:t xml:space="preserve">   POINT CONCEPCION CALIFORNIA...</w:t>
        <w:br/>
        <w:br/>
        <w:t>PERSONS IN TSUNAMI ADVISORY COASTAL AREAS SHOULD MOVE OUT OF</w:t>
        <w:br/>
        <w:t>THE WATER... OFF THE BEACH AND OUT OF HARBORS AND MARINAS.</w:t>
        <w:br/>
        <w:br/>
        <w:t>TSUNAMI ADVISORIES MEAN THAT A TSUNAMI CAPABLE OF PRODUCING</w:t>
        <w:br/>
        <w:t>STRONG CURRENTS OR WAVES DANGEROUS TO PERSONS IN OR VERY NEAR</w:t>
        <w:br/>
        <w:t>WATER IS IMMINENT OR EXPECTED. SIGNIFICANT WIDESPREAD INUNDATION</w:t>
        <w:br/>
        <w:t>IS NOT EXPECTED FOR AREAS IN AN ADVISORY. TSUNAMIS ARE A SERIES OF</w:t>
        <w:br/>
        <w:t>WAVES POTENTIALLY DANGEROUS SEVERAL HOURS AFTER INITIAL ARRIVAL</w:t>
        <w:br/>
        <w:t xml:space="preserve">TIME. </w:t>
        <w:br/>
        <w:br/>
        <w:br/>
        <w:t>$$</w:t>
        <w:br/>
        <w:br/>
        <w:t>PZZ530-CAZ034-035-529-530-006-505&gt;509-002-001-ORZ021-022-002-</w:t>
        <w:br/>
        <w:t>001-120027-</w:t>
        <w:br/>
        <w:t>/O.CAN.PAAQ.TS.W.0006.000000T0000Z-000000T0000Z/</w:t>
        <w:br/>
        <w:t>/O.EXA.PAAQ.TS.Y.0006.000000T0000Z-000000T0000Z/</w:t>
        <w:br/>
        <w:t>COASTAL AREAS BETWEEN AND INCLUDING POINT CONCEPCION</w:t>
        <w:br/>
        <w:t>CALIFORNIA TO THE OREGON-WASHINGTON BORDER</w:t>
        <w:br/>
        <w:t>257 PM PST FRI MAR 11 2011</w:t>
        <w:br/>
        <w:br/>
        <w:t>...THE TSUNAMI ADVISORY IS EXPANDED TO INCLUDE THE COASTAL</w:t>
        <w:br/>
        <w:t xml:space="preserve">   AREAS OF CALIFORNIA AND OREGON FROM POINT CONCEPCION</w:t>
        <w:br/>
        <w:t xml:space="preserve">   CALIFORNIA TO THE OREGON-WASHINGTON BORDER...</w:t>
        <w:br/>
        <w:br/>
        <w:t>PERSONS IN TSUNAMI ADVISORY COASTAL AREAS SHOULD MOVE OUT OF</w:t>
        <w:br/>
        <w:t>THE WATER... OFF THE BEACH AND OUT OF HARBORS AND MARINAS.</w:t>
        <w:br/>
        <w:br/>
        <w:t>TSUNAMI ADVISORIES MEAN THAT A TSUNAMI CAPABLE OF PRODUCING</w:t>
        <w:br/>
        <w:t>STRONG CURRENTS OR WAVES DANGEROUS TO PERSONS IN OR VERY NEAR</w:t>
        <w:br/>
        <w:t>WATER IS IMMINENT OR EXPECTED. SIGNIFICANT WIDESPREAD INUNDATION</w:t>
        <w:br/>
        <w:t>IS NOT EXPECTED FOR AREAS IN AN ADVISORY. TSUNAMIS ARE A SERIES OF</w:t>
        <w:br/>
        <w:t>WAVES POTENTIALLY DANGEROUS SEVERAL HOURS AFTER INITIAL ARRIVAL</w:t>
        <w:br/>
        <w:t xml:space="preserve">TIME. </w:t>
        <w:br/>
        <w:br/>
        <w:br/>
        <w:t>$$</w:t>
        <w:br/>
        <w:br/>
        <w:t>WAZ001-021-510-514&gt;517-BCZ130-230-250-260-280-160-142-141-</w:t>
        <w:br/>
        <w:t>150-121-122-220-210-922-912-921-911-110-AKZ026&gt;029-023-024-</w:t>
        <w:br/>
        <w:t>019&gt;022-025-017-131-135-125-121-171-181-185-187-191-120027-</w:t>
        <w:br/>
        <w:t>/O.CON.PAAQ.TS.Y.0006.000000T0000Z-000000T0000Z/</w:t>
        <w:br/>
        <w:t>COASTAL AREAS BETWEEN AND INCLUDING THE OREGON-WASHINGTON</w:t>
        <w:br/>
        <w:t>BORDER TO ATTU ALASKA</w:t>
        <w:br/>
        <w:t>257 PM PST FRI MAR 11 2011</w:t>
        <w:br/>
        <w:br/>
        <w:t>...THE TSUNAMI ADVISORY CONTINUES IN EFFECT FOR THE COASTAL</w:t>
        <w:br/>
        <w:t xml:space="preserve">   AREAS OF WASHINGTON - BRITISH COLUMBIA AND ALASKA FROM THE</w:t>
        <w:br/>
        <w:t xml:space="preserve">   OREGON-WASHINGTON BORDER TO ATTU ALASKA...</w:t>
        <w:br/>
        <w:br/>
        <w:t>PERSONS IN TSUNAMI ADVISORY COASTAL AREAS SHOULD MOVE OUT OF</w:t>
        <w:br/>
        <w:t>THE WATER... OFF THE BEACH AND OUT OF HARBORS AND MARINAS.</w:t>
        <w:br/>
        <w:br/>
        <w:t>TSUNAMI ADVISORIES MEAN THAT A TSUNAMI CAPABLE OF PRODUCING</w:t>
        <w:br/>
        <w:t>STRONG CURRENTS OR WAVES DANGEROUS TO PERSONS IN OR VERY NEAR</w:t>
        <w:br/>
        <w:t>WATER IS IMMINENT OR EXPECTED. SIGNIFICANT WIDESPREAD INUNDATION</w:t>
        <w:br/>
        <w:t>IS NOT EXPECTED FOR AREAS IN AN ADVISORY. TSUNAMIS ARE A SERIES OF</w:t>
        <w:br/>
        <w:t>WAVES POTENTIALLY DANGEROUS SEVERAL HOURS AFTER INITIAL ARRIVAL</w:t>
        <w:br/>
        <w:t xml:space="preserve">TIME. </w:t>
        <w:br/>
        <w:br/>
        <w:br/>
        <w:t>$$</w:t>
        <w:br/>
        <w:br/>
        <w:br/>
      </w:r>
      <w:r>
        <w:rPr/>
        <w:br/>
        <w:br/>
        <w:t xml:space="preserve">-------- Original Message -------- </w:t>
      </w:r>
    </w:p>
    <w:tbl>
      <w:tblPr>
        <w:tblW w:w="7678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0"/>
        <w:gridCol w:w="6608"/>
      </w:tblGrid>
      <w:tr>
        <w:trPr/>
        <w:tc>
          <w:tcPr>
            <w:tcW w:w="107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Subject: </w:t>
            </w:r>
          </w:p>
        </w:tc>
        <w:tc>
          <w:tcPr>
            <w:tcW w:w="6608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WCATWC Tsunami Advisory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Date: </w:t>
            </w:r>
          </w:p>
        </w:tc>
        <w:tc>
          <w:tcPr>
            <w:tcW w:w="6608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Fri, 11 Mar 2011 23:59:13 +0000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From: </w:t>
            </w:r>
          </w:p>
        </w:tc>
        <w:tc>
          <w:tcPr>
            <w:tcW w:w="6608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donotreply@noaa.gov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Reply-To: </w:t>
            </w:r>
          </w:p>
        </w:tc>
        <w:tc>
          <w:tcPr>
            <w:tcW w:w="6608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ITIC Tsunami Bulletin Board &lt;tsunami_bb@infolist.nws.noaa.gov&gt;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To: </w:t>
            </w:r>
          </w:p>
        </w:tc>
        <w:tc>
          <w:tcPr>
            <w:tcW w:w="6608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ITIC Tsunami Bulletin Board &lt;tsunami_bb@infolist.nws.noaa.gov&gt;</w:t>
            </w:r>
          </w:p>
        </w:tc>
      </w:tr>
    </w:tbl>
    <w:p>
      <w:pPr>
        <w:pStyle w:val="Normal"/>
        <w:spacing w:before="0" w:after="240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rFonts w:cs="Courier New" w:ascii="Courier New" w:hAnsi="Courier New"/>
          <w:sz w:val="20"/>
          <w:szCs w:val="24"/>
        </w:rPr>
        <w:t>ITIC Tsunami Bulletin Board</w:t>
        <w:br/>
        <w:t>Web message at http://wcatwc.arh.noaa.gov/2011/03/11/lhvpd9/19/messagelhvpd9-19.htm</w:t>
        <w:br/>
        <w:br/>
        <w:t>WEPA41 PAAQ 112357</w:t>
        <w:br/>
        <w:t>TSUWCA</w:t>
        <w:br/>
        <w:br/>
        <w:t>BULLETIN</w:t>
        <w:br/>
        <w:t>TSUNAMI MESSAGE NUMBER 19</w:t>
        <w:br/>
        <w:t>NWS WEST COAST/ALASKA TSUNAMI WARNING CENTER PALMER AK</w:t>
        <w:br/>
        <w:t>357 PM PST FRI MAR 11 2011</w:t>
        <w:br/>
        <w:br/>
        <w:t xml:space="preserve">THIS MESSAGE MAINTAINS THE ADVISORY STATUS FROM THE </w:t>
        <w:br/>
        <w:t>PREVIOUS MESSAGE.</w:t>
        <w:br/>
        <w:br/>
        <w:t>...THE TSUNAMI ADVISORY CONTINUES IN EFFECT FOR THE COASTAL</w:t>
        <w:br/>
        <w:t xml:space="preserve">   AREAS OF CALIFORNIA - OREGON - WASHINGTON - BRITISH</w:t>
        <w:br/>
        <w:t xml:space="preserve">   COLUMBIA AND ALASKA FROM THE CALIFORNIA-MEXICO BORDER TO</w:t>
        <w:br/>
        <w:t xml:space="preserve">   ATTU ALASKA...</w:t>
        <w:br/>
        <w:br/>
        <w:t>RECOMMENDED ACTIONS</w:t>
        <w:br/>
        <w:t xml:space="preserve"> A TSUNAMI HAS BEEN GENERATED WHICH IS EXPECTED TO IMPACT THE</w:t>
        <w:br/>
        <w:t xml:space="preserve"> ADVISORY REGIONS LISTED IN THE HEADLINE. PERSONS IN LOW-LYING</w:t>
        <w:br/>
        <w:t xml:space="preserve"> COASTAL AREAS SHOULD BE ALERT TO INSTRUCTIONS FROM THEIR LOCAL</w:t>
        <w:br/>
        <w:t xml:space="preserve"> EMERGENCY OFFICIALS. EVACUATIONS ARE ONLY ORDERED BY EMERGENCY</w:t>
        <w:br/>
        <w:t xml:space="preserve"> RESPONSE AGENCIES.</w:t>
        <w:br/>
        <w:t xml:space="preserve"> - PERSONS IN TSUNAMI ADVISORY COASTAL AREAS SHOULD MOVE OUT OF</w:t>
        <w:br/>
        <w:t xml:space="preserve">   THE WATER... OFF THE BEACH AND OUT OF HARBORS AND MARINAS.</w:t>
        <w:br/>
        <w:br/>
        <w:t>MEASUREMENTS OR REPORTS OF TSUNAMI ACTIVITY</w:t>
        <w:br/>
        <w:br/>
        <w:t xml:space="preserve"> LOCATION                   LAT    LON     TIME        AMPL</w:t>
        <w:br/>
        <w:t xml:space="preserve"> ------------------------  -----  ------  -------     -----------</w:t>
        <w:br/>
        <w:t xml:space="preserve"> PORT ORFORD  OR           42.7N  124.5W  1724UTC   06.1FT/01.85M</w:t>
        <w:br/>
        <w:t xml:space="preserve"> ADAK  AK                  51.9N  176.6W  1755UTC   03.6FT/01.09M</w:t>
        <w:br/>
        <w:t xml:space="preserve"> KODIAK  AK                57.7N  152.5W  2211UTC   00.9FT/00.28M</w:t>
        <w:br/>
        <w:t xml:space="preserve"> LOS ANGELES  CA           33.7N  118.3W  2115UTC   01.7FT/00.51M</w:t>
        <w:br/>
        <w:t xml:space="preserve"> SAN DIEGO  CA             32.7N  117.2W  2131UTC   01.7FT/00.51M</w:t>
        <w:br/>
        <w:t xml:space="preserve"> LA JOLLA  CA              32.9N  117.3W  2007UTC   01.4FT/00.43M</w:t>
        <w:br/>
        <w:t xml:space="preserve"> WESTPORT  WA              46.9N  124.1W  1920UTC   02.0FT/00.62M</w:t>
        <w:br/>
        <w:t xml:space="preserve"> ST PAUL IS.  AK           57.1N  170.3W  1228UTC   02.1FT/00.65M</w:t>
        <w:br/>
        <w:t xml:space="preserve"> OLD HARBOR  AK            57.2N  153.3W  2154UTC   01.1FT/00.33M</w:t>
        <w:br/>
        <w:t xml:space="preserve"> DUTCH HARBOR  AK          53.9N  166.5W  1204UTC   01.3FT/00.41M</w:t>
        <w:br/>
        <w:t xml:space="preserve"> SHEMYA  AK                52.7N  174.1E  1136UTC   05.2FT/01.58M</w:t>
        <w:br/>
        <w:t xml:space="preserve"> ARENA COVE  CA            38.9N  123.7W  1834UTC   08.7FT/02.65M</w:t>
        <w:br/>
        <w:t xml:space="preserve"> CRESCENT CITY  CA         41.7N  124.2W  1656UTC   08.2FT/02.49M</w:t>
        <w:br/>
        <w:t xml:space="preserve"> SAN FRANCISCO  CA         37.8N  122.5W  1749UTC   02.1FT/00.64M</w:t>
        <w:br/>
        <w:t xml:space="preserve"> MONTEREY HARBOR  CA       36.6N  121.9W  2013UTC   02.4FT/00.72M</w:t>
        <w:br/>
        <w:t xml:space="preserve"> NORTH SPIT  CA            40.8N  124.2W  1639UTC   03.3FT/01.01M</w:t>
        <w:br/>
        <w:t xml:space="preserve"> PORT SAN LUIS  CA         35.2N  120.8W  1745UTC   08.6FT/02.64M</w:t>
        <w:br/>
        <w:t xml:space="preserve"> SANTA BARBARA  CA         34.4N  119.7W  2229UTC   03.2FT/00.97M</w:t>
        <w:br/>
        <w:t xml:space="preserve"> SANTA MONICA  CA          34.0N  118.5W  2223UTC   02.8FT/00.84M</w:t>
        <w:br/>
        <w:br/>
        <w:t>TIME - TIME OF MEASUREMENT</w:t>
        <w:br/>
        <w:t>AMPL - TSUNAMI AMPLITUDES ARE MEASURED RELATIVE TO NORMAL SEA LEVEL.</w:t>
        <w:br/>
        <w:t xml:space="preserve">       IT IS ...NOT... CREST-TO-TROUGH WAVE HEIGHT.</w:t>
        <w:br/>
        <w:t xml:space="preserve">       VALUES ARE GIVEN IN BOTH METERS(M) AND FEET(FT).</w:t>
        <w:br/>
        <w:br/>
        <w:t xml:space="preserve"> TSUNAMI LEVELS ALONG THE CALIFORNIA AND OREGON COAST HAVE</w:t>
        <w:br/>
        <w:t xml:space="preserve"> DROPPED BELOW 1 METER IN ALL LOCATIONS.</w:t>
        <w:br/>
        <w:t xml:space="preserve"> HOWEVER... DANGEROUS CURRENTS AND CONDITIONS CONTINUE TO </w:t>
        <w:br/>
        <w:t xml:space="preserve"> EXIST ALONG THE ALASKA... BRITISH COLUMBIA AND U.S. WEST COAST.  </w:t>
        <w:br/>
        <w:br/>
        <w:t>PRELIMINARY EARTHQUAKE PARAMETERS</w:t>
        <w:br/>
        <w:t xml:space="preserve"> MAGNITUDE - 8.9</w:t>
        <w:br/>
        <w:t xml:space="preserve"> TIME      - 2046 AKST MAR 10 2011</w:t>
        <w:br/>
        <w:t xml:space="preserve">             2146  PST MAR 10 2011</w:t>
        <w:br/>
        <w:t xml:space="preserve">             0546  UTC MAR 11 2011</w:t>
        <w:br/>
        <w:t xml:space="preserve"> LOCATION  - 38.3 NORTH 142.4 EAST</w:t>
        <w:br/>
        <w:t xml:space="preserve">           - NEAR EAST COAST OF HONSHU JAPAN</w:t>
        <w:br/>
        <w:t xml:space="preserve"> DEPTH     - 12 MILES/20 KM</w:t>
        <w:br/>
        <w:br/>
        <w:t>TSUNAMI ADVISORIES MEAN THAT A TSUNAMI CAPABLE OF PRODUCING</w:t>
        <w:br/>
        <w:t>STRONG CURRENTS OR WAVES DANGEROUS TO PERSONS IN OR VERY NEAR THE</w:t>
        <w:br/>
        <w:t>WATER IS EXPECTED.  SIGNIFICANT WIDESPREAD INUNDATION</w:t>
        <w:br/>
        <w:t>IS NOT EXPECTED FOR AREAS UNDER AN ADVISORY.  CURRENTS MAY BE</w:t>
        <w:br/>
        <w:t>HAZARDOUS TO SWIMMERS... BOATS... AND COASTAL STRUCTURES AND MAY</w:t>
        <w:br/>
        <w:t>CONTINUE FOR SEVERAL HOURS AFTER THE INITIAL WAVE ARRIVAL.</w:t>
        <w:br/>
        <w:br/>
        <w:t xml:space="preserve">PACIFIC COASTAL REGIONS OUTSIDE CALIFORNIA/ OREGON/ WASHINGTON/ </w:t>
        <w:br/>
        <w:t xml:space="preserve">BRITISH COLUMBIA AND ALASKA SHOULD REFER TO THE PACIFIC TSUNAMI </w:t>
        <w:br/>
        <w:t>WARNING CENTER MESSAGES FOR INFORMATION ON THIS EVENT AT</w:t>
        <w:br/>
        <w:t>WWW.WEATHER.GOV/PTWC.</w:t>
        <w:br/>
        <w:br/>
        <w:t>THIS MESSAGE WILL BE UPDATED IN 60 MINUTES OR SOONER IF</w:t>
        <w:br/>
        <w:t>THE SITUATION WARRANTS. THE TSUNAMI MESSAGE WILL REMAIN IN EFFECT</w:t>
        <w:br/>
        <w:t>UNTIL FURTHER NOTICE. REFER TO THE INTERNET SITE</w:t>
        <w:br/>
        <w:t>WCATWC.ARH.NOAA.GOV FOR MORE INFORMATION.</w:t>
        <w:br/>
        <w:br/>
        <w:t>PZZ530-CAZ042-043-040-041-087-039-034-035-529-530-006-505&gt;509-</w:t>
        <w:br/>
        <w:t>002-001-ORZ021-022-002-001-WAZ001-021-510-514&gt;517-BCZ130-230-</w:t>
        <w:br/>
        <w:t>250-260-280-160-142-141-150-121-122-220-210-922-912-921-911-</w:t>
        <w:br/>
        <w:t>110-AKZ026&gt;029-023-024-019&gt;022-025-017-131-135-125-121-171-</w:t>
        <w:br/>
        <w:t>181-185-187-191-120127-</w:t>
        <w:br/>
        <w:t>/O.CON.PAAQ.TS.Y.0006.000000T0000Z-000000T0000Z/</w:t>
        <w:br/>
        <w:t>COASTAL AREAS BETWEEN AND INCLUDING THE CALIFORNIA-MEXICO</w:t>
        <w:br/>
        <w:t>BORDER TO ATTU ALASKA</w:t>
        <w:br/>
        <w:t>357 PM PST FRI MAR 11 2011</w:t>
        <w:br/>
        <w:br/>
        <w:t>...THE TSUNAMI ADVISORY CONTINUES IN EFFECT FOR THE COASTAL</w:t>
        <w:br/>
        <w:t xml:space="preserve">   AREAS OF CALIFORNIA - OREGON - WASHINGTON - BRITISH</w:t>
        <w:br/>
        <w:t xml:space="preserve">   COLUMBIA AND ALASKA FROM THE CALIFORNIA-MEXICO BORDER TO</w:t>
        <w:br/>
        <w:t xml:space="preserve">   ATTU ALASKA...</w:t>
        <w:br/>
        <w:br/>
        <w:t>PERSONS IN TSUNAMI ADVISORY COASTAL AREAS SHOULD MOVE OUT OF</w:t>
        <w:br/>
        <w:t>THE WATER... OFF THE BEACH AND OUT OF HARBORS AND MARINAS.</w:t>
        <w:br/>
        <w:br/>
        <w:t>TSUNAMI ADVISORIES MEAN THAT A TSUNAMI CAPABLE OF PRODUCING</w:t>
        <w:br/>
        <w:t>STRONG CURRENTS OR WAVES DANGEROUS TO PERSONS IN OR VERY NEAR</w:t>
        <w:br/>
        <w:t>WATER IS IMMINENT OR EXPECTED. SIGNIFICANT WIDESPREAD INUNDATION</w:t>
        <w:br/>
        <w:t>IS NOT EXPECTED FOR AREAS IN AN ADVISORY. TSUNAMIS ARE A SERIES OF</w:t>
        <w:br/>
        <w:t>WAVES POTENTIALLY DANGEROUS SEVERAL HOURS AFTER INITIAL ARRIVAL</w:t>
        <w:br/>
        <w:t xml:space="preserve">TIME. </w:t>
        <w:br/>
        <w:br/>
        <w:br/>
        <w:t>$$</w:t>
        <w:br/>
        <w:br/>
        <w:br/>
      </w:r>
      <w:r>
        <w:rPr/>
        <w:br/>
        <w:br/>
        <w:t xml:space="preserve">-------- Original Message -------- </w:t>
      </w:r>
    </w:p>
    <w:tbl>
      <w:tblPr>
        <w:tblW w:w="7678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0"/>
        <w:gridCol w:w="6608"/>
      </w:tblGrid>
      <w:tr>
        <w:trPr/>
        <w:tc>
          <w:tcPr>
            <w:tcW w:w="107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Subject: </w:t>
            </w:r>
          </w:p>
        </w:tc>
        <w:tc>
          <w:tcPr>
            <w:tcW w:w="6608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WCATWC Tsunami Advisory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Date: </w:t>
            </w:r>
          </w:p>
        </w:tc>
        <w:tc>
          <w:tcPr>
            <w:tcW w:w="6608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Sat, 12 Mar 2011 00:56:22 +0000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From: </w:t>
            </w:r>
          </w:p>
        </w:tc>
        <w:tc>
          <w:tcPr>
            <w:tcW w:w="6608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donotreply@noaa.gov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Reply-To: </w:t>
            </w:r>
          </w:p>
        </w:tc>
        <w:tc>
          <w:tcPr>
            <w:tcW w:w="6608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ITIC Tsunami Bulletin Board &lt;tsunami_bb@infolist.nws.noaa.gov&gt;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To: </w:t>
            </w:r>
          </w:p>
        </w:tc>
        <w:tc>
          <w:tcPr>
            <w:tcW w:w="6608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ITIC Tsunami Bulletin Board &lt;tsunami_bb@infolist.nws.noaa.gov&gt;</w:t>
            </w:r>
          </w:p>
        </w:tc>
      </w:tr>
    </w:tbl>
    <w:p>
      <w:pPr>
        <w:pStyle w:val="Normal"/>
        <w:spacing w:before="0" w:after="24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24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TIC Tsunami Bulletin Board</w:t>
        <w:br/>
        <w:t>Web message at http://wcatwc.arh.noaa.gov/2011/03/11/lhvpd9/20/messagelhvpd9-20.htm</w:t>
        <w:br/>
        <w:br/>
        <w:t>WEPA41 PAAQ 120055</w:t>
        <w:br/>
        <w:t>TSUWCA</w:t>
        <w:br/>
        <w:br/>
        <w:t>BULLETIN</w:t>
        <w:br/>
        <w:t>TSUNAMI MESSAGE NUMBER 20</w:t>
        <w:br/>
        <w:t>NWS WEST COAST/ALASKA TSUNAMI WARNING CENTER PALMER AK</w:t>
        <w:br/>
        <w:t>455 PM PST FRI MAR 11 2011</w:t>
        <w:br/>
        <w:br/>
        <w:t>THE ADVISORY REGION REMAINS UNCHANGED FROM THE PREVIOUS MESSAGE.</w:t>
        <w:br/>
        <w:br/>
        <w:t>...THE TSUNAMI ADVISORY CONTINUES IN EFFECT FOR THE COASTAL</w:t>
        <w:br/>
        <w:t xml:space="preserve">   AREAS OF CALIFORNIA - OREGON - WASHINGTON - BRITISH</w:t>
        <w:br/>
        <w:t xml:space="preserve">   COLUMBIA AND ALASKA FROM THE CALIFORNIA-MEXICO BORDER TO</w:t>
        <w:br/>
        <w:t xml:space="preserve">   ATTU ALASKA...</w:t>
        <w:br/>
        <w:br/>
        <w:t>RECOMMENDED ACTIONS</w:t>
        <w:br/>
        <w:t xml:space="preserve"> A TSUNAMI HAS BEEN GENERATED WHICH IS EXPECTED TO IMPACT THE</w:t>
        <w:br/>
        <w:t xml:space="preserve"> ADVISORY REGIONS LISTED IN THE HEADLINE. PERSONS IN LOW-LYING</w:t>
        <w:br/>
        <w:t xml:space="preserve"> COASTAL AREAS SHOULD BE ALERT TO INSTRUCTIONS FROM THEIR LOCAL</w:t>
        <w:br/>
        <w:t xml:space="preserve"> EMERGENCY OFFICIALS. EVACUATIONS ARE ONLY ORDERED BY EMERGENCY</w:t>
        <w:br/>
        <w:t xml:space="preserve"> RESPONSE AGENCIES.</w:t>
        <w:br/>
        <w:t xml:space="preserve"> - PERSONS IN TSUNAMI ADVISORY COASTAL AREAS SHOULD MOVE OUT OF</w:t>
        <w:br/>
        <w:t xml:space="preserve">   THE WATER... OFF THE BEACH AND OUT OF HARBORS AND MARINAS.</w:t>
        <w:br/>
        <w:br/>
        <w:t>MEASUREMENTS OR REPORTS OF TSUNAMI ACTIVITY</w:t>
        <w:br/>
        <w:br/>
        <w:t xml:space="preserve"> LOCATION                   LAT    LON     TIME        AMPL</w:t>
        <w:br/>
        <w:t xml:space="preserve"> ------------------------  -----  ------  -------     -----------</w:t>
        <w:br/>
        <w:t xml:space="preserve"> PORT ORFORD  OR           42.7N  124.5W  1724UTC   06.1FT/01.85M</w:t>
        <w:br/>
        <w:t xml:space="preserve"> ADAK  AK                  51.9N  176.6W  1755UTC   03.6FT/01.09M</w:t>
        <w:br/>
        <w:t xml:space="preserve"> KODIAK  AK                57.7N  152.5W  2211UTC   00.9FT/00.28M</w:t>
        <w:br/>
        <w:t xml:space="preserve"> LOS ANGELES  CA           33.7N  118.3W  2115UTC   01.7FT/00.51M</w:t>
        <w:br/>
        <w:t xml:space="preserve"> SAN DIEGO  CA             32.7N  117.2W  2131UTC   01.7FT/00.51M</w:t>
        <w:br/>
        <w:t xml:space="preserve"> LA JOLLA  CA              32.9N  117.3W  2007UTC   01.4FT/00.43M</w:t>
        <w:br/>
        <w:t xml:space="preserve"> WESTPORT  WA              46.9N  124.1W  1920UTC   02.0FT/00.62M</w:t>
        <w:br/>
        <w:t xml:space="preserve"> ST PAUL IS.  AK           57.1N  170.3W  1228UTC   02.1FT/00.65M</w:t>
        <w:br/>
        <w:t xml:space="preserve"> OLD HARBOR  AK            57.2N  153.3W  2154UTC   01.1FT/00.33M</w:t>
        <w:br/>
        <w:t xml:space="preserve"> DUTCH HARBOR  AK          53.9N  166.5W  1204UTC   01.3FT/00.41M</w:t>
        <w:br/>
        <w:t xml:space="preserve"> SHEMYA  AK                52.7N  174.1E  1136UTC   05.2FT/01.58M</w:t>
        <w:br/>
        <w:t xml:space="preserve"> ARENA COVE  CA            38.9N  123.7W  1834UTC   08.7FT/02.65M</w:t>
        <w:br/>
        <w:t xml:space="preserve"> CRESCENT CITY  CA         41.7N  124.2W  1656UTC   08.2FT/02.49M</w:t>
        <w:br/>
        <w:t xml:space="preserve"> SAN FRANCISCO  CA         37.8N  122.5W  1749UTC   02.1FT/00.64M</w:t>
        <w:br/>
        <w:t xml:space="preserve"> MONTEREY HARBOR  CA       36.6N  121.9W  2013UTC   02.4FT/00.72M</w:t>
        <w:br/>
        <w:t xml:space="preserve"> NORTH SPIT  CA            40.8N  124.2W  1639UTC   03.3FT/01.01M</w:t>
        <w:br/>
        <w:t xml:space="preserve"> PORT SAN LUIS  CA         35.2N  120.8W  1745UTC   08.6FT/02.64M</w:t>
        <w:br/>
        <w:t xml:space="preserve"> SANTA BARBARA  CA         34.4N  119.7W  2229UTC   03.2FT/00.97M</w:t>
        <w:br/>
        <w:t xml:space="preserve"> SANTA MONICA  CA          34.0N  118.5W  2223UTC   02.8FT/00.84M</w:t>
        <w:br/>
        <w:br/>
        <w:t>TIME - TIME OF MEASUREMENT</w:t>
        <w:br/>
        <w:t>AMPL - TSUNAMI AMPLITUDES ARE MEASURED RELATIVE TO NORMAL SEA LEVEL.</w:t>
        <w:br/>
        <w:t xml:space="preserve">       IT IS ...NOT... CREST-TO-TROUGH WAVE HEIGHT.</w:t>
        <w:br/>
        <w:t xml:space="preserve">       VALUES ARE GIVEN IN BOTH METERS(M) AND FEET(FT).</w:t>
        <w:br/>
        <w:br/>
        <w:t xml:space="preserve"> DANGEROUS CURRENTS AND CONDITIONS CONTINUE TO BE REPORTED</w:t>
        <w:br/>
        <w:t xml:space="preserve"> FROM COASTAL AREAS IN ALASKA... BRITISH COLUMBIA AND U.S. WEST </w:t>
        <w:br/>
        <w:t xml:space="preserve"> COAST.</w:t>
        <w:br/>
        <w:t xml:space="preserve"> STRONG SURGES CONTINUES TO BE PREVALENT IN AND NEAR CRESENT CITY</w:t>
        <w:br/>
        <w:t xml:space="preserve"> CALIFORNIA HARBOR.</w:t>
        <w:br/>
        <w:br/>
        <w:t>PRELIMINARY EARTHQUAKE PARAMETERS</w:t>
        <w:br/>
        <w:t xml:space="preserve"> MAGNITUDE - 8.9</w:t>
        <w:br/>
        <w:t xml:space="preserve"> TIME      - 2046 AKST MAR 10 2011</w:t>
        <w:br/>
        <w:t xml:space="preserve">             2146  PST MAR 10 2011</w:t>
        <w:br/>
        <w:t xml:space="preserve">             0546  UTC MAR 11 2011</w:t>
        <w:br/>
        <w:t xml:space="preserve"> LOCATION  - 38.3 NORTH 142.4 EAST</w:t>
        <w:br/>
        <w:t xml:space="preserve">           - NEAR EAST COAST OF HONSHU JAPAN</w:t>
        <w:br/>
        <w:t xml:space="preserve"> DEPTH     - 12 MILES/20 KM</w:t>
        <w:br/>
        <w:br/>
        <w:t>TSUNAMI ADVISORIES MEAN THAT A TSUNAMI CAPABLE OF PRODUCING</w:t>
        <w:br/>
        <w:t>STRONG CURRENTS OR WAVES DANGEROUS TO PERSONS IN OR VERY NEAR THE</w:t>
        <w:br/>
        <w:t>WATER IS EXPECTED.  SIGNIFICANT WIDESPREAD INUNDATION</w:t>
        <w:br/>
        <w:t>IS NOT EXPECTED FOR AREAS UNDER AN ADVISORY.  CURRENTS MAY BE</w:t>
        <w:br/>
        <w:t>HAZARDOUS TO SWIMMERS... BOATS... AND COASTAL STRUCTURES AND MAY</w:t>
        <w:br/>
        <w:t>CONTINUE FOR SEVERAL HOURS AFTER THE INITIAL WAVE ARRIVAL.</w:t>
        <w:br/>
        <w:br/>
        <w:t xml:space="preserve">PACIFIC COASTAL REGIONS OUTSIDE CALIFORNIA/ OREGON/ WASHINGTON/ </w:t>
        <w:br/>
        <w:t xml:space="preserve">BRITISH COLUMBIA AND ALASKA SHOULD REFER TO THE PACIFIC TSUNAMI </w:t>
        <w:br/>
        <w:t>WARNING CENTER MESSAGES FOR INFORMATION ON THIS EVENT AT</w:t>
        <w:br/>
        <w:t>WWW.WEATHER.GOV/PTWC.</w:t>
        <w:br/>
        <w:br/>
        <w:t>THIS MESSAGE WILL BE UPDATED IN 60 MINUTES OR SOONER IF</w:t>
        <w:br/>
        <w:t>THE SITUATION WARRANTS. THE TSUNAMI MESSAGE WILL REMAIN IN EFFECT</w:t>
        <w:br/>
        <w:t>UNTIL FURTHER NOTICE. REFER TO THE INTERNET SITE</w:t>
        <w:br/>
        <w:t>WCATWC.ARH.NOAA.GOV FOR MORE INFORMATION.</w:t>
        <w:br/>
        <w:br/>
        <w:t>PZZ530-CAZ042-043-040-041-087-039-034-035-529-530-006-505&gt;509-</w:t>
        <w:br/>
        <w:t>002-001-ORZ021-022-002-001-WAZ001-021-510-514&gt;517-BCZ130-230-</w:t>
        <w:br/>
        <w:t>250-260-280-160-142-141-150-121-122-220-210-922-912-921-911-</w:t>
        <w:br/>
        <w:t>110-AKZ026&gt;029-023-024-019&gt;022-025-017-131-135-125-121-171-</w:t>
        <w:br/>
        <w:t>181-185-187-191-120225-</w:t>
        <w:br/>
        <w:t>/O.CON.PAAQ.TS.Y.0006.000000T0000Z-000000T0000Z/</w:t>
        <w:br/>
        <w:t>COASTAL AREAS BETWEEN AND INCLUDING THE CALIFORNIA-MEXICO</w:t>
        <w:br/>
        <w:t>BORDER TO ATTU ALASKA</w:t>
        <w:br/>
        <w:t>455 PM PST FRI MAR 11 2011</w:t>
        <w:br/>
        <w:br/>
        <w:t>...THE TSUNAMI ADVISORY CONTINUES IN EFFECT FOR THE COASTAL</w:t>
        <w:br/>
        <w:t xml:space="preserve">   AREAS OF CALIFORNIA - OREGON - WASHINGTON - BRITISH</w:t>
        <w:br/>
        <w:t xml:space="preserve">   COLUMBIA AND ALASKA FROM THE CALIFORNIA-MEXICO BORDER TO</w:t>
        <w:br/>
        <w:t xml:space="preserve">   ATTU ALASKA...</w:t>
        <w:br/>
        <w:br/>
        <w:t>PERSONS IN TSUNAMI ADVISORY COASTAL AREAS SHOULD MOVE OUT OF</w:t>
        <w:br/>
        <w:t>THE WATER... OFF THE BEACH AND OUT OF HARBORS AND MARINAS.</w:t>
        <w:br/>
        <w:br/>
        <w:t>TSUNAMI ADVISORIES MEAN THAT A TSUNAMI CAPABLE OF PRODUCING</w:t>
        <w:br/>
        <w:t>STRONG CURRENTS OR WAVES DANGEROUS TO PERSONS IN OR VERY NEAR</w:t>
        <w:br/>
        <w:t>WATER IS IMMINENT OR EXPECTED. SIGNIFICANT WIDESPREAD INUNDATION</w:t>
        <w:br/>
        <w:t>IS NOT EXPECTED FOR AREAS IN AN ADVISORY. TSUNAMIS ARE A SERIES OF</w:t>
        <w:br/>
        <w:t>WAVES POTENTIALLY DANGEROUS SEVERAL HOURS AFTER INITIAL ARRIVAL</w:t>
        <w:br/>
        <w:t xml:space="preserve">TIME. </w:t>
        <w:br/>
        <w:br/>
        <w:br/>
        <w:t>$$</w:t>
        <w:br/>
        <w:br/>
        <w:br/>
      </w:r>
    </w:p>
    <w:p>
      <w:pPr>
        <w:pStyle w:val="Normal"/>
        <w:rPr/>
      </w:pPr>
      <w:r>
        <w:rPr/>
        <w:br/>
        <w:br/>
        <w:t xml:space="preserve">-------- Original Message -------- </w:t>
      </w:r>
    </w:p>
    <w:tbl>
      <w:tblPr>
        <w:tblW w:w="6406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4"/>
        <w:gridCol w:w="5512"/>
      </w:tblGrid>
      <w:tr>
        <w:trPr/>
        <w:tc>
          <w:tcPr>
            <w:tcW w:w="894" w:type="dxa"/>
            <w:tcBorders/>
          </w:tcPr>
          <w:p>
            <w:pPr>
              <w:pStyle w:val="Normal"/>
              <w:jc w:val="right"/>
              <w:rPr>
                <w:rFonts w:ascii="Times" w:hAnsi="Times" w:cs="Times"/>
                <w:b/>
                <w:b/>
                <w:sz w:val="20"/>
              </w:rPr>
            </w:pPr>
            <w:r>
              <w:rPr>
                <w:rFonts w:cs="Times" w:ascii="Times" w:hAnsi="Times"/>
                <w:b/>
                <w:sz w:val="20"/>
              </w:rPr>
              <w:t xml:space="preserve">Subject: </w:t>
            </w:r>
          </w:p>
        </w:tc>
        <w:tc>
          <w:tcPr>
            <w:tcW w:w="5512" w:type="dxa"/>
            <w:tcBorders/>
            <w:vAlign w:val="center"/>
          </w:tcPr>
          <w:p>
            <w:pPr>
              <w:pStyle w:val="Normal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WCATWC Tsunami Advisory</w:t>
            </w:r>
          </w:p>
        </w:tc>
      </w:tr>
      <w:tr>
        <w:trPr/>
        <w:tc>
          <w:tcPr>
            <w:tcW w:w="894" w:type="dxa"/>
            <w:tcBorders/>
          </w:tcPr>
          <w:p>
            <w:pPr>
              <w:pStyle w:val="Normal"/>
              <w:jc w:val="right"/>
              <w:rPr>
                <w:rFonts w:ascii="Times" w:hAnsi="Times" w:cs="Times"/>
                <w:b/>
                <w:b/>
                <w:sz w:val="20"/>
              </w:rPr>
            </w:pPr>
            <w:r>
              <w:rPr>
                <w:rFonts w:cs="Times" w:ascii="Times" w:hAnsi="Times"/>
                <w:b/>
                <w:sz w:val="20"/>
              </w:rPr>
              <w:t xml:space="preserve">Date: </w:t>
            </w:r>
          </w:p>
        </w:tc>
        <w:tc>
          <w:tcPr>
            <w:tcW w:w="5512" w:type="dxa"/>
            <w:tcBorders/>
            <w:vAlign w:val="center"/>
          </w:tcPr>
          <w:p>
            <w:pPr>
              <w:pStyle w:val="Normal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Sat, 12 Mar 2011 02:01:35 +0000</w:t>
            </w:r>
          </w:p>
        </w:tc>
      </w:tr>
      <w:tr>
        <w:trPr/>
        <w:tc>
          <w:tcPr>
            <w:tcW w:w="894" w:type="dxa"/>
            <w:tcBorders/>
          </w:tcPr>
          <w:p>
            <w:pPr>
              <w:pStyle w:val="Normal"/>
              <w:jc w:val="right"/>
              <w:rPr>
                <w:rFonts w:ascii="Times" w:hAnsi="Times" w:cs="Times"/>
                <w:b/>
                <w:b/>
                <w:sz w:val="20"/>
              </w:rPr>
            </w:pPr>
            <w:r>
              <w:rPr>
                <w:rFonts w:cs="Times" w:ascii="Times" w:hAnsi="Times"/>
                <w:b/>
                <w:sz w:val="20"/>
              </w:rPr>
              <w:t xml:space="preserve">From: </w:t>
            </w:r>
          </w:p>
        </w:tc>
        <w:tc>
          <w:tcPr>
            <w:tcW w:w="5512" w:type="dxa"/>
            <w:tcBorders/>
            <w:vAlign w:val="center"/>
          </w:tcPr>
          <w:p>
            <w:pPr>
              <w:pStyle w:val="Normal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donotreply@noaa.gov</w:t>
            </w:r>
          </w:p>
        </w:tc>
      </w:tr>
      <w:tr>
        <w:trPr/>
        <w:tc>
          <w:tcPr>
            <w:tcW w:w="894" w:type="dxa"/>
            <w:tcBorders/>
          </w:tcPr>
          <w:p>
            <w:pPr>
              <w:pStyle w:val="Normal"/>
              <w:jc w:val="right"/>
              <w:rPr>
                <w:rFonts w:ascii="Times" w:hAnsi="Times" w:cs="Times"/>
                <w:b/>
                <w:b/>
                <w:sz w:val="20"/>
              </w:rPr>
            </w:pPr>
            <w:r>
              <w:rPr>
                <w:rFonts w:cs="Times" w:ascii="Times" w:hAnsi="Times"/>
                <w:b/>
                <w:sz w:val="20"/>
              </w:rPr>
              <w:t xml:space="preserve">Reply-To: </w:t>
            </w:r>
          </w:p>
        </w:tc>
        <w:tc>
          <w:tcPr>
            <w:tcW w:w="5512" w:type="dxa"/>
            <w:tcBorders/>
            <w:vAlign w:val="center"/>
          </w:tcPr>
          <w:p>
            <w:pPr>
              <w:pStyle w:val="Normal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ITIC Tsunami Bulletin Board &lt;tsunami_bb@infolist.nws.noaa.gov&gt;</w:t>
            </w:r>
          </w:p>
        </w:tc>
      </w:tr>
      <w:tr>
        <w:trPr/>
        <w:tc>
          <w:tcPr>
            <w:tcW w:w="894" w:type="dxa"/>
            <w:tcBorders/>
          </w:tcPr>
          <w:p>
            <w:pPr>
              <w:pStyle w:val="Normal"/>
              <w:jc w:val="right"/>
              <w:rPr>
                <w:rFonts w:ascii="Times" w:hAnsi="Times" w:cs="Times"/>
                <w:b/>
                <w:b/>
                <w:sz w:val="20"/>
              </w:rPr>
            </w:pPr>
            <w:r>
              <w:rPr>
                <w:rFonts w:cs="Times" w:ascii="Times" w:hAnsi="Times"/>
                <w:b/>
                <w:sz w:val="20"/>
              </w:rPr>
              <w:t xml:space="preserve">To: </w:t>
            </w:r>
          </w:p>
        </w:tc>
        <w:tc>
          <w:tcPr>
            <w:tcW w:w="5512" w:type="dxa"/>
            <w:tcBorders/>
            <w:vAlign w:val="center"/>
          </w:tcPr>
          <w:p>
            <w:pPr>
              <w:pStyle w:val="Normal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ITIC Tsunami Bulletin Board &lt;tsunami_bb@infolist.nws.noaa.gov&gt;</w:t>
            </w:r>
          </w:p>
        </w:tc>
      </w:tr>
    </w:tbl>
    <w:p>
      <w:pPr>
        <w:pStyle w:val="Normal"/>
        <w:spacing w:before="0" w:after="24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24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ITIC Tsunami Bulletin Board</w:t>
        <w:br/>
        <w:t>Web message at http://wcatwc.arh.noaa.gov/2011/03/11/lhvpd9/21/messagelhvpd9-21.htm</w:t>
        <w:br/>
        <w:br/>
        <w:t>WEPA41 PAAQ 120200</w:t>
        <w:br/>
        <w:t>TSUWCA</w:t>
        <w:br/>
        <w:br/>
        <w:t>BULLETIN</w:t>
        <w:br/>
        <w:t>TSUNAMI MESSAGE NUMBER 21</w:t>
        <w:br/>
        <w:t>NWS WEST COAST/ALASKA TSUNAMI WARNING CENTER PALMER AK</w:t>
        <w:br/>
        <w:t>600 PM PST FRI MAR 11 2011</w:t>
        <w:br/>
        <w:br/>
        <w:t>SOUTHERN AND SOUTH EAST ALASKA HAVE BEEN REMOVED FROM THE</w:t>
        <w:br/>
        <w:t>ADVISORY.</w:t>
        <w:br/>
        <w:br/>
        <w:t>...THE TSUNAMI ADVISORY CONTINUES IN EFFECT FOR THE COASTAL</w:t>
        <w:br/>
        <w:t xml:space="preserve">   AREAS OF CALIFORNIA - OREGON - WASHINGTON AND BRITISH</w:t>
        <w:br/>
        <w:t xml:space="preserve">   COLUMBIA FROM THE CALIFORNIA-MEXICO BORDER TO THE</w:t>
        <w:br/>
        <w:t xml:space="preserve">   ALASKA-BRITISH COLUMBIA BORDER...</w:t>
        <w:br/>
        <w:br/>
        <w:t>...THE TSUNAMI ADVISORY CONTINUES IN EFFECT FOR THE COASTAL</w:t>
        <w:br/>
        <w:t xml:space="preserve">   AREAS OF ALASKA FROM CHIGNIK BAY ALASKA TO ATTU ALASKA...</w:t>
        <w:br/>
        <w:br/>
        <w:t>...THE TSUNAMI ADVISORY IS CANCELED FOR THE COASTAL AREAS</w:t>
        <w:br/>
        <w:t xml:space="preserve">   OF ALASKA FROM THE ALASKA-BRITISH COLUMBIA BORDER TO</w:t>
        <w:br/>
        <w:t xml:space="preserve">   CHIGNIK BAY ALASKA...</w:t>
        <w:br/>
        <w:br/>
        <w:t>RECOMMENDED ACTIONS</w:t>
        <w:br/>
        <w:t xml:space="preserve"> A TSUNAMI HAS BEEN GENERATED WHICH IS EXPECTED TO IMPACT THE</w:t>
        <w:br/>
        <w:t xml:space="preserve"> ADVISORY REGIONS LISTED IN THE HEADLINE. PERSONS IN LOW-LYING</w:t>
        <w:br/>
        <w:t xml:space="preserve"> COASTAL AREAS SHOULD BE ALERT TO INSTRUCTIONS FROM THEIR LOCAL</w:t>
        <w:br/>
        <w:t xml:space="preserve"> EMERGENCY OFFICIALS. EVACUATIONS ARE ONLY ORDERED BY EMERGENCY</w:t>
        <w:br/>
        <w:t xml:space="preserve"> RESPONSE AGENCIES.</w:t>
        <w:br/>
        <w:t xml:space="preserve"> - PERSONS IN TSUNAMI ADVISORY COASTAL AREAS SHOULD MOVE OUT OF</w:t>
        <w:br/>
        <w:t xml:space="preserve">   THE WATER... OFF THE BEACH AND OUT OF HARBORS AND MARINAS.</w:t>
        <w:br/>
        <w:br/>
        <w:t>MEASUREMENTS OR REPORTS OF TSUNAMI ACTIVITY</w:t>
        <w:br/>
        <w:br/>
        <w:t xml:space="preserve"> LOCATION                   LAT    LON     TIME        AMPL</w:t>
        <w:br/>
        <w:t xml:space="preserve"> ------------------------  -----  ------  -------     -----------</w:t>
        <w:br/>
        <w:t xml:space="preserve"> POINT REYES  CA           38.0N  123.0W  1810UTC   04.5FT/01.38M</w:t>
        <w:br/>
        <w:t xml:space="preserve"> PORT ORFORD  OR           42.7N  124.5W  1724UTC   06.1FT/01.85M</w:t>
        <w:br/>
        <w:t xml:space="preserve"> ADAK  AK                  51.9N  176.6W  1755UTC   03.6FT/01.09M</w:t>
        <w:br/>
        <w:t xml:space="preserve"> KODIAK  AK                57.7N  152.5W  2211UTC   00.9FT/00.28M</w:t>
        <w:br/>
        <w:t xml:space="preserve"> LOS ANGELES  CA           33.7N  118.3W  2115UTC   01.7FT/00.51M</w:t>
        <w:br/>
        <w:t xml:space="preserve"> SAN DIEGO  CA             32.7N  117.2W  2131UTC   01.7FT/00.51M</w:t>
        <w:br/>
        <w:t xml:space="preserve"> LA JOLLA  CA              32.9N  117.3W  2007UTC   01.4FT/00.43M</w:t>
        <w:br/>
        <w:t xml:space="preserve"> WESTPORT  WA              46.9N  124.1W  1920UTC   02.0FT/00.62M</w:t>
        <w:br/>
        <w:t xml:space="preserve"> ST PAUL IS.  AK           57.1N  170.3W  1228UTC   02.1FT/00.65M</w:t>
        <w:br/>
        <w:t xml:space="preserve"> OLD HARBOR  AK            57.2N  153.3W  2154UTC   01.1FT/00.33M</w:t>
        <w:br/>
        <w:t xml:space="preserve"> DUTCH HARBOR  AK          53.9N  166.5W  1204UTC   01.3FT/00.41M</w:t>
        <w:br/>
        <w:t xml:space="preserve"> SHEMYA  AK                52.7N  174.1E  1136UTC   05.2FT/01.58M</w:t>
        <w:br/>
        <w:t xml:space="preserve"> CRESCENT CITY  CA         41.7N  124.2W  1656UTC   08.2FT/02.49M</w:t>
        <w:br/>
        <w:t xml:space="preserve"> SAN FRANCISCO  CA         37.8N  122.5W  1749UTC   02.1FT/00.64M</w:t>
        <w:br/>
        <w:t xml:space="preserve"> MONTEREY HARBOR  CA       36.6N  121.9W  2013UTC   02.4FT/00.72M</w:t>
        <w:br/>
        <w:t xml:space="preserve"> NORTH SPIT  CA            40.8N  124.2W  1639UTC   03.3FT/01.01M</w:t>
        <w:br/>
        <w:t xml:space="preserve"> SANTA BARBARA  CA         34.4N  119.7W  2229UTC   03.2FT/00.97M</w:t>
        <w:br/>
        <w:t xml:space="preserve"> SANTA MONICA  CA          34.0N  118.5W  2223UTC   02.8FT/00.84M</w:t>
        <w:br/>
        <w:t xml:space="preserve"> NEAH BAY  WA              48.4N  124.6W  0051UTC   1.4FT/0.42M</w:t>
        <w:br/>
        <w:br/>
        <w:t>TIME - TIME OF MEASUREMENT</w:t>
        <w:br/>
        <w:t>AMPL - TSUNAMI AMPLITUDES ARE MEASURED RELATIVE TO NORMAL SEA LEVEL.</w:t>
        <w:br/>
        <w:t xml:space="preserve">       IT IS ...NOT... CREST-TO-TROUGH WAVE HEIGHT.</w:t>
        <w:br/>
        <w:t xml:space="preserve">       VALUES ARE GIVEN IN BOTH METERS(M) AND FEET(FT).</w:t>
        <w:br/>
        <w:br/>
        <w:t xml:space="preserve"> DANGEROUS CURRENTS AND CONDITIONS CONTINUE TO BE REPORTED</w:t>
        <w:br/>
        <w:t xml:space="preserve"> FROM COASTAL AREAS IN THE ALEUTIAN ISLANDS ... BRITISH COLUMBIA </w:t>
        <w:br/>
        <w:t xml:space="preserve"> AND THE WEST COAST OF THE UNITED STATES.</w:t>
        <w:br/>
        <w:t xml:space="preserve"> STRONG SURGES CONTINUE TO BE PREVALENT IN AND NEAR CRESCENT CITY</w:t>
        <w:br/>
        <w:t xml:space="preserve"> CALIFORNIA HARBOR.</w:t>
        <w:br/>
        <w:br/>
        <w:t>PRELIMINARY EARTHQUAKE PARAMETERS</w:t>
        <w:br/>
        <w:t xml:space="preserve"> MAGNITUDE - 8.9</w:t>
        <w:br/>
        <w:t xml:space="preserve"> TIME      - 2046 AKST MAR 10 2011</w:t>
        <w:br/>
        <w:t xml:space="preserve">             2146  PST MAR 10 2011</w:t>
        <w:br/>
        <w:t xml:space="preserve">             0546  UTC MAR 11 2011</w:t>
        <w:br/>
        <w:t xml:space="preserve"> LOCATION  - 38.3 NORTH 142.4 EAST</w:t>
        <w:br/>
        <w:t xml:space="preserve">           - NEAR EAST COAST OF HONSHU JAPAN</w:t>
        <w:br/>
        <w:t xml:space="preserve"> DEPTH     - 12 MILES/20 KM</w:t>
        <w:br/>
        <w:br/>
        <w:t>TSUNAMI ADVISORIES MEAN THAT A TSUNAMI CAPABLE OF PRODUCING</w:t>
        <w:br/>
        <w:t>STRONG CURRENTS OR WAVES DANGEROUS TO PERSONS IN OR VERY NEAR THE</w:t>
        <w:br/>
        <w:t>WATER IS EXPECTED.  SIGNIFICANT WIDESPREAD INUNDATION</w:t>
        <w:br/>
        <w:t>IS NOT EXPECTED FOR AREAS UNDER AN ADVISORY.  CURRENTS MAY BE</w:t>
        <w:br/>
        <w:t>HAZARDOUS TO SWIMMERS... BOATS... AND COASTAL STRUCTURES AND MAY</w:t>
        <w:br/>
        <w:t>CONTINUE FOR SEVERAL HOURS AFTER THE INITIAL WAVE ARRIVAL.</w:t>
        <w:br/>
        <w:br/>
        <w:t xml:space="preserve">PACIFIC COASTAL REGIONS OUTSIDE CALIFORNIA/ OREGON/ WASHINGTON/ </w:t>
        <w:br/>
        <w:t xml:space="preserve">BRITISH COLUMBIA AND ALASKA SHOULD REFER TO THE PACIFIC TSUNAMI </w:t>
        <w:br/>
        <w:t>WARNING CENTER MESSAGES FOR INFORMATION ON THIS EVENT AT</w:t>
        <w:br/>
        <w:t>WWW.WEATHER.GOV/PTWC.</w:t>
        <w:br/>
        <w:br/>
        <w:t>THIS MESSAGE WILL BE UPDATED IN 60 MINUTES OR SOONER IF</w:t>
        <w:br/>
        <w:t>THE SITUATION WARRANTS. THE TSUNAMI MESSAGE WILL REMAIN IN EFFECT</w:t>
        <w:br/>
        <w:t>UNTIL FURTHER NOTICE. REFER TO THE INTERNET SITE</w:t>
        <w:br/>
        <w:t>WCATWC.ARH.NOAA.GOV FOR MORE INFORMATION.</w:t>
        <w:br/>
        <w:br/>
        <w:t>AKZ026&gt;029-023-024-019&gt;022-025-017-131-135-125-121-171-120330-</w:t>
        <w:br/>
        <w:t>/O.CAN.PAAQ.TS.Y.0006.000000T0000Z-000000T0000Z/</w:t>
        <w:br/>
        <w:t>COASTAL AREAS BETWEEN AND INCLUDING THE ALASKA-BRITISH</w:t>
        <w:br/>
        <w:t>COLUMBIA BORDER TO CHIGNIK BAY ALASKA</w:t>
        <w:br/>
        <w:t>600 PM PST FRI MAR 11 2011</w:t>
        <w:br/>
        <w:br/>
        <w:t>...THE TSUNAMI ADVISORY IS CANCELED FOR THE COASTAL AREAS</w:t>
        <w:br/>
        <w:t xml:space="preserve">   OF ALASKA FROM THE ALASKA-BRITISH COLUMBIA BORDER TO</w:t>
        <w:br/>
        <w:t xml:space="preserve">   CHIGNIK BAY ALASKA...</w:t>
        <w:br/>
        <w:br/>
        <w:t>$$</w:t>
        <w:br/>
        <w:br/>
        <w:t>PZZ530-CAZ042-043-040-041-087-039-034-035-529-530-006-505&gt;509-</w:t>
        <w:br/>
        <w:t>002-001-ORZ021-022-002-001-WAZ001-021-510-514&gt;517-BCZ130-230-</w:t>
        <w:br/>
        <w:t>250-260-280-160-142-141-150-121-122-220-210-922-912-921-911-</w:t>
        <w:br/>
        <w:t>110-120330-</w:t>
        <w:br/>
        <w:t>/O.CON.PAAQ.TS.Y.0006.000000T0000Z-000000T0000Z/</w:t>
        <w:br/>
        <w:t>COASTAL AREAS BETWEEN AND INCLUDING THE CALIFORNIA-MEXICO</w:t>
        <w:br/>
        <w:t>BORDER TO THE ALASKA-BRITISH COLUMBIA BORDER</w:t>
        <w:br/>
        <w:t>600 PM PST FRI MAR 11 2011</w:t>
        <w:br/>
        <w:br/>
        <w:t>...THE TSUNAMI ADVISORY CONTINUES IN EFFECT FOR THE COASTAL</w:t>
        <w:br/>
        <w:t xml:space="preserve">   AREAS OF CALIFORNIA - OREGON - WASHINGTON AND BRITISH</w:t>
        <w:br/>
        <w:t xml:space="preserve">   COLUMBIA FROM THE CALIFORNIA-MEXICO BORDER TO THE</w:t>
        <w:br/>
        <w:t xml:space="preserve">   ALASKA-BRITISH COLUMBIA BORDER...</w:t>
        <w:br/>
        <w:br/>
        <w:t>PERSONS IN TSUNAMI ADVISORY COASTAL AREAS SHOULD MOVE OUT OF</w:t>
        <w:br/>
        <w:t>THE WATER... OFF THE BEACH AND OUT OF HARBORS AND MARINAS.</w:t>
        <w:br/>
        <w:br/>
        <w:t>TSUNAMI ADVISORIES MEAN THAT A TSUNAMI CAPABLE OF PRODUCING</w:t>
        <w:br/>
        <w:t>STRONG CURRENTS OR WAVES DANGEROUS TO PERSONS IN OR VERY NEAR</w:t>
        <w:br/>
        <w:t>WATER IS IMMINENT OR EXPECTED. SIGNIFICANT WIDESPREAD INUNDATION</w:t>
        <w:br/>
        <w:t>IS NOT EXPECTED FOR AREAS IN AN ADVISORY. TSUNAMIS ARE A SERIES OF</w:t>
        <w:br/>
        <w:t>WAVES POTENTIALLY DANGEROUS SEVERAL HOURS AFTER INITIAL ARRIVAL</w:t>
        <w:br/>
        <w:t xml:space="preserve">TIME. </w:t>
        <w:br/>
        <w:br/>
        <w:br/>
        <w:t>$$</w:t>
        <w:br/>
        <w:br/>
        <w:t>AKZ181-185-187-191-120330-</w:t>
        <w:br/>
        <w:t>/O.CON.PAAQ.TS.Y.0006.000000T0000Z-000000T0000Z/</w:t>
        <w:br/>
        <w:t>COASTAL AREAS BETWEEN AND INCLUDING CHIGNIK BAY ALASKA TO</w:t>
        <w:br/>
        <w:t>ATTU ALASKA</w:t>
        <w:br/>
        <w:t>600 PM PST FRI MAR 11 2011</w:t>
        <w:br/>
        <w:br/>
        <w:t>...THE TSUNAMI ADVISORY CONTINUES IN EFFECT FOR THE COASTAL</w:t>
        <w:br/>
        <w:t xml:space="preserve">   AREAS OF ALASKA FROM CHIGNIK BAY ALASKA TO ATTU ALASKA...</w:t>
        <w:br/>
        <w:br/>
        <w:t>PERSONS IN TSUNAMI ADVISORY COASTAL AREAS SHOULD MOVE OUT OF</w:t>
        <w:br/>
        <w:t>THE WATER... OFF THE BEACH AND OUT OF HARBORS AND MARINAS.</w:t>
        <w:br/>
        <w:br/>
        <w:t>TSUNAMI ADVISORIES MEAN THAT A TSUNAMI CAPABLE OF PRODUCING</w:t>
        <w:br/>
        <w:t>STRONG CURRENTS OR WAVES DANGEROUS TO PERSONS IN OR VERY NEAR</w:t>
        <w:br/>
        <w:t>WATER IS IMMINENT OR EXPECTED. SIGNIFICANT WIDESPREAD INUNDATION</w:t>
        <w:br/>
        <w:t>IS NOT EXPECTED FOR AREAS IN AN ADVISORY. TSUNAMIS ARE A SERIES OF</w:t>
        <w:br/>
        <w:t>WAVES POTENTIALLY DANGEROUS SEVERAL HOURS AFTER INITIAL ARRIVAL</w:t>
        <w:br/>
        <w:t xml:space="preserve">TIME. </w:t>
        <w:br/>
        <w:br/>
        <w:br/>
        <w:t>$$</w:t>
        <w:br/>
        <w:br/>
        <w:br/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24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/>
      </w:pPr>
      <w:r>
        <w:rPr/>
        <w:br/>
        <w:br/>
        <w:t xml:space="preserve">-------- Original Message -------- </w:t>
      </w:r>
    </w:p>
    <w:tbl>
      <w:tblPr>
        <w:tblW w:w="6406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4"/>
        <w:gridCol w:w="5512"/>
      </w:tblGrid>
      <w:tr>
        <w:trPr/>
        <w:tc>
          <w:tcPr>
            <w:tcW w:w="894" w:type="dxa"/>
            <w:tcBorders/>
          </w:tcPr>
          <w:p>
            <w:pPr>
              <w:pStyle w:val="Normal"/>
              <w:jc w:val="right"/>
              <w:rPr>
                <w:rFonts w:ascii="Times" w:hAnsi="Times" w:cs="Times"/>
                <w:b/>
                <w:b/>
                <w:sz w:val="20"/>
              </w:rPr>
            </w:pPr>
            <w:r>
              <w:rPr>
                <w:rFonts w:cs="Times" w:ascii="Times" w:hAnsi="Times"/>
                <w:b/>
                <w:sz w:val="20"/>
              </w:rPr>
              <w:t xml:space="preserve">Subject: </w:t>
            </w:r>
          </w:p>
        </w:tc>
        <w:tc>
          <w:tcPr>
            <w:tcW w:w="5512" w:type="dxa"/>
            <w:tcBorders/>
            <w:vAlign w:val="center"/>
          </w:tcPr>
          <w:p>
            <w:pPr>
              <w:pStyle w:val="Normal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WCATWC Tsunami Advisory</w:t>
            </w:r>
          </w:p>
        </w:tc>
      </w:tr>
      <w:tr>
        <w:trPr/>
        <w:tc>
          <w:tcPr>
            <w:tcW w:w="894" w:type="dxa"/>
            <w:tcBorders/>
          </w:tcPr>
          <w:p>
            <w:pPr>
              <w:pStyle w:val="Normal"/>
              <w:jc w:val="right"/>
              <w:rPr>
                <w:rFonts w:ascii="Times" w:hAnsi="Times" w:cs="Times"/>
                <w:b/>
                <w:b/>
                <w:sz w:val="20"/>
              </w:rPr>
            </w:pPr>
            <w:r>
              <w:rPr>
                <w:rFonts w:cs="Times" w:ascii="Times" w:hAnsi="Times"/>
                <w:b/>
                <w:sz w:val="20"/>
              </w:rPr>
              <w:t xml:space="preserve">Date: </w:t>
            </w:r>
          </w:p>
        </w:tc>
        <w:tc>
          <w:tcPr>
            <w:tcW w:w="5512" w:type="dxa"/>
            <w:tcBorders/>
            <w:vAlign w:val="center"/>
          </w:tcPr>
          <w:p>
            <w:pPr>
              <w:pStyle w:val="Normal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Sat, 12 Mar 2011 02:51:40 +0000</w:t>
            </w:r>
          </w:p>
        </w:tc>
      </w:tr>
      <w:tr>
        <w:trPr/>
        <w:tc>
          <w:tcPr>
            <w:tcW w:w="894" w:type="dxa"/>
            <w:tcBorders/>
          </w:tcPr>
          <w:p>
            <w:pPr>
              <w:pStyle w:val="Normal"/>
              <w:jc w:val="right"/>
              <w:rPr>
                <w:rFonts w:ascii="Times" w:hAnsi="Times" w:cs="Times"/>
                <w:b/>
                <w:b/>
                <w:sz w:val="20"/>
              </w:rPr>
            </w:pPr>
            <w:r>
              <w:rPr>
                <w:rFonts w:cs="Times" w:ascii="Times" w:hAnsi="Times"/>
                <w:b/>
                <w:sz w:val="20"/>
              </w:rPr>
              <w:t xml:space="preserve">From: </w:t>
            </w:r>
          </w:p>
        </w:tc>
        <w:tc>
          <w:tcPr>
            <w:tcW w:w="5512" w:type="dxa"/>
            <w:tcBorders/>
            <w:vAlign w:val="center"/>
          </w:tcPr>
          <w:p>
            <w:pPr>
              <w:pStyle w:val="Normal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donotreply@noaa.gov</w:t>
            </w:r>
          </w:p>
        </w:tc>
      </w:tr>
      <w:tr>
        <w:trPr/>
        <w:tc>
          <w:tcPr>
            <w:tcW w:w="894" w:type="dxa"/>
            <w:tcBorders/>
          </w:tcPr>
          <w:p>
            <w:pPr>
              <w:pStyle w:val="Normal"/>
              <w:jc w:val="right"/>
              <w:rPr>
                <w:rFonts w:ascii="Times" w:hAnsi="Times" w:cs="Times"/>
                <w:b/>
                <w:b/>
                <w:sz w:val="20"/>
              </w:rPr>
            </w:pPr>
            <w:r>
              <w:rPr>
                <w:rFonts w:cs="Times" w:ascii="Times" w:hAnsi="Times"/>
                <w:b/>
                <w:sz w:val="20"/>
              </w:rPr>
              <w:t xml:space="preserve">Reply-To: </w:t>
            </w:r>
          </w:p>
        </w:tc>
        <w:tc>
          <w:tcPr>
            <w:tcW w:w="5512" w:type="dxa"/>
            <w:tcBorders/>
            <w:vAlign w:val="center"/>
          </w:tcPr>
          <w:p>
            <w:pPr>
              <w:pStyle w:val="Normal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ITIC Tsunami Bulletin Board &lt;tsunami_bb@infolist.nws.noaa.gov&gt;</w:t>
            </w:r>
          </w:p>
        </w:tc>
      </w:tr>
      <w:tr>
        <w:trPr/>
        <w:tc>
          <w:tcPr>
            <w:tcW w:w="894" w:type="dxa"/>
            <w:tcBorders/>
          </w:tcPr>
          <w:p>
            <w:pPr>
              <w:pStyle w:val="Normal"/>
              <w:jc w:val="right"/>
              <w:rPr>
                <w:rFonts w:ascii="Times" w:hAnsi="Times" w:cs="Times"/>
                <w:b/>
                <w:b/>
                <w:sz w:val="20"/>
              </w:rPr>
            </w:pPr>
            <w:r>
              <w:rPr>
                <w:rFonts w:cs="Times" w:ascii="Times" w:hAnsi="Times"/>
                <w:b/>
                <w:sz w:val="20"/>
              </w:rPr>
              <w:t xml:space="preserve">To: </w:t>
            </w:r>
          </w:p>
        </w:tc>
        <w:tc>
          <w:tcPr>
            <w:tcW w:w="5512" w:type="dxa"/>
            <w:tcBorders/>
            <w:vAlign w:val="center"/>
          </w:tcPr>
          <w:p>
            <w:pPr>
              <w:pStyle w:val="Normal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ITIC Tsunami Bulletin Board &lt;tsunami_bb@infolist.nws.noaa.gov&gt;</w:t>
            </w:r>
          </w:p>
        </w:tc>
      </w:tr>
    </w:tbl>
    <w:p>
      <w:pPr>
        <w:pStyle w:val="Normal"/>
        <w:spacing w:before="0" w:after="24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24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ITIC Tsunami Bulletin Board</w:t>
        <w:br/>
        <w:t>Web message at http://wcatwc.arh.noaa.gov/2011/03/11/lhvpd9/22/messagelhvpd9-22.htm</w:t>
        <w:br/>
        <w:br/>
        <w:t>WEPA41 PAAQ 120249</w:t>
        <w:br/>
        <w:t>TSUWCA</w:t>
        <w:br/>
        <w:br/>
        <w:t>BULLETIN</w:t>
        <w:br/>
        <w:t>TSUNAMI MESSAGE NUMBER 22</w:t>
        <w:br/>
        <w:t>NWS WEST COAST/ALASKA TSUNAMI WARNING CENTER PALMER AK</w:t>
        <w:br/>
        <w:t>649 PM PST FRI MAR 11 2011</w:t>
        <w:br/>
        <w:br/>
        <w:t>THE ADVISORY HAS BEEN CANCELED FOR BRITISH COLUMBIA...</w:t>
        <w:br/>
        <w:t>WASHINGTON AND NORTHERN OREGON.</w:t>
        <w:br/>
        <w:br/>
        <w:t>...THE TSUNAMI ADVISORY CONTINUES IN EFFECT FOR THE COASTAL</w:t>
        <w:br/>
        <w:t xml:space="preserve">   AREAS OF CALIFORNIA AND OREGON FROM THE CALIFORNIA-MEXICO</w:t>
        <w:br/>
        <w:t xml:space="preserve">   BORDER TO CASCADE HEAD OREGON/70 MILES SW OF PORTLAND/...</w:t>
        <w:br/>
        <w:br/>
        <w:t>...THE TSUNAMI ADVISORY CONTINUES IN EFFECT FOR THE COASTAL</w:t>
        <w:br/>
        <w:t xml:space="preserve">   AREAS OF ALASKA FROM CHIGNIK BAY ALASKA TO ATTU ALASKA...</w:t>
        <w:br/>
        <w:br/>
        <w:t>...THE TSUNAMI ADVISORY IS CANCELED FOR THE COASTAL AREAS</w:t>
        <w:br/>
        <w:t xml:space="preserve">   OF OREGON - WASHINGTON AND BRITISH COLUMBIA FROM CASCADE</w:t>
        <w:br/>
        <w:t xml:space="preserve">   HEAD OREGON/70 MILES SW OF PORTLAND/ TO THE ALASKA-BRITISH</w:t>
        <w:br/>
        <w:t xml:space="preserve">   COLUMBIA BORDER...</w:t>
        <w:br/>
        <w:br/>
        <w:t>...THIS MESSAGE IS INFORMATION ONLY FOR COASTAL AREAS OF</w:t>
        <w:br/>
        <w:t xml:space="preserve">   ALASKA FROM THE ALASKA-BRITISH COLUMBIA BORDER TO CHIGNIK</w:t>
        <w:br/>
        <w:t xml:space="preserve">   BAY ALASKA...</w:t>
        <w:br/>
        <w:br/>
        <w:t>RECOMMENDED ACTIONS</w:t>
        <w:br/>
        <w:t xml:space="preserve"> A TSUNAMI HAS BEEN GENERATED WHICH IS EXPECTED TO IMPACT THE</w:t>
        <w:br/>
        <w:t xml:space="preserve"> ADVISORY REGIONS LISTED IN THE HEADLINE. PERSONS IN LOW-LYING</w:t>
        <w:br/>
        <w:t xml:space="preserve"> COASTAL AREAS SHOULD BE ALERT TO INSTRUCTIONS FROM THEIR LOCAL</w:t>
        <w:br/>
        <w:t xml:space="preserve"> EMERGENCY OFFICIALS. EVACUATIONS ARE ONLY ORDERED BY EMERGENCY</w:t>
        <w:br/>
        <w:t xml:space="preserve"> RESPONSE AGENCIES.</w:t>
        <w:br/>
        <w:t xml:space="preserve"> - PERSONS IN TSUNAMI ADVISORY COASTAL AREAS SHOULD MOVE OUT OF</w:t>
        <w:br/>
        <w:t xml:space="preserve">   THE WATER... OFF THE BEACH AND OUT OF HARBORS AND MARINAS.</w:t>
        <w:br/>
        <w:br/>
        <w:t>MEASUREMENTS OR REPORTS OF TSUNAMI ACTIVITY</w:t>
        <w:br/>
        <w:br/>
        <w:t xml:space="preserve"> LOCATION                   LAT    LON     TIME        AMPL</w:t>
        <w:br/>
        <w:t xml:space="preserve"> ------------------------  -----  ------  -------     -----------</w:t>
        <w:br/>
        <w:t xml:space="preserve"> POINT REYES  CA           38.0N  123.0W  1810UTC   04.5FT/01.38M</w:t>
        <w:br/>
        <w:t xml:space="preserve"> PORT ORFORD  OR           42.7N  124.5W  1724UTC   06.1FT/01.85M</w:t>
        <w:br/>
        <w:t xml:space="preserve"> ADAK  AK                  51.9N  176.6W  1755UTC   03.6FT/01.09M</w:t>
        <w:br/>
        <w:t xml:space="preserve"> KODIAK  AK                57.7N  152.5W  2211UTC   00.9FT/00.28M</w:t>
        <w:br/>
        <w:t xml:space="preserve"> LOS ANGELES  CA           33.7N  118.3W  2115UTC   01.7FT/00.51M</w:t>
        <w:br/>
        <w:t xml:space="preserve"> SAN DIEGO  CA             32.7N  117.2W  2131UTC   01.7FT/00.51M</w:t>
        <w:br/>
        <w:t xml:space="preserve"> LA JOLLA  CA              32.9N  117.3W  2007UTC   01.4FT/00.43M</w:t>
        <w:br/>
        <w:t xml:space="preserve"> WESTPORT  WA              46.9N  124.1W  1920UTC   02.0FT/00.62M</w:t>
        <w:br/>
        <w:t xml:space="preserve"> ST PAUL IS.  AK           57.1N  170.3W  1228UTC   02.1FT/00.65M</w:t>
        <w:br/>
        <w:t xml:space="preserve"> OLD HARBOR  AK            57.2N  153.3W  2154UTC   01.1FT/00.33M</w:t>
        <w:br/>
        <w:t xml:space="preserve"> DUTCH HARBOR  AK          53.9N  166.5W  1204UTC   01.3FT/00.41M</w:t>
        <w:br/>
        <w:t xml:space="preserve"> SHEMYA  AK                52.7N  174.1E  1136UTC   05.2FT/01.58M</w:t>
        <w:br/>
        <w:t xml:space="preserve"> CRESCENT CITY  CA         41.7N  124.2W  1656UTC   08.2FT/02.49M</w:t>
        <w:br/>
        <w:t xml:space="preserve"> SAN FRANCISCO  CA         37.8N  122.5W  1749UTC   02.1FT/00.64M</w:t>
        <w:br/>
        <w:t xml:space="preserve"> MONTEREY HARBOR  CA       36.6N  121.9W  2013UTC   02.4FT/00.72M</w:t>
        <w:br/>
        <w:t xml:space="preserve"> NORTH SPIT  CA            40.8N  124.2W  1639UTC   03.3FT/01.01M</w:t>
        <w:br/>
        <w:t xml:space="preserve"> SANTA BARBARA  CA         34.4N  119.7W  2229UTC   03.2FT/00.97M</w:t>
        <w:br/>
        <w:t xml:space="preserve"> SANTA MONICA  CA          34.0N  118.5W  2223UTC   02.8FT/00.84M</w:t>
        <w:br/>
        <w:t xml:space="preserve"> NEAH BAY  WA              48.4N  124.6W  0051UTC   01.8FT/00.56M</w:t>
        <w:br/>
        <w:br/>
        <w:t>TIME - TIME OF MEASUREMENT</w:t>
        <w:br/>
        <w:t>AMPL - TSUNAMI AMPLITUDES ARE MEASURED RELATIVE TO NORMAL SEA LEVEL.</w:t>
        <w:br/>
        <w:t xml:space="preserve">       IT IS ...NOT... CREST-TO-TROUGH WAVE HEIGHT.</w:t>
        <w:br/>
        <w:t xml:space="preserve">       VALUES ARE GIVEN IN BOTH METERS(M) AND FEET(FT).</w:t>
        <w:br/>
        <w:br/>
        <w:t xml:space="preserve"> TSUNAMI AMPLITUDES CONTINUE TO DECREASE ALONG THE U.S. WEST</w:t>
        <w:br/>
        <w:t xml:space="preserve"> COAST... BRITISH COLUMBIA AND ALASKA.  HOWEVER... SOME </w:t>
        <w:br/>
        <w:t xml:space="preserve"> GAGES CONTINUE TO REPORT TSUNAMI AMPLITUDES OF DANGEROUS</w:t>
        <w:br/>
        <w:t xml:space="preserve"> LEVELS.</w:t>
        <w:br/>
        <w:br/>
        <w:t>PRELIMINARY EARTHQUAKE PARAMETERS</w:t>
        <w:br/>
        <w:t xml:space="preserve"> MAGNITUDE - 8.9</w:t>
        <w:br/>
        <w:t xml:space="preserve"> TIME      - 2046 AKST MAR 10 2011</w:t>
        <w:br/>
        <w:t xml:space="preserve">             2146  PST MAR 10 2011</w:t>
        <w:br/>
        <w:t xml:space="preserve">             0546  UTC MAR 11 2011</w:t>
        <w:br/>
        <w:t xml:space="preserve"> LOCATION  - 38.3 NORTH 142.4 EAST</w:t>
        <w:br/>
        <w:t xml:space="preserve">           - NEAR EAST COAST OF HONSHU JAPAN</w:t>
        <w:br/>
        <w:t xml:space="preserve"> DEPTH     - 12 MILES/20 KM</w:t>
        <w:br/>
        <w:br/>
        <w:t>TSUNAMI ADVISORIES MEAN THAT A TSUNAMI CAPABLE OF PRODUCING</w:t>
        <w:br/>
        <w:t>STRONG CURRENTS OR WAVES DANGEROUS TO PERSONS IN OR VERY NEAR THE</w:t>
        <w:br/>
        <w:t>WATER IS EXPECTED.  SIGNIFICANT WIDESPREAD INUNDATION</w:t>
        <w:br/>
        <w:t>IS NOT EXPECTED FOR AREAS UNDER AN ADVISORY.  CURRENTS MAY BE</w:t>
        <w:br/>
        <w:t>HAZARDOUS TO SWIMMERS... BOATS... AND COASTAL STRUCTURES AND MAY</w:t>
        <w:br/>
        <w:t>CONTINUE FOR SEVERAL HOURS AFTER THE INITIAL WAVE ARRIVAL.</w:t>
        <w:br/>
        <w:br/>
        <w:t xml:space="preserve">PACIFIC COASTAL REGIONS OUTSIDE CALIFORNIA/ OREGON/ WASHINGTON/ </w:t>
        <w:br/>
        <w:t xml:space="preserve">BRITISH COLUMBIA AND ALASKA SHOULD REFER TO THE PACIFIC TSUNAMI </w:t>
        <w:br/>
        <w:t>WARNING CENTER MESSAGES FOR INFORMATION ON THIS EVENT AT</w:t>
        <w:br/>
        <w:t>WWW.WEATHER.GOV/PTWC.</w:t>
        <w:br/>
        <w:br/>
        <w:t>THIS MESSAGE WILL BE UPDATED IN 60 MINUTES OR SOONER IF</w:t>
        <w:br/>
        <w:t>THE SITUATION WARRANTS. THE TSUNAMI MESSAGE WILL REMAIN IN EFFECT</w:t>
        <w:br/>
        <w:t>UNTIL FURTHER NOTICE. REFER TO THE INTERNET SITE</w:t>
        <w:br/>
        <w:t>WCATWC.ARH.NOAA.GOV FOR MORE INFORMATION.</w:t>
        <w:br/>
        <w:br/>
        <w:t>ORZ001-WAZ001-021-510-514&gt;517-BCZ130-230-250-260-280-160-142-</w:t>
        <w:br/>
        <w:t>141-150-121-122-220-210-922-912-921-911-110-120419-</w:t>
        <w:br/>
        <w:t>/O.CAN.PAAQ.TS.Y.0006.000000T0000Z-000000T0000Z/</w:t>
        <w:br/>
        <w:t>COASTAL AREAS BETWEEN AND INCLUDING CASCADE HEAD OREGON/70</w:t>
        <w:br/>
        <w:t>MILES SW OF PORTLAND/ TO THE ALASKA-BRITISH COLUMBIA BORDER</w:t>
        <w:br/>
        <w:t>649 PM PST FRI MAR 11 2011</w:t>
        <w:br/>
        <w:br/>
        <w:t>...THE TSUNAMI ADVISORY IS CANCELED FOR THE COASTAL AREAS</w:t>
        <w:br/>
        <w:t xml:space="preserve">   OF OREGON - WASHINGTON AND BRITISH COLUMBIA FROM CASCADE</w:t>
        <w:br/>
        <w:t xml:space="preserve">   HEAD OREGON/70 MILES SW OF PORTLAND/ TO THE ALASKA-BRITISH</w:t>
        <w:br/>
        <w:t xml:space="preserve">   COLUMBIA BORDER...</w:t>
        <w:br/>
        <w:br/>
        <w:t>$$</w:t>
        <w:br/>
        <w:br/>
        <w:t>PZZ530-CAZ042-043-040-041-087-039-034-035-529-530-006-505&gt;509-</w:t>
        <w:br/>
        <w:t>002-001-ORZ021-022-002-120419-</w:t>
        <w:br/>
        <w:t>/O.CON.PAAQ.TS.Y.0006.000000T0000Z-000000T0000Z/</w:t>
        <w:br/>
        <w:t>COASTAL AREAS BETWEEN AND INCLUDING THE CALIFORNIA-MEXICO</w:t>
        <w:br/>
        <w:t>BORDER TO CASCADE HEAD OREGON/70 MILES SW OF PORTLAND/</w:t>
        <w:br/>
        <w:t>649 PM PST FRI MAR 11 2011</w:t>
        <w:br/>
        <w:br/>
        <w:t>...THE TSUNAMI ADVISORY CONTINUES IN EFFECT FOR THE COASTAL</w:t>
        <w:br/>
        <w:t xml:space="preserve">   AREAS OF CALIFORNIA AND OREGON FROM THE CALIFORNIA-MEXICO</w:t>
        <w:br/>
        <w:t xml:space="preserve">   BORDER TO CASCADE HEAD OREGON/70 MILES SW OF PORTLAND/...</w:t>
        <w:br/>
        <w:br/>
        <w:t>PERSONS IN TSUNAMI ADVISORY COASTAL AREAS SHOULD MOVE OUT OF</w:t>
        <w:br/>
        <w:t>THE WATER... OFF THE BEACH AND OUT OF HARBORS AND MARINAS.</w:t>
        <w:br/>
        <w:br/>
        <w:t>TSUNAMI ADVISORIES MEAN THAT A TSUNAMI CAPABLE OF PRODUCING</w:t>
        <w:br/>
        <w:t>STRONG CURRENTS OR WAVES DANGEROUS TO PERSONS IN OR VERY NEAR</w:t>
        <w:br/>
        <w:t>WATER IS IMMINENT OR EXPECTED. SIGNIFICANT WIDESPREAD INUNDATION</w:t>
        <w:br/>
        <w:t>IS NOT EXPECTED FOR AREAS IN AN ADVISORY. TSUNAMIS ARE A SERIES OF</w:t>
        <w:br/>
        <w:t>WAVES POTENTIALLY DANGEROUS SEVERAL HOURS AFTER INITIAL ARRIVAL</w:t>
        <w:br/>
        <w:t xml:space="preserve">TIME. </w:t>
        <w:br/>
        <w:br/>
        <w:br/>
        <w:t>$$</w:t>
        <w:br/>
        <w:br/>
        <w:t>AKZ181-185-187-191-120419-</w:t>
        <w:br/>
        <w:t>/O.CON.PAAQ.TS.Y.0006.000000T0000Z-000000T0000Z/</w:t>
        <w:br/>
        <w:t>COASTAL AREAS BETWEEN AND INCLUDING CHIGNIK BAY ALASKA TO</w:t>
        <w:br/>
        <w:t>ATTU ALASKA</w:t>
        <w:br/>
        <w:t>649 PM PST FRI MAR 11 2011</w:t>
        <w:br/>
        <w:br/>
        <w:t>...THE TSUNAMI ADVISORY CONTINUES IN EFFECT FOR THE COASTAL</w:t>
        <w:br/>
        <w:t xml:space="preserve">   AREAS OF ALASKA FROM CHIGNIK BAY ALASKA TO ATTU ALASKA...</w:t>
        <w:br/>
        <w:br/>
        <w:t>PERSONS IN TSUNAMI ADVISORY COASTAL AREAS SHOULD MOVE OUT OF</w:t>
        <w:br/>
        <w:t>THE WATER... OFF THE BEACH AND OUT OF HARBORS AND MARINAS.</w:t>
        <w:br/>
        <w:br/>
        <w:t>TSUNAMI ADVISORIES MEAN THAT A TSUNAMI CAPABLE OF PRODUCING</w:t>
        <w:br/>
        <w:t>STRONG CURRENTS OR WAVES DANGEROUS TO PERSONS IN OR VERY NEAR</w:t>
        <w:br/>
        <w:t>WATER IS IMMINENT OR EXPECTED. SIGNIFICANT WIDESPREAD INUNDATION</w:t>
        <w:br/>
        <w:t>IS NOT EXPECTED FOR AREAS IN AN ADVISORY. TSUNAMIS ARE A SERIES OF</w:t>
        <w:br/>
        <w:t>WAVES POTENTIALLY DANGEROUS SEVERAL HOURS AFTER INITIAL ARRIVAL</w:t>
        <w:br/>
        <w:t xml:space="preserve">TIME. </w:t>
        <w:br/>
        <w:br/>
        <w:br/>
        <w:t>$$</w:t>
        <w:br/>
        <w:br/>
        <w:br/>
      </w:r>
    </w:p>
    <w:p>
      <w:pPr>
        <w:pStyle w:val="Normal"/>
        <w:rPr/>
      </w:pPr>
      <w:r>
        <w:rPr/>
        <w:br/>
        <w:br/>
        <w:t xml:space="preserve">-------- Original Message -------- </w:t>
      </w:r>
    </w:p>
    <w:tbl>
      <w:tblPr>
        <w:tblW w:w="6406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4"/>
        <w:gridCol w:w="5512"/>
      </w:tblGrid>
      <w:tr>
        <w:trPr/>
        <w:tc>
          <w:tcPr>
            <w:tcW w:w="894" w:type="dxa"/>
            <w:tcBorders/>
          </w:tcPr>
          <w:p>
            <w:pPr>
              <w:pStyle w:val="Normal"/>
              <w:jc w:val="right"/>
              <w:rPr>
                <w:rFonts w:ascii="Times" w:hAnsi="Times" w:cs="Times"/>
                <w:b/>
                <w:b/>
                <w:sz w:val="20"/>
              </w:rPr>
            </w:pPr>
            <w:r>
              <w:rPr>
                <w:rFonts w:cs="Times" w:ascii="Times" w:hAnsi="Times"/>
                <w:b/>
                <w:sz w:val="20"/>
              </w:rPr>
              <w:t xml:space="preserve">Subject: </w:t>
            </w:r>
          </w:p>
        </w:tc>
        <w:tc>
          <w:tcPr>
            <w:tcW w:w="5512" w:type="dxa"/>
            <w:tcBorders/>
            <w:vAlign w:val="center"/>
          </w:tcPr>
          <w:p>
            <w:pPr>
              <w:pStyle w:val="Normal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WCATWC Tsunami Advisory</w:t>
            </w:r>
          </w:p>
        </w:tc>
      </w:tr>
      <w:tr>
        <w:trPr/>
        <w:tc>
          <w:tcPr>
            <w:tcW w:w="894" w:type="dxa"/>
            <w:tcBorders/>
          </w:tcPr>
          <w:p>
            <w:pPr>
              <w:pStyle w:val="Normal"/>
              <w:jc w:val="right"/>
              <w:rPr>
                <w:rFonts w:ascii="Times" w:hAnsi="Times" w:cs="Times"/>
                <w:b/>
                <w:b/>
                <w:sz w:val="20"/>
              </w:rPr>
            </w:pPr>
            <w:r>
              <w:rPr>
                <w:rFonts w:cs="Times" w:ascii="Times" w:hAnsi="Times"/>
                <w:b/>
                <w:sz w:val="20"/>
              </w:rPr>
              <w:t xml:space="preserve">Date: </w:t>
            </w:r>
          </w:p>
        </w:tc>
        <w:tc>
          <w:tcPr>
            <w:tcW w:w="5512" w:type="dxa"/>
            <w:tcBorders/>
            <w:vAlign w:val="center"/>
          </w:tcPr>
          <w:p>
            <w:pPr>
              <w:pStyle w:val="Normal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Sat, 12 Mar 2011 03:58:03 +0000</w:t>
            </w:r>
          </w:p>
        </w:tc>
      </w:tr>
      <w:tr>
        <w:trPr/>
        <w:tc>
          <w:tcPr>
            <w:tcW w:w="894" w:type="dxa"/>
            <w:tcBorders/>
          </w:tcPr>
          <w:p>
            <w:pPr>
              <w:pStyle w:val="Normal"/>
              <w:jc w:val="right"/>
              <w:rPr>
                <w:rFonts w:ascii="Times" w:hAnsi="Times" w:cs="Times"/>
                <w:b/>
                <w:b/>
                <w:sz w:val="20"/>
              </w:rPr>
            </w:pPr>
            <w:r>
              <w:rPr>
                <w:rFonts w:cs="Times" w:ascii="Times" w:hAnsi="Times"/>
                <w:b/>
                <w:sz w:val="20"/>
              </w:rPr>
              <w:t xml:space="preserve">From: </w:t>
            </w:r>
          </w:p>
        </w:tc>
        <w:tc>
          <w:tcPr>
            <w:tcW w:w="5512" w:type="dxa"/>
            <w:tcBorders/>
            <w:vAlign w:val="center"/>
          </w:tcPr>
          <w:p>
            <w:pPr>
              <w:pStyle w:val="Normal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donotreply@noaa.gov</w:t>
            </w:r>
          </w:p>
        </w:tc>
      </w:tr>
      <w:tr>
        <w:trPr/>
        <w:tc>
          <w:tcPr>
            <w:tcW w:w="894" w:type="dxa"/>
            <w:tcBorders/>
          </w:tcPr>
          <w:p>
            <w:pPr>
              <w:pStyle w:val="Normal"/>
              <w:jc w:val="right"/>
              <w:rPr>
                <w:rFonts w:ascii="Times" w:hAnsi="Times" w:cs="Times"/>
                <w:b/>
                <w:b/>
                <w:sz w:val="20"/>
              </w:rPr>
            </w:pPr>
            <w:r>
              <w:rPr>
                <w:rFonts w:cs="Times" w:ascii="Times" w:hAnsi="Times"/>
                <w:b/>
                <w:sz w:val="20"/>
              </w:rPr>
              <w:t xml:space="preserve">Reply-To: </w:t>
            </w:r>
          </w:p>
        </w:tc>
        <w:tc>
          <w:tcPr>
            <w:tcW w:w="5512" w:type="dxa"/>
            <w:tcBorders/>
            <w:vAlign w:val="center"/>
          </w:tcPr>
          <w:p>
            <w:pPr>
              <w:pStyle w:val="Normal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ITIC Tsunami Bulletin Board &lt;tsunami_bb@infolist.nws.noaa.gov&gt;</w:t>
            </w:r>
          </w:p>
        </w:tc>
      </w:tr>
      <w:tr>
        <w:trPr/>
        <w:tc>
          <w:tcPr>
            <w:tcW w:w="894" w:type="dxa"/>
            <w:tcBorders/>
          </w:tcPr>
          <w:p>
            <w:pPr>
              <w:pStyle w:val="Normal"/>
              <w:jc w:val="right"/>
              <w:rPr>
                <w:rFonts w:ascii="Times" w:hAnsi="Times" w:cs="Times"/>
                <w:b/>
                <w:b/>
                <w:sz w:val="20"/>
              </w:rPr>
            </w:pPr>
            <w:r>
              <w:rPr>
                <w:rFonts w:cs="Times" w:ascii="Times" w:hAnsi="Times"/>
                <w:b/>
                <w:sz w:val="20"/>
              </w:rPr>
              <w:t xml:space="preserve">To: </w:t>
            </w:r>
          </w:p>
        </w:tc>
        <w:tc>
          <w:tcPr>
            <w:tcW w:w="5512" w:type="dxa"/>
            <w:tcBorders/>
            <w:vAlign w:val="center"/>
          </w:tcPr>
          <w:p>
            <w:pPr>
              <w:pStyle w:val="Normal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ITIC Tsunami Bulletin Board &lt;tsunami_bb@infolist.nws.noaa.gov&gt;</w:t>
            </w:r>
          </w:p>
        </w:tc>
      </w:tr>
    </w:tbl>
    <w:p>
      <w:pPr>
        <w:pStyle w:val="Normal"/>
        <w:spacing w:before="0" w:after="24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24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ITIC Tsunami Bulletin Board</w:t>
        <w:br/>
        <w:t>Web message at http://wcatwc.arh.noaa.gov/2011/03/11/lhvpd9/23/messagelhvpd9-23.htm</w:t>
        <w:br/>
        <w:br/>
        <w:t>WEPA41 PAAQ 120356</w:t>
        <w:br/>
        <w:t>TSUWCA</w:t>
        <w:br/>
        <w:br/>
        <w:t>BULLETIN</w:t>
        <w:br/>
        <w:t>TSUNAMI MESSAGE NUMBER 23</w:t>
        <w:br/>
        <w:t>NWS WEST COAST/ALASKA TSUNAMI WARNING CENTER PALMER AK</w:t>
        <w:br/>
        <w:t>756 PM PST FRI MAR 11 2011</w:t>
        <w:br/>
        <w:br/>
        <w:t>ADVISORY CANCELED FOR CAL-MEX BORDER TO ALAMITOS BAY CALIF.</w:t>
        <w:br/>
        <w:br/>
        <w:t>...THE TSUNAMI ADVISORY CONTINUES IN EFFECT FOR THE COASTAL</w:t>
        <w:br/>
        <w:t xml:space="preserve">   AREAS OF CALIFORNIA AND OREGON FROM ALAMITOS BAY</w:t>
        <w:br/>
        <w:t xml:space="preserve">   CALIFORNIA/20 MILES SE OF L.A./ TO CASCADE HEAD OREGON/70</w:t>
        <w:br/>
        <w:t xml:space="preserve">   MILES SW OF PORTLAND/...</w:t>
        <w:br/>
        <w:br/>
        <w:t>...THE TSUNAMI ADVISORY CONTINUES IN EFFECT FOR THE COASTAL</w:t>
        <w:br/>
        <w:t xml:space="preserve">   AREAS OF ALASKA FROM CHIGNIK BAY ALASKA TO ATTU ALASKA...</w:t>
        <w:br/>
        <w:br/>
        <w:t>...THE TSUNAMI ADVISORY IS CANCELED FOR THE COASTAL AREAS</w:t>
        <w:br/>
        <w:t xml:space="preserve">   OF CALIFORNIA FROM THE CALIFORNIA-MEXICO BORDER TO ALAMITOS</w:t>
        <w:br/>
        <w:t xml:space="preserve">   BAY CALIFORNIA/20 MILES SE OF L.A./...</w:t>
        <w:br/>
        <w:br/>
        <w:t>...THIS MESSAGE IS INFORMATION ONLY FOR COASTAL AREAS OF</w:t>
        <w:br/>
        <w:t xml:space="preserve">   OREGON - WASHINGTON - BRITISH COLUMBIA AND ALASKA FROM</w:t>
        <w:br/>
        <w:t xml:space="preserve">   CASCADE HEAD OREGON/70 MILES SW OF PORTLAND/ TO CHIGNIK BAY</w:t>
        <w:br/>
        <w:t xml:space="preserve">   ALASKA...</w:t>
        <w:br/>
        <w:br/>
        <w:t>RECOMMENDED ACTIONS</w:t>
        <w:br/>
        <w:t xml:space="preserve"> A TSUNAMI HAS BEEN GENERATED WHICH IS EXPECTED TO IMPACT THE</w:t>
        <w:br/>
        <w:t xml:space="preserve"> ADVISORY REGIONS LISTED IN THE HEADLINE. PERSONS IN LOW-LYING</w:t>
        <w:br/>
        <w:t xml:space="preserve"> COASTAL AREAS SHOULD BE ALERT TO INSTRUCTIONS FROM THEIR LOCAL</w:t>
        <w:br/>
        <w:t xml:space="preserve"> EMERGENCY OFFICIALS. EVACUATIONS ARE ONLY ORDERED BY EMERGENCY</w:t>
        <w:br/>
        <w:t xml:space="preserve"> RESPONSE AGENCIES.</w:t>
        <w:br/>
        <w:t xml:space="preserve"> - PERSONS IN TSUNAMI ADVISORY COASTAL AREAS SHOULD MOVE OUT OF</w:t>
        <w:br/>
        <w:t xml:space="preserve">   THE WATER... OFF THE BEACH AND OUT OF HARBORS AND MARINAS.</w:t>
        <w:br/>
        <w:br/>
        <w:t>MEASUREMENTS OR REPORTS OF TSUNAMI ACTIVITY</w:t>
        <w:br/>
        <w:br/>
        <w:t xml:space="preserve"> LOCATION                   LAT    LON     TIME        AMPL</w:t>
        <w:br/>
        <w:t xml:space="preserve"> ------------------------  -----  ------  -------     -----------</w:t>
        <w:br/>
        <w:t xml:space="preserve"> POINT REYES  CA           38.0N  123.0W  1810UTC   04.5FT/01.38M</w:t>
        <w:br/>
        <w:t xml:space="preserve"> PORT ORFORD  OR           42.7N  124.5W  1724UTC   06.1FT/01.85M</w:t>
        <w:br/>
        <w:t xml:space="preserve"> ADAK  AK                  51.9N  176.6W  1755UTC   03.6FT/01.09M</w:t>
        <w:br/>
        <w:t xml:space="preserve"> KODIAK  AK                57.7N  152.5W  2211UTC   00.9FT/00.28M</w:t>
        <w:br/>
        <w:t xml:space="preserve"> LOS ANGELES  CA           33.7N  118.3W  2115UTC   01.7FT/00.51M</w:t>
        <w:br/>
        <w:t xml:space="preserve"> SAN DIEGO  CA             32.7N  117.2W  2131UTC   01.7FT/00.51M</w:t>
        <w:br/>
        <w:t xml:space="preserve"> LA JOLLA  CA              32.9N  117.3W  2007UTC   01.4FT/00.43M</w:t>
        <w:br/>
        <w:t xml:space="preserve"> WESTPORT  WA              46.9N  124.1W  1920UTC   02.0FT/00.62M</w:t>
        <w:br/>
        <w:t xml:space="preserve"> ST PAUL IS.  AK           57.1N  170.3W  1228UTC   02.1FT/00.65M</w:t>
        <w:br/>
        <w:t xml:space="preserve"> OLD HARBOR  AK            57.2N  153.3W  2154UTC   01.1FT/00.33M</w:t>
        <w:br/>
        <w:t xml:space="preserve"> DUTCH HARBOR  AK          53.9N  166.5W  1204UTC   01.3FT/00.41M</w:t>
        <w:br/>
        <w:t xml:space="preserve"> SHEMYA  AK                52.7N  174.1E  1136UTC   05.2FT/01.58M</w:t>
        <w:br/>
        <w:t xml:space="preserve"> CRESCENT CITY  CA         41.7N  124.2W  1656UTC   08.2FT/02.49M</w:t>
        <w:br/>
        <w:t xml:space="preserve"> SAN FRANCISCO  CA         37.8N  122.5W  1749UTC   02.1FT/00.64M</w:t>
        <w:br/>
        <w:t xml:space="preserve"> MONTEREY HARBOR  CA       36.6N  121.9W  2013UTC   02.4FT/00.72M</w:t>
        <w:br/>
        <w:t xml:space="preserve"> NORTH SPIT  CA            40.8N  124.2W  1639UTC   03.3FT/01.01M</w:t>
        <w:br/>
        <w:t xml:space="preserve"> SANTA BARBARA  CA         34.4N  119.7W  2229UTC   03.2FT/00.97M</w:t>
        <w:br/>
        <w:t xml:space="preserve"> SANTA MONICA  CA          34.0N  118.5W  2223UTC   02.8FT/00.84M</w:t>
        <w:br/>
        <w:br/>
        <w:t>TIME - TIME OF MEASUREMENT</w:t>
        <w:br/>
        <w:t>AMPL - TSUNAMI AMPLITUDES ARE MEASURED RELATIVE TO NORMAL SEA LEVEL.</w:t>
        <w:br/>
        <w:t xml:space="preserve">       IT IS ...NOT... CREST-TO-TROUGH WAVE HEIGHT.</w:t>
        <w:br/>
        <w:t xml:space="preserve">       VALUES ARE GIVEN IN BOTH METERS(M) AND FEET(FT).</w:t>
        <w:br/>
        <w:br/>
        <w:t xml:space="preserve"> TSUNAMI AMPLITUDES CONTINUE TO DECREASE ALONG THE U.S. WEST</w:t>
        <w:br/>
        <w:t xml:space="preserve"> COAST... BRITISH COLUMBIA AND ALASKA.  HOWEVER... SOME </w:t>
        <w:br/>
        <w:t xml:space="preserve"> GAGES CONTINUE TO REPORT TSUNAMI AMPLITUDES OF DANGEROUS</w:t>
        <w:br/>
        <w:t xml:space="preserve"> LEVELS.</w:t>
        <w:br/>
        <w:br/>
        <w:t>PRELIMINARY EARTHQUAKE PARAMETERS</w:t>
        <w:br/>
        <w:t xml:space="preserve"> MAGNITUDE - 8.9</w:t>
        <w:br/>
        <w:t xml:space="preserve"> TIME      - 2046 AKST MAR 10 2011</w:t>
        <w:br/>
        <w:t xml:space="preserve">             2146  PST MAR 10 2011</w:t>
        <w:br/>
        <w:t xml:space="preserve">             0546  UTC MAR 11 2011</w:t>
        <w:br/>
        <w:t xml:space="preserve"> LOCATION  - 38.3 NORTH 142.4 EAST</w:t>
        <w:br/>
        <w:t xml:space="preserve">           - NEAR EAST COAST OF HONSHU JAPAN</w:t>
        <w:br/>
        <w:t xml:space="preserve"> DEPTH     - 12 MILES/20 KM</w:t>
        <w:br/>
        <w:br/>
        <w:t>TSUNAMI ADVISORIES MEAN THAT A TSUNAMI CAPABLE OF PRODUCING</w:t>
        <w:br/>
        <w:t>STRONG CURRENTS OR WAVES DANGEROUS TO PERSONS IN OR VERY NEAR THE</w:t>
        <w:br/>
        <w:t>WATER IS EXPECTED.  SIGNIFICANT WIDESPREAD INUNDATION</w:t>
        <w:br/>
        <w:t>IS NOT EXPECTED FOR AREAS UNDER AN ADVISORY.  CURRENTS MAY BE</w:t>
        <w:br/>
        <w:t>HAZARDOUS TO SWIMMERS... BOATS... AND COASTAL STRUCTURES AND MAY</w:t>
        <w:br/>
        <w:t>CONTINUE FOR SEVERAL HOURS AFTER THE INITIAL WAVE ARRIVAL.</w:t>
        <w:br/>
        <w:br/>
        <w:t xml:space="preserve">PACIFIC COASTAL REGIONS OUTSIDE CALIFORNIA/ OREGON/ WASHINGTON/ </w:t>
        <w:br/>
        <w:t xml:space="preserve">BRITISH COLUMBIA AND ALASKA SHOULD REFER TO THE PACIFIC TSUNAMI </w:t>
        <w:br/>
        <w:t>WARNING CENTER MESSAGES FOR INFORMATION ON THIS EVENT AT</w:t>
        <w:br/>
        <w:t>WWW.WEATHER.GOV/PTWC.</w:t>
        <w:br/>
        <w:br/>
        <w:t>THIS MESSAGE WILL BE UPDATED IN 60 MINUTES OR SOONER IF</w:t>
        <w:br/>
        <w:t>THE SITUATION WARRANTS. THE TSUNAMI MESSAGE WILL REMAIN IN EFFECT</w:t>
        <w:br/>
        <w:t>UNTIL FURTHER NOTICE. REFER TO THE INTERNET SITE</w:t>
        <w:br/>
        <w:t>WCATWC.ARH.NOAA.GOV FOR MORE INFORMATION.</w:t>
        <w:br/>
        <w:br/>
        <w:t>CAZ042-043-120526-</w:t>
        <w:br/>
        <w:t>/O.CAN.PAAQ.TS.Y.0006.000000T0000Z-000000T0000Z/</w:t>
        <w:br/>
        <w:t>COASTAL AREAS BETWEEN AND INCLUDING THE CALIFORNIA-MEXICO</w:t>
        <w:br/>
        <w:t>BORDER TO ALAMITOS BAY CALIFORNIA/20 MILES SE OF L.A./</w:t>
        <w:br/>
        <w:t>756 PM PST FRI MAR 11 2011</w:t>
        <w:br/>
        <w:br/>
        <w:t>...THE TSUNAMI ADVISORY IS CANCELED FOR THE COASTAL AREAS</w:t>
        <w:br/>
        <w:t xml:space="preserve">   OF CALIFORNIA FROM THE CALIFORNIA-MEXICO BORDER TO ALAMITOS</w:t>
        <w:br/>
        <w:t xml:space="preserve">   BAY CALIFORNIA/20 MILES SE OF L.A./...</w:t>
        <w:br/>
        <w:br/>
        <w:t>$$</w:t>
        <w:br/>
        <w:br/>
        <w:t>PZZ530-CAZ040-041-087-039-034-035-529-530-006-505&gt;509-002-</w:t>
        <w:br/>
        <w:t>001-ORZ021-022-002-120526-</w:t>
        <w:br/>
        <w:t>/O.CON.PAAQ.TS.Y.0006.000000T0000Z-000000T0000Z/</w:t>
        <w:br/>
        <w:t>COASTAL AREAS BETWEEN AND INCLUDING ALAMITOS BAY</w:t>
        <w:br/>
        <w:t>CALIFORNIA/20 MILES SE OF L.A./ TO CASCADE HEAD OREGON/70</w:t>
        <w:br/>
        <w:t>MILES SW OF PORTLAND/</w:t>
        <w:br/>
        <w:t>756 PM PST FRI MAR 11 2011</w:t>
        <w:br/>
        <w:br/>
        <w:t>...THE TSUNAMI ADVISORY CONTINUES IN EFFECT FOR THE COASTAL</w:t>
        <w:br/>
        <w:t xml:space="preserve">   AREAS OF CALIFORNIA AND OREGON FROM ALAMITOS BAY</w:t>
        <w:br/>
        <w:t xml:space="preserve">   CALIFORNIA/20 MILES SE OF L.A./ TO CASCADE HEAD OREGON/70</w:t>
        <w:br/>
        <w:t xml:space="preserve">   MILES SW OF PORTLAND/...</w:t>
        <w:br/>
        <w:br/>
        <w:t>PERSONS IN TSUNAMI ADVISORY COASTAL AREAS SHOULD MOVE OUT OF</w:t>
        <w:br/>
        <w:t>THE WATER... OFF THE BEACH AND OUT OF HARBORS AND MARINAS.</w:t>
        <w:br/>
        <w:br/>
        <w:t>TSUNAMI ADVISORIES MEAN THAT A TSUNAMI CAPABLE OF PRODUCING</w:t>
        <w:br/>
        <w:t>STRONG CURRENTS OR WAVES DANGEROUS TO PERSONS IN OR VERY NEAR</w:t>
        <w:br/>
        <w:t>WATER IS IMMINENT OR EXPECTED. SIGNIFICANT WIDESPREAD INUNDATION</w:t>
        <w:br/>
        <w:t>IS NOT EXPECTED FOR AREAS IN AN ADVISORY. TSUNAMIS ARE A SERIES OF</w:t>
        <w:br/>
        <w:t>WAVES POTENTIALLY DANGEROUS SEVERAL HOURS AFTER INITIAL ARRIVAL</w:t>
        <w:br/>
        <w:t xml:space="preserve">TIME. </w:t>
        <w:br/>
        <w:br/>
        <w:br/>
        <w:t>$$</w:t>
        <w:br/>
        <w:br/>
        <w:t>AKZ181-185-187-191-120526-</w:t>
        <w:br/>
        <w:t>/O.CON.PAAQ.TS.Y.0006.000000T0000Z-000000T0000Z/</w:t>
        <w:br/>
        <w:t>COASTAL AREAS BETWEEN AND INCLUDING CHIGNIK BAY ALASKA TO</w:t>
        <w:br/>
        <w:t>ATTU ALASKA</w:t>
        <w:br/>
        <w:t>756 PM PST FRI MAR 11 2011</w:t>
        <w:br/>
        <w:br/>
        <w:t>...THE TSUNAMI ADVISORY CONTINUES IN EFFECT FOR THE COASTAL</w:t>
        <w:br/>
        <w:t xml:space="preserve">   AREAS OF ALASKA FROM CHIGNIK BAY ALASKA TO ATTU ALASKA...</w:t>
        <w:br/>
        <w:br/>
        <w:t>PERSONS IN TSUNAMI ADVISORY COASTAL AREAS SHOULD MOVE OUT OF</w:t>
        <w:br/>
        <w:t>THE WATER... OFF THE BEACH AND OUT OF HARBORS AND MARINAS.</w:t>
        <w:br/>
        <w:br/>
        <w:t>TSUNAMI ADVISORIES MEAN THAT A TSUNAMI CAPABLE OF PRODUCING</w:t>
        <w:br/>
        <w:t>STRONG CURRENTS OR WAVES DANGEROUS TO PERSONS IN OR VERY NEAR</w:t>
        <w:br/>
        <w:t>WATER IS IMMINENT OR EXPECTED. SIGNIFICANT WIDESPREAD INUNDATION</w:t>
        <w:br/>
        <w:t>IS NOT EXPECTED FOR AREAS IN AN ADVISORY. TSUNAMIS ARE A SERIES OF</w:t>
        <w:br/>
        <w:t>WAVES POTENTIALLY DANGEROUS SEVERAL HOURS AFTER INITIAL ARRIVAL</w:t>
        <w:br/>
        <w:t xml:space="preserve">TIME. </w:t>
        <w:br/>
        <w:br/>
        <w:br/>
        <w:t>$$</w:t>
        <w:br/>
        <w:br/>
        <w:br/>
      </w:r>
    </w:p>
    <w:p>
      <w:pPr>
        <w:pStyle w:val="Normal"/>
        <w:rPr/>
      </w:pPr>
      <w:r>
        <w:rPr/>
        <w:br/>
        <w:br/>
        <w:t xml:space="preserve">-------- Original Message -------- </w:t>
      </w:r>
    </w:p>
    <w:tbl>
      <w:tblPr>
        <w:tblW w:w="6406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4"/>
        <w:gridCol w:w="5512"/>
      </w:tblGrid>
      <w:tr>
        <w:trPr/>
        <w:tc>
          <w:tcPr>
            <w:tcW w:w="894" w:type="dxa"/>
            <w:tcBorders/>
          </w:tcPr>
          <w:p>
            <w:pPr>
              <w:pStyle w:val="Normal"/>
              <w:jc w:val="right"/>
              <w:rPr>
                <w:rFonts w:ascii="Times" w:hAnsi="Times" w:cs="Times"/>
                <w:b/>
                <w:b/>
                <w:sz w:val="20"/>
              </w:rPr>
            </w:pPr>
            <w:r>
              <w:rPr>
                <w:rFonts w:cs="Times" w:ascii="Times" w:hAnsi="Times"/>
                <w:b/>
                <w:sz w:val="20"/>
              </w:rPr>
              <w:t xml:space="preserve">Subject: </w:t>
            </w:r>
          </w:p>
        </w:tc>
        <w:tc>
          <w:tcPr>
            <w:tcW w:w="5512" w:type="dxa"/>
            <w:tcBorders/>
            <w:vAlign w:val="center"/>
          </w:tcPr>
          <w:p>
            <w:pPr>
              <w:pStyle w:val="Normal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WCATWC Tsunami Advisory</w:t>
            </w:r>
          </w:p>
        </w:tc>
      </w:tr>
      <w:tr>
        <w:trPr/>
        <w:tc>
          <w:tcPr>
            <w:tcW w:w="894" w:type="dxa"/>
            <w:tcBorders/>
          </w:tcPr>
          <w:p>
            <w:pPr>
              <w:pStyle w:val="Normal"/>
              <w:jc w:val="right"/>
              <w:rPr>
                <w:rFonts w:ascii="Times" w:hAnsi="Times" w:cs="Times"/>
                <w:b/>
                <w:b/>
                <w:sz w:val="20"/>
              </w:rPr>
            </w:pPr>
            <w:r>
              <w:rPr>
                <w:rFonts w:cs="Times" w:ascii="Times" w:hAnsi="Times"/>
                <w:b/>
                <w:sz w:val="20"/>
              </w:rPr>
              <w:t xml:space="preserve">Date: </w:t>
            </w:r>
          </w:p>
        </w:tc>
        <w:tc>
          <w:tcPr>
            <w:tcW w:w="5512" w:type="dxa"/>
            <w:tcBorders/>
            <w:vAlign w:val="center"/>
          </w:tcPr>
          <w:p>
            <w:pPr>
              <w:pStyle w:val="Normal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Sat, 12 Mar 2011 04:56:29 +0000</w:t>
            </w:r>
          </w:p>
        </w:tc>
      </w:tr>
      <w:tr>
        <w:trPr/>
        <w:tc>
          <w:tcPr>
            <w:tcW w:w="894" w:type="dxa"/>
            <w:tcBorders/>
          </w:tcPr>
          <w:p>
            <w:pPr>
              <w:pStyle w:val="Normal"/>
              <w:jc w:val="right"/>
              <w:rPr>
                <w:rFonts w:ascii="Times" w:hAnsi="Times" w:cs="Times"/>
                <w:b/>
                <w:b/>
                <w:sz w:val="20"/>
              </w:rPr>
            </w:pPr>
            <w:r>
              <w:rPr>
                <w:rFonts w:cs="Times" w:ascii="Times" w:hAnsi="Times"/>
                <w:b/>
                <w:sz w:val="20"/>
              </w:rPr>
              <w:t xml:space="preserve">From: </w:t>
            </w:r>
          </w:p>
        </w:tc>
        <w:tc>
          <w:tcPr>
            <w:tcW w:w="5512" w:type="dxa"/>
            <w:tcBorders/>
            <w:vAlign w:val="center"/>
          </w:tcPr>
          <w:p>
            <w:pPr>
              <w:pStyle w:val="Normal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donotreply@noaa.gov</w:t>
            </w:r>
          </w:p>
        </w:tc>
      </w:tr>
      <w:tr>
        <w:trPr/>
        <w:tc>
          <w:tcPr>
            <w:tcW w:w="894" w:type="dxa"/>
            <w:tcBorders/>
          </w:tcPr>
          <w:p>
            <w:pPr>
              <w:pStyle w:val="Normal"/>
              <w:jc w:val="right"/>
              <w:rPr>
                <w:rFonts w:ascii="Times" w:hAnsi="Times" w:cs="Times"/>
                <w:b/>
                <w:b/>
                <w:sz w:val="20"/>
              </w:rPr>
            </w:pPr>
            <w:r>
              <w:rPr>
                <w:rFonts w:cs="Times" w:ascii="Times" w:hAnsi="Times"/>
                <w:b/>
                <w:sz w:val="20"/>
              </w:rPr>
              <w:t xml:space="preserve">Reply-To: </w:t>
            </w:r>
          </w:p>
        </w:tc>
        <w:tc>
          <w:tcPr>
            <w:tcW w:w="5512" w:type="dxa"/>
            <w:tcBorders/>
            <w:vAlign w:val="center"/>
          </w:tcPr>
          <w:p>
            <w:pPr>
              <w:pStyle w:val="Normal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ITIC Tsunami Bulletin Board &lt;tsunami_bb@infolist.nws.noaa.gov&gt;</w:t>
            </w:r>
          </w:p>
        </w:tc>
      </w:tr>
      <w:tr>
        <w:trPr/>
        <w:tc>
          <w:tcPr>
            <w:tcW w:w="894" w:type="dxa"/>
            <w:tcBorders/>
          </w:tcPr>
          <w:p>
            <w:pPr>
              <w:pStyle w:val="Normal"/>
              <w:jc w:val="right"/>
              <w:rPr>
                <w:rFonts w:ascii="Times" w:hAnsi="Times" w:cs="Times"/>
                <w:b/>
                <w:b/>
                <w:sz w:val="20"/>
              </w:rPr>
            </w:pPr>
            <w:r>
              <w:rPr>
                <w:rFonts w:cs="Times" w:ascii="Times" w:hAnsi="Times"/>
                <w:b/>
                <w:sz w:val="20"/>
              </w:rPr>
              <w:t xml:space="preserve">To: </w:t>
            </w:r>
          </w:p>
        </w:tc>
        <w:tc>
          <w:tcPr>
            <w:tcW w:w="5512" w:type="dxa"/>
            <w:tcBorders/>
            <w:vAlign w:val="center"/>
          </w:tcPr>
          <w:p>
            <w:pPr>
              <w:pStyle w:val="Normal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ITIC Tsunami Bulletin Board &lt;tsunami_bb@infolist.nws.noaa.gov&gt;</w:t>
            </w:r>
          </w:p>
        </w:tc>
      </w:tr>
    </w:tbl>
    <w:p>
      <w:pPr>
        <w:pStyle w:val="Normal"/>
        <w:spacing w:before="0" w:after="24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24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ITIC Tsunami Bulletin Board</w:t>
        <w:br/>
        <w:t>Web message at http://wcatwc.arh.noaa.gov/2011/03/11/lhvpd9/24/messagelhvpd9-24.htm</w:t>
        <w:br/>
        <w:br/>
        <w:t>WEPA41 PAAQ 120454</w:t>
        <w:br/>
        <w:t>TSUWCA</w:t>
        <w:br/>
        <w:br/>
        <w:t>BULLETIN</w:t>
        <w:br/>
        <w:t>TSUNAMI MESSAGE NUMBER 24</w:t>
        <w:br/>
        <w:t>NWS WEST COAST/ALASKA TSUNAMI WARNING CENTER PALMER AK</w:t>
        <w:br/>
        <w:t>854 PM PST FRI MAR 11 2011</w:t>
        <w:br/>
        <w:br/>
        <w:t>ADVISORY CANCELED FROM CASCADE HEAD OREGON TO DOUGLAS LANE</w:t>
        <w:br/>
        <w:t>COUNTY LINE OREGON.</w:t>
        <w:br/>
        <w:br/>
        <w:t>...THE TSUNAMI ADVISORY CONTINUES IN EFFECT FOR THE COASTAL</w:t>
        <w:br/>
        <w:t xml:space="preserve">   AREAS OF CALIFORNIA AND OREGON FROM ALAMITOS BAY</w:t>
        <w:br/>
        <w:t xml:space="preserve">   CALIFORNIA/20 MILES SE OF L.A./ TO DOUGLAS-LANE COUNTY LINE</w:t>
        <w:br/>
        <w:t xml:space="preserve">   OREGON/10 MILES SW OF FLORENCE/...</w:t>
        <w:br/>
        <w:br/>
        <w:t>...THE TSUNAMI ADVISORY CONTINUES IN EFFECT FOR THE COASTAL</w:t>
        <w:br/>
        <w:t xml:space="preserve">   AREAS OF ALASKA FROM CHIGNIK BAY ALASKA TO ATTU ALASKA...</w:t>
        <w:br/>
        <w:br/>
        <w:t>...THIS MESSAGE IS INFORMATION ONLY FOR COASTAL AREAS OF</w:t>
        <w:br/>
        <w:t xml:space="preserve">   CALIFORNIA FROM THE CALIFORNIA-MEXICO BORDER TO ALAMITOS</w:t>
        <w:br/>
        <w:t xml:space="preserve">   BAY CALIFORNIA/20 MILES SE OF L.A./...</w:t>
        <w:br/>
        <w:br/>
        <w:t>...THE TSUNAMI ADVISORY IS CANCELED FOR THE COASTAL AREAS</w:t>
        <w:br/>
        <w:t xml:space="preserve">   OF OREGON FROM DOUGLAS-LANE COUNTY LINE OREGON/10 MILES SW</w:t>
        <w:br/>
        <w:t xml:space="preserve">   OF FLORENCE/ TO CASCADE HEAD OREGON/70 MILES SW OF</w:t>
        <w:br/>
        <w:t xml:space="preserve">   PORTLAND/...</w:t>
        <w:br/>
        <w:br/>
        <w:t>...THIS MESSAGE IS INFORMATION ONLY FOR COASTAL AREAS OF</w:t>
        <w:br/>
        <w:t xml:space="preserve">   OREGON - WASHINGTON - BRITISH COLUMBIA AND ALASKA FROM</w:t>
        <w:br/>
        <w:t xml:space="preserve">   CASCADE HEAD OREGON/70 MILES SW OF PORTLAND/ TO CHIGNIK BAY</w:t>
        <w:br/>
        <w:t xml:space="preserve">   ALASKA...</w:t>
        <w:br/>
        <w:br/>
        <w:t>RECOMMENDED ACTIONS</w:t>
        <w:br/>
        <w:t xml:space="preserve"> A TSUNAMI HAS BEEN GENERATED WHICH IS EXPECTED TO IMPACT THE</w:t>
        <w:br/>
        <w:t xml:space="preserve"> ADVISORY REGIONS LISTED IN THE HEADLINE. PERSONS IN LOW-LYING</w:t>
        <w:br/>
        <w:t xml:space="preserve"> COASTAL AREAS SHOULD BE ALERT TO INSTRUCTIONS FROM THEIR LOCAL</w:t>
        <w:br/>
        <w:t xml:space="preserve"> EMERGENCY OFFICIALS. EVACUATIONS ARE ONLY ORDERED BY EMERGENCY</w:t>
        <w:br/>
        <w:t xml:space="preserve"> RESPONSE AGENCIES.</w:t>
        <w:br/>
        <w:t xml:space="preserve"> - PERSONS IN TSUNAMI ADVISORY COASTAL AREAS SHOULD MOVE OUT OF</w:t>
        <w:br/>
        <w:t xml:space="preserve">   THE WATER... OFF THE BEACH AND OUT OF HARBORS AND MARINAS.</w:t>
        <w:br/>
        <w:br/>
        <w:t>MEASUREMENTS OR REPORTS OF TSUNAMI ACTIVITY</w:t>
        <w:br/>
        <w:br/>
        <w:t xml:space="preserve"> LOCATION                   LAT    LON     TIME        AMPL</w:t>
        <w:br/>
        <w:t xml:space="preserve"> ------------------------  -----  ------  -------     -----------</w:t>
        <w:br/>
        <w:t xml:space="preserve"> POINT REYES  CA           38.0N  123.0W  1810UTC   04.5FT/01.38M</w:t>
        <w:br/>
        <w:t xml:space="preserve"> PORT ORFORD  OR           42.7N  124.5W  1724UTC   06.1FT/01.85M</w:t>
        <w:br/>
        <w:t xml:space="preserve"> ADAK  AK                  51.9N  176.6W  1755UTC   03.6FT/01.09M</w:t>
        <w:br/>
        <w:t xml:space="preserve"> KODIAK  AK                57.7N  152.5W  2211UTC   00.9FT/00.28M</w:t>
        <w:br/>
        <w:t xml:space="preserve"> LOS ANGELES  CA           33.7N  118.3W  2115UTC   01.7FT/00.51M</w:t>
        <w:br/>
        <w:t xml:space="preserve"> SAN DIEGO  CA             32.7N  117.2W  2131UTC   01.7FT/00.51M</w:t>
        <w:br/>
        <w:t xml:space="preserve"> LA JOLLA  CA              32.9N  117.3W  2007UTC   01.4FT/00.43M</w:t>
        <w:br/>
        <w:t xml:space="preserve"> WESTPORT  WA              46.9N  124.1W  1920UTC   02.0FT/00.62M</w:t>
        <w:br/>
        <w:t xml:space="preserve"> ST PAUL IS.  AK           57.1N  170.3W  1228UTC   02.1FT/00.65M</w:t>
        <w:br/>
        <w:t xml:space="preserve"> OLD HARBOR  AK            57.2N  153.3W  2154UTC   01.1FT/00.33M</w:t>
        <w:br/>
        <w:t xml:space="preserve"> DUTCH HARBOR  AK          53.9N  166.5W  1204UTC   01.3FT/00.41M</w:t>
        <w:br/>
        <w:t xml:space="preserve"> SHEMYA  AK                52.7N  174.1E  1136UTC   05.2FT/01.58M</w:t>
        <w:br/>
        <w:t xml:space="preserve"> CRESCENT CITY  CA         41.7N  124.2W  1656UTC   08.2FT/02.49M</w:t>
        <w:br/>
        <w:t xml:space="preserve"> SAN FRANCISCO  CA         37.8N  122.5W  1749UTC   02.1FT/00.64M</w:t>
        <w:br/>
        <w:t xml:space="preserve"> MONTEREY HARBOR  CA       36.6N  121.9W  2013UTC   02.4FT/00.72M</w:t>
        <w:br/>
        <w:t xml:space="preserve"> NORTH SPIT  CA            40.8N  124.2W  1639UTC   03.3FT/01.01M</w:t>
        <w:br/>
        <w:t xml:space="preserve"> SANTA BARBARA  CA         34.4N  119.7W  2229UTC   03.2FT/00.97M</w:t>
        <w:br/>
        <w:t xml:space="preserve"> SANTA MONICA  CA          34.0N  118.5W  2223UTC   02.8FT/00.84M</w:t>
        <w:br/>
        <w:br/>
        <w:t>TIME - TIME OF MEASUREMENT</w:t>
        <w:br/>
        <w:t>AMPL - TSUNAMI AMPLITUDES ARE MEASURED RELATIVE TO NORMAL SEA LEVEL.</w:t>
        <w:br/>
        <w:t xml:space="preserve">       IT IS ...NOT... CREST-TO-TROUGH WAVE HEIGHT.</w:t>
        <w:br/>
        <w:t xml:space="preserve">       VALUES ARE GIVEN IN BOTH METERS(M) AND FEET(FT).</w:t>
        <w:br/>
        <w:br/>
        <w:t xml:space="preserve"> TSUNAMI AMPLITUDES CONTINUE TO DECREASE ALONG THE U.S. WEST</w:t>
        <w:br/>
        <w:t xml:space="preserve"> COAST... BRITISH COLUMBIA AND ALASKA.  HOWEVER... SOME </w:t>
        <w:br/>
        <w:t xml:space="preserve"> GAGES CONTINUE TO REPORT TSUNAMI AMPLITUDES OF DANGEROUS</w:t>
        <w:br/>
        <w:t xml:space="preserve"> LEVELS.</w:t>
        <w:br/>
        <w:br/>
        <w:t>PRELIMINARY EARTHQUAKE PARAMETERS</w:t>
        <w:br/>
        <w:t xml:space="preserve"> MAGNITUDE - 8.9</w:t>
        <w:br/>
        <w:t xml:space="preserve"> TIME      - 2046 AKST MAR 10 2011</w:t>
        <w:br/>
        <w:t xml:space="preserve">             2146  PST MAR 10 2011</w:t>
        <w:br/>
        <w:t xml:space="preserve">             0546  UTC MAR 11 2011</w:t>
        <w:br/>
        <w:t xml:space="preserve"> LOCATION  - 38.3 NORTH 142.4 EAST</w:t>
        <w:br/>
        <w:t xml:space="preserve">           - NEAR EAST COAST OF HONSHU JAPAN</w:t>
        <w:br/>
        <w:t xml:space="preserve"> DEPTH     - 12 MILES/20 KM</w:t>
        <w:br/>
        <w:br/>
        <w:t>TSUNAMI ADVISORIES MEAN THAT A TSUNAMI CAPABLE OF PRODUCING</w:t>
        <w:br/>
        <w:t>STRONG CURRENTS OR WAVES DANGEROUS TO PERSONS IN OR VERY NEAR THE</w:t>
        <w:br/>
        <w:t>WATER IS EXPECTED.  SIGNIFICANT WIDESPREAD INUNDATION</w:t>
        <w:br/>
        <w:t>IS NOT EXPECTED FOR AREAS UNDER AN ADVISORY.  CURRENTS MAY BE</w:t>
        <w:br/>
        <w:t>HAZARDOUS TO SWIMMERS... BOATS... AND COASTAL STRUCTURES AND MAY</w:t>
        <w:br/>
        <w:t>CONTINUE FOR SEVERAL HOURS AFTER THE INITIAL WAVE ARRIVAL.</w:t>
        <w:br/>
        <w:br/>
        <w:t xml:space="preserve">PACIFIC COASTAL REGIONS OUTSIDE CALIFORNIA/ OREGON/ WASHINGTON/ </w:t>
        <w:br/>
        <w:t xml:space="preserve">BRITISH COLUMBIA AND ALASKA SHOULD REFER TO THE PACIFIC TSUNAMI </w:t>
        <w:br/>
        <w:t>WARNING CENTER MESSAGES FOR INFORMATION ON THIS EVENT AT</w:t>
        <w:br/>
        <w:t>WWW.WEATHER.GOV/PTWC.</w:t>
        <w:br/>
        <w:br/>
        <w:t>THIS MESSAGE WILL BE UPDATED IN 60 MINUTES OR SOONER IF</w:t>
        <w:br/>
        <w:t>THE SITUATION WARRANTS. THE TSUNAMI MESSAGE WILL REMAIN IN EFFECT</w:t>
        <w:br/>
        <w:t>UNTIL FURTHER NOTICE. REFER TO THE INTERNET SITE</w:t>
        <w:br/>
        <w:t>WCATWC.ARH.NOAA.GOV FOR MORE INFORMATION.</w:t>
        <w:br/>
        <w:br/>
        <w:t>ORZ002-120624-</w:t>
        <w:br/>
        <w:t>/O.CAN.PAAQ.TS.Y.0006.000000T0000Z-000000T0000Z/</w:t>
        <w:br/>
        <w:t>COASTAL AREAS BETWEEN AND INCLUDING DOUGLAS-LANE COUNTY</w:t>
        <w:br/>
        <w:t>LINE OREGON/10 MILES SW OF FLORENCE/ TO CASCADE HEAD</w:t>
        <w:br/>
        <w:t>OREGON/70 MILES SW OF PORTLAND/</w:t>
        <w:br/>
        <w:t>854 PM PST FRI MAR 11 2011</w:t>
        <w:br/>
        <w:br/>
        <w:t>...THE TSUNAMI ADVISORY IS CANCELED FOR THE COASTAL AREAS</w:t>
        <w:br/>
        <w:t xml:space="preserve">   OF OREGON FROM DOUGLAS-LANE COUNTY LINE OREGON/10 MILES SW</w:t>
        <w:br/>
        <w:t xml:space="preserve">   OF FLORENCE/ TO CASCADE HEAD OREGON/70 MILES SW OF</w:t>
        <w:br/>
        <w:t xml:space="preserve">   PORTLAND/...</w:t>
        <w:br/>
        <w:br/>
        <w:t>$$</w:t>
        <w:br/>
        <w:br/>
        <w:t>PZZ530-CAZ040-041-087-039-034-035-529-530-006-505&gt;509-002-</w:t>
        <w:br/>
        <w:t>001-ORZ021-022-120624-</w:t>
        <w:br/>
        <w:t>/O.CON.PAAQ.TS.Y.0006.000000T0000Z-000000T0000Z/</w:t>
        <w:br/>
        <w:t>COASTAL AREAS BETWEEN AND INCLUDING ALAMITOS BAY</w:t>
        <w:br/>
        <w:t>CALIFORNIA/20 MILES SE OF L.A./ TO DOUGLAS-LANE COUNTY LINE</w:t>
        <w:br/>
        <w:t>OREGON/10 MILES SW OF FLORENCE/</w:t>
        <w:br/>
        <w:t>854 PM PST FRI MAR 11 2011</w:t>
        <w:br/>
        <w:br/>
        <w:t>...THE TSUNAMI ADVISORY CONTINUES IN EFFECT FOR THE COASTAL</w:t>
        <w:br/>
        <w:t xml:space="preserve">   AREAS OF CALIFORNIA AND OREGON FROM ALAMITOS BAY</w:t>
        <w:br/>
        <w:t xml:space="preserve">   CALIFORNIA/20 MILES SE OF L.A./ TO DOUGLAS-LANE COUNTY LINE</w:t>
        <w:br/>
        <w:t xml:space="preserve">   OREGON/10 MILES SW OF FLORENCE/...</w:t>
        <w:br/>
        <w:br/>
        <w:t>PERSONS IN TSUNAMI ADVISORY COASTAL AREAS SHOULD MOVE OUT OF</w:t>
        <w:br/>
        <w:t>THE WATER... OFF THE BEACH AND OUT OF HARBORS AND MARINAS.</w:t>
        <w:br/>
        <w:br/>
        <w:t>TSUNAMI ADVISORIES MEAN THAT A TSUNAMI CAPABLE OF PRODUCING</w:t>
        <w:br/>
        <w:t>STRONG CURRENTS OR WAVES DANGEROUS TO PERSONS IN OR VERY NEAR</w:t>
        <w:br/>
        <w:t>WATER IS IMMINENT OR EXPECTED. SIGNIFICANT WIDESPREAD INUNDATION</w:t>
        <w:br/>
        <w:t>IS NOT EXPECTED FOR AREAS IN AN ADVISORY. TSUNAMIS ARE A SERIES OF</w:t>
        <w:br/>
        <w:t>WAVES POTENTIALLY DANGEROUS SEVERAL HOURS AFTER INITIAL ARRIVAL</w:t>
        <w:br/>
        <w:t xml:space="preserve">TIME. </w:t>
        <w:br/>
        <w:br/>
        <w:br/>
        <w:t>$$</w:t>
        <w:br/>
        <w:br/>
        <w:t>AKZ181-185-187-191-120624-</w:t>
        <w:br/>
        <w:t>/O.CON.PAAQ.TS.Y.0006.000000T0000Z-000000T0000Z/</w:t>
        <w:br/>
        <w:t>COASTAL AREAS BETWEEN AND INCLUDING CHIGNIK BAY ALASKA TO</w:t>
        <w:br/>
        <w:t>ATTU ALASKA</w:t>
        <w:br/>
        <w:t>854 PM PST FRI MAR 11 2011</w:t>
        <w:br/>
        <w:br/>
        <w:t>...THE TSUNAMI ADVISORY CONTINUES IN EFFECT FOR THE COASTAL</w:t>
        <w:br/>
        <w:t xml:space="preserve">   AREAS OF ALASKA FROM CHIGNIK BAY ALASKA TO ATTU ALASKA...</w:t>
        <w:br/>
        <w:br/>
        <w:t>PERSONS IN TSUNAMI ADVISORY COASTAL AREAS SHOULD MOVE OUT OF</w:t>
        <w:br/>
        <w:t>THE WATER... OFF THE BEACH AND OUT OF HARBORS AND MARINAS.</w:t>
        <w:br/>
        <w:br/>
        <w:t>TSUNAMI ADVISORIES MEAN THAT A TSUNAMI CAPABLE OF PRODUCING</w:t>
        <w:br/>
        <w:t>STRONG CURRENTS OR WAVES DANGEROUS TO PERSONS IN OR VERY NEAR</w:t>
        <w:br/>
        <w:t>WATER IS IMMINENT OR EXPECTED. SIGNIFICANT WIDESPREAD INUNDATION</w:t>
        <w:br/>
        <w:t>IS NOT EXPECTED FOR AREAS IN AN ADVISORY. TSUNAMIS ARE A SERIES OF</w:t>
        <w:br/>
        <w:t>WAVES POTENTIALLY DANGEROUS SEVERAL HOURS AFTER INITIAL ARRIVAL</w:t>
        <w:br/>
        <w:t xml:space="preserve">TIME. </w:t>
        <w:br/>
        <w:br/>
        <w:br/>
        <w:t>$$</w:t>
        <w:br/>
        <w:br/>
        <w:br/>
      </w:r>
    </w:p>
    <w:p>
      <w:pPr>
        <w:pStyle w:val="Normal"/>
        <w:rPr/>
      </w:pPr>
      <w:r>
        <w:rPr/>
        <w:br/>
        <w:br/>
        <w:t xml:space="preserve">-------- Original Message -------- </w:t>
      </w:r>
    </w:p>
    <w:tbl>
      <w:tblPr>
        <w:tblW w:w="6406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4"/>
        <w:gridCol w:w="5512"/>
      </w:tblGrid>
      <w:tr>
        <w:trPr/>
        <w:tc>
          <w:tcPr>
            <w:tcW w:w="894" w:type="dxa"/>
            <w:tcBorders/>
          </w:tcPr>
          <w:p>
            <w:pPr>
              <w:pStyle w:val="Normal"/>
              <w:jc w:val="right"/>
              <w:rPr>
                <w:rFonts w:ascii="Times" w:hAnsi="Times" w:cs="Times"/>
                <w:b/>
                <w:b/>
                <w:sz w:val="20"/>
              </w:rPr>
            </w:pPr>
            <w:r>
              <w:rPr>
                <w:rFonts w:cs="Times" w:ascii="Times" w:hAnsi="Times"/>
                <w:b/>
                <w:sz w:val="20"/>
              </w:rPr>
              <w:t xml:space="preserve">Subject: </w:t>
            </w:r>
          </w:p>
        </w:tc>
        <w:tc>
          <w:tcPr>
            <w:tcW w:w="5512" w:type="dxa"/>
            <w:tcBorders/>
            <w:vAlign w:val="center"/>
          </w:tcPr>
          <w:p>
            <w:pPr>
              <w:pStyle w:val="Normal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WCATWC Tsunami Advisory</w:t>
            </w:r>
          </w:p>
        </w:tc>
      </w:tr>
      <w:tr>
        <w:trPr/>
        <w:tc>
          <w:tcPr>
            <w:tcW w:w="894" w:type="dxa"/>
            <w:tcBorders/>
          </w:tcPr>
          <w:p>
            <w:pPr>
              <w:pStyle w:val="Normal"/>
              <w:jc w:val="right"/>
              <w:rPr>
                <w:rFonts w:ascii="Times" w:hAnsi="Times" w:cs="Times"/>
                <w:b/>
                <w:b/>
                <w:sz w:val="20"/>
              </w:rPr>
            </w:pPr>
            <w:r>
              <w:rPr>
                <w:rFonts w:cs="Times" w:ascii="Times" w:hAnsi="Times"/>
                <w:b/>
                <w:sz w:val="20"/>
              </w:rPr>
              <w:t xml:space="preserve">Date: </w:t>
            </w:r>
          </w:p>
        </w:tc>
        <w:tc>
          <w:tcPr>
            <w:tcW w:w="5512" w:type="dxa"/>
            <w:tcBorders/>
            <w:vAlign w:val="center"/>
          </w:tcPr>
          <w:p>
            <w:pPr>
              <w:pStyle w:val="Normal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Sat, 12 Mar 2011 05:53:22 +0000</w:t>
            </w:r>
          </w:p>
        </w:tc>
      </w:tr>
      <w:tr>
        <w:trPr/>
        <w:tc>
          <w:tcPr>
            <w:tcW w:w="894" w:type="dxa"/>
            <w:tcBorders/>
          </w:tcPr>
          <w:p>
            <w:pPr>
              <w:pStyle w:val="Normal"/>
              <w:jc w:val="right"/>
              <w:rPr>
                <w:rFonts w:ascii="Times" w:hAnsi="Times" w:cs="Times"/>
                <w:b/>
                <w:b/>
                <w:sz w:val="20"/>
              </w:rPr>
            </w:pPr>
            <w:r>
              <w:rPr>
                <w:rFonts w:cs="Times" w:ascii="Times" w:hAnsi="Times"/>
                <w:b/>
                <w:sz w:val="20"/>
              </w:rPr>
              <w:t xml:space="preserve">From: </w:t>
            </w:r>
          </w:p>
        </w:tc>
        <w:tc>
          <w:tcPr>
            <w:tcW w:w="5512" w:type="dxa"/>
            <w:tcBorders/>
            <w:vAlign w:val="center"/>
          </w:tcPr>
          <w:p>
            <w:pPr>
              <w:pStyle w:val="Normal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donotreply@noaa.gov</w:t>
            </w:r>
          </w:p>
        </w:tc>
      </w:tr>
      <w:tr>
        <w:trPr/>
        <w:tc>
          <w:tcPr>
            <w:tcW w:w="894" w:type="dxa"/>
            <w:tcBorders/>
          </w:tcPr>
          <w:p>
            <w:pPr>
              <w:pStyle w:val="Normal"/>
              <w:jc w:val="right"/>
              <w:rPr>
                <w:rFonts w:ascii="Times" w:hAnsi="Times" w:cs="Times"/>
                <w:b/>
                <w:b/>
                <w:sz w:val="20"/>
              </w:rPr>
            </w:pPr>
            <w:r>
              <w:rPr>
                <w:rFonts w:cs="Times" w:ascii="Times" w:hAnsi="Times"/>
                <w:b/>
                <w:sz w:val="20"/>
              </w:rPr>
              <w:t xml:space="preserve">Reply-To: </w:t>
            </w:r>
          </w:p>
        </w:tc>
        <w:tc>
          <w:tcPr>
            <w:tcW w:w="5512" w:type="dxa"/>
            <w:tcBorders/>
            <w:vAlign w:val="center"/>
          </w:tcPr>
          <w:p>
            <w:pPr>
              <w:pStyle w:val="Normal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ITIC Tsunami Bulletin Board &lt;tsunami_bb@infolist.nws.noaa.gov&gt;</w:t>
            </w:r>
          </w:p>
        </w:tc>
      </w:tr>
      <w:tr>
        <w:trPr/>
        <w:tc>
          <w:tcPr>
            <w:tcW w:w="894" w:type="dxa"/>
            <w:tcBorders/>
          </w:tcPr>
          <w:p>
            <w:pPr>
              <w:pStyle w:val="Normal"/>
              <w:jc w:val="right"/>
              <w:rPr>
                <w:rFonts w:ascii="Times" w:hAnsi="Times" w:cs="Times"/>
                <w:b/>
                <w:b/>
                <w:sz w:val="20"/>
              </w:rPr>
            </w:pPr>
            <w:r>
              <w:rPr>
                <w:rFonts w:cs="Times" w:ascii="Times" w:hAnsi="Times"/>
                <w:b/>
                <w:sz w:val="20"/>
              </w:rPr>
              <w:t xml:space="preserve">To: </w:t>
            </w:r>
          </w:p>
        </w:tc>
        <w:tc>
          <w:tcPr>
            <w:tcW w:w="5512" w:type="dxa"/>
            <w:tcBorders/>
            <w:vAlign w:val="center"/>
          </w:tcPr>
          <w:p>
            <w:pPr>
              <w:pStyle w:val="Normal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ITIC Tsunami Bulletin Board &lt;tsunami_bb@infolist.nws.noaa.gov&gt;</w:t>
            </w:r>
          </w:p>
        </w:tc>
      </w:tr>
    </w:tbl>
    <w:p>
      <w:pPr>
        <w:pStyle w:val="Normal"/>
        <w:spacing w:before="0" w:after="24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24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ITIC Tsunami Bulletin Board</w:t>
        <w:br/>
        <w:t>Web message at http://wcatwc.arh.noaa.gov/2011/03/11/lhvpd9/25/messagelhvpd9-25.htm</w:t>
        <w:br/>
        <w:br/>
        <w:t>WEPA41 PAAQ 120552</w:t>
        <w:br/>
        <w:t>TSUWCA</w:t>
        <w:br/>
        <w:br/>
        <w:t>BULLETIN</w:t>
        <w:br/>
        <w:t>TSUNAMI MESSAGE NUMBER 25</w:t>
        <w:br/>
        <w:t>NWS WEST COAST/ALASKA TSUNAMI WARNING CENTER PALMER AK</w:t>
        <w:br/>
        <w:t>952 PM PST FRI MAR 11 2011</w:t>
        <w:br/>
        <w:br/>
        <w:t>NO NEW UPDATES SINCE LAST MESSAGE.</w:t>
        <w:br/>
        <w:br/>
        <w:t>...THE TSUNAMI ADVISORY CONTINUES IN EFFECT FOR THE COASTAL</w:t>
        <w:br/>
        <w:t xml:space="preserve">   AREAS OF CALIFORNIA AND OREGON FROM ALAMITOS BAY</w:t>
        <w:br/>
        <w:t xml:space="preserve">   CALIFORNIA/20 MILES SE OF L.A./ TO DOUGLAS-LANE COUNTY LINE</w:t>
        <w:br/>
        <w:t xml:space="preserve">   OREGON/10 MILES SW OF FLORENCE/...</w:t>
        <w:br/>
        <w:br/>
        <w:t>...THE TSUNAMI ADVISORY CONTINUES IN EFFECT FOR THE COASTAL</w:t>
        <w:br/>
        <w:t xml:space="preserve">   AREAS OF ALASKA FROM CHIGNIK BAY ALASKA TO ATTU ALASKA...</w:t>
        <w:br/>
        <w:br/>
        <w:t>...THIS MESSAGE IS INFORMATION ONLY FOR COASTAL AREAS OF</w:t>
        <w:br/>
        <w:t xml:space="preserve">   CALIFORNIA FROM THE CALIFORNIA-MEXICO BORDER TO ALAMITOS</w:t>
        <w:br/>
        <w:t xml:space="preserve">   BAY CALIFORNIA/20 MILES SE OF L.A./...</w:t>
        <w:br/>
        <w:br/>
        <w:t>...THIS MESSAGE IS INFORMATION ONLY FOR COASTAL AREAS OF</w:t>
        <w:br/>
        <w:t xml:space="preserve">   OREGON - WASHINGTON - BRITISH COLUMBIA AND ALASKA FROM</w:t>
        <w:br/>
        <w:t xml:space="preserve">   DOUGLAS-LANE COUNTY LINE OREGON/10 MILES SW OF FLORENCE/ TO</w:t>
        <w:br/>
        <w:t xml:space="preserve">   CHIGNIK BAY ALASKA...</w:t>
        <w:br/>
        <w:br/>
        <w:t>RECOMMENDED ACTIONS</w:t>
        <w:br/>
        <w:t xml:space="preserve"> A TSUNAMI HAS BEEN GENERATED WHICH IS EXPECTED TO IMPACT THE</w:t>
        <w:br/>
        <w:t xml:space="preserve"> ADVISORY REGIONS LISTED IN THE HEADLINE. PERSONS IN LOW-LYING</w:t>
        <w:br/>
        <w:t xml:space="preserve"> COASTAL AREAS SHOULD BE ALERT TO INSTRUCTIONS FROM THEIR LOCAL</w:t>
        <w:br/>
        <w:t xml:space="preserve"> EMERGENCY OFFICIALS. EVACUATIONS ARE ONLY ORDERED BY EMERGENCY</w:t>
        <w:br/>
        <w:t xml:space="preserve"> RESPONSE AGENCIES.</w:t>
        <w:br/>
        <w:t xml:space="preserve"> - PERSONS IN TSUNAMI ADVISORY COASTAL AREAS SHOULD MOVE OUT OF</w:t>
        <w:br/>
        <w:t xml:space="preserve">   THE WATER... OFF THE BEACH AND OUT OF HARBORS AND MARINAS.</w:t>
        <w:br/>
        <w:br/>
        <w:t>MEASUREMENTS OR REPORTS OF TSUNAMI ACTIVITY</w:t>
        <w:br/>
        <w:br/>
        <w:t xml:space="preserve"> LOCATION                   LAT    LON     TIME        AMPL</w:t>
        <w:br/>
        <w:t xml:space="preserve"> ------------------------  -----  ------  -------     -----------</w:t>
        <w:br/>
        <w:t xml:space="preserve"> POINT REYES  CA           38.0N  123.0W  1810UTC   04.5FT/01.38M</w:t>
        <w:br/>
        <w:t xml:space="preserve"> PORT ORFORD  OR           42.7N  124.5W  1724UTC   06.1FT/01.85M</w:t>
        <w:br/>
        <w:t xml:space="preserve"> ADAK  AK                  51.9N  176.6W  1755UTC   03.6FT/01.09M</w:t>
        <w:br/>
        <w:t xml:space="preserve"> KODIAK  AK                57.7N  152.5W  2211UTC   00.9FT/00.28M</w:t>
        <w:br/>
        <w:t xml:space="preserve"> LOS ANGELES  CA           33.7N  118.3W  2115UTC   01.7FT/00.51M</w:t>
        <w:br/>
        <w:t xml:space="preserve"> SAN DIEGO  CA             32.7N  117.2W  2131UTC   01.7FT/00.51M</w:t>
        <w:br/>
        <w:t xml:space="preserve"> LA JOLLA  CA              32.9N  117.3W  2007UTC   01.4FT/00.43M</w:t>
        <w:br/>
        <w:t xml:space="preserve"> WESTPORT  WA              46.9N  124.1W  1920UTC   02.0FT/00.62M</w:t>
        <w:br/>
        <w:t xml:space="preserve"> ST PAUL IS.  AK           57.1N  170.3W  1228UTC   02.1FT/00.65M</w:t>
        <w:br/>
        <w:t xml:space="preserve"> OLD HARBOR  AK            57.2N  153.3W  2154UTC   01.1FT/00.33M</w:t>
        <w:br/>
        <w:t xml:space="preserve"> DUTCH HARBOR  AK          53.9N  166.5W  1204UTC   01.3FT/00.41M</w:t>
        <w:br/>
        <w:t xml:space="preserve"> SHEMYA  AK                52.7N  174.1E  1136UTC   05.2FT/01.58M</w:t>
        <w:br/>
        <w:t xml:space="preserve"> CRESCENT CITY  CA         41.7N  124.2W  1656UTC   08.2FT/02.49M</w:t>
        <w:br/>
        <w:t xml:space="preserve"> SAN FRANCISCO  CA         37.8N  122.5W  1749UTC   02.1FT/00.64M</w:t>
        <w:br/>
        <w:t xml:space="preserve"> MONTEREY HARBOR  CA       36.6N  121.9W  2013UTC   02.4FT/00.72M</w:t>
        <w:br/>
        <w:t xml:space="preserve"> NORTH SPIT  CA            40.8N  124.2W  1639UTC   03.3FT/01.01M</w:t>
        <w:br/>
        <w:t xml:space="preserve"> SANTA BARBARA  CA         34.4N  119.7W  2229UTC   03.2FT/00.97M</w:t>
        <w:br/>
        <w:t xml:space="preserve"> SANTA MONICA  CA          34.0N  118.5W  2223UTC   02.8FT/00.84M</w:t>
        <w:br/>
        <w:br/>
        <w:t>TIME - TIME OF MEASUREMENT</w:t>
        <w:br/>
        <w:t>AMPL - TSUNAMI AMPLITUDES ARE MEASURED RELATIVE TO NORMAL SEA LEVEL.</w:t>
        <w:br/>
        <w:t xml:space="preserve">       IT IS ...NOT... CREST-TO-TROUGH WAVE HEIGHT.</w:t>
        <w:br/>
        <w:t xml:space="preserve">       VALUES ARE GIVEN IN BOTH METERS(M) AND FEET(FT).</w:t>
        <w:br/>
        <w:br/>
        <w:t xml:space="preserve"> TSUNAMI AMPLITUDES CONTINUE TO DECREASE ALONG THE U.S. WEST</w:t>
        <w:br/>
        <w:t xml:space="preserve"> COAST... BRITISH COLUMBIA AND ALASKA.  HOWEVER... SOME </w:t>
        <w:br/>
        <w:t xml:space="preserve"> GAGES CONTINUE TO REPORT TSUNAMI AMPLITUDES OF DANGEROUS</w:t>
        <w:br/>
        <w:t xml:space="preserve"> LEVELS.</w:t>
        <w:br/>
        <w:br/>
        <w:t>PRELIMINARY EARTHQUAKE PARAMETERS</w:t>
        <w:br/>
        <w:t xml:space="preserve"> MAGNITUDE - 8.9</w:t>
        <w:br/>
        <w:t xml:space="preserve"> TIME      - 2046 AKST MAR 10 2011</w:t>
        <w:br/>
        <w:t xml:space="preserve">             2146  PST MAR 10 2011</w:t>
        <w:br/>
        <w:t xml:space="preserve">             0546  UTC MAR 11 2011</w:t>
        <w:br/>
        <w:t xml:space="preserve"> LOCATION  - 38.3 NORTH 142.4 EAST</w:t>
        <w:br/>
        <w:t xml:space="preserve">           - NEAR EAST COAST OF HONSHU JAPAN</w:t>
        <w:br/>
        <w:t xml:space="preserve"> DEPTH     - 12 MILES/20 KM</w:t>
        <w:br/>
        <w:br/>
        <w:t>TSUNAMI ADVISORIES MEAN THAT A TSUNAMI CAPABLE OF PRODUCING</w:t>
        <w:br/>
        <w:t>STRONG CURRENTS OR WAVES DANGEROUS TO PERSONS IN OR VERY NEAR THE</w:t>
        <w:br/>
        <w:t>WATER IS EXPECTED.  SIGNIFICANT WIDESPREAD INUNDATION</w:t>
        <w:br/>
        <w:t>IS NOT EXPECTED FOR AREAS UNDER AN ADVISORY.  CURRENTS MAY BE</w:t>
        <w:br/>
        <w:t>HAZARDOUS TO SWIMMERS... BOATS... AND COASTAL STRUCTURES AND MAY</w:t>
        <w:br/>
        <w:t>CONTINUE FOR SEVERAL HOURS AFTER THE INITIAL WAVE ARRIVAL.</w:t>
        <w:br/>
        <w:br/>
        <w:t xml:space="preserve">PACIFIC COASTAL REGIONS OUTSIDE CALIFORNIA/ OREGON/ WASHINGTON/ </w:t>
        <w:br/>
        <w:t xml:space="preserve">BRITISH COLUMBIA AND ALASKA SHOULD REFER TO THE PACIFIC TSUNAMI </w:t>
        <w:br/>
        <w:t>WARNING CENTER MESSAGES FOR INFORMATION ON THIS EVENT AT</w:t>
        <w:br/>
        <w:t>WWW.WEATHER.GOV/PTWC.</w:t>
        <w:br/>
        <w:br/>
        <w:t>THIS MESSAGE WILL BE UPDATED IN 60 MINUTES OR SOONER IF</w:t>
        <w:br/>
        <w:t>THE SITUATION WARRANTS. THE TSUNAMI MESSAGE WILL REMAIN IN EFFECT</w:t>
        <w:br/>
        <w:t>UNTIL FURTHER NOTICE. REFER TO THE INTERNET SITE</w:t>
        <w:br/>
        <w:t>WCATWC.ARH.NOAA.GOV FOR MORE INFORMATION.</w:t>
        <w:br/>
        <w:br/>
        <w:t>PZZ530-CAZ040-041-087-039-034-035-529-530-006-505&gt;509-002-</w:t>
        <w:br/>
        <w:t>001-ORZ021-022-120722-</w:t>
        <w:br/>
        <w:t>/O.CON.PAAQ.TS.Y.0006.000000T0000Z-000000T0000Z/</w:t>
        <w:br/>
        <w:t>COASTAL AREAS BETWEEN AND INCLUDING ALAMITOS BAY</w:t>
        <w:br/>
        <w:t>CALIFORNIA/20 MILES SE OF L.A./ TO DOUGLAS-LANE COUNTY LINE</w:t>
        <w:br/>
        <w:t>OREGON/10 MILES SW OF FLORENCE/</w:t>
        <w:br/>
        <w:t>952 PM PST FRI MAR 11 2011</w:t>
        <w:br/>
        <w:br/>
        <w:t>...THE TSUNAMI ADVISORY CONTINUES IN EFFECT FOR THE COASTAL</w:t>
        <w:br/>
        <w:t xml:space="preserve">   AREAS OF CALIFORNIA AND OREGON FROM ALAMITOS BAY</w:t>
        <w:br/>
        <w:t xml:space="preserve">   CALIFORNIA/20 MILES SE OF L.A./ TO DOUGLAS-LANE COUNTY LINE</w:t>
        <w:br/>
        <w:t xml:space="preserve">   OREGON/10 MILES SW OF FLORENCE/...</w:t>
        <w:br/>
        <w:br/>
        <w:t>PERSONS IN TSUNAMI ADVISORY COASTAL AREAS SHOULD MOVE OUT OF</w:t>
        <w:br/>
        <w:t>THE WATER... OFF THE BEACH AND OUT OF HARBORS AND MARINAS.</w:t>
        <w:br/>
        <w:br/>
        <w:t>TSUNAMI ADVISORIES MEAN THAT A TSUNAMI CAPABLE OF PRODUCING</w:t>
        <w:br/>
        <w:t>STRONG CURRENTS OR WAVES DANGEROUS TO PERSONS IN OR VERY NEAR</w:t>
        <w:br/>
        <w:t>WATER IS IMMINENT OR EXPECTED. SIGNIFICANT WIDESPREAD INUNDATION</w:t>
        <w:br/>
        <w:t>IS NOT EXPECTED FOR AREAS IN AN ADVISORY. TSUNAMIS ARE A SERIES OF</w:t>
        <w:br/>
        <w:t>WAVES POTENTIALLY DANGEROUS SEVERAL HOURS AFTER INITIAL ARRIVAL</w:t>
        <w:br/>
        <w:t xml:space="preserve">TIME. </w:t>
        <w:br/>
        <w:br/>
        <w:br/>
        <w:t>$$</w:t>
        <w:br/>
        <w:br/>
        <w:t>AKZ181-185-187-191-120722-</w:t>
        <w:br/>
        <w:t>/O.CON.PAAQ.TS.Y.0006.000000T0000Z-000000T0000Z/</w:t>
        <w:br/>
        <w:t>COASTAL AREAS BETWEEN AND INCLUDING CHIGNIK BAY ALASKA TO</w:t>
        <w:br/>
        <w:t>ATTU ALASKA</w:t>
        <w:br/>
        <w:t>952 PM PST FRI MAR 11 2011</w:t>
        <w:br/>
        <w:br/>
        <w:t>...THE TSUNAMI ADVISORY CONTINUES IN EFFECT FOR THE COASTAL</w:t>
        <w:br/>
        <w:t xml:space="preserve">   AREAS OF ALASKA FROM CHIGNIK BAY ALASKA TO ATTU ALASKA...</w:t>
        <w:br/>
        <w:br/>
        <w:t>PERSONS IN TSUNAMI ADVISORY COASTAL AREAS SHOULD MOVE OUT OF</w:t>
        <w:br/>
        <w:t>THE WATER... OFF THE BEACH AND OUT OF HARBORS AND MARINAS.</w:t>
        <w:br/>
        <w:br/>
        <w:t>TSUNAMI ADVISORIES MEAN THAT A TSUNAMI CAPABLE OF PRODUCING</w:t>
        <w:br/>
        <w:t>STRONG CURRENTS OR WAVES DANGEROUS TO PERSONS IN OR VERY NEAR</w:t>
        <w:br/>
        <w:t>WATER IS IMMINENT OR EXPECTED. SIGNIFICANT WIDESPREAD INUNDATION</w:t>
        <w:br/>
        <w:t>IS NOT EXPECTED FOR AREAS IN AN ADVISORY. TSUNAMIS ARE A SERIES OF</w:t>
        <w:br/>
        <w:t>WAVES POTENTIALLY DANGEROUS SEVERAL HOURS AFTER INITIAL ARRIVAL</w:t>
        <w:br/>
        <w:t xml:space="preserve">TIME. </w:t>
        <w:br/>
        <w:br/>
        <w:br/>
        <w:t>$$</w:t>
        <w:br/>
        <w:br/>
        <w:br/>
      </w:r>
    </w:p>
    <w:p>
      <w:pPr>
        <w:pStyle w:val="Normal"/>
        <w:rPr/>
      </w:pPr>
      <w:r>
        <w:rPr/>
        <w:br/>
        <w:br/>
        <w:t xml:space="preserve">-------- Original Message -------- </w:t>
      </w:r>
    </w:p>
    <w:tbl>
      <w:tblPr>
        <w:tblW w:w="6406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4"/>
        <w:gridCol w:w="5512"/>
      </w:tblGrid>
      <w:tr>
        <w:trPr/>
        <w:tc>
          <w:tcPr>
            <w:tcW w:w="894" w:type="dxa"/>
            <w:tcBorders/>
          </w:tcPr>
          <w:p>
            <w:pPr>
              <w:pStyle w:val="Normal"/>
              <w:jc w:val="right"/>
              <w:rPr>
                <w:rFonts w:ascii="Times" w:hAnsi="Times" w:cs="Times"/>
                <w:b/>
                <w:b/>
                <w:sz w:val="20"/>
              </w:rPr>
            </w:pPr>
            <w:r>
              <w:rPr>
                <w:rFonts w:cs="Times" w:ascii="Times" w:hAnsi="Times"/>
                <w:b/>
                <w:sz w:val="20"/>
              </w:rPr>
              <w:t xml:space="preserve">Subject: </w:t>
            </w:r>
          </w:p>
        </w:tc>
        <w:tc>
          <w:tcPr>
            <w:tcW w:w="5512" w:type="dxa"/>
            <w:tcBorders/>
            <w:vAlign w:val="center"/>
          </w:tcPr>
          <w:p>
            <w:pPr>
              <w:pStyle w:val="Normal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WCATWC Tsunami Advisory</w:t>
            </w:r>
          </w:p>
        </w:tc>
      </w:tr>
      <w:tr>
        <w:trPr/>
        <w:tc>
          <w:tcPr>
            <w:tcW w:w="894" w:type="dxa"/>
            <w:tcBorders/>
          </w:tcPr>
          <w:p>
            <w:pPr>
              <w:pStyle w:val="Normal"/>
              <w:jc w:val="right"/>
              <w:rPr>
                <w:rFonts w:ascii="Times" w:hAnsi="Times" w:cs="Times"/>
                <w:b/>
                <w:b/>
                <w:sz w:val="20"/>
              </w:rPr>
            </w:pPr>
            <w:r>
              <w:rPr>
                <w:rFonts w:cs="Times" w:ascii="Times" w:hAnsi="Times"/>
                <w:b/>
                <w:sz w:val="20"/>
              </w:rPr>
              <w:t xml:space="preserve">Date: </w:t>
            </w:r>
          </w:p>
        </w:tc>
        <w:tc>
          <w:tcPr>
            <w:tcW w:w="5512" w:type="dxa"/>
            <w:tcBorders/>
            <w:vAlign w:val="center"/>
          </w:tcPr>
          <w:p>
            <w:pPr>
              <w:pStyle w:val="Normal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Sat, 12 Mar 2011 07:08:38 +0000</w:t>
            </w:r>
          </w:p>
        </w:tc>
      </w:tr>
      <w:tr>
        <w:trPr/>
        <w:tc>
          <w:tcPr>
            <w:tcW w:w="894" w:type="dxa"/>
            <w:tcBorders/>
          </w:tcPr>
          <w:p>
            <w:pPr>
              <w:pStyle w:val="Normal"/>
              <w:jc w:val="right"/>
              <w:rPr>
                <w:rFonts w:ascii="Times" w:hAnsi="Times" w:cs="Times"/>
                <w:b/>
                <w:b/>
                <w:sz w:val="20"/>
              </w:rPr>
            </w:pPr>
            <w:r>
              <w:rPr>
                <w:rFonts w:cs="Times" w:ascii="Times" w:hAnsi="Times"/>
                <w:b/>
                <w:sz w:val="20"/>
              </w:rPr>
              <w:t xml:space="preserve">From: </w:t>
            </w:r>
          </w:p>
        </w:tc>
        <w:tc>
          <w:tcPr>
            <w:tcW w:w="5512" w:type="dxa"/>
            <w:tcBorders/>
            <w:vAlign w:val="center"/>
          </w:tcPr>
          <w:p>
            <w:pPr>
              <w:pStyle w:val="Normal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donotreply@noaa.gov</w:t>
            </w:r>
          </w:p>
        </w:tc>
      </w:tr>
      <w:tr>
        <w:trPr/>
        <w:tc>
          <w:tcPr>
            <w:tcW w:w="894" w:type="dxa"/>
            <w:tcBorders/>
          </w:tcPr>
          <w:p>
            <w:pPr>
              <w:pStyle w:val="Normal"/>
              <w:jc w:val="right"/>
              <w:rPr>
                <w:rFonts w:ascii="Times" w:hAnsi="Times" w:cs="Times"/>
                <w:b/>
                <w:b/>
                <w:sz w:val="20"/>
              </w:rPr>
            </w:pPr>
            <w:r>
              <w:rPr>
                <w:rFonts w:cs="Times" w:ascii="Times" w:hAnsi="Times"/>
                <w:b/>
                <w:sz w:val="20"/>
              </w:rPr>
              <w:t xml:space="preserve">Reply-To: </w:t>
            </w:r>
          </w:p>
        </w:tc>
        <w:tc>
          <w:tcPr>
            <w:tcW w:w="5512" w:type="dxa"/>
            <w:tcBorders/>
            <w:vAlign w:val="center"/>
          </w:tcPr>
          <w:p>
            <w:pPr>
              <w:pStyle w:val="Normal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ITIC Tsunami Bulletin Board &lt;tsunami_bb@infolist.nws.noaa.gov&gt;</w:t>
            </w:r>
          </w:p>
        </w:tc>
      </w:tr>
      <w:tr>
        <w:trPr/>
        <w:tc>
          <w:tcPr>
            <w:tcW w:w="894" w:type="dxa"/>
            <w:tcBorders/>
          </w:tcPr>
          <w:p>
            <w:pPr>
              <w:pStyle w:val="Normal"/>
              <w:jc w:val="right"/>
              <w:rPr>
                <w:rFonts w:ascii="Times" w:hAnsi="Times" w:cs="Times"/>
                <w:b/>
                <w:b/>
                <w:sz w:val="20"/>
              </w:rPr>
            </w:pPr>
            <w:r>
              <w:rPr>
                <w:rFonts w:cs="Times" w:ascii="Times" w:hAnsi="Times"/>
                <w:b/>
                <w:sz w:val="20"/>
              </w:rPr>
              <w:t xml:space="preserve">To: </w:t>
            </w:r>
          </w:p>
        </w:tc>
        <w:tc>
          <w:tcPr>
            <w:tcW w:w="5512" w:type="dxa"/>
            <w:tcBorders/>
            <w:vAlign w:val="center"/>
          </w:tcPr>
          <w:p>
            <w:pPr>
              <w:pStyle w:val="Normal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ITIC Tsunami Bulletin Board &lt;tsunami_bb@infolist.nws.noaa.gov&gt;</w:t>
            </w:r>
          </w:p>
        </w:tc>
      </w:tr>
    </w:tbl>
    <w:p>
      <w:pPr>
        <w:pStyle w:val="Normal"/>
        <w:spacing w:before="0" w:after="24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24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ITIC Tsunami Bulletin Board</w:t>
        <w:br/>
        <w:t>Web message at http://wcatwc.arh.noaa.gov/2011/03/11/lhvpd9/26/messagelhvpd9-26.htm</w:t>
        <w:br/>
        <w:br/>
        <w:t>WEPA41 PAAQ 120707</w:t>
        <w:br/>
        <w:t>TSUWCA</w:t>
        <w:br/>
        <w:br/>
        <w:t>BULLETIN</w:t>
        <w:br/>
        <w:t>TSUNAMI MESSAGE NUMBER 26</w:t>
        <w:br/>
        <w:t>NWS WEST COAST/ALASKA TSUNAMI WARNING CENTER PALMER AK</w:t>
        <w:br/>
        <w:t>1107 PM PST FRI MAR 11 2011</w:t>
        <w:br/>
        <w:br/>
        <w:t>NO NEW UPDATES SINCE LAST MESSAGE.</w:t>
        <w:br/>
        <w:br/>
        <w:t>...THE TSUNAMI ADVISORY CONTINUES IN EFFECT FOR THE COASTAL</w:t>
        <w:br/>
        <w:t xml:space="preserve">   AREAS OF CALIFORNIA AND OREGON FROM ALAMITOS BAY</w:t>
        <w:br/>
        <w:t xml:space="preserve">   CALIFORNIA/20 MILES SE OF L.A./ TO DOUGLAS-LANE COUNTY LINE</w:t>
        <w:br/>
        <w:t xml:space="preserve">   OREGON/10 MILES SW OF FLORENCE/...</w:t>
        <w:br/>
        <w:br/>
        <w:t>...THE TSUNAMI ADVISORY CONTINUES IN EFFECT FOR THE COASTAL</w:t>
        <w:br/>
        <w:t xml:space="preserve">   AREAS OF ALASKA FROM CHIGNIK BAY ALASKA TO ATTU ALASKA...</w:t>
        <w:br/>
        <w:br/>
        <w:t>...THIS MESSAGE IS INFORMATION ONLY FOR COASTAL AREAS OF</w:t>
        <w:br/>
        <w:t xml:space="preserve">   CALIFORNIA FROM THE CALIFORNIA-MEXICO BORDER TO ALAMITOS</w:t>
        <w:br/>
        <w:t xml:space="preserve">   BAY CALIFORNIA/20 MILES SE OF L.A./...</w:t>
        <w:br/>
        <w:br/>
        <w:t>...THIS MESSAGE IS INFORMATION ONLY FOR COASTAL AREAS OF</w:t>
        <w:br/>
        <w:t xml:space="preserve">   OREGON - WASHINGTON - BRITISH COLUMBIA AND ALASKA FROM</w:t>
        <w:br/>
        <w:t xml:space="preserve">   DOUGLAS-LANE COUNTY LINE OREGON/10 MILES SW OF FLORENCE/ TO</w:t>
        <w:br/>
        <w:t xml:space="preserve">   CHIGNIK BAY ALASKA...</w:t>
        <w:br/>
        <w:br/>
        <w:t>RECOMMENDED ACTIONS</w:t>
        <w:br/>
        <w:t xml:space="preserve"> A TSUNAMI HAS BEEN GENERATED WHICH IS EXPECTED TO IMPACT THE</w:t>
        <w:br/>
        <w:t xml:space="preserve"> ADVISORY REGIONS LISTED IN THE HEADLINE. PERSONS IN LOW-LYING</w:t>
        <w:br/>
        <w:t xml:space="preserve"> COASTAL AREAS SHOULD BE ALERT TO INSTRUCTIONS FROM THEIR LOCAL</w:t>
        <w:br/>
        <w:t xml:space="preserve"> EMERGENCY OFFICIALS. EVACUATIONS ARE ONLY ORDERED BY EMERGENCY</w:t>
        <w:br/>
        <w:t xml:space="preserve"> RESPONSE AGENCIES.</w:t>
        <w:br/>
        <w:t xml:space="preserve"> - PERSONS IN TSUNAMI ADVISORY COASTAL AREAS SHOULD MOVE OUT OF</w:t>
        <w:br/>
        <w:t xml:space="preserve">   THE WATER... OFF THE BEACH AND OUT OF HARBORS AND MARINAS.</w:t>
        <w:br/>
        <w:br/>
        <w:t>MEASUREMENTS OR REPORTS OF TSUNAMI ACTIVITY</w:t>
        <w:br/>
        <w:br/>
        <w:t xml:space="preserve"> LOCATION                   LAT    LON     TIME        AMPL</w:t>
        <w:br/>
        <w:t xml:space="preserve"> ------------------------  -----  ------  -------     -----------</w:t>
        <w:br/>
        <w:t xml:space="preserve"> POINT REYES  CA           38.0N  123.0W  1810UTC   04.5FT/01.38M</w:t>
        <w:br/>
        <w:t xml:space="preserve"> PORT ORFORD  OR           42.7N  124.5W  1724UTC   06.1FT/01.85M</w:t>
        <w:br/>
        <w:t xml:space="preserve"> ADAK  AK                  51.9N  176.6W  1755UTC   03.6FT/01.09M</w:t>
        <w:br/>
        <w:t xml:space="preserve"> KODIAK  AK                57.7N  152.5W  2211UTC   00.9FT/00.28M</w:t>
        <w:br/>
        <w:t xml:space="preserve"> LOS ANGELES  CA           33.7N  118.3W  2115UTC   01.7FT/00.51M</w:t>
        <w:br/>
        <w:t xml:space="preserve"> SAN DIEGO  CA             32.7N  117.2W  2131UTC   01.7FT/00.51M</w:t>
        <w:br/>
        <w:t xml:space="preserve"> LA JOLLA  CA              32.9N  117.3W  2007UTC   01.4FT/00.43M</w:t>
        <w:br/>
        <w:t xml:space="preserve"> WESTPORT  WA              46.9N  124.1W  1920UTC   02.0FT/00.62M</w:t>
        <w:br/>
        <w:t xml:space="preserve"> ST PAUL IS.  AK           57.1N  170.3W  1228UTC   02.1FT/00.65M</w:t>
        <w:br/>
        <w:t xml:space="preserve"> OLD HARBOR  AK            57.2N  153.3W  2154UTC   01.1FT/00.33M</w:t>
        <w:br/>
        <w:t xml:space="preserve"> DUTCH HARBOR  AK          53.9N  166.5W  1204UTC   01.3FT/00.41M</w:t>
        <w:br/>
        <w:t xml:space="preserve"> SHEMYA  AK                52.7N  174.1E  1136UTC   05.2FT/01.58M</w:t>
        <w:br/>
        <w:t xml:space="preserve"> CRESCENT CITY  CA         41.7N  124.2W  1656UTC   08.2FT/02.49M</w:t>
        <w:br/>
        <w:t xml:space="preserve"> SAN FRANCISCO  CA         37.8N  122.5W  1749UTC   02.1FT/00.64M</w:t>
        <w:br/>
        <w:t xml:space="preserve"> MONTEREY HARBOR  CA       36.6N  121.9W  2013UTC   02.4FT/00.72M</w:t>
        <w:br/>
        <w:t xml:space="preserve"> NORTH SPIT  CA            40.8N  124.2W  1639UTC   03.3FT/01.01M</w:t>
        <w:br/>
        <w:t xml:space="preserve"> SANTA BARBARA  CA         34.4N  119.7W  2229UTC   03.2FT/00.97M</w:t>
        <w:br/>
        <w:t xml:space="preserve"> SANTA MONICA  CA          34.0N  118.5W  2223UTC   02.8FT/00.84M</w:t>
        <w:br/>
        <w:br/>
        <w:t>TIME - TIME OF MEASUREMENT</w:t>
        <w:br/>
        <w:t>AMPL - TSUNAMI AMPLITUDES ARE MEASURED RELATIVE TO NORMAL SEA LEVEL.</w:t>
        <w:br/>
        <w:t xml:space="preserve">       IT IS ...NOT... CREST-TO-TROUGH WAVE HEIGHT.</w:t>
        <w:br/>
        <w:t xml:space="preserve">       VALUES ARE GIVEN IN BOTH METERS(M) AND FEET(FT).</w:t>
        <w:br/>
        <w:br/>
        <w:t xml:space="preserve"> TSUNAMI AMPLITUDES CONTINUE TO DECREASE ALONG THE U.S. WEST</w:t>
        <w:br/>
        <w:t xml:space="preserve"> COAST. HOWEVER SOME TIDE GAGES CONTINUE TO REPORT TSUNAMI </w:t>
        <w:br/>
        <w:t xml:space="preserve"> AMPLITUDES OF DANGEROUS LEVELS.</w:t>
        <w:br/>
        <w:br/>
        <w:t>PRELIMINARY EARTHQUAKE PARAMETERS</w:t>
        <w:br/>
        <w:t xml:space="preserve"> MAGNITUDE - 8.9</w:t>
        <w:br/>
        <w:t xml:space="preserve"> TIME      - 2046 AKST MAR 10 2011</w:t>
        <w:br/>
        <w:t xml:space="preserve">             2146  PST MAR 10 2011</w:t>
        <w:br/>
        <w:t xml:space="preserve">             0546  UTC MAR 11 2011</w:t>
        <w:br/>
        <w:t xml:space="preserve"> LOCATION  - 38.3 NORTH 142.4 EAST</w:t>
        <w:br/>
        <w:t xml:space="preserve">           - NEAR EAST COAST OF HONSHU JAPAN</w:t>
        <w:br/>
        <w:t xml:space="preserve"> DEPTH     - 12 MILES/20 KM</w:t>
        <w:br/>
        <w:br/>
        <w:t>TSUNAMI ADVISORIES MEAN THAT A TSUNAMI CAPABLE OF PRODUCING</w:t>
        <w:br/>
        <w:t>STRONG CURRENTS OR WAVES DANGEROUS TO PERSONS IN OR VERY NEAR THE</w:t>
        <w:br/>
        <w:t>WATER IS EXPECTED.  SIGNIFICANT WIDESPREAD INUNDATION</w:t>
        <w:br/>
        <w:t>IS NOT EXPECTED FOR AREAS UNDER AN ADVISORY.  CURRENTS MAY BE</w:t>
        <w:br/>
        <w:t>HAZARDOUS TO SWIMMERS... BOATS... AND COASTAL STRUCTURES AND MAY</w:t>
        <w:br/>
        <w:t>CONTINUE FOR SEVERAL HOURS AFTER THE INITIAL WAVE ARRIVAL.</w:t>
        <w:br/>
        <w:br/>
        <w:t xml:space="preserve">PACIFIC COASTAL REGIONS OUTSIDE CALIFORNIA/ OREGON/ WASHINGTON/ </w:t>
        <w:br/>
        <w:t xml:space="preserve">BRITISH COLUMBIA AND ALASKA SHOULD REFER TO THE PACIFIC TSUNAMI </w:t>
        <w:br/>
        <w:t>WARNING CENTER MESSAGES FOR INFORMATION ON THIS EVENT AT</w:t>
        <w:br/>
        <w:t>WWW.WEATHER.GOV/PTWC.</w:t>
        <w:br/>
        <w:br/>
        <w:t>THIS MESSAGE WILL BE UPDATED IN 60 MINUTES OR SOONER IF</w:t>
        <w:br/>
        <w:t>THE SITUATION WARRANTS. THE TSUNAMI MESSAGE WILL REMAIN IN EFFECT</w:t>
        <w:br/>
        <w:t>UNTIL FURTHER NOTICE. REFER TO THE INTERNET SITE</w:t>
        <w:br/>
        <w:t>WCATWC.ARH.NOAA.GOV FOR MORE INFORMATION.</w:t>
        <w:br/>
        <w:br/>
        <w:t>PZZ530-CAZ040-041-087-039-034-035-529-530-006-505&gt;509-002-</w:t>
        <w:br/>
        <w:t>001-ORZ021-022-120837-</w:t>
        <w:br/>
        <w:t>/O.CON.PAAQ.TS.Y.0006.000000T0000Z-000000T0000Z/</w:t>
        <w:br/>
        <w:t>COASTAL AREAS BETWEEN AND INCLUDING ALAMITOS BAY</w:t>
        <w:br/>
        <w:t>CALIFORNIA/20 MILES SE OF L.A./ TO DOUGLAS-LANE COUNTY LINE</w:t>
        <w:br/>
        <w:t>OREGON/10 MILES SW OF FLORENCE/</w:t>
        <w:br/>
        <w:t>1107 PM PST FRI MAR 11 2011</w:t>
        <w:br/>
        <w:br/>
        <w:t>...THE TSUNAMI ADVISORY CONTINUES IN EFFECT FOR THE COASTAL</w:t>
        <w:br/>
        <w:t xml:space="preserve">   AREAS OF CALIFORNIA AND OREGON FROM ALAMITOS BAY</w:t>
        <w:br/>
        <w:t xml:space="preserve">   CALIFORNIA/20 MILES SE OF L.A./ TO DOUGLAS-LANE COUNTY LINE</w:t>
        <w:br/>
        <w:t xml:space="preserve">   OREGON/10 MILES SW OF FLORENCE/...</w:t>
        <w:br/>
        <w:br/>
        <w:t>PERSONS IN TSUNAMI ADVISORY COASTAL AREAS SHOULD MOVE OUT OF</w:t>
        <w:br/>
        <w:t>THE WATER... OFF THE BEACH AND OUT OF HARBORS AND MARINAS.</w:t>
        <w:br/>
        <w:br/>
        <w:t>TSUNAMI ADVISORIES MEAN THAT A TSUNAMI CAPABLE OF PRODUCING</w:t>
        <w:br/>
        <w:t>STRONG CURRENTS OR WAVES DANGEROUS TO PERSONS IN OR VERY NEAR</w:t>
        <w:br/>
        <w:t>WATER IS IMMINENT OR EXPECTED. SIGNIFICANT WIDESPREAD INUNDATION</w:t>
        <w:br/>
        <w:t>IS NOT EXPECTED FOR AREAS IN AN ADVISORY. TSUNAMIS ARE A SERIES OF</w:t>
        <w:br/>
        <w:t>WAVES POTENTIALLY DANGEROUS SEVERAL HOURS AFTER INITIAL ARRIVAL</w:t>
        <w:br/>
        <w:t xml:space="preserve">TIME. </w:t>
        <w:br/>
        <w:br/>
        <w:br/>
        <w:t>$$</w:t>
        <w:br/>
        <w:br/>
        <w:t>AKZ181-185-187-191-120837-</w:t>
        <w:br/>
        <w:t>/O.CON.PAAQ.TS.Y.0006.000000T0000Z-000000T0000Z/</w:t>
        <w:br/>
        <w:t>COASTAL AREAS BETWEEN AND INCLUDING CHIGNIK BAY ALASKA TO</w:t>
        <w:br/>
        <w:t>ATTU ALASKA</w:t>
        <w:br/>
        <w:t>1107 PM PST FRI MAR 11 2011</w:t>
        <w:br/>
        <w:br/>
        <w:t>...THE TSUNAMI ADVISORY CONTINUES IN EFFECT FOR THE COASTAL</w:t>
        <w:br/>
        <w:t xml:space="preserve">   AREAS OF ALASKA FROM CHIGNIK BAY ALASKA TO ATTU ALASKA...</w:t>
        <w:br/>
        <w:br/>
        <w:t>PERSONS IN TSUNAMI ADVISORY COASTAL AREAS SHOULD MOVE OUT OF</w:t>
        <w:br/>
        <w:t>THE WATER... OFF THE BEACH AND OUT OF HARBORS AND MARINAS.</w:t>
        <w:br/>
        <w:br/>
        <w:t>TSUNAMI ADVISORIES MEAN THAT A TSUNAMI CAPABLE OF PRODUCING</w:t>
        <w:br/>
        <w:t>STRONG CURRENTS OR WAVES DANGEROUS TO PERSONS IN OR VERY NEAR</w:t>
        <w:br/>
        <w:t>WATER IS IMMINENT OR EXPECTED. SIGNIFICANT WIDESPREAD INUNDATION</w:t>
        <w:br/>
        <w:t>IS NOT EXPECTED FOR AREAS IN AN ADVISORY. TSUNAMIS ARE A SERIES OF</w:t>
        <w:br/>
        <w:t>WAVES POTENTIALLY DANGEROUS SEVERAL HOURS AFTER INITIAL ARRIVAL</w:t>
        <w:br/>
        <w:t xml:space="preserve">TIME. </w:t>
        <w:br/>
        <w:br/>
        <w:br/>
        <w:t>$$</w:t>
        <w:br/>
        <w:br/>
        <w:br/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24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/>
      </w:pPr>
      <w:r>
        <w:rPr/>
        <w:br/>
        <w:br/>
        <w:t xml:space="preserve">-------- Original Message -------- </w:t>
      </w:r>
    </w:p>
    <w:tbl>
      <w:tblPr>
        <w:tblW w:w="6406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4"/>
        <w:gridCol w:w="5512"/>
      </w:tblGrid>
      <w:tr>
        <w:trPr/>
        <w:tc>
          <w:tcPr>
            <w:tcW w:w="894" w:type="dxa"/>
            <w:tcBorders/>
          </w:tcPr>
          <w:p>
            <w:pPr>
              <w:pStyle w:val="Normal"/>
              <w:jc w:val="right"/>
              <w:rPr>
                <w:rFonts w:ascii="Times" w:hAnsi="Times" w:cs="Times"/>
                <w:b/>
                <w:b/>
                <w:sz w:val="20"/>
              </w:rPr>
            </w:pPr>
            <w:r>
              <w:rPr>
                <w:rFonts w:cs="Times" w:ascii="Times" w:hAnsi="Times"/>
                <w:b/>
                <w:sz w:val="20"/>
              </w:rPr>
              <w:t xml:space="preserve">Subject: </w:t>
            </w:r>
          </w:p>
        </w:tc>
        <w:tc>
          <w:tcPr>
            <w:tcW w:w="5512" w:type="dxa"/>
            <w:tcBorders/>
            <w:vAlign w:val="center"/>
          </w:tcPr>
          <w:p>
            <w:pPr>
              <w:pStyle w:val="Normal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WCATWC Tsunami Advisory</w:t>
            </w:r>
          </w:p>
        </w:tc>
      </w:tr>
      <w:tr>
        <w:trPr/>
        <w:tc>
          <w:tcPr>
            <w:tcW w:w="894" w:type="dxa"/>
            <w:tcBorders/>
          </w:tcPr>
          <w:p>
            <w:pPr>
              <w:pStyle w:val="Normal"/>
              <w:jc w:val="right"/>
              <w:rPr>
                <w:rFonts w:ascii="Times" w:hAnsi="Times" w:cs="Times"/>
                <w:b/>
                <w:b/>
                <w:sz w:val="20"/>
              </w:rPr>
            </w:pPr>
            <w:r>
              <w:rPr>
                <w:rFonts w:cs="Times" w:ascii="Times" w:hAnsi="Times"/>
                <w:b/>
                <w:sz w:val="20"/>
              </w:rPr>
              <w:t xml:space="preserve">Date: </w:t>
            </w:r>
          </w:p>
        </w:tc>
        <w:tc>
          <w:tcPr>
            <w:tcW w:w="5512" w:type="dxa"/>
            <w:tcBorders/>
            <w:vAlign w:val="center"/>
          </w:tcPr>
          <w:p>
            <w:pPr>
              <w:pStyle w:val="Normal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Sat, 12 Mar 2011 08:02:08 +0000</w:t>
            </w:r>
          </w:p>
        </w:tc>
      </w:tr>
      <w:tr>
        <w:trPr/>
        <w:tc>
          <w:tcPr>
            <w:tcW w:w="894" w:type="dxa"/>
            <w:tcBorders/>
          </w:tcPr>
          <w:p>
            <w:pPr>
              <w:pStyle w:val="Normal"/>
              <w:jc w:val="right"/>
              <w:rPr>
                <w:rFonts w:ascii="Times" w:hAnsi="Times" w:cs="Times"/>
                <w:b/>
                <w:b/>
                <w:sz w:val="20"/>
              </w:rPr>
            </w:pPr>
            <w:r>
              <w:rPr>
                <w:rFonts w:cs="Times" w:ascii="Times" w:hAnsi="Times"/>
                <w:b/>
                <w:sz w:val="20"/>
              </w:rPr>
              <w:t xml:space="preserve">From: </w:t>
            </w:r>
          </w:p>
        </w:tc>
        <w:tc>
          <w:tcPr>
            <w:tcW w:w="5512" w:type="dxa"/>
            <w:tcBorders/>
            <w:vAlign w:val="center"/>
          </w:tcPr>
          <w:p>
            <w:pPr>
              <w:pStyle w:val="Normal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donotreply@noaa.gov</w:t>
            </w:r>
          </w:p>
        </w:tc>
      </w:tr>
      <w:tr>
        <w:trPr/>
        <w:tc>
          <w:tcPr>
            <w:tcW w:w="894" w:type="dxa"/>
            <w:tcBorders/>
          </w:tcPr>
          <w:p>
            <w:pPr>
              <w:pStyle w:val="Normal"/>
              <w:jc w:val="right"/>
              <w:rPr>
                <w:rFonts w:ascii="Times" w:hAnsi="Times" w:cs="Times"/>
                <w:b/>
                <w:b/>
                <w:sz w:val="20"/>
              </w:rPr>
            </w:pPr>
            <w:r>
              <w:rPr>
                <w:rFonts w:cs="Times" w:ascii="Times" w:hAnsi="Times"/>
                <w:b/>
                <w:sz w:val="20"/>
              </w:rPr>
              <w:t xml:space="preserve">Reply-To: </w:t>
            </w:r>
          </w:p>
        </w:tc>
        <w:tc>
          <w:tcPr>
            <w:tcW w:w="5512" w:type="dxa"/>
            <w:tcBorders/>
            <w:vAlign w:val="center"/>
          </w:tcPr>
          <w:p>
            <w:pPr>
              <w:pStyle w:val="Normal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ITIC Tsunami Bulletin Board &lt;tsunami_bb@infolist.nws.noaa.gov&gt;</w:t>
            </w:r>
          </w:p>
        </w:tc>
      </w:tr>
      <w:tr>
        <w:trPr/>
        <w:tc>
          <w:tcPr>
            <w:tcW w:w="894" w:type="dxa"/>
            <w:tcBorders/>
          </w:tcPr>
          <w:p>
            <w:pPr>
              <w:pStyle w:val="Normal"/>
              <w:jc w:val="right"/>
              <w:rPr>
                <w:rFonts w:ascii="Times" w:hAnsi="Times" w:cs="Times"/>
                <w:b/>
                <w:b/>
                <w:sz w:val="20"/>
              </w:rPr>
            </w:pPr>
            <w:r>
              <w:rPr>
                <w:rFonts w:cs="Times" w:ascii="Times" w:hAnsi="Times"/>
                <w:b/>
                <w:sz w:val="20"/>
              </w:rPr>
              <w:t xml:space="preserve">To: </w:t>
            </w:r>
          </w:p>
        </w:tc>
        <w:tc>
          <w:tcPr>
            <w:tcW w:w="5512" w:type="dxa"/>
            <w:tcBorders/>
            <w:vAlign w:val="center"/>
          </w:tcPr>
          <w:p>
            <w:pPr>
              <w:pStyle w:val="Normal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ITIC Tsunami Bulletin Board &lt;tsunami_bb@infolist.nws.noaa.gov&gt;</w:t>
            </w:r>
          </w:p>
        </w:tc>
      </w:tr>
    </w:tbl>
    <w:p>
      <w:pPr>
        <w:pStyle w:val="Normal"/>
        <w:spacing w:before="0" w:after="24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24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ITIC Tsunami Bulletin Board</w:t>
        <w:br/>
        <w:t>Web message at http://wcatwc.arh.noaa.gov/2011/03/11/lhvpd9/27/messagelhvpd9-27.htm</w:t>
        <w:br/>
        <w:br/>
        <w:t>WEPA41 PAAQ 120800</w:t>
        <w:br/>
        <w:t>TSUWCA</w:t>
        <w:br/>
        <w:br/>
        <w:t>BULLETIN</w:t>
        <w:br/>
        <w:t>TSUNAMI MESSAGE NUMBER 27</w:t>
        <w:br/>
        <w:t>NWS WEST COAST/ALASKA TSUNAMI WARNING CENTER PALMER AK</w:t>
        <w:br/>
        <w:t>1200 AM PST SAT MAR 12 2011</w:t>
        <w:br/>
        <w:br/>
        <w:t>NO NEW UPDATES SINCE LAST MESSAGE.</w:t>
        <w:br/>
        <w:br/>
        <w:t>...THE TSUNAMI ADVISORY CONTINUES IN EFFECT FOR THE COASTAL</w:t>
        <w:br/>
        <w:t xml:space="preserve">   AREAS OF CALIFORNIA AND OREGON FROM ALAMITOS BAY</w:t>
        <w:br/>
        <w:t xml:space="preserve">   CALIFORNIA/20 MILES SE OF L.A./ TO DOUGLAS-LANE COUNTY LINE</w:t>
        <w:br/>
        <w:t xml:space="preserve">   OREGON/10 MILES SW OF FLORENCE/...</w:t>
        <w:br/>
        <w:br/>
        <w:t>...THE TSUNAMI ADVISORY CONTINUES IN EFFECT FOR THE COASTAL</w:t>
        <w:br/>
        <w:t xml:space="preserve">   AREAS OF ALASKA FROM CHIGNIK BAY ALASKA TO ATTU ALASKA...</w:t>
        <w:br/>
        <w:br/>
        <w:t>...THIS MESSAGE IS INFORMATION ONLY FOR COASTAL AREAS OF</w:t>
        <w:br/>
        <w:t xml:space="preserve">   CALIFORNIA FROM THE CALIFORNIA-MEXICO BORDER TO ALAMITOS</w:t>
        <w:br/>
        <w:t xml:space="preserve">   BAY CALIFORNIA/20 MILES SE OF L.A./...</w:t>
        <w:br/>
        <w:br/>
        <w:t>...THIS MESSAGE IS INFORMATION ONLY FOR COASTAL AREAS OF</w:t>
        <w:br/>
        <w:t xml:space="preserve">   OREGON - WASHINGTON - BRITISH COLUMBIA AND ALASKA FROM</w:t>
        <w:br/>
        <w:t xml:space="preserve">   DOUGLAS-LANE COUNTY LINE OREGON/10 MILES SW OF FLORENCE/ TO</w:t>
        <w:br/>
        <w:t xml:space="preserve">   CHIGNIK BAY ALASKA...</w:t>
        <w:br/>
        <w:br/>
        <w:t>RECOMMENDED ACTIONS</w:t>
        <w:br/>
        <w:t xml:space="preserve"> A TSUNAMI HAS BEEN GENERATED WHICH IS EXPECTED TO IMPACT THE</w:t>
        <w:br/>
        <w:t xml:space="preserve"> ADVISORY REGIONS LISTED IN THE HEADLINE. PERSONS IN LOW-LYING</w:t>
        <w:br/>
        <w:t xml:space="preserve"> COASTAL AREAS SHOULD BE ALERT TO INSTRUCTIONS FROM THEIR LOCAL</w:t>
        <w:br/>
        <w:t xml:space="preserve"> EMERGENCY OFFICIALS. EVACUATIONS ARE ONLY ORDERED BY EMERGENCY</w:t>
        <w:br/>
        <w:t xml:space="preserve"> RESPONSE AGENCIES.</w:t>
        <w:br/>
        <w:t xml:space="preserve"> - PERSONS IN TSUNAMI ADVISORY COASTAL AREAS SHOULD MOVE OUT OF</w:t>
        <w:br/>
        <w:t xml:space="preserve">   THE WATER... OFF THE BEACH AND OUT OF HARBORS AND MARINAS.</w:t>
        <w:br/>
        <w:br/>
        <w:t>MEASUREMENTS OR REPORTS OF TSUNAMI ACTIVITY</w:t>
        <w:br/>
        <w:br/>
        <w:t xml:space="preserve"> LOCATION                   LAT    LON     TIME        AMPL</w:t>
        <w:br/>
        <w:t xml:space="preserve"> ------------------------  -----  ------  -------     -----------</w:t>
        <w:br/>
        <w:t xml:space="preserve"> POINT REYES  CA           38.0N  123.0W  1810UTC   04.5FT/01.38M</w:t>
        <w:br/>
        <w:t xml:space="preserve"> PORT ORFORD  OR           42.7N  124.5W  1724UTC   06.1FT/01.85M</w:t>
        <w:br/>
        <w:t xml:space="preserve"> ADAK  AK                  51.9N  176.6W  1755UTC   03.6FT/01.09M</w:t>
        <w:br/>
        <w:t xml:space="preserve"> KODIAK  AK                57.7N  152.5W  2211UTC   00.9FT/00.28M</w:t>
        <w:br/>
        <w:t xml:space="preserve"> LOS ANGELES  CA           33.7N  118.3W  2115UTC   01.7FT/00.51M</w:t>
        <w:br/>
        <w:t xml:space="preserve"> SAN DIEGO  CA             32.7N  117.2W  2131UTC   01.7FT/00.51M</w:t>
        <w:br/>
        <w:t xml:space="preserve"> LA JOLLA  CA              32.9N  117.3W  2007UTC   01.4FT/00.43M</w:t>
        <w:br/>
        <w:t xml:space="preserve"> WESTPORT  WA              46.9N  124.1W  1920UTC   02.0FT/00.62M</w:t>
        <w:br/>
        <w:t xml:space="preserve"> ST PAUL IS.  AK           57.1N  170.3W  1228UTC   02.1FT/00.65M</w:t>
        <w:br/>
        <w:t xml:space="preserve"> OLD HARBOR  AK            57.2N  153.3W  2154UTC   01.1FT/00.33M</w:t>
        <w:br/>
        <w:t xml:space="preserve"> DUTCH HARBOR  AK          53.9N  166.5W  1204UTC   01.3FT/00.41M</w:t>
        <w:br/>
        <w:t xml:space="preserve"> SHEMYA  AK                52.7N  174.1E  1136UTC   05.2FT/01.58M</w:t>
        <w:br/>
        <w:t xml:space="preserve"> CRESCENT CITY  CA         41.7N  124.2W  1656UTC   08.2FT/02.49M</w:t>
        <w:br/>
        <w:t xml:space="preserve"> SAN FRANCISCO  CA         37.8N  122.5W  1749UTC   02.1FT/00.64M</w:t>
        <w:br/>
        <w:t xml:space="preserve"> MONTEREY HARBOR  CA       36.6N  121.9W  2013UTC   02.4FT/00.72M</w:t>
        <w:br/>
        <w:t xml:space="preserve"> NORTH SPIT  CA            40.8N  124.2W  1639UTC   03.3FT/01.01M</w:t>
        <w:br/>
        <w:t xml:space="preserve"> SANTA BARBARA  CA         34.4N  119.7W  2229UTC   03.2FT/00.97M</w:t>
        <w:br/>
        <w:t xml:space="preserve"> SANTA MONICA  CA          34.0N  118.5W  2223UTC   02.8FT/00.84M</w:t>
        <w:br/>
        <w:br/>
        <w:t>TIME - TIME OF MEASUREMENT</w:t>
        <w:br/>
        <w:t>AMPL - TSUNAMI AMPLITUDES ARE MEASURED RELATIVE TO NORMAL SEA LEVEL.</w:t>
        <w:br/>
        <w:t xml:space="preserve">       IT IS ...NOT... CREST-TO-TROUGH WAVE HEIGHT.</w:t>
        <w:br/>
        <w:t xml:space="preserve">       VALUES ARE GIVEN IN BOTH METERS(M) AND FEET(FT).</w:t>
        <w:br/>
        <w:br/>
        <w:t xml:space="preserve"> TSUNAMI AMPLITUDES CONTINUE TO DECREASE ALONG THE U.S. WEST</w:t>
        <w:br/>
        <w:t xml:space="preserve"> COAST. HOWEVER SOME AREAS CONTINUE TO EXPERIENCE VERY STRONG </w:t>
        <w:br/>
        <w:t xml:space="preserve"> CURRENTS AND SOME TIDES GUAGES CONTINUE TO REPORT DANGEROUS </w:t>
        <w:br/>
        <w:t xml:space="preserve"> WATER LEVELS.</w:t>
        <w:br/>
        <w:br/>
        <w:t>PRELIMINARY EARTHQUAKE PARAMETERS</w:t>
        <w:br/>
        <w:t xml:space="preserve"> MAGNITUDE - 8.9</w:t>
        <w:br/>
        <w:t xml:space="preserve"> TIME      - 2046 AKST MAR 10 2011</w:t>
        <w:br/>
        <w:t xml:space="preserve">             2146  PST MAR 10 2011</w:t>
        <w:br/>
        <w:t xml:space="preserve">             0546  UTC MAR 11 2011</w:t>
        <w:br/>
        <w:t xml:space="preserve"> LOCATION  - 38.3 NORTH 142.4 EAST</w:t>
        <w:br/>
        <w:t xml:space="preserve">           - NEAR EAST COAST OF HONSHU JAPAN</w:t>
        <w:br/>
        <w:t xml:space="preserve"> DEPTH     - 12 MILES/20 KM</w:t>
        <w:br/>
        <w:br/>
        <w:t>TSUNAMI ADVISORIES MEAN THAT A TSUNAMI CAPABLE OF PRODUCING</w:t>
        <w:br/>
        <w:t>STRONG CURRENTS OR WAVES DANGEROUS TO PERSONS IN OR VERY NEAR THE</w:t>
        <w:br/>
        <w:t>WATER IS EXPECTED.  SIGNIFICANT WIDESPREAD INUNDATION</w:t>
        <w:br/>
        <w:t>IS NOT EXPECTED FOR AREAS UNDER AN ADVISORY.  CURRENTS MAY BE</w:t>
        <w:br/>
        <w:t>HAZARDOUS TO SWIMMERS... BOATS... AND COASTAL STRUCTURES AND MAY</w:t>
        <w:br/>
        <w:t>CONTINUE FOR SEVERAL HOURS AFTER THE INITIAL WAVE ARRIVAL.</w:t>
        <w:br/>
        <w:br/>
        <w:t xml:space="preserve">PACIFIC COASTAL REGIONS OUTSIDE CALIFORNIA/ OREGON/ WASHINGTON/ </w:t>
        <w:br/>
        <w:t xml:space="preserve">BRITISH COLUMBIA AND ALASKA SHOULD REFER TO THE PACIFIC TSUNAMI </w:t>
        <w:br/>
        <w:t>WARNING CENTER MESSAGES FOR INFORMATION ON THIS EVENT AT</w:t>
        <w:br/>
        <w:t>WWW.WEATHER.GOV/PTWC.</w:t>
        <w:br/>
        <w:br/>
        <w:t>THIS MESSAGE WILL BE UPDATED IN 60 MINUTES OR SOONER IF</w:t>
        <w:br/>
        <w:t>THE SITUATION WARRANTS. THE TSUNAMI MESSAGE WILL REMAIN IN EFFECT</w:t>
        <w:br/>
        <w:t>UNTIL FURTHER NOTICE. REFER TO THE INTERNET SITE</w:t>
        <w:br/>
        <w:t>WCATWC.ARH.NOAA.GOV FOR MORE INFORMATION.</w:t>
        <w:br/>
        <w:br/>
        <w:t>PZZ530-CAZ040-041-087-039-034-035-529-530-006-505&gt;509-002-</w:t>
        <w:br/>
        <w:t>001-ORZ021-022-120930-</w:t>
        <w:br/>
        <w:t>/O.CON.PAAQ.TS.Y.0006.000000T0000Z-000000T0000Z/</w:t>
        <w:br/>
        <w:t>COASTAL AREAS BETWEEN AND INCLUDING ALAMITOS BAY</w:t>
        <w:br/>
        <w:t>CALIFORNIA/20 MILES SE OF L.A./ TO DOUGLAS-LANE COUNTY LINE</w:t>
        <w:br/>
        <w:t>OREGON/10 MILES SW OF FLORENCE/</w:t>
        <w:br/>
        <w:t>1200 AM PST SAT MAR 12 2011</w:t>
        <w:br/>
        <w:br/>
        <w:t>...THE TSUNAMI ADVISORY CONTINUES IN EFFECT FOR THE COASTAL</w:t>
        <w:br/>
        <w:t xml:space="preserve">   AREAS OF CALIFORNIA AND OREGON FROM ALAMITOS BAY</w:t>
        <w:br/>
        <w:t xml:space="preserve">   CALIFORNIA/20 MILES SE OF L.A./ TO DOUGLAS-LANE COUNTY LINE</w:t>
        <w:br/>
        <w:t xml:space="preserve">   OREGON/10 MILES SW OF FLORENCE/...</w:t>
        <w:br/>
        <w:br/>
        <w:t>PERSONS IN TSUNAMI ADVISORY COASTAL AREAS SHOULD MOVE OUT OF</w:t>
        <w:br/>
        <w:t>THE WATER... OFF THE BEACH AND OUT OF HARBORS AND MARINAS.</w:t>
        <w:br/>
        <w:br/>
        <w:t>TSUNAMI ADVISORIES MEAN THAT A TSUNAMI CAPABLE OF PRODUCING</w:t>
        <w:br/>
        <w:t>STRONG CURRENTS OR WAVES DANGEROUS TO PERSONS IN OR VERY NEAR</w:t>
        <w:br/>
        <w:t>WATER IS IMMINENT OR EXPECTED. SIGNIFICANT WIDESPREAD INUNDATION</w:t>
        <w:br/>
        <w:t>IS NOT EXPECTED FOR AREAS IN AN ADVISORY. TSUNAMIS ARE A SERIES OF</w:t>
        <w:br/>
        <w:t>WAVES POTENTIALLY DANGEROUS SEVERAL HOURS AFTER INITIAL ARRIVAL</w:t>
        <w:br/>
        <w:t xml:space="preserve">TIME. </w:t>
        <w:br/>
        <w:br/>
        <w:br/>
        <w:t>$$</w:t>
        <w:br/>
        <w:br/>
        <w:t>AKZ181-185-187-191-120930-</w:t>
        <w:br/>
        <w:t>/O.CON.PAAQ.TS.Y.0006.000000T0000Z-000000T0000Z/</w:t>
        <w:br/>
        <w:t>COASTAL AREAS BETWEEN AND INCLUDING CHIGNIK BAY ALASKA TO</w:t>
        <w:br/>
        <w:t>ATTU ALASKA</w:t>
        <w:br/>
        <w:t>1200 AM PST SAT MAR 12 2011</w:t>
        <w:br/>
        <w:br/>
        <w:t>...THE TSUNAMI ADVISORY CONTINUES IN EFFECT FOR THE COASTAL</w:t>
        <w:br/>
        <w:t xml:space="preserve">   AREAS OF ALASKA FROM CHIGNIK BAY ALASKA TO ATTU ALASKA...</w:t>
        <w:br/>
        <w:br/>
        <w:t>PERSONS IN TSUNAMI ADVISORY COASTAL AREAS SHOULD MOVE OUT OF</w:t>
        <w:br/>
        <w:t>THE WATER... OFF THE BEACH AND OUT OF HARBORS AND MARINAS.</w:t>
        <w:br/>
        <w:br/>
        <w:t>TSUNAMI ADVISORIES MEAN THAT A TSUNAMI CAPABLE OF PRODUCING</w:t>
        <w:br/>
        <w:t>STRONG CURRENTS OR WAVES DANGEROUS TO PERSONS IN OR VERY NEAR</w:t>
        <w:br/>
        <w:t>WATER IS IMMINENT OR EXPECTED. SIGNIFICANT WIDESPREAD INUNDATION</w:t>
        <w:br/>
        <w:t>IS NOT EXPECTED FOR AREAS IN AN ADVISORY. TSUNAMIS ARE A SERIES OF</w:t>
        <w:br/>
        <w:t>WAVES POTENTIALLY DANGEROUS SEVERAL HOURS AFTER INITIAL ARRIVAL</w:t>
        <w:br/>
        <w:t xml:space="preserve">TIME. </w:t>
        <w:br/>
        <w:br/>
        <w:br/>
        <w:t>$$</w:t>
        <w:br/>
        <w:br/>
        <w:br/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24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/>
      </w:pPr>
      <w:r>
        <w:rPr/>
        <w:br/>
        <w:br/>
        <w:t xml:space="preserve">-------- Original Message -------- </w:t>
      </w:r>
    </w:p>
    <w:tbl>
      <w:tblPr>
        <w:tblW w:w="6406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4"/>
        <w:gridCol w:w="5512"/>
      </w:tblGrid>
      <w:tr>
        <w:trPr/>
        <w:tc>
          <w:tcPr>
            <w:tcW w:w="894" w:type="dxa"/>
            <w:tcBorders/>
          </w:tcPr>
          <w:p>
            <w:pPr>
              <w:pStyle w:val="Normal"/>
              <w:jc w:val="right"/>
              <w:rPr>
                <w:rFonts w:ascii="Times" w:hAnsi="Times" w:cs="Times"/>
                <w:b/>
                <w:b/>
                <w:sz w:val="20"/>
              </w:rPr>
            </w:pPr>
            <w:r>
              <w:rPr>
                <w:rFonts w:cs="Times" w:ascii="Times" w:hAnsi="Times"/>
                <w:b/>
                <w:sz w:val="20"/>
              </w:rPr>
              <w:t xml:space="preserve">Subject: </w:t>
            </w:r>
          </w:p>
        </w:tc>
        <w:tc>
          <w:tcPr>
            <w:tcW w:w="5512" w:type="dxa"/>
            <w:tcBorders/>
            <w:vAlign w:val="center"/>
          </w:tcPr>
          <w:p>
            <w:pPr>
              <w:pStyle w:val="Normal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WCATWC Tsunami Advisory</w:t>
            </w:r>
          </w:p>
        </w:tc>
      </w:tr>
      <w:tr>
        <w:trPr/>
        <w:tc>
          <w:tcPr>
            <w:tcW w:w="894" w:type="dxa"/>
            <w:tcBorders/>
          </w:tcPr>
          <w:p>
            <w:pPr>
              <w:pStyle w:val="Normal"/>
              <w:jc w:val="right"/>
              <w:rPr>
                <w:rFonts w:ascii="Times" w:hAnsi="Times" w:cs="Times"/>
                <w:b/>
                <w:b/>
                <w:sz w:val="20"/>
              </w:rPr>
            </w:pPr>
            <w:r>
              <w:rPr>
                <w:rFonts w:cs="Times" w:ascii="Times" w:hAnsi="Times"/>
                <w:b/>
                <w:sz w:val="20"/>
              </w:rPr>
              <w:t xml:space="preserve">Date: </w:t>
            </w:r>
          </w:p>
        </w:tc>
        <w:tc>
          <w:tcPr>
            <w:tcW w:w="5512" w:type="dxa"/>
            <w:tcBorders/>
            <w:vAlign w:val="center"/>
          </w:tcPr>
          <w:p>
            <w:pPr>
              <w:pStyle w:val="Normal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Sat, 12 Mar 2011 09:02:09 +0000</w:t>
            </w:r>
          </w:p>
        </w:tc>
      </w:tr>
      <w:tr>
        <w:trPr/>
        <w:tc>
          <w:tcPr>
            <w:tcW w:w="894" w:type="dxa"/>
            <w:tcBorders/>
          </w:tcPr>
          <w:p>
            <w:pPr>
              <w:pStyle w:val="Normal"/>
              <w:jc w:val="right"/>
              <w:rPr>
                <w:rFonts w:ascii="Times" w:hAnsi="Times" w:cs="Times"/>
                <w:b/>
                <w:b/>
                <w:sz w:val="20"/>
              </w:rPr>
            </w:pPr>
            <w:r>
              <w:rPr>
                <w:rFonts w:cs="Times" w:ascii="Times" w:hAnsi="Times"/>
                <w:b/>
                <w:sz w:val="20"/>
              </w:rPr>
              <w:t xml:space="preserve">From: </w:t>
            </w:r>
          </w:p>
        </w:tc>
        <w:tc>
          <w:tcPr>
            <w:tcW w:w="5512" w:type="dxa"/>
            <w:tcBorders/>
            <w:vAlign w:val="center"/>
          </w:tcPr>
          <w:p>
            <w:pPr>
              <w:pStyle w:val="Normal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donotreply@noaa.gov</w:t>
            </w:r>
          </w:p>
        </w:tc>
      </w:tr>
      <w:tr>
        <w:trPr/>
        <w:tc>
          <w:tcPr>
            <w:tcW w:w="894" w:type="dxa"/>
            <w:tcBorders/>
          </w:tcPr>
          <w:p>
            <w:pPr>
              <w:pStyle w:val="Normal"/>
              <w:jc w:val="right"/>
              <w:rPr>
                <w:rFonts w:ascii="Times" w:hAnsi="Times" w:cs="Times"/>
                <w:b/>
                <w:b/>
                <w:sz w:val="20"/>
              </w:rPr>
            </w:pPr>
            <w:r>
              <w:rPr>
                <w:rFonts w:cs="Times" w:ascii="Times" w:hAnsi="Times"/>
                <w:b/>
                <w:sz w:val="20"/>
              </w:rPr>
              <w:t xml:space="preserve">Reply-To: </w:t>
            </w:r>
          </w:p>
        </w:tc>
        <w:tc>
          <w:tcPr>
            <w:tcW w:w="5512" w:type="dxa"/>
            <w:tcBorders/>
            <w:vAlign w:val="center"/>
          </w:tcPr>
          <w:p>
            <w:pPr>
              <w:pStyle w:val="Normal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ITIC Tsunami Bulletin Board &lt;tsunami_bb@infolist.nws.noaa.gov&gt;</w:t>
            </w:r>
          </w:p>
        </w:tc>
      </w:tr>
      <w:tr>
        <w:trPr/>
        <w:tc>
          <w:tcPr>
            <w:tcW w:w="894" w:type="dxa"/>
            <w:tcBorders/>
          </w:tcPr>
          <w:p>
            <w:pPr>
              <w:pStyle w:val="Normal"/>
              <w:jc w:val="right"/>
              <w:rPr>
                <w:rFonts w:ascii="Times" w:hAnsi="Times" w:cs="Times"/>
                <w:b/>
                <w:b/>
                <w:sz w:val="20"/>
              </w:rPr>
            </w:pPr>
            <w:r>
              <w:rPr>
                <w:rFonts w:cs="Times" w:ascii="Times" w:hAnsi="Times"/>
                <w:b/>
                <w:sz w:val="20"/>
              </w:rPr>
              <w:t xml:space="preserve">To: </w:t>
            </w:r>
          </w:p>
        </w:tc>
        <w:tc>
          <w:tcPr>
            <w:tcW w:w="5512" w:type="dxa"/>
            <w:tcBorders/>
            <w:vAlign w:val="center"/>
          </w:tcPr>
          <w:p>
            <w:pPr>
              <w:pStyle w:val="Normal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ITIC Tsunami Bulletin Board &lt;tsunami_bb@infolist.nws.noaa.gov&gt;</w:t>
            </w:r>
          </w:p>
        </w:tc>
      </w:tr>
    </w:tbl>
    <w:p>
      <w:pPr>
        <w:pStyle w:val="Normal"/>
        <w:spacing w:before="0" w:after="24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24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ITIC Tsunami Bulletin Board</w:t>
        <w:br/>
        <w:t>Web message at http://wcatwc.arh.noaa.gov/2011/03/11/lhvpd9/28/messagelhvpd9-28.htm</w:t>
        <w:br/>
        <w:br/>
        <w:t>WEPA41 PAAQ 120901</w:t>
        <w:br/>
        <w:t>TSUWCA</w:t>
        <w:br/>
        <w:br/>
        <w:t>BULLETIN</w:t>
        <w:br/>
        <w:t>TSUNAMI MESSAGE NUMBER 28</w:t>
        <w:br/>
        <w:t>NWS WEST COAST/ALASKA TSUNAMI WARNING CENTER PALMER AK</w:t>
        <w:br/>
        <w:t>101 AM PST SAT MAR 12 2011</w:t>
        <w:br/>
        <w:br/>
        <w:t>NO NEW UPDATES SINCE LAST MESSAGE.</w:t>
        <w:br/>
        <w:br/>
        <w:t>...THE TSUNAMI ADVISORY CONTINUES IN EFFECT FOR THE COASTAL</w:t>
        <w:br/>
        <w:t xml:space="preserve">   AREAS OF CALIFORNIA AND OREGON FROM ALAMITOS BAY</w:t>
        <w:br/>
        <w:t xml:space="preserve">   CALIFORNIA/20 MILES SE OF L.A./ TO DOUGLAS-LANE COUNTY LINE</w:t>
        <w:br/>
        <w:t xml:space="preserve">   OREGON/10 MILES SW OF FLORENCE/...</w:t>
        <w:br/>
        <w:br/>
        <w:t>...THE TSUNAMI ADVISORY CONTINUES IN EFFECT FOR THE COASTAL</w:t>
        <w:br/>
        <w:t xml:space="preserve">   AREAS OF ALASKA FROM CHIGNIK BAY ALASKA TO ATTU ALASKA...</w:t>
        <w:br/>
        <w:br/>
        <w:t>...THIS MESSAGE IS INFORMATION ONLY FOR COASTAL AREAS OF</w:t>
        <w:br/>
        <w:t xml:space="preserve">   CALIFORNIA FROM THE CALIFORNIA-MEXICO BORDER TO ALAMITOS</w:t>
        <w:br/>
        <w:t xml:space="preserve">   BAY CALIFORNIA/20 MILES SE OF L.A./...</w:t>
        <w:br/>
        <w:br/>
        <w:t>...THIS MESSAGE IS INFORMATION ONLY FOR COASTAL AREAS OF</w:t>
        <w:br/>
        <w:t xml:space="preserve">   OREGON - WASHINGTON - BRITISH COLUMBIA AND ALASKA FROM</w:t>
        <w:br/>
        <w:t xml:space="preserve">   DOUGLAS-LANE COUNTY LINE OREGON/10 MILES SW OF FLORENCE/ TO</w:t>
        <w:br/>
        <w:t xml:space="preserve">   CHIGNIK BAY ALASKA...</w:t>
        <w:br/>
        <w:br/>
        <w:t>RECOMMENDED ACTIONS</w:t>
        <w:br/>
        <w:t xml:space="preserve"> A TSUNAMI HAS BEEN GENERATED WHICH IS EXPECTED TO IMPACT THE</w:t>
        <w:br/>
        <w:t xml:space="preserve"> ADVISORY REGIONS LISTED IN THE HEADLINE. PERSONS IN LOW-LYING</w:t>
        <w:br/>
        <w:t xml:space="preserve"> COASTAL AREAS SHOULD BE ALERT TO INSTRUCTIONS FROM THEIR LOCAL</w:t>
        <w:br/>
        <w:t xml:space="preserve"> EMERGENCY OFFICIALS. EVACUATIONS ARE ONLY ORDERED BY EMERGENCY</w:t>
        <w:br/>
        <w:t xml:space="preserve"> RESPONSE AGENCIES.</w:t>
        <w:br/>
        <w:t xml:space="preserve"> - PERSONS IN TSUNAMI ADVISORY COASTAL AREAS SHOULD MOVE OUT OF</w:t>
        <w:br/>
        <w:t xml:space="preserve">   THE WATER... OFF THE BEACH AND OUT OF HARBORS AND MARINAS.</w:t>
        <w:br/>
        <w:br/>
        <w:t>MEASUREMENTS OR REPORTS OF TSUNAMI ACTIVITY</w:t>
        <w:br/>
        <w:br/>
        <w:t xml:space="preserve"> LOCATION                   LAT    LON     TIME        AMPL</w:t>
        <w:br/>
        <w:t xml:space="preserve"> ------------------------  -----  ------  -------     -----------</w:t>
        <w:br/>
        <w:t xml:space="preserve"> POINT REYES  CA           38.0N  123.0W  1810UTC   04.5FT/01.38M</w:t>
        <w:br/>
        <w:t xml:space="preserve"> PORT ORFORD  OR           42.7N  124.5W  1724UTC   06.1FT/01.85M</w:t>
        <w:br/>
        <w:t xml:space="preserve"> ADAK  AK                  51.9N  176.6W  1755UTC   03.6FT/01.09M</w:t>
        <w:br/>
        <w:t xml:space="preserve"> KODIAK  AK                57.7N  152.5W  2211UTC   00.9FT/00.28M</w:t>
        <w:br/>
        <w:t xml:space="preserve"> LOS ANGELES  CA           33.7N  118.3W  2115UTC   01.7FT/00.51M</w:t>
        <w:br/>
        <w:t xml:space="preserve"> SAN DIEGO  CA             32.7N  117.2W  2131UTC   01.7FT/00.51M</w:t>
        <w:br/>
        <w:t xml:space="preserve"> LA JOLLA  CA              32.9N  117.3W  2007UTC   01.4FT/00.43M</w:t>
        <w:br/>
        <w:t xml:space="preserve"> WESTPORT  WA              46.9N  124.1W  1920UTC   02.0FT/00.62M</w:t>
        <w:br/>
        <w:t xml:space="preserve"> ST PAUL IS.  AK           57.1N  170.3W  1228UTC   02.1FT/00.65M</w:t>
        <w:br/>
        <w:t xml:space="preserve"> OLD HARBOR  AK            57.2N  153.3W  2154UTC   01.1FT/00.33M</w:t>
        <w:br/>
        <w:t xml:space="preserve"> DUTCH HARBOR  AK          53.9N  166.5W  1204UTC   01.3FT/00.41M</w:t>
        <w:br/>
        <w:t xml:space="preserve"> SHEMYA  AK                52.7N  174.1E  1136UTC   05.2FT/01.58M</w:t>
        <w:br/>
        <w:t xml:space="preserve"> CRESCENT CITY  CA         41.7N  124.2W  1656UTC   08.2FT/02.49M</w:t>
        <w:br/>
        <w:t xml:space="preserve"> SAN FRANCISCO  CA         37.8N  122.5W  1749UTC   02.1FT/00.64M</w:t>
        <w:br/>
        <w:t xml:space="preserve"> MONTEREY HARBOR  CA       36.6N  121.9W  2013UTC   02.4FT/00.72M</w:t>
        <w:br/>
        <w:t xml:space="preserve"> NORTH SPIT  CA            40.8N  124.2W  1639UTC   03.3FT/01.01M</w:t>
        <w:br/>
        <w:t xml:space="preserve"> SANTA BARBARA  CA         34.4N  119.7W  2229UTC   03.2FT/00.97M</w:t>
        <w:br/>
        <w:t xml:space="preserve"> SANTA MONICA  CA          34.0N  118.5W  2223UTC   02.8FT/00.84M</w:t>
        <w:br/>
        <w:br/>
        <w:t>TIME - TIME OF MEASUREMENT</w:t>
        <w:br/>
        <w:t>AMPL - TSUNAMI AMPLITUDES ARE MEASURED RELATIVE TO NORMAL SEA LEVEL.</w:t>
        <w:br/>
        <w:t xml:space="preserve">       IT IS ...NOT... CREST-TO-TROUGH WAVE HEIGHT.</w:t>
        <w:br/>
        <w:t xml:space="preserve">       VALUES ARE GIVEN IN BOTH METERS(M) AND FEET(FT).</w:t>
        <w:br/>
        <w:br/>
        <w:t xml:space="preserve"> TSUNAMI AMPLITUDES CONTINUE TO DECREASE ALONG THE U.S. WEST</w:t>
        <w:br/>
        <w:t xml:space="preserve"> COAST. HOWEVER SOME AREAS CONTINUE TO EXPERIENCE VERY STRONG </w:t>
        <w:br/>
        <w:t xml:space="preserve"> CURRENTS AND SOME TIDES GUAGES CONTINUE TO REPORT DANGEROUS </w:t>
        <w:br/>
        <w:t xml:space="preserve"> WATER LEVELS.</w:t>
        <w:br/>
        <w:br/>
        <w:t>PRELIMINARY EARTHQUAKE PARAMETERS</w:t>
        <w:br/>
        <w:t xml:space="preserve"> MAGNITUDE - 8.9</w:t>
        <w:br/>
        <w:t xml:space="preserve"> TIME      - 2046 AKST MAR 10 2011</w:t>
        <w:br/>
        <w:t xml:space="preserve">             2146  PST MAR 10 2011</w:t>
        <w:br/>
        <w:t xml:space="preserve">             0546  UTC MAR 11 2011</w:t>
        <w:br/>
        <w:t xml:space="preserve"> LOCATION  - 38.3 NORTH 142.4 EAST</w:t>
        <w:br/>
        <w:t xml:space="preserve">           - NEAR EAST COAST OF HONSHU JAPAN</w:t>
        <w:br/>
        <w:t xml:space="preserve"> DEPTH     - 12 MILES/20 KM</w:t>
        <w:br/>
        <w:br/>
        <w:t>TSUNAMI ADVISORIES MEAN THAT A TSUNAMI CAPABLE OF PRODUCING</w:t>
        <w:br/>
        <w:t>STRONG CURRENTS OR WAVES DANGEROUS TO PERSONS IN OR VERY NEAR THE</w:t>
        <w:br/>
        <w:t>WATER IS EXPECTED.  SIGNIFICANT WIDESPREAD INUNDATION</w:t>
        <w:br/>
        <w:t>IS NOT EXPECTED FOR AREAS UNDER AN ADVISORY.  CURRENTS MAY BE</w:t>
        <w:br/>
        <w:t>HAZARDOUS TO SWIMMERS... BOATS... AND COASTAL STRUCTURES AND MAY</w:t>
        <w:br/>
        <w:t>CONTINUE FOR SEVERAL HOURS AFTER THE INITIAL WAVE ARRIVAL.</w:t>
        <w:br/>
        <w:br/>
        <w:t xml:space="preserve">PACIFIC COASTAL REGIONS OUTSIDE CALIFORNIA/ OREGON/ WASHINGTON/ </w:t>
        <w:br/>
        <w:t xml:space="preserve">BRITISH COLUMBIA AND ALASKA SHOULD REFER TO THE PACIFIC TSUNAMI </w:t>
        <w:br/>
        <w:t>WARNING CENTER MESSAGES FOR INFORMATION ON THIS EVENT AT</w:t>
        <w:br/>
        <w:t>WWW.WEATHER.GOV/PTWC.</w:t>
        <w:br/>
        <w:br/>
        <w:t>THIS MESSAGE WILL BE UPDATED IN 60 MINUTES OR SOONER IF</w:t>
        <w:br/>
        <w:t>THE SITUATION WARRANTS. THE TSUNAMI MESSAGE WILL REMAIN IN EFFECT</w:t>
        <w:br/>
        <w:t>UNTIL FURTHER NOTICE. REFER TO THE INTERNET SITE</w:t>
        <w:br/>
        <w:t>WCATWC.ARH.NOAA.GOV FOR MORE INFORMATION.</w:t>
        <w:br/>
        <w:br/>
        <w:t>PZZ530-CAZ040-041-087-039-034-035-529-530-006-505&gt;509-002-</w:t>
        <w:br/>
        <w:t>001-ORZ021-022-121031-</w:t>
        <w:br/>
        <w:t>/O.CON.PAAQ.TS.Y.0006.000000T0000Z-000000T0000Z/</w:t>
        <w:br/>
        <w:t>COASTAL AREAS BETWEEN AND INCLUDING ALAMITOS BAY</w:t>
        <w:br/>
        <w:t>CALIFORNIA/20 MILES SE OF L.A./ TO DOUGLAS-LANE COUNTY LINE</w:t>
        <w:br/>
        <w:t>OREGON/10 MILES SW OF FLORENCE/</w:t>
        <w:br/>
        <w:t>101 AM PST SAT MAR 12 2011</w:t>
        <w:br/>
        <w:br/>
        <w:t>...THE TSUNAMI ADVISORY CONTINUES IN EFFECT FOR THE COASTAL</w:t>
        <w:br/>
        <w:t xml:space="preserve">   AREAS OF CALIFORNIA AND OREGON FROM ALAMITOS BAY</w:t>
        <w:br/>
        <w:t xml:space="preserve">   CALIFORNIA/20 MILES SE OF L.A./ TO DOUGLAS-LANE COUNTY LINE</w:t>
        <w:br/>
        <w:t xml:space="preserve">   OREGON/10 MILES SW OF FLORENCE/...</w:t>
        <w:br/>
        <w:br/>
        <w:t>PERSONS IN TSUNAMI ADVISORY COASTAL AREAS SHOULD MOVE OUT OF</w:t>
        <w:br/>
        <w:t>THE WATER... OFF THE BEACH AND OUT OF HARBORS AND MARINAS.</w:t>
        <w:br/>
        <w:br/>
        <w:t>TSUNAMI ADVISORIES MEAN THAT A TSUNAMI CAPABLE OF PRODUCING</w:t>
        <w:br/>
        <w:t>STRONG CURRENTS OR WAVES DANGEROUS TO PERSONS IN OR VERY NEAR</w:t>
        <w:br/>
        <w:t>WATER IS IMMINENT OR EXPECTED. SIGNIFICANT WIDESPREAD INUNDATION</w:t>
        <w:br/>
        <w:t>IS NOT EXPECTED FOR AREAS IN AN ADVISORY. TSUNAMIS ARE A SERIES OF</w:t>
        <w:br/>
        <w:t>WAVES POTENTIALLY DANGEROUS SEVERAL HOURS AFTER INITIAL ARRIVAL</w:t>
        <w:br/>
        <w:t xml:space="preserve">TIME. </w:t>
        <w:br/>
        <w:br/>
        <w:br/>
        <w:t>$$</w:t>
        <w:br/>
        <w:br/>
        <w:t>AKZ181-185-187-191-121031-</w:t>
        <w:br/>
        <w:t>/O.CON.PAAQ.TS.Y.0006.000000T0000Z-000000T0000Z/</w:t>
        <w:br/>
        <w:t>COASTAL AREAS BETWEEN AND INCLUDING CHIGNIK BAY ALASKA TO</w:t>
        <w:br/>
        <w:t>ATTU ALASKA</w:t>
        <w:br/>
        <w:t>101 AM PST SAT MAR 12 2011</w:t>
        <w:br/>
        <w:br/>
        <w:t>...THE TSUNAMI ADVISORY CONTINUES IN EFFECT FOR THE COASTAL</w:t>
        <w:br/>
        <w:t xml:space="preserve">   AREAS OF ALASKA FROM CHIGNIK BAY ALASKA TO ATTU ALASKA...</w:t>
        <w:br/>
        <w:br/>
        <w:t>PERSONS IN TSUNAMI ADVISORY COASTAL AREAS SHOULD MOVE OUT OF</w:t>
        <w:br/>
        <w:t>THE WATER... OFF THE BEACH AND OUT OF HARBORS AND MARINAS.</w:t>
        <w:br/>
        <w:br/>
        <w:t>TSUNAMI ADVISORIES MEAN THAT A TSUNAMI CAPABLE OF PRODUCING</w:t>
        <w:br/>
        <w:t>STRONG CURRENTS OR WAVES DANGEROUS TO PERSONS IN OR VERY NEAR</w:t>
        <w:br/>
        <w:t>WATER IS IMMINENT OR EXPECTED. SIGNIFICANT WIDESPREAD INUNDATION</w:t>
        <w:br/>
        <w:t>IS NOT EXPECTED FOR AREAS IN AN ADVISORY. TSUNAMIS ARE A SERIES OF</w:t>
        <w:br/>
        <w:t>WAVES POTENTIALLY DANGEROUS SEVERAL HOURS AFTER INITIAL ARRIVAL</w:t>
        <w:br/>
        <w:t xml:space="preserve">TIME. </w:t>
        <w:br/>
        <w:br/>
        <w:br/>
        <w:t>$$</w:t>
        <w:br/>
        <w:br/>
        <w:br/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24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/>
      </w:pPr>
      <w:r>
        <w:rPr/>
        <w:br/>
        <w:br/>
        <w:t xml:space="preserve">-------- Original Message -------- </w:t>
      </w:r>
    </w:p>
    <w:tbl>
      <w:tblPr>
        <w:tblW w:w="6406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4"/>
        <w:gridCol w:w="5512"/>
      </w:tblGrid>
      <w:tr>
        <w:trPr/>
        <w:tc>
          <w:tcPr>
            <w:tcW w:w="894" w:type="dxa"/>
            <w:tcBorders/>
          </w:tcPr>
          <w:p>
            <w:pPr>
              <w:pStyle w:val="Normal"/>
              <w:jc w:val="right"/>
              <w:rPr>
                <w:rFonts w:ascii="Times" w:hAnsi="Times" w:cs="Times"/>
                <w:b/>
                <w:b/>
                <w:sz w:val="20"/>
              </w:rPr>
            </w:pPr>
            <w:r>
              <w:rPr>
                <w:rFonts w:cs="Times" w:ascii="Times" w:hAnsi="Times"/>
                <w:b/>
                <w:sz w:val="20"/>
              </w:rPr>
              <w:t xml:space="preserve">Subject: </w:t>
            </w:r>
          </w:p>
        </w:tc>
        <w:tc>
          <w:tcPr>
            <w:tcW w:w="5512" w:type="dxa"/>
            <w:tcBorders/>
            <w:vAlign w:val="center"/>
          </w:tcPr>
          <w:p>
            <w:pPr>
              <w:pStyle w:val="Normal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WCATWC Tsunami Advisory</w:t>
            </w:r>
          </w:p>
        </w:tc>
      </w:tr>
      <w:tr>
        <w:trPr/>
        <w:tc>
          <w:tcPr>
            <w:tcW w:w="894" w:type="dxa"/>
            <w:tcBorders/>
          </w:tcPr>
          <w:p>
            <w:pPr>
              <w:pStyle w:val="Normal"/>
              <w:jc w:val="right"/>
              <w:rPr>
                <w:rFonts w:ascii="Times" w:hAnsi="Times" w:cs="Times"/>
                <w:b/>
                <w:b/>
                <w:sz w:val="20"/>
              </w:rPr>
            </w:pPr>
            <w:r>
              <w:rPr>
                <w:rFonts w:cs="Times" w:ascii="Times" w:hAnsi="Times"/>
                <w:b/>
                <w:sz w:val="20"/>
              </w:rPr>
              <w:t xml:space="preserve">Date: </w:t>
            </w:r>
          </w:p>
        </w:tc>
        <w:tc>
          <w:tcPr>
            <w:tcW w:w="5512" w:type="dxa"/>
            <w:tcBorders/>
            <w:vAlign w:val="center"/>
          </w:tcPr>
          <w:p>
            <w:pPr>
              <w:pStyle w:val="Normal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Sat, 12 Mar 2011 09:58:40 +0000</w:t>
            </w:r>
          </w:p>
        </w:tc>
      </w:tr>
      <w:tr>
        <w:trPr/>
        <w:tc>
          <w:tcPr>
            <w:tcW w:w="894" w:type="dxa"/>
            <w:tcBorders/>
          </w:tcPr>
          <w:p>
            <w:pPr>
              <w:pStyle w:val="Normal"/>
              <w:jc w:val="right"/>
              <w:rPr>
                <w:rFonts w:ascii="Times" w:hAnsi="Times" w:cs="Times"/>
                <w:b/>
                <w:b/>
                <w:sz w:val="20"/>
              </w:rPr>
            </w:pPr>
            <w:r>
              <w:rPr>
                <w:rFonts w:cs="Times" w:ascii="Times" w:hAnsi="Times"/>
                <w:b/>
                <w:sz w:val="20"/>
              </w:rPr>
              <w:t xml:space="preserve">From: </w:t>
            </w:r>
          </w:p>
        </w:tc>
        <w:tc>
          <w:tcPr>
            <w:tcW w:w="5512" w:type="dxa"/>
            <w:tcBorders/>
            <w:vAlign w:val="center"/>
          </w:tcPr>
          <w:p>
            <w:pPr>
              <w:pStyle w:val="Normal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donotreply@noaa.gov</w:t>
            </w:r>
          </w:p>
        </w:tc>
      </w:tr>
      <w:tr>
        <w:trPr/>
        <w:tc>
          <w:tcPr>
            <w:tcW w:w="894" w:type="dxa"/>
            <w:tcBorders/>
          </w:tcPr>
          <w:p>
            <w:pPr>
              <w:pStyle w:val="Normal"/>
              <w:jc w:val="right"/>
              <w:rPr>
                <w:rFonts w:ascii="Times" w:hAnsi="Times" w:cs="Times"/>
                <w:b/>
                <w:b/>
                <w:sz w:val="20"/>
              </w:rPr>
            </w:pPr>
            <w:r>
              <w:rPr>
                <w:rFonts w:cs="Times" w:ascii="Times" w:hAnsi="Times"/>
                <w:b/>
                <w:sz w:val="20"/>
              </w:rPr>
              <w:t xml:space="preserve">Reply-To: </w:t>
            </w:r>
          </w:p>
        </w:tc>
        <w:tc>
          <w:tcPr>
            <w:tcW w:w="5512" w:type="dxa"/>
            <w:tcBorders/>
            <w:vAlign w:val="center"/>
          </w:tcPr>
          <w:p>
            <w:pPr>
              <w:pStyle w:val="Normal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ITIC Tsunami Bulletin Board &lt;tsunami_bb@infolist.nws.noaa.gov&gt;</w:t>
            </w:r>
          </w:p>
        </w:tc>
      </w:tr>
      <w:tr>
        <w:trPr/>
        <w:tc>
          <w:tcPr>
            <w:tcW w:w="894" w:type="dxa"/>
            <w:tcBorders/>
          </w:tcPr>
          <w:p>
            <w:pPr>
              <w:pStyle w:val="Normal"/>
              <w:jc w:val="right"/>
              <w:rPr>
                <w:rFonts w:ascii="Times" w:hAnsi="Times" w:cs="Times"/>
                <w:b/>
                <w:b/>
                <w:sz w:val="20"/>
              </w:rPr>
            </w:pPr>
            <w:r>
              <w:rPr>
                <w:rFonts w:cs="Times" w:ascii="Times" w:hAnsi="Times"/>
                <w:b/>
                <w:sz w:val="20"/>
              </w:rPr>
              <w:t xml:space="preserve">To: </w:t>
            </w:r>
          </w:p>
        </w:tc>
        <w:tc>
          <w:tcPr>
            <w:tcW w:w="5512" w:type="dxa"/>
            <w:tcBorders/>
            <w:vAlign w:val="center"/>
          </w:tcPr>
          <w:p>
            <w:pPr>
              <w:pStyle w:val="Normal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ITIC Tsunami Bulletin Board &lt;tsunami_bb@infolist.nws.noaa.gov&gt;</w:t>
            </w:r>
          </w:p>
        </w:tc>
      </w:tr>
    </w:tbl>
    <w:p>
      <w:pPr>
        <w:pStyle w:val="Normal"/>
        <w:spacing w:before="0" w:after="24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24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ITIC Tsunami Bulletin Board</w:t>
        <w:br/>
        <w:t>Web message at http://wcatwc.arh.noaa.gov/2011/03/11/lhvpd9/29/messagelhvpd9-29.htm</w:t>
        <w:br/>
        <w:br/>
        <w:t>WEPA41 PAAQ 120957</w:t>
        <w:br/>
        <w:t>TSUWCA</w:t>
        <w:br/>
        <w:br/>
        <w:t>BULLETIN</w:t>
        <w:br/>
        <w:t>TSUNAMI MESSAGE NUMBER 29</w:t>
        <w:br/>
        <w:t>NWS WEST COAST/ALASKA TSUNAMI WARNING CENTER PALMER AK</w:t>
        <w:br/>
        <w:t>157 AM PST SAT MAR 12 2011</w:t>
        <w:br/>
        <w:br/>
        <w:t>NO NEW UPDATES SINCE LAST MESSAGE.</w:t>
        <w:br/>
        <w:br/>
        <w:t>...THE TSUNAMI ADVISORY CONTINUES IN EFFECT FOR THE COASTAL</w:t>
        <w:br/>
        <w:t xml:space="preserve">   AREAS OF CALIFORNIA AND OREGON FROM ALAMITOS BAY</w:t>
        <w:br/>
        <w:t xml:space="preserve">   CALIFORNIA/20 MILES SE OF L.A./ TO DOUGLAS-LANE COUNTY LINE</w:t>
        <w:br/>
        <w:t xml:space="preserve">   OREGON/10 MILES SW OF FLORENCE/...</w:t>
        <w:br/>
        <w:br/>
        <w:t>...THE TSUNAMI ADVISORY CONTINUES IN EFFECT FOR THE COASTAL</w:t>
        <w:br/>
        <w:t xml:space="preserve">   AREAS OF ALASKA FROM CHIGNIK BAY ALASKA TO ATTU ALASKA...</w:t>
        <w:br/>
        <w:br/>
        <w:t>...THIS MESSAGE IS INFORMATION ONLY FOR COASTAL AREAS OF</w:t>
        <w:br/>
        <w:t xml:space="preserve">   CALIFORNIA FROM THE CALIFORNIA-MEXICO BORDER TO ALAMITOS</w:t>
        <w:br/>
        <w:t xml:space="preserve">   BAY CALIFORNIA/20 MILES SE OF L.A./...</w:t>
        <w:br/>
        <w:br/>
        <w:t>...THIS MESSAGE IS INFORMATION ONLY FOR COASTAL AREAS OF</w:t>
        <w:br/>
        <w:t xml:space="preserve">   OREGON - WASHINGTON - BRITISH COLUMBIA AND ALASKA FROM</w:t>
        <w:br/>
        <w:t xml:space="preserve">   DOUGLAS-LANE COUNTY LINE OREGON/10 MILES SW OF FLORENCE/ TO</w:t>
        <w:br/>
        <w:t xml:space="preserve">   CHIGNIK BAY ALASKA...</w:t>
        <w:br/>
        <w:br/>
        <w:t>RECOMMENDED ACTIONS</w:t>
        <w:br/>
        <w:t xml:space="preserve"> A TSUNAMI HAS BEEN GENERATED WHICH IS EXPECTED TO IMPACT THE</w:t>
        <w:br/>
        <w:t xml:space="preserve"> ADVISORY REGIONS LISTED IN THE HEADLINE. PERSONS IN LOW-LYING</w:t>
        <w:br/>
        <w:t xml:space="preserve"> COASTAL AREAS SHOULD BE ALERT TO INSTRUCTIONS FROM THEIR LOCAL</w:t>
        <w:br/>
        <w:t xml:space="preserve"> EMERGENCY OFFICIALS. EVACUATIONS ARE ONLY ORDERED BY EMERGENCY</w:t>
        <w:br/>
        <w:t xml:space="preserve"> RESPONSE AGENCIES.</w:t>
        <w:br/>
        <w:t xml:space="preserve"> - PERSONS IN TSUNAMI ADVISORY COASTAL AREAS SHOULD MOVE OUT OF</w:t>
        <w:br/>
        <w:t xml:space="preserve">   THE WATER... OFF THE BEACH AND OUT OF HARBORS AND MARINAS.</w:t>
        <w:br/>
        <w:br/>
        <w:t>MEASUREMENTS OR REPORTS OF TSUNAMI ACTIVITY</w:t>
        <w:br/>
        <w:br/>
        <w:t xml:space="preserve"> LOCATION                   LAT    LON     TIME        AMPL</w:t>
        <w:br/>
        <w:t xml:space="preserve"> ------------------------  -----  ------  -------     -----------</w:t>
        <w:br/>
        <w:t xml:space="preserve"> POINT REYES  CA           38.0N  123.0W  1810UTC   04.5FT/01.38M</w:t>
        <w:br/>
        <w:t xml:space="preserve"> PORT ORFORD  OR           42.7N  124.5W  1724UTC   06.1FT/01.85M</w:t>
        <w:br/>
        <w:t xml:space="preserve"> ADAK  AK                  51.9N  176.6W  1755UTC   03.6FT/01.09M</w:t>
        <w:br/>
        <w:t xml:space="preserve"> KODIAK  AK                57.7N  152.5W  2211UTC   00.9FT/00.28M</w:t>
        <w:br/>
        <w:t xml:space="preserve"> LOS ANGELES  CA           33.7N  118.3W  2115UTC   01.7FT/00.51M</w:t>
        <w:br/>
        <w:t xml:space="preserve"> SAN DIEGO  CA             32.7N  117.2W  2131UTC   01.7FT/00.51M</w:t>
        <w:br/>
        <w:t xml:space="preserve"> LA JOLLA  CA              32.9N  117.3W  2007UTC   01.4FT/00.43M</w:t>
        <w:br/>
        <w:t xml:space="preserve"> WESTPORT  WA              46.9N  124.1W  1920UTC   02.0FT/00.62M</w:t>
        <w:br/>
        <w:t xml:space="preserve"> ST PAUL IS.  AK           57.1N  170.3W  1228UTC   02.1FT/00.65M</w:t>
        <w:br/>
        <w:t xml:space="preserve"> OLD HARBOR  AK            57.2N  153.3W  2154UTC   01.1FT/00.33M</w:t>
        <w:br/>
        <w:t xml:space="preserve"> DUTCH HARBOR  AK          53.9N  166.5W  1204UTC   01.3FT/00.41M</w:t>
        <w:br/>
        <w:t xml:space="preserve"> SHEMYA  AK                52.7N  174.1E  1136UTC   05.2FT/01.58M</w:t>
        <w:br/>
        <w:t xml:space="preserve"> CRESCENT CITY  CA         41.7N  124.2W  1656UTC   08.2FT/02.49M</w:t>
        <w:br/>
        <w:t xml:space="preserve"> SAN FRANCISCO  CA         37.8N  122.5W  1749UTC   02.1FT/00.64M</w:t>
        <w:br/>
        <w:t xml:space="preserve"> MONTEREY HARBOR  CA       36.6N  121.9W  2013UTC   02.4FT/00.72M</w:t>
        <w:br/>
        <w:t xml:space="preserve"> NORTH SPIT  CA            40.8N  124.2W  1639UTC   03.3FT/01.01M</w:t>
        <w:br/>
        <w:t xml:space="preserve"> SANTA BARBARA  CA         34.4N  119.7W  2229UTC   03.2FT/00.97M</w:t>
        <w:br/>
        <w:t xml:space="preserve"> SANTA MONICA  CA          34.0N  118.5W  2223UTC   02.8FT/00.84M</w:t>
        <w:br/>
        <w:br/>
        <w:t>TIME - TIME OF MEASUREMENT</w:t>
        <w:br/>
        <w:t>AMPL - TSUNAMI AMPLITUDES ARE MEASURED RELATIVE TO NORMAL SEA LEVEL.</w:t>
        <w:br/>
        <w:t xml:space="preserve">       IT IS ...NOT... CREST-TO-TROUGH WAVE HEIGHT.</w:t>
        <w:br/>
        <w:t xml:space="preserve">       VALUES ARE GIVEN IN BOTH METERS(M) AND FEET(FT).</w:t>
        <w:br/>
        <w:br/>
        <w:t xml:space="preserve"> TSUNAMI AMPLITUDES CONTINUE TO DECREASE ALONG THE U.S. WEST</w:t>
        <w:br/>
        <w:t xml:space="preserve"> COAST. HOWEVER SOME AREAS CONTINUE TO EXPERIENCE VERY STRONG </w:t>
        <w:br/>
        <w:t xml:space="preserve"> CURRENTS AND SOME TIDES GUAGES CONTINUE TO REPORT DANGEROUS </w:t>
        <w:br/>
        <w:t xml:space="preserve"> WATER LEVELS.</w:t>
        <w:br/>
        <w:br/>
        <w:t>PRELIMINARY EARTHQUAKE PARAMETERS</w:t>
        <w:br/>
        <w:t xml:space="preserve"> MAGNITUDE - 8.9</w:t>
        <w:br/>
        <w:t xml:space="preserve"> TIME      - 2046 AKST MAR 10 2011</w:t>
        <w:br/>
        <w:t xml:space="preserve">             2146  PST MAR 10 2011</w:t>
        <w:br/>
        <w:t xml:space="preserve">             0546  UTC MAR 11 2011</w:t>
        <w:br/>
        <w:t xml:space="preserve"> LOCATION  - 38.3 NORTH 142.4 EAST</w:t>
        <w:br/>
        <w:t xml:space="preserve">           - NEAR EAST COAST OF HONSHU JAPAN</w:t>
        <w:br/>
        <w:t xml:space="preserve"> DEPTH     - 12 MILES/20 KM</w:t>
        <w:br/>
        <w:br/>
        <w:t>TSUNAMI ADVISORIES MEAN THAT A TSUNAMI CAPABLE OF PRODUCING</w:t>
        <w:br/>
        <w:t>STRONG CURRENTS OR WAVES DANGEROUS TO PERSONS IN OR VERY NEAR THE</w:t>
        <w:br/>
        <w:t>WATER IS EXPECTED.  SIGNIFICANT WIDESPREAD INUNDATION</w:t>
        <w:br/>
        <w:t>IS NOT EXPECTED FOR AREAS UNDER AN ADVISORY.  CURRENTS MAY BE</w:t>
        <w:br/>
        <w:t>HAZARDOUS TO SWIMMERS... BOATS... AND COASTAL STRUCTURES AND MAY</w:t>
        <w:br/>
        <w:t>CONTINUE FOR SEVERAL HOURS AFTER THE INITIAL WAVE ARRIVAL.</w:t>
        <w:br/>
        <w:br/>
        <w:t xml:space="preserve">PACIFIC COASTAL REGIONS OUTSIDE CALIFORNIA/ OREGON/ WASHINGTON/ </w:t>
        <w:br/>
        <w:t xml:space="preserve">BRITISH COLUMBIA AND ALASKA SHOULD REFER TO THE PACIFIC TSUNAMI </w:t>
        <w:br/>
        <w:t>WARNING CENTER MESSAGES FOR INFORMATION ON THIS EVENT AT</w:t>
        <w:br/>
        <w:t>WWW.WEATHER.GOV/PTWC.</w:t>
        <w:br/>
        <w:br/>
        <w:t>THIS MESSAGE WILL BE UPDATED IN 60 MINUTES OR SOONER IF</w:t>
        <w:br/>
        <w:t>THE SITUATION WARRANTS. THE TSUNAMI MESSAGE WILL REMAIN IN EFFECT</w:t>
        <w:br/>
        <w:t>UNTIL FURTHER NOTICE. REFER TO THE INTERNET SITE</w:t>
        <w:br/>
        <w:t>WCATWC.ARH.NOAA.GOV FOR MORE INFORMATION.</w:t>
        <w:br/>
        <w:br/>
        <w:t>PZZ530-CAZ040-041-087-039-034-035-529-530-006-505&gt;509-002-</w:t>
        <w:br/>
        <w:t>001-ORZ021-022-121127-</w:t>
        <w:br/>
        <w:t>/O.CON.PAAQ.TS.Y.0006.000000T0000Z-000000T0000Z/</w:t>
        <w:br/>
        <w:t>COASTAL AREAS BETWEEN AND INCLUDING ALAMITOS BAY</w:t>
        <w:br/>
        <w:t>CALIFORNIA/20 MILES SE OF L.A./ TO DOUGLAS-LANE COUNTY LINE</w:t>
        <w:br/>
        <w:t>OREGON/10 MILES SW OF FLORENCE/</w:t>
        <w:br/>
        <w:t>157 AM PST SAT MAR 12 2011</w:t>
        <w:br/>
        <w:br/>
        <w:t>...THE TSUNAMI ADVISORY CONTINUES IN EFFECT FOR THE COASTAL</w:t>
        <w:br/>
        <w:t xml:space="preserve">   AREAS OF CALIFORNIA AND OREGON FROM ALAMITOS BAY</w:t>
        <w:br/>
        <w:t xml:space="preserve">   CALIFORNIA/20 MILES SE OF L.A./ TO DOUGLAS-LANE COUNTY LINE</w:t>
        <w:br/>
        <w:t xml:space="preserve">   OREGON/10 MILES SW OF FLORENCE/...</w:t>
        <w:br/>
        <w:br/>
        <w:t>PERSONS IN TSUNAMI ADVISORY COASTAL AREAS SHOULD MOVE OUT OF</w:t>
        <w:br/>
        <w:t>THE WATER... OFF THE BEACH AND OUT OF HARBORS AND MARINAS.</w:t>
        <w:br/>
        <w:br/>
        <w:t>TSUNAMI ADVISORIES MEAN THAT A TSUNAMI CAPABLE OF PRODUCING</w:t>
        <w:br/>
        <w:t>STRONG CURRENTS OR WAVES DANGEROUS TO PERSONS IN OR VERY NEAR</w:t>
        <w:br/>
        <w:t>WATER IS IMMINENT OR EXPECTED. SIGNIFICANT WIDESPREAD INUNDATION</w:t>
        <w:br/>
        <w:t>IS NOT EXPECTED FOR AREAS IN AN ADVISORY. TSUNAMIS ARE A SERIES OF</w:t>
        <w:br/>
        <w:t>WAVES POTENTIALLY DANGEROUS SEVERAL HOURS AFTER INITIAL ARRIVAL</w:t>
        <w:br/>
        <w:t xml:space="preserve">TIME. </w:t>
        <w:br/>
        <w:br/>
        <w:br/>
        <w:t>$$</w:t>
        <w:br/>
        <w:br/>
        <w:t>AKZ181-185-187-191-121127-</w:t>
        <w:br/>
        <w:t>/O.CON.PAAQ.TS.Y.0006.000000T0000Z-000000T0000Z/</w:t>
        <w:br/>
        <w:t>COASTAL AREAS BETWEEN AND INCLUDING CHIGNIK BAY ALASKA TO</w:t>
        <w:br/>
        <w:t>ATTU ALASKA</w:t>
        <w:br/>
        <w:t>157 AM PST SAT MAR 12 2011</w:t>
        <w:br/>
        <w:br/>
        <w:t>...THE TSUNAMI ADVISORY CONTINUES IN EFFECT FOR THE COASTAL</w:t>
        <w:br/>
        <w:t xml:space="preserve">   AREAS OF ALASKA FROM CHIGNIK BAY ALASKA TO ATTU ALASKA...</w:t>
        <w:br/>
        <w:br/>
        <w:t>PERSONS IN TSUNAMI ADVISORY COASTAL AREAS SHOULD MOVE OUT OF</w:t>
        <w:br/>
        <w:t>THE WATER... OFF THE BEACH AND OUT OF HARBORS AND MARINAS.</w:t>
        <w:br/>
        <w:br/>
        <w:t>TSUNAMI ADVISORIES MEAN THAT A TSUNAMI CAPABLE OF PRODUCING</w:t>
        <w:br/>
        <w:t>STRONG CURRENTS OR WAVES DANGEROUS TO PERSONS IN OR VERY NEAR</w:t>
        <w:br/>
        <w:t>WATER IS IMMINENT OR EXPECTED. SIGNIFICANT WIDESPREAD INUNDATION</w:t>
        <w:br/>
        <w:t>IS NOT EXPECTED FOR AREAS IN AN ADVISORY. TSUNAMIS ARE A SERIES OF</w:t>
        <w:br/>
        <w:t>WAVES POTENTIALLY DANGEROUS SEVERAL HOURS AFTER INITIAL ARRIVAL</w:t>
        <w:br/>
        <w:t xml:space="preserve">TIME. </w:t>
        <w:br/>
        <w:br/>
        <w:br/>
        <w:t>$$</w:t>
        <w:br/>
        <w:br/>
        <w:br/>
      </w:r>
    </w:p>
    <w:p>
      <w:pPr>
        <w:pStyle w:val="Normal"/>
        <w:rPr/>
      </w:pPr>
      <w:r>
        <w:rPr/>
        <w:br/>
        <w:br/>
        <w:t xml:space="preserve">-------- Original Message -------- </w:t>
      </w:r>
    </w:p>
    <w:tbl>
      <w:tblPr>
        <w:tblW w:w="6406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4"/>
        <w:gridCol w:w="5512"/>
      </w:tblGrid>
      <w:tr>
        <w:trPr/>
        <w:tc>
          <w:tcPr>
            <w:tcW w:w="894" w:type="dxa"/>
            <w:tcBorders/>
          </w:tcPr>
          <w:p>
            <w:pPr>
              <w:pStyle w:val="Normal"/>
              <w:jc w:val="right"/>
              <w:rPr>
                <w:rFonts w:ascii="Times" w:hAnsi="Times" w:cs="Times"/>
                <w:b/>
                <w:b/>
                <w:sz w:val="20"/>
              </w:rPr>
            </w:pPr>
            <w:r>
              <w:rPr>
                <w:rFonts w:cs="Times" w:ascii="Times" w:hAnsi="Times"/>
                <w:b/>
                <w:sz w:val="20"/>
              </w:rPr>
              <w:t xml:space="preserve">Subject: </w:t>
            </w:r>
          </w:p>
        </w:tc>
        <w:tc>
          <w:tcPr>
            <w:tcW w:w="5512" w:type="dxa"/>
            <w:tcBorders/>
            <w:vAlign w:val="center"/>
          </w:tcPr>
          <w:p>
            <w:pPr>
              <w:pStyle w:val="Normal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WCATWC Tsunami Advisory</w:t>
            </w:r>
          </w:p>
        </w:tc>
      </w:tr>
      <w:tr>
        <w:trPr/>
        <w:tc>
          <w:tcPr>
            <w:tcW w:w="894" w:type="dxa"/>
            <w:tcBorders/>
          </w:tcPr>
          <w:p>
            <w:pPr>
              <w:pStyle w:val="Normal"/>
              <w:jc w:val="right"/>
              <w:rPr>
                <w:rFonts w:ascii="Times" w:hAnsi="Times" w:cs="Times"/>
                <w:b/>
                <w:b/>
                <w:sz w:val="20"/>
              </w:rPr>
            </w:pPr>
            <w:r>
              <w:rPr>
                <w:rFonts w:cs="Times" w:ascii="Times" w:hAnsi="Times"/>
                <w:b/>
                <w:sz w:val="20"/>
              </w:rPr>
              <w:t xml:space="preserve">Date: </w:t>
            </w:r>
          </w:p>
        </w:tc>
        <w:tc>
          <w:tcPr>
            <w:tcW w:w="5512" w:type="dxa"/>
            <w:tcBorders/>
            <w:vAlign w:val="center"/>
          </w:tcPr>
          <w:p>
            <w:pPr>
              <w:pStyle w:val="Normal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Sat, 12 Mar 2011 11:02:09 +0000</w:t>
            </w:r>
          </w:p>
        </w:tc>
      </w:tr>
      <w:tr>
        <w:trPr/>
        <w:tc>
          <w:tcPr>
            <w:tcW w:w="894" w:type="dxa"/>
            <w:tcBorders/>
          </w:tcPr>
          <w:p>
            <w:pPr>
              <w:pStyle w:val="Normal"/>
              <w:jc w:val="right"/>
              <w:rPr>
                <w:rFonts w:ascii="Times" w:hAnsi="Times" w:cs="Times"/>
                <w:b/>
                <w:b/>
                <w:sz w:val="20"/>
              </w:rPr>
            </w:pPr>
            <w:r>
              <w:rPr>
                <w:rFonts w:cs="Times" w:ascii="Times" w:hAnsi="Times"/>
                <w:b/>
                <w:sz w:val="20"/>
              </w:rPr>
              <w:t xml:space="preserve">From: </w:t>
            </w:r>
          </w:p>
        </w:tc>
        <w:tc>
          <w:tcPr>
            <w:tcW w:w="5512" w:type="dxa"/>
            <w:tcBorders/>
            <w:vAlign w:val="center"/>
          </w:tcPr>
          <w:p>
            <w:pPr>
              <w:pStyle w:val="Normal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donotreply@noaa.gov</w:t>
            </w:r>
          </w:p>
        </w:tc>
      </w:tr>
      <w:tr>
        <w:trPr/>
        <w:tc>
          <w:tcPr>
            <w:tcW w:w="894" w:type="dxa"/>
            <w:tcBorders/>
          </w:tcPr>
          <w:p>
            <w:pPr>
              <w:pStyle w:val="Normal"/>
              <w:jc w:val="right"/>
              <w:rPr>
                <w:rFonts w:ascii="Times" w:hAnsi="Times" w:cs="Times"/>
                <w:b/>
                <w:b/>
                <w:sz w:val="20"/>
              </w:rPr>
            </w:pPr>
            <w:r>
              <w:rPr>
                <w:rFonts w:cs="Times" w:ascii="Times" w:hAnsi="Times"/>
                <w:b/>
                <w:sz w:val="20"/>
              </w:rPr>
              <w:t xml:space="preserve">Reply-To: </w:t>
            </w:r>
          </w:p>
        </w:tc>
        <w:tc>
          <w:tcPr>
            <w:tcW w:w="5512" w:type="dxa"/>
            <w:tcBorders/>
            <w:vAlign w:val="center"/>
          </w:tcPr>
          <w:p>
            <w:pPr>
              <w:pStyle w:val="Normal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ITIC Tsunami Bulletin Board &lt;tsunami_bb@infolist.nws.noaa.gov&gt;</w:t>
            </w:r>
          </w:p>
        </w:tc>
      </w:tr>
      <w:tr>
        <w:trPr/>
        <w:tc>
          <w:tcPr>
            <w:tcW w:w="894" w:type="dxa"/>
            <w:tcBorders/>
          </w:tcPr>
          <w:p>
            <w:pPr>
              <w:pStyle w:val="Normal"/>
              <w:jc w:val="right"/>
              <w:rPr>
                <w:rFonts w:ascii="Times" w:hAnsi="Times" w:cs="Times"/>
                <w:b/>
                <w:b/>
                <w:sz w:val="20"/>
              </w:rPr>
            </w:pPr>
            <w:r>
              <w:rPr>
                <w:rFonts w:cs="Times" w:ascii="Times" w:hAnsi="Times"/>
                <w:b/>
                <w:sz w:val="20"/>
              </w:rPr>
              <w:t xml:space="preserve">To: </w:t>
            </w:r>
          </w:p>
        </w:tc>
        <w:tc>
          <w:tcPr>
            <w:tcW w:w="5512" w:type="dxa"/>
            <w:tcBorders/>
            <w:vAlign w:val="center"/>
          </w:tcPr>
          <w:p>
            <w:pPr>
              <w:pStyle w:val="Normal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ITIC Tsunami Bulletin Board &lt;tsunami_bb@infolist.nws.noaa.gov&gt;</w:t>
            </w:r>
          </w:p>
        </w:tc>
      </w:tr>
    </w:tbl>
    <w:p>
      <w:pPr>
        <w:pStyle w:val="Normal"/>
        <w:spacing w:before="0" w:after="24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24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ITIC Tsunami Bulletin Board</w:t>
        <w:br/>
        <w:t>Web message at http://wcatwc.arh.noaa.gov/2011/03/11/lhvpd9/30/messagelhvpd9-30.htm</w:t>
        <w:br/>
        <w:br/>
        <w:t>WEPA41 PAAQ 121100</w:t>
        <w:br/>
        <w:t>TSUWCA</w:t>
        <w:br/>
        <w:br/>
        <w:t>BULLETIN</w:t>
        <w:br/>
        <w:t>TSUNAMI MESSAGE NUMBER 30</w:t>
        <w:br/>
        <w:t>NWS WEST COAST/ALASKA TSUNAMI WARNING CENTER PALMER AK</w:t>
        <w:br/>
        <w:t>300 AM PST SAT MAR 12 2011</w:t>
        <w:br/>
        <w:br/>
        <w:t>NEW UPDATES SINCE LAST MESSAGE. CANCELLED ALASKA ADVISORY STATUS.</w:t>
        <w:br/>
        <w:br/>
        <w:t>...THE TSUNAMI ADVISORY CONTINUES IN EFFECT FOR THE COASTAL</w:t>
        <w:br/>
        <w:t xml:space="preserve">   AREAS OF CALIFORNIA AND OREGON FROM ALAMITOS BAY</w:t>
        <w:br/>
        <w:t xml:space="preserve">   CALIFORNIA/20 MILES SE OF L.A./ TO DOUGLAS-LANE COUNTY LINE</w:t>
        <w:br/>
        <w:t xml:space="preserve">   OREGON/10 MILES SW OF FLORENCE/...</w:t>
        <w:br/>
        <w:br/>
        <w:t>...THIS MESSAGE IS INFORMATION ONLY FOR COASTAL AREAS OF</w:t>
        <w:br/>
        <w:t xml:space="preserve">   CALIFORNIA FROM THE CALIFORNIA-MEXICO BORDER TO ALAMITOS</w:t>
        <w:br/>
        <w:t xml:space="preserve">   BAY CALIFORNIA/20 MILES SE OF L.A./...</w:t>
        <w:br/>
        <w:br/>
        <w:t>...THIS MESSAGE IS INFORMATION ONLY FOR COASTAL AREAS OF</w:t>
        <w:br/>
        <w:t xml:space="preserve">   OREGON - WASHINGTON - BRITISH COLUMBIA AND ALASKA FROM</w:t>
        <w:br/>
        <w:t xml:space="preserve">   DOUGLAS-LANE COUNTY LINE OREGON/10 MILES SW OF FLORENCE/ TO</w:t>
        <w:br/>
        <w:t xml:space="preserve">   CHIGNIK BAY ALASKA...</w:t>
        <w:br/>
        <w:br/>
        <w:t>...THE TSUNAMI ADVISORY IS CANCELED FOR THE COASTAL AREAS</w:t>
        <w:br/>
        <w:t xml:space="preserve">   OF ALASKA FROM CHIGNIK BAY ALASKA TO ATTU ALASKA...</w:t>
        <w:br/>
        <w:br/>
        <w:t>RECOMMENDED ACTIONS</w:t>
        <w:br/>
        <w:t xml:space="preserve"> A TSUNAMI HAS BEEN GENERATED WHICH IS EXPECTED TO IMPACT THE</w:t>
        <w:br/>
        <w:t xml:space="preserve"> ADVISORY REGIONS LISTED IN THE HEADLINE. PERSONS IN LOW-LYING</w:t>
        <w:br/>
        <w:t xml:space="preserve"> COASTAL AREAS SHOULD BE ALERT TO INSTRUCTIONS FROM THEIR LOCAL</w:t>
        <w:br/>
        <w:t xml:space="preserve"> EMERGENCY OFFICIALS. EVACUATIONS ARE ONLY ORDERED BY EMERGENCY</w:t>
        <w:br/>
        <w:t xml:space="preserve"> RESPONSE AGENCIES.</w:t>
        <w:br/>
        <w:t xml:space="preserve"> - PERSONS IN TSUNAMI ADVISORY COASTAL AREAS SHOULD MOVE OUT OF</w:t>
        <w:br/>
        <w:t xml:space="preserve">   THE WATER... OFF THE BEACH AND OUT OF HARBORS AND MARINAS.</w:t>
        <w:br/>
        <w:br/>
        <w:t>MEASUREMENTS OR REPORTS OF TSUNAMI ACTIVITY</w:t>
        <w:br/>
        <w:br/>
        <w:t xml:space="preserve"> LOCATION                   LAT    LON     TIME        AMPL</w:t>
        <w:br/>
        <w:t xml:space="preserve"> ------------------------  -----  ------  -------     -----------</w:t>
        <w:br/>
        <w:t xml:space="preserve"> POINT REYES  CA           38.0N  123.0W  1810UTC   04.5FT/01.38M</w:t>
        <w:br/>
        <w:t xml:space="preserve"> PORT ORFORD  OR           42.7N  124.5W  1724UTC   06.1FT/01.85M</w:t>
        <w:br/>
        <w:t xml:space="preserve"> ADAK  AK                  51.9N  176.6W  1755UTC   03.6FT/01.09M</w:t>
        <w:br/>
        <w:t xml:space="preserve"> KODIAK  AK                57.7N  152.5W  2211UTC   00.9FT/00.28M</w:t>
        <w:br/>
        <w:t xml:space="preserve"> LOS ANGELES  CA           33.7N  118.3W  2115UTC   01.7FT/00.51M</w:t>
        <w:br/>
        <w:t xml:space="preserve"> SAN DIEGO  CA             32.7N  117.2W  2131UTC   01.7FT/00.51M</w:t>
        <w:br/>
        <w:t xml:space="preserve"> LA JOLLA  CA              32.9N  117.3W  2007UTC   01.4FT/00.43M</w:t>
        <w:br/>
        <w:t xml:space="preserve"> WESTPORT  WA              46.9N  124.1W  1920UTC   02.0FT/00.62M</w:t>
        <w:br/>
        <w:t xml:space="preserve"> ST PAUL IS.  AK           57.1N  170.3W  1228UTC   02.1FT/00.65M</w:t>
        <w:br/>
        <w:t xml:space="preserve"> OLD HARBOR  AK            57.2N  153.3W  2154UTC   01.1FT/00.33M</w:t>
        <w:br/>
        <w:t xml:space="preserve"> DUTCH HARBOR  AK          53.9N  166.5W  1204UTC   01.3FT/00.41M</w:t>
        <w:br/>
        <w:t xml:space="preserve"> SHEMYA  AK                52.7N  174.1E  1136UTC   05.2FT/01.58M</w:t>
        <w:br/>
        <w:t xml:space="preserve"> CRESCENT CITY  CA         41.7N  124.2W  1656UTC   08.2FT/02.49M</w:t>
        <w:br/>
        <w:t xml:space="preserve"> SAN FRANCISCO  CA         37.8N  122.5W  1749UTC   02.1FT/00.64M</w:t>
        <w:br/>
        <w:t xml:space="preserve"> MONTEREY HARBOR  CA       36.6N  121.9W  2013UTC   02.4FT/00.72M</w:t>
        <w:br/>
        <w:t xml:space="preserve"> NORTH SPIT  CA            40.8N  124.2W  1639UTC   03.3FT/01.01M</w:t>
        <w:br/>
        <w:t xml:space="preserve"> SANTA BARBARA  CA         34.4N  119.7W  2229UTC   03.2FT/00.97M</w:t>
        <w:br/>
        <w:t xml:space="preserve"> SANTA MONICA  CA          34.0N  118.5W  2223UTC   02.8FT/00.84M</w:t>
        <w:br/>
        <w:br/>
        <w:t>TIME - TIME OF MEASUREMENT</w:t>
        <w:br/>
        <w:t>AMPL - TSUNAMI AMPLITUDES ARE MEASURED RELATIVE TO NORMAL SEA LEVEL.</w:t>
        <w:br/>
        <w:t xml:space="preserve">       IT IS ...NOT... CREST-TO-TROUGH WAVE HEIGHT.</w:t>
        <w:br/>
        <w:t xml:space="preserve">       VALUES ARE GIVEN IN BOTH METERS(M) AND FEET(FT).</w:t>
        <w:br/>
        <w:br/>
        <w:t xml:space="preserve"> TSUNAMI AMPLITUDES CONTINUE TO DECREASE ALONG THE U.S. WEST</w:t>
        <w:br/>
        <w:t xml:space="preserve"> COAST. HOWEVER SOME AREAS CONTINUE TO EXPERIENCE VERY STRONG </w:t>
        <w:br/>
        <w:t xml:space="preserve"> CURRENTS AND SOME TIDES GUAGES CONTINUE TO REPORT DANGEROUS </w:t>
        <w:br/>
        <w:t xml:space="preserve"> WATER LEVELS.</w:t>
        <w:br/>
        <w:br/>
        <w:t>PRELIMINARY EARTHQUAKE PARAMETERS</w:t>
        <w:br/>
        <w:t xml:space="preserve"> MAGNITUDE - 8.9</w:t>
        <w:br/>
        <w:t xml:space="preserve"> TIME      - 2046 AKST MAR 10 2011</w:t>
        <w:br/>
        <w:t xml:space="preserve">             2146  PST MAR 10 2011</w:t>
        <w:br/>
        <w:t xml:space="preserve">             0546  UTC MAR 11 2011</w:t>
        <w:br/>
        <w:t xml:space="preserve"> LOCATION  - 38.3 NORTH 142.4 EAST</w:t>
        <w:br/>
        <w:t xml:space="preserve">           - NEAR EAST COAST OF HONSHU JAPAN</w:t>
        <w:br/>
        <w:t xml:space="preserve"> DEPTH     - 12 MILES/20 KM</w:t>
        <w:br/>
        <w:br/>
        <w:t>TSUNAMI ADVISORIES MEAN THAT A TSUNAMI CAPABLE OF PRODUCING</w:t>
        <w:br/>
        <w:t>STRONG CURRENTS OR WAVES DANGEROUS TO PERSONS IN OR VERY NEAR THE</w:t>
        <w:br/>
        <w:t>WATER IS EXPECTED.  SIGNIFICANT WIDESPREAD INUNDATION</w:t>
        <w:br/>
        <w:t>IS NOT EXPECTED FOR AREAS UNDER AN ADVISORY.  CURRENTS MAY BE</w:t>
        <w:br/>
        <w:t>HAZARDOUS TO SWIMMERS... BOATS... AND COASTAL STRUCTURES AND MAY</w:t>
        <w:br/>
        <w:t>CONTINUE FOR SEVERAL HOURS AFTER THE INITIAL WAVE ARRIVAL.</w:t>
        <w:br/>
        <w:br/>
        <w:t xml:space="preserve">PACIFIC COASTAL REGIONS OUTSIDE CALIFORNIA/ OREGON/ WASHINGTON/ </w:t>
        <w:br/>
        <w:t xml:space="preserve">BRITISH COLUMBIA AND ALASKA SHOULD REFER TO THE PACIFIC TSUNAMI </w:t>
        <w:br/>
        <w:t>WARNING CENTER MESSAGES FOR INFORMATION ON THIS EVENT AT</w:t>
        <w:br/>
        <w:t>WWW.WEATHER.GOV/PTWC.</w:t>
        <w:br/>
        <w:br/>
        <w:t>THIS MESSAGE WILL BE UPDATED IN 60 MINUTES OR SOONER IF</w:t>
        <w:br/>
        <w:t>THE SITUATION WARRANTS. THE TSUNAMI MESSAGE WILL REMAIN IN EFFECT</w:t>
        <w:br/>
        <w:t>UNTIL FURTHER NOTICE. REFER TO THE INTERNET SITE</w:t>
        <w:br/>
        <w:t>WCATWC.ARH.NOAA.GOV FOR MORE INFORMATION.</w:t>
        <w:br/>
        <w:br/>
        <w:t>AKZ181-185-187-191-121230-</w:t>
        <w:br/>
        <w:t>/O.CAN.PAAQ.TS.Y.0006.000000T0000Z-000000T0000Z/</w:t>
        <w:br/>
        <w:t>COASTAL AREAS BETWEEN AND INCLUDING CHIGNIK BAY ALASKA TO</w:t>
        <w:br/>
        <w:t>ATTU ALASKA</w:t>
        <w:br/>
        <w:t>300 AM PST SAT MAR 12 2011</w:t>
        <w:br/>
        <w:br/>
        <w:t>...THE TSUNAMI ADVISORY IS CANCELED FOR THE COASTAL AREAS</w:t>
        <w:br/>
        <w:t xml:space="preserve">   OF ALASKA FROM CHIGNIK BAY ALASKA TO ATTU ALASKA...</w:t>
        <w:br/>
        <w:br/>
        <w:t>$$</w:t>
        <w:br/>
        <w:br/>
        <w:t>PZZ530-CAZ040-041-087-039-034-035-529-530-006-505&gt;509-002-</w:t>
        <w:br/>
        <w:t>001-ORZ021-022-121230-</w:t>
        <w:br/>
        <w:t>/O.CON.PAAQ.TS.Y.0006.000000T0000Z-000000T0000Z/</w:t>
        <w:br/>
        <w:t>COASTAL AREAS BETWEEN AND INCLUDING ALAMITOS BAY</w:t>
        <w:br/>
        <w:t>CALIFORNIA/20 MILES SE OF L.A./ TO DOUGLAS-LANE COUNTY LINE</w:t>
        <w:br/>
        <w:t>OREGON/10 MILES SW OF FLORENCE/</w:t>
        <w:br/>
        <w:t>300 AM PST SAT MAR 12 2011</w:t>
        <w:br/>
        <w:br/>
        <w:t>...THE TSUNAMI ADVISORY CONTINUES IN EFFECT FOR THE COASTAL</w:t>
        <w:br/>
        <w:t xml:space="preserve">   AREAS OF CALIFORNIA AND OREGON FROM ALAMITOS BAY</w:t>
        <w:br/>
        <w:t xml:space="preserve">   CALIFORNIA/20 MILES SE OF L.A./ TO DOUGLAS-LANE COUNTY LINE</w:t>
        <w:br/>
        <w:t xml:space="preserve">   OREGON/10 MILES SW OF FLORENCE/...</w:t>
        <w:br/>
        <w:br/>
        <w:t>PERSONS IN TSUNAMI ADVISORY COASTAL AREAS SHOULD MOVE OUT OF</w:t>
        <w:br/>
        <w:t>THE WATER... OFF THE BEACH AND OUT OF HARBORS AND MARINAS.</w:t>
        <w:br/>
        <w:br/>
        <w:t>TSUNAMI ADVISORIES MEAN THAT A TSUNAMI CAPABLE OF PRODUCING</w:t>
        <w:br/>
        <w:t>STRONG CURRENTS OR WAVES DANGEROUS TO PERSONS IN OR VERY NEAR</w:t>
        <w:br/>
        <w:t>WATER IS IMMINENT OR EXPECTED. SIGNIFICANT WIDESPREAD INUNDATION</w:t>
        <w:br/>
        <w:t>IS NOT EXPECTED FOR AREAS IN AN ADVISORY. TSUNAMIS ARE A SERIES OF</w:t>
        <w:br/>
        <w:t>WAVES POTENTIALLY DANGEROUS SEVERAL HOURS AFTER INITIAL ARRIVAL</w:t>
        <w:br/>
        <w:t xml:space="preserve">TIME. </w:t>
        <w:br/>
        <w:br/>
        <w:br/>
        <w:t>$$</w:t>
        <w:br/>
        <w:br/>
        <w:br/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240"/>
        <w:rPr/>
      </w:pPr>
      <w:r>
        <w:rPr/>
      </w:r>
    </w:p>
    <w:p>
      <w:pPr>
        <w:pStyle w:val="Normal"/>
        <w:rPr/>
      </w:pPr>
      <w:r>
        <w:rPr/>
        <w:br/>
        <w:br/>
        <w:t xml:space="preserve">-------- Original Message -------- </w:t>
      </w:r>
    </w:p>
    <w:tbl>
      <w:tblPr>
        <w:tblW w:w="6406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4"/>
        <w:gridCol w:w="5512"/>
      </w:tblGrid>
      <w:tr>
        <w:trPr/>
        <w:tc>
          <w:tcPr>
            <w:tcW w:w="894" w:type="dxa"/>
            <w:tcBorders/>
          </w:tcPr>
          <w:p>
            <w:pPr>
              <w:pStyle w:val="Normal"/>
              <w:jc w:val="right"/>
              <w:rPr>
                <w:rFonts w:ascii="Times" w:hAnsi="Times" w:cs="Times"/>
                <w:b/>
                <w:b/>
                <w:sz w:val="20"/>
              </w:rPr>
            </w:pPr>
            <w:r>
              <w:rPr>
                <w:rFonts w:cs="Times" w:ascii="Times" w:hAnsi="Times"/>
                <w:b/>
                <w:sz w:val="20"/>
              </w:rPr>
              <w:t xml:space="preserve">Subject: </w:t>
            </w:r>
          </w:p>
        </w:tc>
        <w:tc>
          <w:tcPr>
            <w:tcW w:w="5512" w:type="dxa"/>
            <w:tcBorders/>
            <w:vAlign w:val="center"/>
          </w:tcPr>
          <w:p>
            <w:pPr>
              <w:pStyle w:val="Normal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WCATWC Tsunami Advisory</w:t>
            </w:r>
          </w:p>
        </w:tc>
      </w:tr>
      <w:tr>
        <w:trPr/>
        <w:tc>
          <w:tcPr>
            <w:tcW w:w="894" w:type="dxa"/>
            <w:tcBorders/>
          </w:tcPr>
          <w:p>
            <w:pPr>
              <w:pStyle w:val="Normal"/>
              <w:jc w:val="right"/>
              <w:rPr>
                <w:rFonts w:ascii="Times" w:hAnsi="Times" w:cs="Times"/>
                <w:b/>
                <w:b/>
                <w:sz w:val="20"/>
              </w:rPr>
            </w:pPr>
            <w:r>
              <w:rPr>
                <w:rFonts w:cs="Times" w:ascii="Times" w:hAnsi="Times"/>
                <w:b/>
                <w:sz w:val="20"/>
              </w:rPr>
              <w:t xml:space="preserve">Date: </w:t>
            </w:r>
          </w:p>
        </w:tc>
        <w:tc>
          <w:tcPr>
            <w:tcW w:w="5512" w:type="dxa"/>
            <w:tcBorders/>
            <w:vAlign w:val="center"/>
          </w:tcPr>
          <w:p>
            <w:pPr>
              <w:pStyle w:val="Normal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Sat, 12 Mar 2011 12:10:52 +0000</w:t>
            </w:r>
          </w:p>
        </w:tc>
      </w:tr>
      <w:tr>
        <w:trPr/>
        <w:tc>
          <w:tcPr>
            <w:tcW w:w="894" w:type="dxa"/>
            <w:tcBorders/>
          </w:tcPr>
          <w:p>
            <w:pPr>
              <w:pStyle w:val="Normal"/>
              <w:jc w:val="right"/>
              <w:rPr>
                <w:rFonts w:ascii="Times" w:hAnsi="Times" w:cs="Times"/>
                <w:b/>
                <w:b/>
                <w:sz w:val="20"/>
              </w:rPr>
            </w:pPr>
            <w:r>
              <w:rPr>
                <w:rFonts w:cs="Times" w:ascii="Times" w:hAnsi="Times"/>
                <w:b/>
                <w:sz w:val="20"/>
              </w:rPr>
              <w:t xml:space="preserve">From: </w:t>
            </w:r>
          </w:p>
        </w:tc>
        <w:tc>
          <w:tcPr>
            <w:tcW w:w="5512" w:type="dxa"/>
            <w:tcBorders/>
            <w:vAlign w:val="center"/>
          </w:tcPr>
          <w:p>
            <w:pPr>
              <w:pStyle w:val="Normal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donotreply@noaa.gov</w:t>
            </w:r>
          </w:p>
        </w:tc>
      </w:tr>
      <w:tr>
        <w:trPr/>
        <w:tc>
          <w:tcPr>
            <w:tcW w:w="894" w:type="dxa"/>
            <w:tcBorders/>
          </w:tcPr>
          <w:p>
            <w:pPr>
              <w:pStyle w:val="Normal"/>
              <w:jc w:val="right"/>
              <w:rPr>
                <w:rFonts w:ascii="Times" w:hAnsi="Times" w:cs="Times"/>
                <w:b/>
                <w:b/>
                <w:sz w:val="20"/>
              </w:rPr>
            </w:pPr>
            <w:r>
              <w:rPr>
                <w:rFonts w:cs="Times" w:ascii="Times" w:hAnsi="Times"/>
                <w:b/>
                <w:sz w:val="20"/>
              </w:rPr>
              <w:t xml:space="preserve">Reply-To: </w:t>
            </w:r>
          </w:p>
        </w:tc>
        <w:tc>
          <w:tcPr>
            <w:tcW w:w="5512" w:type="dxa"/>
            <w:tcBorders/>
            <w:vAlign w:val="center"/>
          </w:tcPr>
          <w:p>
            <w:pPr>
              <w:pStyle w:val="Normal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ITIC Tsunami Bulletin Board &lt;tsunami_bb@infolist.nws.noaa.gov&gt;</w:t>
            </w:r>
          </w:p>
        </w:tc>
      </w:tr>
      <w:tr>
        <w:trPr/>
        <w:tc>
          <w:tcPr>
            <w:tcW w:w="894" w:type="dxa"/>
            <w:tcBorders/>
          </w:tcPr>
          <w:p>
            <w:pPr>
              <w:pStyle w:val="Normal"/>
              <w:jc w:val="right"/>
              <w:rPr>
                <w:rFonts w:ascii="Times" w:hAnsi="Times" w:cs="Times"/>
                <w:b/>
                <w:b/>
                <w:sz w:val="20"/>
              </w:rPr>
            </w:pPr>
            <w:r>
              <w:rPr>
                <w:rFonts w:cs="Times" w:ascii="Times" w:hAnsi="Times"/>
                <w:b/>
                <w:sz w:val="20"/>
              </w:rPr>
              <w:t xml:space="preserve">To: </w:t>
            </w:r>
          </w:p>
        </w:tc>
        <w:tc>
          <w:tcPr>
            <w:tcW w:w="5512" w:type="dxa"/>
            <w:tcBorders/>
            <w:vAlign w:val="center"/>
          </w:tcPr>
          <w:p>
            <w:pPr>
              <w:pStyle w:val="Normal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ITIC Tsunami Bulletin Board &lt;tsunami_bb@infolist.nws.noaa.gov&gt;</w:t>
            </w:r>
          </w:p>
        </w:tc>
      </w:tr>
    </w:tbl>
    <w:p>
      <w:pPr>
        <w:pStyle w:val="Normal"/>
        <w:spacing w:before="0" w:after="24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24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ITIC Tsunami Bulletin Board</w:t>
        <w:br/>
        <w:t>Web message at http://wcatwc.arh.noaa.gov/2011/03/11/lhvpd9/31/messagelhvpd9-31.htm</w:t>
        <w:br/>
        <w:br/>
        <w:t>WEPA41 PAAQ 121209</w:t>
        <w:br/>
        <w:t>TSUWCA</w:t>
        <w:br/>
        <w:br/>
        <w:t>BULLETIN</w:t>
        <w:br/>
        <w:t>TSUNAMI MESSAGE NUMBER 31</w:t>
        <w:br/>
        <w:t>NWS WEST COAST/ALASKA TSUNAMI WARNING CENTER PALMER AK</w:t>
        <w:br/>
        <w:t>409 AM PST SAT MAR 12 2011</w:t>
        <w:br/>
        <w:br/>
        <w:t>NEW UPDATES SINCE LAST MESSAGE, CANCELLED OREGON ADVISORY.</w:t>
        <w:br/>
        <w:br/>
        <w:t>...THE TSUNAMI ADVISORY CONTINUES IN EFFECT FOR THE COASTAL</w:t>
        <w:br/>
        <w:t xml:space="preserve">   AREAS OF CALIFORNIA FROM ALAMITOS BAY CALIFORNIA/20 MILES</w:t>
        <w:br/>
        <w:t xml:space="preserve">   SE OF L.A./ TO THE OREGON-CALIFORNIA BORDER...</w:t>
        <w:br/>
        <w:br/>
        <w:t>...THIS MESSAGE IS INFORMATION ONLY FOR COASTAL AREAS OF</w:t>
        <w:br/>
        <w:t xml:space="preserve">   CALIFORNIA FROM THE CALIFORNIA-MEXICO BORDER TO ALAMITOS</w:t>
        <w:br/>
        <w:t xml:space="preserve">   BAY CALIFORNIA/20 MILES SE OF L.A./...</w:t>
        <w:br/>
        <w:br/>
        <w:t>...THE TSUNAMI ADVISORY IS CANCELED FOR THE COASTAL AREAS</w:t>
        <w:br/>
        <w:t xml:space="preserve">   OF OREGON FROM THE OREGON-CALIFORNIA BORDER TO DOUGLAS-LANE</w:t>
        <w:br/>
        <w:t xml:space="preserve">   COUNTY LINE OREGON/10 MILES SW OF FLORENCE/...</w:t>
        <w:br/>
        <w:br/>
        <w:t>...THIS MESSAGE IS INFORMATION ONLY FOR COASTAL AREAS OF</w:t>
        <w:br/>
        <w:t xml:space="preserve">   OREGON - WASHINGTON - BRITISH COLUMBIA AND ALASKA FROM</w:t>
        <w:br/>
        <w:t xml:space="preserve">   DOUGLAS-LANE COUNTY LINE OREGON/10 MILES SW OF FLORENCE/ TO</w:t>
        <w:br/>
        <w:t xml:space="preserve">   ATTU ALASKA...</w:t>
        <w:br/>
        <w:br/>
        <w:t>RECOMMENDED ACTIONS</w:t>
        <w:br/>
        <w:t xml:space="preserve"> A TSUNAMI HAS BEEN GENERATED WHICH IS EXPECTED TO IMPACT THE</w:t>
        <w:br/>
        <w:t xml:space="preserve"> ADVISORY REGIONS LISTED IN THE HEADLINE. PERSONS IN LOW-LYING</w:t>
        <w:br/>
        <w:t xml:space="preserve"> COASTAL AREAS SHOULD BE ALERT TO INSTRUCTIONS FROM THEIR LOCAL</w:t>
        <w:br/>
        <w:t xml:space="preserve"> EMERGENCY OFFICIALS. EVACUATIONS ARE ONLY ORDERED BY EMERGENCY</w:t>
        <w:br/>
        <w:t xml:space="preserve"> RESPONSE AGENCIES.</w:t>
        <w:br/>
        <w:t xml:space="preserve"> - PERSONS IN TSUNAMI ADVISORY COASTAL AREAS SHOULD MOVE OUT OF</w:t>
        <w:br/>
        <w:t xml:space="preserve">   THE WATER... OFF THE BEACH AND OUT OF HARBORS AND MARINAS.</w:t>
        <w:br/>
        <w:br/>
        <w:t>MEASUREMENTS OR REPORTS OF TSUNAMI ACTIVITY</w:t>
        <w:br/>
        <w:t xml:space="preserve"> NEW UPDATE: CANCELLED OREGON ADVISORY.</w:t>
        <w:br/>
        <w:br/>
        <w:t>PRELIMINARY EARTHQUAKE PARAMETERS</w:t>
        <w:br/>
        <w:t xml:space="preserve"> MAGNITUDE - 8.9</w:t>
        <w:br/>
        <w:t xml:space="preserve"> TIME      - 2046 AKST MAR 10 2011</w:t>
        <w:br/>
        <w:t xml:space="preserve">             2146  PST MAR 10 2011</w:t>
        <w:br/>
        <w:t xml:space="preserve">             0546  UTC MAR 11 2011</w:t>
        <w:br/>
        <w:t xml:space="preserve"> LOCATION  - 38.3 NORTH 142.4 EAST</w:t>
        <w:br/>
        <w:t xml:space="preserve">           - NEAR EAST COAST OF HONSHU JAPAN</w:t>
        <w:br/>
        <w:t xml:space="preserve"> DEPTH     - 12 MILES/20 KM</w:t>
        <w:br/>
        <w:br/>
        <w:t>TSUNAMI ADVISORIES MEAN THAT A TSUNAMI CAPABLE OF PRODUCING</w:t>
        <w:br/>
        <w:t>STRONG CURRENTS OR WAVES DANGEROUS TO PERSONS IN OR VERY NEAR THE</w:t>
        <w:br/>
        <w:t>WATER IS EXPECTED.  SIGNIFICANT WIDESPREAD INUNDATION</w:t>
        <w:br/>
        <w:t>IS NOT EXPECTED FOR AREAS UNDER AN ADVISORY.  CURRENTS MAY BE</w:t>
        <w:br/>
        <w:t>HAZARDOUS TO SWIMMERS... BOATS... AND COASTAL STRUCTURES AND MAY</w:t>
        <w:br/>
        <w:t>CONTINUE FOR SEVERAL HOURS AFTER THE INITIAL WAVE ARRIVAL.</w:t>
        <w:br/>
        <w:br/>
        <w:t xml:space="preserve">PACIFIC COASTAL REGIONS OUTSIDE CALIFORNIA/ OREGON/ WASHINGTON/ </w:t>
        <w:br/>
        <w:t xml:space="preserve">BRITISH COLUMBIA AND ALASKA SHOULD REFER TO THE PACIFIC TSUNAMI </w:t>
        <w:br/>
        <w:t>WARNING CENTER MESSAGES FOR INFORMATION ON THIS EVENT AT</w:t>
        <w:br/>
        <w:t>WWW.WEATHER.GOV/PTWC.</w:t>
        <w:br/>
        <w:br/>
        <w:t>THIS MESSAGE WILL BE UPDATED IN 60 MINUTES OR SOONER IF</w:t>
        <w:br/>
        <w:t>THE SITUATION WARRANTS. THE TSUNAMI MESSAGE WILL REMAIN IN EFFECT</w:t>
        <w:br/>
        <w:t>UNTIL FURTHER NOTICE. REFER TO THE INTERNET SITE</w:t>
        <w:br/>
        <w:t>WCATWC.ARH.NOAA.GOV FOR MORE INFORMATION.</w:t>
        <w:br/>
        <w:br/>
        <w:t>ORZ021-022-121339-</w:t>
        <w:br/>
        <w:t>/O.CAN.PAAQ.TS.Y.0006.000000T0000Z-000000T0000Z/</w:t>
        <w:br/>
        <w:t>COASTAL AREAS BETWEEN AND INCLUDING THE OREGON-CALIFORNIA</w:t>
        <w:br/>
        <w:t>BORDER TO DOUGLAS-LANE COUNTY LINE OREGON/10 MILES SW OF</w:t>
        <w:br/>
        <w:t>FLORENCE/</w:t>
        <w:br/>
        <w:t>409 AM PST SAT MAR 12 2011</w:t>
        <w:br/>
        <w:br/>
        <w:t>...THE TSUNAMI ADVISORY IS CANCELED FOR THE COASTAL AREAS</w:t>
        <w:br/>
        <w:t xml:space="preserve">   OF OREGON FROM THE OREGON-CALIFORNIA BORDER TO DOUGLAS-LANE</w:t>
        <w:br/>
        <w:t xml:space="preserve">   COUNTY LINE OREGON/10 MILES SW OF FLORENCE/...</w:t>
        <w:br/>
        <w:br/>
        <w:t>$$</w:t>
        <w:br/>
        <w:br/>
        <w:t>PZZ530-CAZ040-041-087-039-034-035-529-530-006-505&gt;509-002-</w:t>
        <w:br/>
        <w:t>001-121339-</w:t>
        <w:br/>
        <w:t>/O.CON.PAAQ.TS.Y.0006.000000T0000Z-000000T0000Z/</w:t>
        <w:br/>
        <w:t>COASTAL AREAS BETWEEN AND INCLUDING ALAMITOS BAY</w:t>
        <w:br/>
        <w:t>CALIFORNIA/20 MILES SE OF L.A./ TO THE OREGON-CALIFORNIA</w:t>
        <w:br/>
        <w:t>BORDER</w:t>
        <w:br/>
        <w:t>409 AM PST SAT MAR 12 2011</w:t>
        <w:br/>
        <w:br/>
        <w:t>...THE TSUNAMI ADVISORY CONTINUES IN EFFECT FOR THE COASTAL</w:t>
        <w:br/>
        <w:t xml:space="preserve">   AREAS OF CALIFORNIA FROM ALAMITOS BAY CALIFORNIA/20 MILES</w:t>
        <w:br/>
        <w:t xml:space="preserve">   SE OF L.A./ TO THE OREGON-CALIFORNIA BORDER...</w:t>
        <w:br/>
        <w:br/>
        <w:t>PERSONS IN TSUNAMI ADVISORY COASTAL AREAS SHOULD MOVE OUT OF</w:t>
        <w:br/>
        <w:t>THE WATER... OFF THE BEACH AND OUT OF HARBORS AND MARINAS.</w:t>
        <w:br/>
        <w:br/>
        <w:t>TSUNAMI ADVISORIES MEAN THAT A TSUNAMI CAPABLE OF PRODUCING</w:t>
        <w:br/>
        <w:t>STRONG CURRENTS OR WAVES DANGEROUS TO PERSONS IN OR VERY NEAR</w:t>
        <w:br/>
        <w:t>WATER IS IMMINENT OR EXPECTED. SIGNIFICANT WIDESPREAD INUNDATION</w:t>
        <w:br/>
        <w:t>IS NOT EXPECTED FOR AREAS IN AN ADVISORY. TSUNAMIS ARE A SERIES OF</w:t>
        <w:br/>
        <w:t>WAVES POTENTIALLY DANGEROUS SEVERAL HOURS AFTER INITIAL ARRIVAL</w:t>
        <w:br/>
        <w:t xml:space="preserve">TIME. </w:t>
        <w:br/>
        <w:br/>
        <w:br/>
        <w:t>$$</w:t>
        <w:br/>
        <w:br/>
        <w:br/>
      </w:r>
    </w:p>
    <w:p>
      <w:pPr>
        <w:pStyle w:val="Normal"/>
        <w:rPr/>
      </w:pPr>
      <w:r>
        <w:rPr/>
        <w:br/>
        <w:br/>
        <w:t xml:space="preserve">-------- Original Message -------- </w:t>
      </w:r>
    </w:p>
    <w:tbl>
      <w:tblPr>
        <w:tblW w:w="6406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4"/>
        <w:gridCol w:w="5512"/>
      </w:tblGrid>
      <w:tr>
        <w:trPr/>
        <w:tc>
          <w:tcPr>
            <w:tcW w:w="894" w:type="dxa"/>
            <w:tcBorders/>
          </w:tcPr>
          <w:p>
            <w:pPr>
              <w:pStyle w:val="Normal"/>
              <w:jc w:val="right"/>
              <w:rPr>
                <w:rFonts w:ascii="Times" w:hAnsi="Times" w:cs="Times"/>
                <w:b/>
                <w:b/>
                <w:sz w:val="20"/>
              </w:rPr>
            </w:pPr>
            <w:r>
              <w:rPr>
                <w:rFonts w:cs="Times" w:ascii="Times" w:hAnsi="Times"/>
                <w:b/>
                <w:sz w:val="20"/>
              </w:rPr>
              <w:t xml:space="preserve">Subject: </w:t>
            </w:r>
          </w:p>
        </w:tc>
        <w:tc>
          <w:tcPr>
            <w:tcW w:w="5512" w:type="dxa"/>
            <w:tcBorders/>
            <w:vAlign w:val="center"/>
          </w:tcPr>
          <w:p>
            <w:pPr>
              <w:pStyle w:val="Normal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WCATWC Tsunami Advisory</w:t>
            </w:r>
          </w:p>
        </w:tc>
      </w:tr>
      <w:tr>
        <w:trPr/>
        <w:tc>
          <w:tcPr>
            <w:tcW w:w="894" w:type="dxa"/>
            <w:tcBorders/>
          </w:tcPr>
          <w:p>
            <w:pPr>
              <w:pStyle w:val="Normal"/>
              <w:jc w:val="right"/>
              <w:rPr>
                <w:rFonts w:ascii="Times" w:hAnsi="Times" w:cs="Times"/>
                <w:b/>
                <w:b/>
                <w:sz w:val="20"/>
              </w:rPr>
            </w:pPr>
            <w:r>
              <w:rPr>
                <w:rFonts w:cs="Times" w:ascii="Times" w:hAnsi="Times"/>
                <w:b/>
                <w:sz w:val="20"/>
              </w:rPr>
              <w:t xml:space="preserve">Date: </w:t>
            </w:r>
          </w:p>
        </w:tc>
        <w:tc>
          <w:tcPr>
            <w:tcW w:w="5512" w:type="dxa"/>
            <w:tcBorders/>
            <w:vAlign w:val="center"/>
          </w:tcPr>
          <w:p>
            <w:pPr>
              <w:pStyle w:val="Normal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Sat, 12 Mar 2011 13:08:25 +0000</w:t>
            </w:r>
          </w:p>
        </w:tc>
      </w:tr>
      <w:tr>
        <w:trPr/>
        <w:tc>
          <w:tcPr>
            <w:tcW w:w="894" w:type="dxa"/>
            <w:tcBorders/>
          </w:tcPr>
          <w:p>
            <w:pPr>
              <w:pStyle w:val="Normal"/>
              <w:jc w:val="right"/>
              <w:rPr>
                <w:rFonts w:ascii="Times" w:hAnsi="Times" w:cs="Times"/>
                <w:b/>
                <w:b/>
                <w:sz w:val="20"/>
              </w:rPr>
            </w:pPr>
            <w:r>
              <w:rPr>
                <w:rFonts w:cs="Times" w:ascii="Times" w:hAnsi="Times"/>
                <w:b/>
                <w:sz w:val="20"/>
              </w:rPr>
              <w:t xml:space="preserve">From: </w:t>
            </w:r>
          </w:p>
        </w:tc>
        <w:tc>
          <w:tcPr>
            <w:tcW w:w="5512" w:type="dxa"/>
            <w:tcBorders/>
            <w:vAlign w:val="center"/>
          </w:tcPr>
          <w:p>
            <w:pPr>
              <w:pStyle w:val="Normal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donotreply@noaa.gov</w:t>
            </w:r>
          </w:p>
        </w:tc>
      </w:tr>
      <w:tr>
        <w:trPr/>
        <w:tc>
          <w:tcPr>
            <w:tcW w:w="894" w:type="dxa"/>
            <w:tcBorders/>
          </w:tcPr>
          <w:p>
            <w:pPr>
              <w:pStyle w:val="Normal"/>
              <w:jc w:val="right"/>
              <w:rPr>
                <w:rFonts w:ascii="Times" w:hAnsi="Times" w:cs="Times"/>
                <w:b/>
                <w:b/>
                <w:sz w:val="20"/>
              </w:rPr>
            </w:pPr>
            <w:r>
              <w:rPr>
                <w:rFonts w:cs="Times" w:ascii="Times" w:hAnsi="Times"/>
                <w:b/>
                <w:sz w:val="20"/>
              </w:rPr>
              <w:t xml:space="preserve">Reply-To: </w:t>
            </w:r>
          </w:p>
        </w:tc>
        <w:tc>
          <w:tcPr>
            <w:tcW w:w="5512" w:type="dxa"/>
            <w:tcBorders/>
            <w:vAlign w:val="center"/>
          </w:tcPr>
          <w:p>
            <w:pPr>
              <w:pStyle w:val="Normal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ITIC Tsunami Bulletin Board &lt;tsunami_bb@infolist.nws.noaa.gov&gt;</w:t>
            </w:r>
          </w:p>
        </w:tc>
      </w:tr>
      <w:tr>
        <w:trPr/>
        <w:tc>
          <w:tcPr>
            <w:tcW w:w="894" w:type="dxa"/>
            <w:tcBorders/>
          </w:tcPr>
          <w:p>
            <w:pPr>
              <w:pStyle w:val="Normal"/>
              <w:jc w:val="right"/>
              <w:rPr>
                <w:rFonts w:ascii="Times" w:hAnsi="Times" w:cs="Times"/>
                <w:b/>
                <w:b/>
                <w:sz w:val="20"/>
              </w:rPr>
            </w:pPr>
            <w:r>
              <w:rPr>
                <w:rFonts w:cs="Times" w:ascii="Times" w:hAnsi="Times"/>
                <w:b/>
                <w:sz w:val="20"/>
              </w:rPr>
              <w:t xml:space="preserve">To: </w:t>
            </w:r>
          </w:p>
        </w:tc>
        <w:tc>
          <w:tcPr>
            <w:tcW w:w="5512" w:type="dxa"/>
            <w:tcBorders/>
            <w:vAlign w:val="center"/>
          </w:tcPr>
          <w:p>
            <w:pPr>
              <w:pStyle w:val="Normal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ITIC Tsunami Bulletin Board &lt;tsunami_bb@infolist.nws.noaa.gov&gt;</w:t>
            </w:r>
          </w:p>
        </w:tc>
      </w:tr>
    </w:tbl>
    <w:p>
      <w:pPr>
        <w:pStyle w:val="Normal"/>
        <w:spacing w:before="0" w:after="24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24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ITIC Tsunami Bulletin Board</w:t>
        <w:br/>
        <w:t>Web message at http://wcatwc.arh.noaa.gov/2011/03/11/lhvpd9/32/messagelhvpd9-32.htm</w:t>
        <w:br/>
        <w:br/>
        <w:t>WEPA41 PAAQ 121307</w:t>
        <w:br/>
        <w:t>TSUWCA</w:t>
        <w:br/>
        <w:br/>
        <w:t>BULLETIN</w:t>
        <w:br/>
        <w:t>TSUNAMI MESSAGE NUMBER 32</w:t>
        <w:br/>
        <w:t>NWS WEST COAST/ALASKA TSUNAMI WARNING CENTER PALMER AK</w:t>
        <w:br/>
        <w:t>507 AM PST SAT MAR 12 2011</w:t>
        <w:br/>
        <w:br/>
        <w:t>NO NEW UPDATES SINCE LAST MESSAGE.</w:t>
        <w:br/>
        <w:t>SOME WAVE AMPLITUDES PERSIST ABOVE THRESHOLD LEVELS.</w:t>
        <w:br/>
        <w:br/>
        <w:t>...THE TSUNAMI ADVISORY CONTINUES IN EFFECT FOR THE COASTAL</w:t>
        <w:br/>
        <w:t xml:space="preserve">   AREAS OF CALIFORNIA FROM ALAMITOS BAY CALIFORNIA/20 MILES</w:t>
        <w:br/>
        <w:t xml:space="preserve">   SE OF L.A./ TO THE OREGON-CALIFORNIA BORDER...</w:t>
        <w:br/>
        <w:br/>
        <w:t>...THIS MESSAGE IS INFORMATION ONLY FOR COASTAL AREAS OF</w:t>
        <w:br/>
        <w:t xml:space="preserve">   CALIFORNIA FROM THE CALIFORNIA-MEXICO BORDER TO ALAMITOS</w:t>
        <w:br/>
        <w:t xml:space="preserve">   BAY CALIFORNIA/20 MILES SE OF L.A./...</w:t>
        <w:br/>
        <w:br/>
        <w:t>...THIS MESSAGE IS INFORMATION ONLY FOR COASTAL AREAS OF</w:t>
        <w:br/>
        <w:t xml:space="preserve">   OREGON - WASHINGTON - BRITISH COLUMBIA AND ALASKA FROM THE</w:t>
        <w:br/>
        <w:t xml:space="preserve">   OREGON-CALIFORNIA BORDER TO ATTU ALASKA...</w:t>
        <w:br/>
        <w:br/>
        <w:t>RECOMMENDED ACTIONS</w:t>
        <w:br/>
        <w:t xml:space="preserve"> A TSUNAMI HAS BEEN GENERATED WHICH IS EXPECTED TO IMPACT THE</w:t>
        <w:br/>
        <w:t xml:space="preserve"> ADVISORY REGIONS LISTED IN THE HEADLINE. PERSONS IN LOW-LYING</w:t>
        <w:br/>
        <w:t xml:space="preserve"> COASTAL AREAS SHOULD BE ALERT TO INSTRUCTIONS FROM THEIR LOCAL</w:t>
        <w:br/>
        <w:t xml:space="preserve"> EMERGENCY OFFICIALS. EVACUATIONS ARE ONLY ORDERED BY EMERGENCY</w:t>
        <w:br/>
        <w:t xml:space="preserve"> RESPONSE AGENCIES.</w:t>
        <w:br/>
        <w:t xml:space="preserve"> - PERSONS IN TSUNAMI ADVISORY COASTAL AREAS SHOULD MOVE OUT OF</w:t>
        <w:br/>
        <w:t xml:space="preserve">   THE WATER... OFF THE BEACH AND OUT OF HARBORS AND MARINAS.</w:t>
        <w:br/>
        <w:br/>
        <w:t>MEASUREMENTS OR REPORTS OF TSUNAMI ACTIVITY</w:t>
        <w:br/>
        <w:br/>
        <w:t xml:space="preserve"> LOCATION                   LAT    LON     TIME        AMPL</w:t>
        <w:br/>
        <w:t xml:space="preserve"> ------------------------  -----  ------  -------     -----------</w:t>
        <w:br/>
        <w:t xml:space="preserve"> ADAK  AK                  51.9N  176.6W  1755UTC   03.6FT/01.09M</w:t>
        <w:br/>
        <w:t xml:space="preserve"> KODIAK  AK                57.7N  152.5W  2211UTC   00.9FT/00.28M</w:t>
        <w:br/>
        <w:t xml:space="preserve"> LOS ANGELES  CA           33.7N  118.3W  2115UTC   01.7FT/00.51M</w:t>
        <w:br/>
        <w:t xml:space="preserve"> SAN DIEGO  CA             32.7N  117.2W  2131UTC   01.7FT/00.51M</w:t>
        <w:br/>
        <w:t xml:space="preserve"> LA JOLLA  CA              32.9N  117.3W  2007UTC   01.4FT/00.43M</w:t>
        <w:br/>
        <w:t xml:space="preserve"> WESTPORT  WA              46.9N  124.1W  1920UTC   02.0FT/00.62M</w:t>
        <w:br/>
        <w:t xml:space="preserve"> ST PAUL IS.  AK           57.1N  170.3W  1228UTC   02.1FT/00.65M</w:t>
        <w:br/>
        <w:t xml:space="preserve"> OLD HARBOR  AK            57.2N  153.3W  2154UTC   01.1FT/00.33M</w:t>
        <w:br/>
        <w:t xml:space="preserve"> DUTCH HARBOR  AK          53.9N  166.5W  2256UTC   01.7FT/00.53M</w:t>
        <w:br/>
        <w:t xml:space="preserve"> SHEMYA  AK                52.7N  174.1E  1136UTC   05.2FT/01.58M</w:t>
        <w:br/>
        <w:t xml:space="preserve"> ARENA COVE  CA            38.9N  123.7W  1834UTC   08.7FT/02.65M</w:t>
        <w:br/>
        <w:t xml:space="preserve"> CRESCENT CITY  CA         41.7N  124.2W  1656UTC   08.2FT/02.49M</w:t>
        <w:br/>
        <w:t xml:space="preserve"> SAN FRANCISCO  CA         37.8N  122.5W  1749UTC   02.1FT/00.64M</w:t>
        <w:br/>
        <w:t xml:space="preserve"> MONTEREY HARBOR  CA       36.6N  121.9W  2013UTC   02.4FT/00.72M</w:t>
        <w:br/>
        <w:t xml:space="preserve"> NORTH SPIT  CA            40.8N  124.2W  1639UTC   03.3FT/01.01M</w:t>
        <w:br/>
        <w:t xml:space="preserve"> PORT SAN LUIS  CA         35.2N  120.8W  1745UTC   08.6FT/02.64M</w:t>
        <w:br/>
        <w:t xml:space="preserve"> SANTA BARBARA  CA         34.4N  119.7W  2229UTC   03.2FT/00.97M</w:t>
        <w:br/>
        <w:t xml:space="preserve"> SANTA MONICA  CA          34.0N  118.5W  2223UTC   02.8FT/00.84M</w:t>
        <w:br/>
        <w:br/>
        <w:t>TIME - TIME OF MEASUREMENT</w:t>
        <w:br/>
        <w:t>AMPL - TSUNAMI AMPLITUDES ARE MEASURED RELATIVE TO NORMAL SEA LEVEL.</w:t>
        <w:br/>
        <w:t xml:space="preserve">       IT IS ...NOT... CREST-TO-TROUGH WAVE HEIGHT.</w:t>
        <w:br/>
        <w:t xml:space="preserve">       VALUES ARE GIVEN IN BOTH METERS(M) AND FEET(FT).</w:t>
        <w:br/>
        <w:br/>
        <w:t xml:space="preserve"> NO NEW UPDATE.</w:t>
        <w:br/>
        <w:br/>
        <w:t>PRELIMINARY EARTHQUAKE PARAMETERS</w:t>
        <w:br/>
        <w:t xml:space="preserve"> MAGNITUDE - 8.9</w:t>
        <w:br/>
        <w:t xml:space="preserve"> TIME      - 2046 AKST MAR 10 2011</w:t>
        <w:br/>
        <w:t xml:space="preserve">             2146  PST MAR 10 2011</w:t>
        <w:br/>
        <w:t xml:space="preserve">             0546  UTC MAR 11 2011</w:t>
        <w:br/>
        <w:t xml:space="preserve"> LOCATION  - 38.3 NORTH 142.4 EAST</w:t>
        <w:br/>
        <w:t xml:space="preserve">           - NEAR EAST COAST OF HONSHU JAPAN</w:t>
        <w:br/>
        <w:t xml:space="preserve"> DEPTH     - 12 MILES/20 KM</w:t>
        <w:br/>
        <w:br/>
        <w:t>TSUNAMI ADVISORIES MEAN THAT A TSUNAMI CAPABLE OF PRODUCING</w:t>
        <w:br/>
        <w:t>STRONG CURRENTS OR WAVES DANGEROUS TO PERSONS IN OR VERY NEAR THE</w:t>
        <w:br/>
        <w:t>WATER IS EXPECTED.  SIGNIFICANT WIDESPREAD INUNDATION</w:t>
        <w:br/>
        <w:t>IS NOT EXPECTED FOR AREAS UNDER AN ADVISORY.  CURRENTS MAY BE</w:t>
        <w:br/>
        <w:t>HAZARDOUS TO SWIMMERS... BOATS... AND COASTAL STRUCTURES AND MAY</w:t>
        <w:br/>
        <w:t>CONTINUE FOR SEVERAL HOURS AFTER THE INITIAL WAVE ARRIVAL.</w:t>
        <w:br/>
        <w:br/>
        <w:t xml:space="preserve">PACIFIC COASTAL REGIONS OUTSIDE CALIFORNIA/ OREGON/ WASHINGTON/ </w:t>
        <w:br/>
        <w:t xml:space="preserve">BRITISH COLUMBIA AND ALASKA SHOULD REFER TO THE PACIFIC TSUNAMI </w:t>
        <w:br/>
        <w:t>WARNING CENTER MESSAGES FOR INFORMATION ON THIS EVENT AT</w:t>
        <w:br/>
        <w:t>WWW.WEATHER.GOV/PTWC.</w:t>
        <w:br/>
        <w:br/>
        <w:t>THIS MESSAGE WILL BE UPDATED IN 60 MINUTES OR SOONER IF</w:t>
        <w:br/>
        <w:t>THE SITUATION WARRANTS. THE TSUNAMI MESSAGE WILL REMAIN IN EFFECT</w:t>
        <w:br/>
        <w:t>UNTIL FURTHER NOTICE. REFER TO THE INTERNET SITE</w:t>
        <w:br/>
        <w:t>WCATWC.ARH.NOAA.GOV FOR MORE INFORMATION.</w:t>
        <w:br/>
        <w:br/>
        <w:t>PZZ530-CAZ040-041-087-039-034-035-529-530-006-505&gt;509-002-</w:t>
        <w:br/>
        <w:t>001-121437-</w:t>
        <w:br/>
        <w:t>/O.CON.PAAQ.TS.Y.0006.000000T0000Z-000000T0000Z/</w:t>
        <w:br/>
        <w:t>COASTAL AREAS BETWEEN AND INCLUDING ALAMITOS BAY</w:t>
        <w:br/>
        <w:t>CALIFORNIA/20 MILES SE OF L.A./ TO THE OREGON-CALIFORNIA</w:t>
        <w:br/>
        <w:t>BORDER</w:t>
        <w:br/>
        <w:t>507 AM PST SAT MAR 12 2011</w:t>
        <w:br/>
        <w:br/>
        <w:t>...THE TSUNAMI ADVISORY CONTINUES IN EFFECT FOR THE COASTAL</w:t>
        <w:br/>
        <w:t xml:space="preserve">   AREAS OF CALIFORNIA FROM ALAMITOS BAY CALIFORNIA/20 MILES</w:t>
        <w:br/>
        <w:t xml:space="preserve">   SE OF L.A./ TO THE OREGON-CALIFORNIA BORDER...</w:t>
        <w:br/>
        <w:br/>
        <w:t>PERSONS IN TSUNAMI ADVISORY COASTAL AREAS SHOULD MOVE OUT OF</w:t>
        <w:br/>
        <w:t>THE WATER... OFF THE BEACH AND OUT OF HARBORS AND MARINAS.</w:t>
        <w:br/>
        <w:br/>
        <w:t>TSUNAMI ADVISORIES MEAN THAT A TSUNAMI CAPABLE OF PRODUCING</w:t>
        <w:br/>
        <w:t>STRONG CURRENTS OR WAVES DANGEROUS TO PERSONS IN OR VERY NEAR</w:t>
        <w:br/>
        <w:t>WATER IS IMMINENT OR EXPECTED. SIGNIFICANT WIDESPREAD INUNDATION</w:t>
        <w:br/>
        <w:t>IS NOT EXPECTED FOR AREAS IN AN ADVISORY. TSUNAMIS ARE A SERIES OF</w:t>
        <w:br/>
        <w:t>WAVES POTENTIALLY DANGEROUS SEVERAL HOURS AFTER INITIAL ARRIVAL</w:t>
        <w:br/>
        <w:t xml:space="preserve">TIME. </w:t>
        <w:br/>
        <w:br/>
        <w:br/>
        <w:t>$$</w:t>
        <w:br/>
        <w:br/>
        <w:br/>
      </w:r>
    </w:p>
    <w:p>
      <w:pPr>
        <w:pStyle w:val="Normal"/>
        <w:rPr/>
      </w:pPr>
      <w:r>
        <w:rPr/>
        <w:br/>
        <w:br/>
        <w:t xml:space="preserve">-------- Original Message -------- </w:t>
      </w:r>
    </w:p>
    <w:tbl>
      <w:tblPr>
        <w:tblW w:w="6406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4"/>
        <w:gridCol w:w="5512"/>
      </w:tblGrid>
      <w:tr>
        <w:trPr/>
        <w:tc>
          <w:tcPr>
            <w:tcW w:w="894" w:type="dxa"/>
            <w:tcBorders/>
          </w:tcPr>
          <w:p>
            <w:pPr>
              <w:pStyle w:val="Normal"/>
              <w:jc w:val="right"/>
              <w:rPr>
                <w:rFonts w:ascii="Times" w:hAnsi="Times" w:cs="Times"/>
                <w:b/>
                <w:b/>
                <w:sz w:val="20"/>
              </w:rPr>
            </w:pPr>
            <w:r>
              <w:rPr>
                <w:rFonts w:cs="Times" w:ascii="Times" w:hAnsi="Times"/>
                <w:b/>
                <w:sz w:val="20"/>
              </w:rPr>
              <w:t xml:space="preserve">Subject: </w:t>
            </w:r>
          </w:p>
        </w:tc>
        <w:tc>
          <w:tcPr>
            <w:tcW w:w="5512" w:type="dxa"/>
            <w:tcBorders/>
            <w:vAlign w:val="center"/>
          </w:tcPr>
          <w:p>
            <w:pPr>
              <w:pStyle w:val="Normal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WCATWC Tsunami Advisory</w:t>
            </w:r>
          </w:p>
        </w:tc>
      </w:tr>
      <w:tr>
        <w:trPr/>
        <w:tc>
          <w:tcPr>
            <w:tcW w:w="894" w:type="dxa"/>
            <w:tcBorders/>
          </w:tcPr>
          <w:p>
            <w:pPr>
              <w:pStyle w:val="Normal"/>
              <w:jc w:val="right"/>
              <w:rPr>
                <w:rFonts w:ascii="Times" w:hAnsi="Times" w:cs="Times"/>
                <w:b/>
                <w:b/>
                <w:sz w:val="20"/>
              </w:rPr>
            </w:pPr>
            <w:r>
              <w:rPr>
                <w:rFonts w:cs="Times" w:ascii="Times" w:hAnsi="Times"/>
                <w:b/>
                <w:sz w:val="20"/>
              </w:rPr>
              <w:t xml:space="preserve">Date: </w:t>
            </w:r>
          </w:p>
        </w:tc>
        <w:tc>
          <w:tcPr>
            <w:tcW w:w="5512" w:type="dxa"/>
            <w:tcBorders/>
            <w:vAlign w:val="center"/>
          </w:tcPr>
          <w:p>
            <w:pPr>
              <w:pStyle w:val="Normal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Sat, 12 Mar 2011 14:13:21 +0000</w:t>
            </w:r>
          </w:p>
        </w:tc>
      </w:tr>
      <w:tr>
        <w:trPr/>
        <w:tc>
          <w:tcPr>
            <w:tcW w:w="894" w:type="dxa"/>
            <w:tcBorders/>
          </w:tcPr>
          <w:p>
            <w:pPr>
              <w:pStyle w:val="Normal"/>
              <w:jc w:val="right"/>
              <w:rPr>
                <w:rFonts w:ascii="Times" w:hAnsi="Times" w:cs="Times"/>
                <w:b/>
                <w:b/>
                <w:sz w:val="20"/>
              </w:rPr>
            </w:pPr>
            <w:r>
              <w:rPr>
                <w:rFonts w:cs="Times" w:ascii="Times" w:hAnsi="Times"/>
                <w:b/>
                <w:sz w:val="20"/>
              </w:rPr>
              <w:t xml:space="preserve">From: </w:t>
            </w:r>
          </w:p>
        </w:tc>
        <w:tc>
          <w:tcPr>
            <w:tcW w:w="5512" w:type="dxa"/>
            <w:tcBorders/>
            <w:vAlign w:val="center"/>
          </w:tcPr>
          <w:p>
            <w:pPr>
              <w:pStyle w:val="Normal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donotreply@noaa.gov</w:t>
            </w:r>
          </w:p>
        </w:tc>
      </w:tr>
      <w:tr>
        <w:trPr/>
        <w:tc>
          <w:tcPr>
            <w:tcW w:w="894" w:type="dxa"/>
            <w:tcBorders/>
          </w:tcPr>
          <w:p>
            <w:pPr>
              <w:pStyle w:val="Normal"/>
              <w:jc w:val="right"/>
              <w:rPr>
                <w:rFonts w:ascii="Times" w:hAnsi="Times" w:cs="Times"/>
                <w:b/>
                <w:b/>
                <w:sz w:val="20"/>
              </w:rPr>
            </w:pPr>
            <w:r>
              <w:rPr>
                <w:rFonts w:cs="Times" w:ascii="Times" w:hAnsi="Times"/>
                <w:b/>
                <w:sz w:val="20"/>
              </w:rPr>
              <w:t xml:space="preserve">Reply-To: </w:t>
            </w:r>
          </w:p>
        </w:tc>
        <w:tc>
          <w:tcPr>
            <w:tcW w:w="5512" w:type="dxa"/>
            <w:tcBorders/>
            <w:vAlign w:val="center"/>
          </w:tcPr>
          <w:p>
            <w:pPr>
              <w:pStyle w:val="Normal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ITIC Tsunami Bulletin Board &lt;tsunami_bb@infolist.nws.noaa.gov&gt;</w:t>
            </w:r>
          </w:p>
        </w:tc>
      </w:tr>
      <w:tr>
        <w:trPr/>
        <w:tc>
          <w:tcPr>
            <w:tcW w:w="894" w:type="dxa"/>
            <w:tcBorders/>
          </w:tcPr>
          <w:p>
            <w:pPr>
              <w:pStyle w:val="Normal"/>
              <w:jc w:val="right"/>
              <w:rPr>
                <w:rFonts w:ascii="Times" w:hAnsi="Times" w:cs="Times"/>
                <w:b/>
                <w:b/>
                <w:sz w:val="20"/>
              </w:rPr>
            </w:pPr>
            <w:r>
              <w:rPr>
                <w:rFonts w:cs="Times" w:ascii="Times" w:hAnsi="Times"/>
                <w:b/>
                <w:sz w:val="20"/>
              </w:rPr>
              <w:t xml:space="preserve">To: </w:t>
            </w:r>
          </w:p>
        </w:tc>
        <w:tc>
          <w:tcPr>
            <w:tcW w:w="5512" w:type="dxa"/>
            <w:tcBorders/>
            <w:vAlign w:val="center"/>
          </w:tcPr>
          <w:p>
            <w:pPr>
              <w:pStyle w:val="Normal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ITIC Tsunami Bulletin Board &lt;tsunami_bb@infolist.nws.noaa.gov&gt;</w:t>
            </w:r>
          </w:p>
        </w:tc>
      </w:tr>
    </w:tbl>
    <w:p>
      <w:pPr>
        <w:pStyle w:val="Normal"/>
        <w:spacing w:before="0" w:after="24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24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ITIC Tsunami Bulletin Board</w:t>
        <w:br/>
        <w:t>Web message at http://wcatwc.arh.noaa.gov/2011/03/11/lhvpd9/33/messagelhvpd9-33.htm</w:t>
        <w:br/>
        <w:br/>
        <w:t>WEPA41 PAAQ 121412</w:t>
        <w:br/>
        <w:t>TSUWCA</w:t>
        <w:br/>
        <w:br/>
        <w:t>BULLETIN</w:t>
        <w:br/>
        <w:t>TSUNAMI MESSAGE NUMBER 33</w:t>
        <w:br/>
        <w:t>NWS WEST COAST/ALASKA TSUNAMI WARNING CENTER PALMER AK</w:t>
        <w:br/>
        <w:t>612 AM PST SAT MAR 12 2011</w:t>
        <w:br/>
        <w:br/>
        <w:t>NO NEW UPDATES SINCE LAST MESSAGE.</w:t>
        <w:br/>
        <w:br/>
        <w:t>...THE TSUNAMI ADVISORY CONTINUES IN EFFECT FOR THE COASTAL</w:t>
        <w:br/>
        <w:t xml:space="preserve">   AREAS OF CALIFORNIA FROM ALAMITOS BAY CALIFORNIA/20 MILES</w:t>
        <w:br/>
        <w:t xml:space="preserve">   SE OF L.A./ TO THE OREGON-CALIFORNIA BORDER...</w:t>
        <w:br/>
        <w:br/>
        <w:t>...THIS MESSAGE IS INFORMATION ONLY FOR COASTAL AREAS OF</w:t>
        <w:br/>
        <w:t xml:space="preserve">   CALIFORNIA FROM THE CALIFORNIA-MEXICO BORDER TO ALAMITOS</w:t>
        <w:br/>
        <w:t xml:space="preserve">   BAY CALIFORNIA/20 MILES SE OF L.A./...</w:t>
        <w:br/>
        <w:br/>
        <w:t>...THIS MESSAGE IS INFORMATION ONLY FOR COASTAL AREAS OF</w:t>
        <w:br/>
        <w:t xml:space="preserve">   OREGON - WASHINGTON - BRITISH COLUMBIA AND ALASKA FROM THE</w:t>
        <w:br/>
        <w:t xml:space="preserve">   OREGON-CALIFORNIA BORDER TO ATTU ALASKA...</w:t>
        <w:br/>
        <w:br/>
        <w:t>RECOMMENDED ACTIONS</w:t>
        <w:br/>
        <w:t xml:space="preserve"> A TSUNAMI HAS BEEN GENERATED WHICH IS EXPECTED TO IMPACT THE</w:t>
        <w:br/>
        <w:t xml:space="preserve"> ADVISORY REGIONS LISTED IN THE HEADLINE. PERSONS IN LOW-LYING</w:t>
        <w:br/>
        <w:t xml:space="preserve"> COASTAL AREAS SHOULD BE ALERT TO INSTRUCTIONS FROM THEIR LOCAL</w:t>
        <w:br/>
        <w:t xml:space="preserve"> EMERGENCY OFFICIALS. EVACUATIONS ARE ONLY ORDERED BY EMERGENCY</w:t>
        <w:br/>
        <w:t xml:space="preserve"> RESPONSE AGENCIES.</w:t>
        <w:br/>
        <w:t xml:space="preserve"> - PERSONS IN TSUNAMI ADVISORY COASTAL AREAS SHOULD MOVE OUT OF</w:t>
        <w:br/>
        <w:t xml:space="preserve">   THE WATER... OFF THE BEACH AND OUT OF HARBORS AND MARINAS.</w:t>
        <w:br/>
        <w:br/>
        <w:t>MEASUREMENTS OR REPORTS OF TSUNAMI ACTIVITY</w:t>
        <w:br/>
        <w:br/>
        <w:t xml:space="preserve"> LOCATION                   LAT    LON     TIME        AMPL</w:t>
        <w:br/>
        <w:t xml:space="preserve"> ------------------------  -----  ------  -------     -----------</w:t>
        <w:br/>
        <w:t xml:space="preserve"> ADAK  AK                  51.9N  176.6W  1755UTC   03.6FT/01.09M</w:t>
        <w:br/>
        <w:t xml:space="preserve"> KODIAK  AK                57.7N  152.5W  2211UTC   00.9FT/00.28M</w:t>
        <w:br/>
        <w:t xml:space="preserve"> LOS ANGELES  CA           33.7N  118.3W  2115UTC   01.7FT/00.51M</w:t>
        <w:br/>
        <w:t xml:space="preserve"> SAN DIEGO  CA             32.7N  117.2W  2131UTC   01.7FT/00.51M</w:t>
        <w:br/>
        <w:t xml:space="preserve"> LA JOLLA  CA              32.9N  117.3W  2007UTC   01.4FT/00.43M</w:t>
        <w:br/>
        <w:t xml:space="preserve"> WESTPORT  WA              46.9N  124.1W  1920UTC   02.0FT/00.62M</w:t>
        <w:br/>
        <w:t xml:space="preserve"> ST PAUL IS.  AK           57.1N  170.3W  1228UTC   02.1FT/00.65M</w:t>
        <w:br/>
        <w:t xml:space="preserve"> OLD HARBOR  AK            57.2N  153.3W  2154UTC   01.1FT/00.33M</w:t>
        <w:br/>
        <w:t xml:space="preserve"> DUTCH HARBOR  AK          53.9N  166.5W  2256UTC   01.7FT/00.53M</w:t>
        <w:br/>
        <w:t xml:space="preserve"> SHEMYA  AK                52.7N  174.1E  1136UTC   05.2FT/01.58M</w:t>
        <w:br/>
        <w:t xml:space="preserve"> ARENA COVE  CA            38.9N  123.7W  1834UTC   08.7FT/02.65M</w:t>
        <w:br/>
        <w:t xml:space="preserve"> CRESCENT CITY  CA         41.7N  124.2W  1656UTC   08.2FT/02.49M</w:t>
        <w:br/>
        <w:t xml:space="preserve"> SAN FRANCISCO  CA         37.8N  122.5W  1749UTC   02.1FT/00.64M</w:t>
        <w:br/>
        <w:t xml:space="preserve"> MONTEREY HARBOR  CA       36.6N  121.9W  2013UTC   02.4FT/00.72M</w:t>
        <w:br/>
        <w:t xml:space="preserve"> NORTH SPIT  CA            40.8N  124.2W  1639UTC   03.3FT/01.01M</w:t>
        <w:br/>
        <w:t xml:space="preserve"> PORT SAN LUIS  CA         35.2N  120.8W  1745UTC   08.6FT/02.64M</w:t>
        <w:br/>
        <w:t xml:space="preserve"> SANTA BARBARA  CA         34.4N  119.7W  2229UTC   03.2FT/00.97M</w:t>
        <w:br/>
        <w:t xml:space="preserve"> SANTA MONICA  CA          34.0N  118.5W  2223UTC   02.8FT/00.84M</w:t>
        <w:br/>
        <w:br/>
        <w:t>TIME - TIME OF MEASUREMENT</w:t>
        <w:br/>
        <w:t>AMPL - TSUNAMI AMPLITUDES ARE MEASURED RELATIVE TO NORMAL SEA LEVEL.</w:t>
        <w:br/>
        <w:t xml:space="preserve">       IT IS ...NOT... CREST-TO-TROUGH WAVE HEIGHT.</w:t>
        <w:br/>
        <w:t xml:space="preserve">       VALUES ARE GIVEN IN BOTH METERS(M) AND FEET(FT).</w:t>
        <w:br/>
        <w:br/>
        <w:t xml:space="preserve"> NO NEW UPDATE.</w:t>
        <w:br/>
        <w:br/>
        <w:t>PRELIMINARY EARTHQUAKE PARAMETERS</w:t>
        <w:br/>
        <w:t xml:space="preserve"> MAGNITUDE - 8.9</w:t>
        <w:br/>
        <w:t xml:space="preserve"> TIME      - 2046 AKST MAR 10 2011</w:t>
        <w:br/>
        <w:t xml:space="preserve">             2146  PST MAR 10 2011</w:t>
        <w:br/>
        <w:t xml:space="preserve">             0546  UTC MAR 11 2011</w:t>
        <w:br/>
        <w:t xml:space="preserve"> LOCATION  - 38.3 NORTH 142.4 EAST</w:t>
        <w:br/>
        <w:t xml:space="preserve">           - NEAR EAST COAST OF HONSHU JAPAN</w:t>
        <w:br/>
        <w:t xml:space="preserve"> DEPTH     - 12 MILES/20 KM</w:t>
        <w:br/>
        <w:br/>
        <w:t>TSUNAMI ADVISORIES MEAN THAT A TSUNAMI CAPABLE OF PRODUCING</w:t>
        <w:br/>
        <w:t>STRONG CURRENTS OR WAVES DANGEROUS TO PERSONS IN OR VERY NEAR THE</w:t>
        <w:br/>
        <w:t>WATER IS EXPECTED.  SIGNIFICANT WIDESPREAD INUNDATION</w:t>
        <w:br/>
        <w:t>IS NOT EXPECTED FOR AREAS UNDER AN ADVISORY.  CURRENTS MAY BE</w:t>
        <w:br/>
        <w:t>HAZARDOUS TO SWIMMERS... BOATS... AND COASTAL STRUCTURES AND MAY</w:t>
        <w:br/>
        <w:t>CONTINUE FOR SEVERAL HOURS AFTER THE INITIAL WAVE ARRIVAL.</w:t>
        <w:br/>
        <w:br/>
        <w:t xml:space="preserve">PACIFIC COASTAL REGIONS OUTSIDE CALIFORNIA/ OREGON/ WASHINGTON/ </w:t>
        <w:br/>
        <w:t xml:space="preserve">BRITISH COLUMBIA AND ALASKA SHOULD REFER TO THE PACIFIC TSUNAMI </w:t>
        <w:br/>
        <w:t>WARNING CENTER MESSAGES FOR INFORMATION ON THIS EVENT AT</w:t>
        <w:br/>
        <w:t>WWW.WEATHER.GOV/PTWC.</w:t>
        <w:br/>
        <w:br/>
        <w:t>THIS MESSAGE WILL BE UPDATED IN 60 MINUTES OR SOONER IF</w:t>
        <w:br/>
        <w:t>THE SITUATION WARRANTS. THE TSUNAMI MESSAGE WILL REMAIN IN EFFECT</w:t>
        <w:br/>
        <w:t>UNTIL FURTHER NOTICE. REFER TO THE INTERNET SITE</w:t>
        <w:br/>
        <w:t>WCATWC.ARH.NOAA.GOV FOR MORE INFORMATION.</w:t>
        <w:br/>
        <w:br/>
        <w:t>PZZ530-CAZ040-041-087-039-034-035-529-530-006-505&gt;509-002-</w:t>
        <w:br/>
        <w:t>001-121542-</w:t>
        <w:br/>
        <w:t>/O.CON.PAAQ.TS.Y.0006.000000T0000Z-000000T0000Z/</w:t>
        <w:br/>
        <w:t>COASTAL AREAS BETWEEN AND INCLUDING ALAMITOS BAY</w:t>
        <w:br/>
        <w:t>CALIFORNIA/20 MILES SE OF L.A./ TO THE OREGON-CALIFORNIA</w:t>
        <w:br/>
        <w:t>BORDER</w:t>
        <w:br/>
        <w:t>612 AM PST SAT MAR 12 2011</w:t>
        <w:br/>
        <w:br/>
        <w:t>...THE TSUNAMI ADVISORY CONTINUES IN EFFECT FOR THE COASTAL</w:t>
        <w:br/>
        <w:t xml:space="preserve">   AREAS OF CALIFORNIA FROM ALAMITOS BAY CALIFORNIA/20 MILES</w:t>
        <w:br/>
        <w:t xml:space="preserve">   SE OF L.A./ TO THE OREGON-CALIFORNIA BORDER...</w:t>
        <w:br/>
        <w:br/>
        <w:t>PERSONS IN TSUNAMI ADVISORY COASTAL AREAS SHOULD MOVE OUT OF</w:t>
        <w:br/>
        <w:t>THE WATER... OFF THE BEACH AND OUT OF HARBORS AND MARINAS.</w:t>
        <w:br/>
        <w:br/>
        <w:t>TSUNAMI ADVISORIES MEAN THAT A TSUNAMI CAPABLE OF PRODUCING</w:t>
        <w:br/>
        <w:t>STRONG CURRENTS OR WAVES DANGEROUS TO PERSONS IN OR VERY NEAR</w:t>
        <w:br/>
        <w:t>WATER IS IMMINENT OR EXPECTED. SIGNIFICANT WIDESPREAD INUNDATION</w:t>
        <w:br/>
        <w:t>IS NOT EXPECTED FOR AREAS IN AN ADVISORY. TSUNAMIS ARE A SERIES OF</w:t>
        <w:br/>
        <w:t>WAVES POTENTIALLY DANGEROUS SEVERAL HOURS AFTER INITIAL ARRIVAL</w:t>
        <w:br/>
        <w:t xml:space="preserve">TIME. </w:t>
        <w:br/>
        <w:br/>
        <w:br/>
        <w:t>$$</w:t>
        <w:br/>
        <w:br/>
        <w:br/>
      </w:r>
    </w:p>
    <w:p>
      <w:pPr>
        <w:pStyle w:val="Normal"/>
        <w:rPr/>
      </w:pPr>
      <w:r>
        <w:rPr/>
        <w:br/>
        <w:br/>
        <w:t xml:space="preserve">-------- Original Message -------- </w:t>
      </w:r>
    </w:p>
    <w:tbl>
      <w:tblPr>
        <w:tblW w:w="6406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4"/>
        <w:gridCol w:w="5512"/>
      </w:tblGrid>
      <w:tr>
        <w:trPr/>
        <w:tc>
          <w:tcPr>
            <w:tcW w:w="894" w:type="dxa"/>
            <w:tcBorders/>
          </w:tcPr>
          <w:p>
            <w:pPr>
              <w:pStyle w:val="Normal"/>
              <w:jc w:val="right"/>
              <w:rPr>
                <w:rFonts w:ascii="Times" w:hAnsi="Times" w:cs="Times"/>
                <w:b/>
                <w:b/>
                <w:sz w:val="20"/>
              </w:rPr>
            </w:pPr>
            <w:r>
              <w:rPr>
                <w:rFonts w:cs="Times" w:ascii="Times" w:hAnsi="Times"/>
                <w:b/>
                <w:sz w:val="20"/>
              </w:rPr>
              <w:t xml:space="preserve">Subject: </w:t>
            </w:r>
          </w:p>
        </w:tc>
        <w:tc>
          <w:tcPr>
            <w:tcW w:w="5512" w:type="dxa"/>
            <w:tcBorders/>
            <w:vAlign w:val="center"/>
          </w:tcPr>
          <w:p>
            <w:pPr>
              <w:pStyle w:val="Normal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WCATWC Tsunami Advisory</w:t>
            </w:r>
          </w:p>
        </w:tc>
      </w:tr>
      <w:tr>
        <w:trPr/>
        <w:tc>
          <w:tcPr>
            <w:tcW w:w="894" w:type="dxa"/>
            <w:tcBorders/>
          </w:tcPr>
          <w:p>
            <w:pPr>
              <w:pStyle w:val="Normal"/>
              <w:jc w:val="right"/>
              <w:rPr>
                <w:rFonts w:ascii="Times" w:hAnsi="Times" w:cs="Times"/>
                <w:b/>
                <w:b/>
                <w:sz w:val="20"/>
              </w:rPr>
            </w:pPr>
            <w:r>
              <w:rPr>
                <w:rFonts w:cs="Times" w:ascii="Times" w:hAnsi="Times"/>
                <w:b/>
                <w:sz w:val="20"/>
              </w:rPr>
              <w:t xml:space="preserve">Date: </w:t>
            </w:r>
          </w:p>
        </w:tc>
        <w:tc>
          <w:tcPr>
            <w:tcW w:w="5512" w:type="dxa"/>
            <w:tcBorders/>
            <w:vAlign w:val="center"/>
          </w:tcPr>
          <w:p>
            <w:pPr>
              <w:pStyle w:val="Normal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Sat, 12 Mar 2011 15:05:39 +0000</w:t>
            </w:r>
          </w:p>
        </w:tc>
      </w:tr>
      <w:tr>
        <w:trPr/>
        <w:tc>
          <w:tcPr>
            <w:tcW w:w="894" w:type="dxa"/>
            <w:tcBorders/>
          </w:tcPr>
          <w:p>
            <w:pPr>
              <w:pStyle w:val="Normal"/>
              <w:jc w:val="right"/>
              <w:rPr>
                <w:rFonts w:ascii="Times" w:hAnsi="Times" w:cs="Times"/>
                <w:b/>
                <w:b/>
                <w:sz w:val="20"/>
              </w:rPr>
            </w:pPr>
            <w:r>
              <w:rPr>
                <w:rFonts w:cs="Times" w:ascii="Times" w:hAnsi="Times"/>
                <w:b/>
                <w:sz w:val="20"/>
              </w:rPr>
              <w:t xml:space="preserve">From: </w:t>
            </w:r>
          </w:p>
        </w:tc>
        <w:tc>
          <w:tcPr>
            <w:tcW w:w="5512" w:type="dxa"/>
            <w:tcBorders/>
            <w:vAlign w:val="center"/>
          </w:tcPr>
          <w:p>
            <w:pPr>
              <w:pStyle w:val="Normal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donotreply@noaa.gov</w:t>
            </w:r>
          </w:p>
        </w:tc>
      </w:tr>
      <w:tr>
        <w:trPr/>
        <w:tc>
          <w:tcPr>
            <w:tcW w:w="894" w:type="dxa"/>
            <w:tcBorders/>
          </w:tcPr>
          <w:p>
            <w:pPr>
              <w:pStyle w:val="Normal"/>
              <w:jc w:val="right"/>
              <w:rPr>
                <w:rFonts w:ascii="Times" w:hAnsi="Times" w:cs="Times"/>
                <w:b/>
                <w:b/>
                <w:sz w:val="20"/>
              </w:rPr>
            </w:pPr>
            <w:r>
              <w:rPr>
                <w:rFonts w:cs="Times" w:ascii="Times" w:hAnsi="Times"/>
                <w:b/>
                <w:sz w:val="20"/>
              </w:rPr>
              <w:t xml:space="preserve">Reply-To: </w:t>
            </w:r>
          </w:p>
        </w:tc>
        <w:tc>
          <w:tcPr>
            <w:tcW w:w="5512" w:type="dxa"/>
            <w:tcBorders/>
            <w:vAlign w:val="center"/>
          </w:tcPr>
          <w:p>
            <w:pPr>
              <w:pStyle w:val="Normal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ITIC Tsunami Bulletin Board &lt;tsunami_bb@infolist.nws.noaa.gov&gt;</w:t>
            </w:r>
          </w:p>
        </w:tc>
      </w:tr>
      <w:tr>
        <w:trPr/>
        <w:tc>
          <w:tcPr>
            <w:tcW w:w="894" w:type="dxa"/>
            <w:tcBorders/>
          </w:tcPr>
          <w:p>
            <w:pPr>
              <w:pStyle w:val="Normal"/>
              <w:jc w:val="right"/>
              <w:rPr>
                <w:rFonts w:ascii="Times" w:hAnsi="Times" w:cs="Times"/>
                <w:b/>
                <w:b/>
                <w:sz w:val="20"/>
              </w:rPr>
            </w:pPr>
            <w:r>
              <w:rPr>
                <w:rFonts w:cs="Times" w:ascii="Times" w:hAnsi="Times"/>
                <w:b/>
                <w:sz w:val="20"/>
              </w:rPr>
              <w:t xml:space="preserve">To: </w:t>
            </w:r>
          </w:p>
        </w:tc>
        <w:tc>
          <w:tcPr>
            <w:tcW w:w="5512" w:type="dxa"/>
            <w:tcBorders/>
            <w:vAlign w:val="center"/>
          </w:tcPr>
          <w:p>
            <w:pPr>
              <w:pStyle w:val="Normal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ITIC Tsunami Bulletin Board &lt;tsunami_bb@infolist.nws.noaa.gov&gt;</w:t>
            </w:r>
          </w:p>
        </w:tc>
      </w:tr>
    </w:tbl>
    <w:p>
      <w:pPr>
        <w:pStyle w:val="Normal"/>
        <w:spacing w:before="0" w:after="24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</w:r>
    </w:p>
    <w:p>
      <w:pPr>
        <w:pStyle w:val="Normal"/>
        <w:rPr/>
      </w:pPr>
      <w:r>
        <w:rPr>
          <w:rFonts w:cs="Times" w:ascii="Times" w:hAnsi="Times"/>
          <w:sz w:val="20"/>
        </w:rPr>
        <w:t>ITIC Tsunami Bulletin Board</w:t>
        <w:br/>
        <w:t>Web message at http://wcatwc.arh.noaa.gov/2011/03/11/lhvpd9/34/messagelhvpd9-34.htm</w:t>
        <w:br/>
        <w:br/>
        <w:t>WEPA41 PAAQ 121504</w:t>
        <w:br/>
        <w:t>TSUWCA</w:t>
        <w:br/>
        <w:br/>
        <w:t>BULLETIN</w:t>
        <w:br/>
        <w:t>TSUNAMI MESSAGE NUMBER 34</w:t>
        <w:br/>
        <w:t>NWS WEST COAST/ALASKA TSUNAMI WARNING CENTER PALMER AK</w:t>
        <w:br/>
        <w:t>704 AM PST SAT MAR 12 2011</w:t>
        <w:br/>
        <w:br/>
        <w:t>NO NEW UPDATES SINCE LAST MESSAGE.</w:t>
        <w:br/>
        <w:br/>
        <w:t>...THE TSUNAMI ADVISORY CONTINUES IN EFFECT FOR THE COASTAL</w:t>
        <w:br/>
        <w:t xml:space="preserve">   AREAS OF CALIFORNIA FROM ALAMITOS BAY CALIFORNIA/20 MILES</w:t>
        <w:br/>
        <w:t xml:space="preserve">   SE OF L.A./ TO THE OREGON-CALIFORNIA BORDER...</w:t>
        <w:br/>
        <w:br/>
        <w:t>...THIS MESSAGE IS INFORMATION ONLY FOR COASTAL AREAS OF</w:t>
        <w:br/>
        <w:t xml:space="preserve">   CALIFORNIA FROM THE CALIFORNIA-MEXICO BORDER TO ALAMITOS</w:t>
        <w:br/>
        <w:t xml:space="preserve">   BAY CALIFORNIA/20 MILES SE OF L.A./...</w:t>
        <w:br/>
        <w:br/>
        <w:t>...THIS MESSAGE IS INFORMATION ONLY FOR COASTAL AREAS OF</w:t>
        <w:br/>
        <w:t xml:space="preserve">   OREGON - WASHINGTON - BRITISH COLUMBIA AND ALASKA FROM THE</w:t>
        <w:br/>
        <w:t xml:space="preserve">   OREGON-CALIFORNIA BORDER TO ATTU ALASKA...</w:t>
        <w:br/>
        <w:br/>
        <w:t>RECOMMENDED ACTIONS</w:t>
        <w:br/>
        <w:t xml:space="preserve"> A TSUNAMI HAS BEEN GENERATED WHICH IS EXPECTED TO IMPACT THE</w:t>
        <w:br/>
        <w:t xml:space="preserve"> ADVISORY REGIONS LISTED IN THE HEADLINE. PERSONS IN LOW-LYING</w:t>
        <w:br/>
        <w:t xml:space="preserve"> COASTAL AREAS SHOULD BE ALERT TO INSTRUCTIONS FROM THEIR LOCAL</w:t>
        <w:br/>
        <w:t xml:space="preserve"> EMERGENCY OFFICIALS. EVACUATIONS ARE ONLY ORDERED BY EMERGENCY</w:t>
        <w:br/>
        <w:t xml:space="preserve"> RESPONSE AGENCIES.</w:t>
        <w:br/>
        <w:t xml:space="preserve"> - PERSONS IN TSUNAMI ADVISORY COASTAL AREAS SHOULD MOVE OUT OF</w:t>
        <w:br/>
        <w:t xml:space="preserve">   THE WATER... OFF THE BEACH AND OUT OF HARBORS AND MARINAS.</w:t>
        <w:br/>
        <w:br/>
        <w:t>MEASUREMENTS OR REPORTS OF TSUNAMI ACTIVITY</w:t>
        <w:br/>
        <w:br/>
        <w:t xml:space="preserve"> LOCATION                   LAT    LON     TIME        AMPL</w:t>
        <w:br/>
        <w:t xml:space="preserve"> ------------------------  -----  ------  -------     -----------</w:t>
        <w:br/>
        <w:t xml:space="preserve"> ADAK  AK                  51.9N  176.6W  1755UTC   03.6FT/01.09M</w:t>
        <w:br/>
        <w:t xml:space="preserve"> KODIAK  AK                57.7N  152.5W  2211UTC   00.9FT/00.28M</w:t>
        <w:br/>
        <w:t xml:space="preserve"> LOS ANGELES  CA           33.7N  118.3W  2115UTC   01.7FT/00.51M</w:t>
        <w:br/>
        <w:t xml:space="preserve"> SAN DIEGO  CA             32.7N  117.2W  2131UTC   01.7FT/00.51M</w:t>
        <w:br/>
        <w:t xml:space="preserve"> LA JOLLA  CA              32.9N  117.3W  2007UTC   01.4FT/00.43M</w:t>
        <w:br/>
        <w:t xml:space="preserve"> WESTPORT  WA              46.9N  124.1W  1920UTC   02.0FT/00.62M</w:t>
        <w:br/>
        <w:t xml:space="preserve"> ST PAUL IS.  AK           57.1N  170.3W  1228UTC   02.1FT/00.65M</w:t>
        <w:br/>
        <w:t xml:space="preserve"> OLD HARBOR  AK            57.2N  153.3W  2154UTC   01.1FT/00.33M</w:t>
        <w:br/>
        <w:t xml:space="preserve"> DUTCH HARBOR  AK          53.9N  166.5W  2256UTC   01.7FT/00.53M</w:t>
        <w:br/>
        <w:t xml:space="preserve"> SHEMYA  AK                52.7N  174.1E  1136UTC   05.2FT/01.58M</w:t>
        <w:br/>
        <w:t xml:space="preserve"> ARENA COVE  CA            38.9N  123.7W  1834UTC   08.7FT/02.65M</w:t>
        <w:br/>
        <w:t xml:space="preserve"> CRESCENT CITY  CA         41.7N  124.2W  1656UTC   08.2FT/02.49M</w:t>
        <w:br/>
        <w:t xml:space="preserve"> SAN FRANCISCO  CA         37.8N  122.5W  1749UTC   02.1FT/00.64M</w:t>
        <w:br/>
        <w:t xml:space="preserve"> MONTEREY HARBOR  CA       36.6N  121.9W  2013UTC   02.4FT/00.72M</w:t>
        <w:br/>
        <w:t xml:space="preserve"> NORTH SPIT  CA            40.8N  124.2W  1639UTC   03.3FT/01.01M</w:t>
        <w:br/>
        <w:t xml:space="preserve"> PORT SAN LUIS  CA         35.2N  120.8W  1745UTC   08.6FT/02.64M</w:t>
        <w:br/>
        <w:t xml:space="preserve"> SANTA BARBARA  CA         34.4N  119.7W  2229UTC   03.2FT/00.97M</w:t>
        <w:br/>
        <w:t xml:space="preserve"> SANTA MONICA  CA          34.0N  118.5W  2223UTC   02.8FT/00.84M</w:t>
        <w:br/>
        <w:br/>
        <w:t>TIME - TIME OF MEASUREMENT</w:t>
        <w:br/>
        <w:t>AMPL - TSUNAMI AMPLITUDES ARE MEASURED RELATIVE TO NORMAL SEA LEVEL.</w:t>
        <w:br/>
        <w:t xml:space="preserve">       IT IS ...NOT... CREST-TO-TROUGH WAVE HEIGHT.</w:t>
        <w:br/>
        <w:t xml:space="preserve">       VALUES ARE GIVEN IN BOTH METERS(M) AND FEET(FT).</w:t>
        <w:br/>
        <w:br/>
        <w:t xml:space="preserve"> NO NEW UPDATE.</w:t>
        <w:br/>
        <w:br/>
        <w:t>PRELIMINARY EARTHQUAKE PARAMETERS</w:t>
        <w:br/>
        <w:t xml:space="preserve"> MAGNITUDE - 8.9</w:t>
        <w:br/>
        <w:t xml:space="preserve"> TIME      - 2046 AKST MAR 10 2011</w:t>
        <w:br/>
        <w:t xml:space="preserve">             2146  PST MAR 10 2011</w:t>
        <w:br/>
        <w:t xml:space="preserve">             0546  UTC MAR 11 2011</w:t>
        <w:br/>
        <w:t xml:space="preserve"> LOCATION  - 38.3 NORTH 142.4 EAST</w:t>
        <w:br/>
        <w:t xml:space="preserve">           - NEAR EAST COAST OF HONSHU JAPAN</w:t>
        <w:br/>
        <w:t xml:space="preserve"> DEPTH     - 12 MILES/20 KM</w:t>
        <w:br/>
        <w:br/>
        <w:t>TSUNAMI ADVISORIES MEAN THAT A TSUNAMI CAPABLE OF PRODUCING</w:t>
        <w:br/>
        <w:t>STRONG CURRENTS OR WAVES DANGEROUS TO PERSONS IN OR VERY NEAR THE</w:t>
        <w:br/>
        <w:t>WATER IS EXPECTED.  SIGNIFICANT WIDESPREAD INUNDATION</w:t>
        <w:br/>
        <w:t>IS NOT EXPECTED FOR AREAS UNDER AN ADVISORY.  CURRENTS MAY BE</w:t>
        <w:br/>
        <w:t>HAZARDOUS TO SWIMMERS... BOATS... AND COASTAL STRUCTURES AND MAY</w:t>
        <w:br/>
        <w:t>CONTINUE FOR SEVERAL HOURS AFTER THE INITIAL WAVE ARRIVAL.</w:t>
        <w:br/>
        <w:br/>
        <w:t xml:space="preserve">PACIFIC COASTAL REGIONS OUTSIDE CALIFORNIA/ OREGON/ WASHINGTON/ </w:t>
        <w:br/>
        <w:t xml:space="preserve">BRITISH COLUMBIA AND ALASKA SHOULD REFER TO THE PACIFIC TSUNAMI </w:t>
        <w:br/>
        <w:t>WARNING CENTER MESSAGES FOR INFORMATION ON THIS EVENT AT</w:t>
        <w:br/>
        <w:t>WWW.WEATHER.GOV/PTWC.</w:t>
        <w:br/>
        <w:br/>
        <w:t>THIS MESSAGE WILL BE UPDATED IN 60 MINUTES OR SOONER IF</w:t>
        <w:br/>
        <w:t>THE SITUATION WARRANTS. THE TSUNAMI MESSAGE WILL REMAIN IN EFFECT</w:t>
        <w:br/>
        <w:t>UNTIL FURTHER NOTICE. REFER TO THE INTERNET SITE</w:t>
        <w:br/>
        <w:t>WCATWC.ARH.NOAA.GOV FOR MORE INFORMATION.</w:t>
        <w:br/>
        <w:br/>
        <w:t>PZZ530-CAZ040-041-087-039-034-035-529-530-006-505&gt;509-002-</w:t>
        <w:br/>
        <w:t>001-121634-</w:t>
        <w:br/>
        <w:t>/O.CON.PAAQ.TS.Y.0006.000000T0000Z-000000T0000Z/</w:t>
        <w:br/>
        <w:t>COASTAL AREAS BETWEEN AND INCLUDING ALAMITOS BAY</w:t>
        <w:br/>
        <w:t>CALIFORNIA/20 MILES SE OF L.A./ TO THE OREGON-CALIFORNIA</w:t>
        <w:br/>
        <w:t>BORDER</w:t>
        <w:br/>
        <w:t>704 AM PST SAT MAR 12 2011</w:t>
        <w:br/>
        <w:br/>
        <w:t>...THE TSUNAMI ADVISORY CONTINUES IN EFFECT FOR THE COASTAL</w:t>
        <w:br/>
        <w:t xml:space="preserve">   AREAS OF CALIFORNIA FROM ALAMITOS BAY CALIFORNIA/20 MILES</w:t>
        <w:br/>
        <w:t xml:space="preserve">   SE OF L.A./ TO THE OREGON-CALIFORNIA BORDER...</w:t>
        <w:br/>
        <w:br/>
        <w:t>PERSONS IN TSUNAMI ADVISORY COASTAL AREAS SHOULD MOVE OUT OF</w:t>
        <w:br/>
        <w:t>THE WATER... OFF THE BEACH AND OUT OF HARBORS AND MARINAS.</w:t>
        <w:br/>
        <w:br/>
        <w:t>TSUNAMI ADVISORIES MEAN THAT A TSUNAMI CAPABLE OF PRODUCING</w:t>
        <w:br/>
        <w:t>STRONG CURRENTS OR WAVES DANGEROUS TO PERSONS IN OR VERY NEAR</w:t>
        <w:br/>
        <w:t>WATER IS IMMINENT OR EXPECTED. SIGNIFICANT WIDESPREAD INUNDATION</w:t>
        <w:br/>
        <w:t>IS NOT EXPECTED FOR AREAS IN AN ADVISORY. TSUNAMIS ARE A SERIES OF</w:t>
        <w:br/>
        <w:t>WAVES POTENTIALLY DANGEROUS SEVERAL HOURS AFTER INITIAL ARRIVAL</w:t>
        <w:br/>
        <w:t xml:space="preserve">TIME. </w:t>
        <w:br/>
        <w:br/>
        <w:br/>
        <w:t>$$</w:t>
        <w:br/>
        <w:br/>
        <w:br/>
      </w:r>
      <w:r>
        <w:rPr/>
        <w:br/>
        <w:br/>
        <w:t xml:space="preserve">-------- Original Message -------- </w:t>
      </w:r>
    </w:p>
    <w:tbl>
      <w:tblPr>
        <w:tblW w:w="6406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4"/>
        <w:gridCol w:w="5512"/>
      </w:tblGrid>
      <w:tr>
        <w:trPr/>
        <w:tc>
          <w:tcPr>
            <w:tcW w:w="894" w:type="dxa"/>
            <w:tcBorders/>
          </w:tcPr>
          <w:p>
            <w:pPr>
              <w:pStyle w:val="Normal"/>
              <w:jc w:val="right"/>
              <w:rPr>
                <w:rFonts w:ascii="Times" w:hAnsi="Times" w:cs="Times"/>
                <w:b/>
                <w:b/>
                <w:sz w:val="20"/>
              </w:rPr>
            </w:pPr>
            <w:r>
              <w:rPr>
                <w:rFonts w:cs="Times" w:ascii="Times" w:hAnsi="Times"/>
                <w:b/>
                <w:sz w:val="20"/>
              </w:rPr>
              <w:t xml:space="preserve">Subject: </w:t>
            </w:r>
          </w:p>
        </w:tc>
        <w:tc>
          <w:tcPr>
            <w:tcW w:w="5512" w:type="dxa"/>
            <w:tcBorders/>
            <w:vAlign w:val="center"/>
          </w:tcPr>
          <w:p>
            <w:pPr>
              <w:pStyle w:val="Normal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WCATWC Tsunami Watch</w:t>
            </w:r>
          </w:p>
        </w:tc>
      </w:tr>
      <w:tr>
        <w:trPr/>
        <w:tc>
          <w:tcPr>
            <w:tcW w:w="894" w:type="dxa"/>
            <w:tcBorders/>
          </w:tcPr>
          <w:p>
            <w:pPr>
              <w:pStyle w:val="Normal"/>
              <w:jc w:val="right"/>
              <w:rPr>
                <w:rFonts w:ascii="Times" w:hAnsi="Times" w:cs="Times"/>
                <w:b/>
                <w:b/>
                <w:sz w:val="20"/>
              </w:rPr>
            </w:pPr>
            <w:r>
              <w:rPr>
                <w:rFonts w:cs="Times" w:ascii="Times" w:hAnsi="Times"/>
                <w:b/>
                <w:sz w:val="20"/>
              </w:rPr>
              <w:t xml:space="preserve">Date: </w:t>
            </w:r>
          </w:p>
        </w:tc>
        <w:tc>
          <w:tcPr>
            <w:tcW w:w="5512" w:type="dxa"/>
            <w:tcBorders/>
            <w:vAlign w:val="center"/>
          </w:tcPr>
          <w:p>
            <w:pPr>
              <w:pStyle w:val="Normal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Sat, 12 Mar 2011 16:11:43 +0000</w:t>
            </w:r>
          </w:p>
        </w:tc>
      </w:tr>
      <w:tr>
        <w:trPr/>
        <w:tc>
          <w:tcPr>
            <w:tcW w:w="894" w:type="dxa"/>
            <w:tcBorders/>
          </w:tcPr>
          <w:p>
            <w:pPr>
              <w:pStyle w:val="Normal"/>
              <w:jc w:val="right"/>
              <w:rPr>
                <w:rFonts w:ascii="Times" w:hAnsi="Times" w:cs="Times"/>
                <w:b/>
                <w:b/>
                <w:sz w:val="20"/>
              </w:rPr>
            </w:pPr>
            <w:r>
              <w:rPr>
                <w:rFonts w:cs="Times" w:ascii="Times" w:hAnsi="Times"/>
                <w:b/>
                <w:sz w:val="20"/>
              </w:rPr>
              <w:t xml:space="preserve">From: </w:t>
            </w:r>
          </w:p>
        </w:tc>
        <w:tc>
          <w:tcPr>
            <w:tcW w:w="5512" w:type="dxa"/>
            <w:tcBorders/>
            <w:vAlign w:val="center"/>
          </w:tcPr>
          <w:p>
            <w:pPr>
              <w:pStyle w:val="Normal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donotreply@noaa.gov</w:t>
            </w:r>
          </w:p>
        </w:tc>
      </w:tr>
      <w:tr>
        <w:trPr/>
        <w:tc>
          <w:tcPr>
            <w:tcW w:w="894" w:type="dxa"/>
            <w:tcBorders/>
          </w:tcPr>
          <w:p>
            <w:pPr>
              <w:pStyle w:val="Normal"/>
              <w:jc w:val="right"/>
              <w:rPr>
                <w:rFonts w:ascii="Times" w:hAnsi="Times" w:cs="Times"/>
                <w:b/>
                <w:b/>
                <w:sz w:val="20"/>
              </w:rPr>
            </w:pPr>
            <w:r>
              <w:rPr>
                <w:rFonts w:cs="Times" w:ascii="Times" w:hAnsi="Times"/>
                <w:b/>
                <w:sz w:val="20"/>
              </w:rPr>
              <w:t xml:space="preserve">Reply-To: </w:t>
            </w:r>
          </w:p>
        </w:tc>
        <w:tc>
          <w:tcPr>
            <w:tcW w:w="5512" w:type="dxa"/>
            <w:tcBorders/>
            <w:vAlign w:val="center"/>
          </w:tcPr>
          <w:p>
            <w:pPr>
              <w:pStyle w:val="Normal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ITIC Tsunami Bulletin Board &lt;tsunami_bb@infolist.nws.noaa.gov&gt;</w:t>
            </w:r>
          </w:p>
        </w:tc>
      </w:tr>
      <w:tr>
        <w:trPr/>
        <w:tc>
          <w:tcPr>
            <w:tcW w:w="894" w:type="dxa"/>
            <w:tcBorders/>
          </w:tcPr>
          <w:p>
            <w:pPr>
              <w:pStyle w:val="Normal"/>
              <w:jc w:val="right"/>
              <w:rPr>
                <w:rFonts w:ascii="Times" w:hAnsi="Times" w:cs="Times"/>
                <w:b/>
                <w:b/>
                <w:sz w:val="20"/>
              </w:rPr>
            </w:pPr>
            <w:r>
              <w:rPr>
                <w:rFonts w:cs="Times" w:ascii="Times" w:hAnsi="Times"/>
                <w:b/>
                <w:sz w:val="20"/>
              </w:rPr>
              <w:t xml:space="preserve">To: </w:t>
            </w:r>
          </w:p>
        </w:tc>
        <w:tc>
          <w:tcPr>
            <w:tcW w:w="5512" w:type="dxa"/>
            <w:tcBorders/>
            <w:vAlign w:val="center"/>
          </w:tcPr>
          <w:p>
            <w:pPr>
              <w:pStyle w:val="Normal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ITIC Tsunami Bulletin Board &lt;tsunami_bb@infolist.nws.noaa.gov&gt;</w:t>
            </w:r>
          </w:p>
        </w:tc>
      </w:tr>
    </w:tbl>
    <w:p>
      <w:pPr>
        <w:pStyle w:val="Normal"/>
        <w:spacing w:before="0" w:after="24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24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ITIC Tsunami Bulletin Board</w:t>
        <w:br/>
        <w:t>Web message at http://wcatwc.arh.noaa.gov/2011/03/11/lhvpd9/35/messagelhvpd9-35.htm</w:t>
        <w:br/>
        <w:br/>
        <w:t>WEPA41 PAAQ 121610</w:t>
        <w:br/>
        <w:t>TSUWCA</w:t>
        <w:br/>
        <w:br/>
        <w:t>BULLETIN</w:t>
        <w:br/>
        <w:t>TSUNAMI MESSAGE NUMBER 35</w:t>
        <w:br/>
        <w:t>NWS WEST COAST/ALASKA TSUNAMI WARNING CENTER PALMER AK</w:t>
        <w:br/>
        <w:t>810 AM PST SAT MAR 12 2011</w:t>
        <w:br/>
        <w:br/>
        <w:t>...THE TSUNAMI ADVISORY IS CANCELED FOR THE COASTAL AREAS</w:t>
        <w:br/>
        <w:t xml:space="preserve">   OF CALIFORNIA FROM ALAMITOS BAY CALIFORNIA/20 MILES SE OF</w:t>
        <w:br/>
        <w:t xml:space="preserve">   L.A./ TO THE OREGON-CALIFORNIA BORDER...</w:t>
        <w:br/>
        <w:br/>
        <w:t>EVALUATION</w:t>
        <w:br/>
        <w:t xml:space="preserve"> DAMAGING TSUNAMIS ARE NO LONGER EXPECTED ALONG THE COASTS OF</w:t>
        <w:br/>
        <w:t xml:space="preserve"> THE U.S. WEST COAST STATES - ALASKA AND BRITISH COLUMBIA. AS</w:t>
        <w:br/>
        <w:t xml:space="preserve"> LOCAL CONDITIONS CAN CAUSE A WIDE VARIATION IN TSUNAMI WAVE</w:t>
        <w:br/>
        <w:t xml:space="preserve"> ACTION THE ALL CLEAR DETERMINATIONS MUST BE MADE BY LOCAL</w:t>
        <w:br/>
        <w:t xml:space="preserve"> AUTHORITIES.</w:t>
        <w:br/>
        <w:br/>
        <w:t xml:space="preserve"> TSUNAMI AMPLITUDES HAVE DROPPED BELOW DANGEROUS LEVELS AT MOST</w:t>
        <w:br/>
        <w:t xml:space="preserve"> LOCATIONS ALONG THE U.S. WEST COAST - CANADA AND ALASKA. SEA</w:t>
        <w:br/>
        <w:t xml:space="preserve"> LEVEL CONDITIONS STILL VARY GREATLY FROM LOCATION TO LOCATION</w:t>
        <w:br/>
        <w:t xml:space="preserve"> ALONG THE COAST. DECISIONS RELATING TO REOCCUPATION OF COASTAL</w:t>
        <w:br/>
        <w:t xml:space="preserve"> ZONES MUST BE MADE BY LOCAL AUTHORITIES.</w:t>
        <w:br/>
        <w:br/>
        <w:t>MEASUREMENTS OR REPORTS OF TSUNAMI ACTIVITY</w:t>
        <w:br/>
        <w:br/>
        <w:t xml:space="preserve"> LOCATION                   LAT    LON     TIME        AMPL</w:t>
        <w:br/>
        <w:t xml:space="preserve"> ------------------------  -----  ------  -------     -----------</w:t>
        <w:br/>
        <w:t xml:space="preserve"> ADAK  AK                  51.9N  176.6W  1755UTC   03.6FT/01.09M</w:t>
        <w:br/>
        <w:t xml:space="preserve"> KODIAK  AK                57.7N  152.5W  2211UTC   00.9FT/00.28M</w:t>
        <w:br/>
        <w:t xml:space="preserve"> LOS ANGELES  CA           33.7N  118.3W  2115UTC   01.7FT/00.51M</w:t>
        <w:br/>
        <w:t xml:space="preserve"> SAN DIEGO  CA             32.7N  117.2W  2131UTC   01.7FT/00.51M</w:t>
        <w:br/>
        <w:t xml:space="preserve"> LA JOLLA  CA              32.9N  117.3W  2007UTC   01.4FT/00.43M</w:t>
        <w:br/>
        <w:t xml:space="preserve"> WESTPORT  WA              46.9N  124.1W  1920UTC   02.0FT/00.62M</w:t>
        <w:br/>
        <w:t xml:space="preserve"> ST PAUL IS.  AK           57.1N  170.3W  1228UTC   02.1FT/00.65M</w:t>
        <w:br/>
        <w:t xml:space="preserve"> OLD HARBOR  AK            57.2N  153.3W  2154UTC   01.1FT/00.33M</w:t>
        <w:br/>
        <w:t xml:space="preserve"> DUTCH HARBOR  AK          53.9N  166.5W  2256UTC   01.7FT/00.53M</w:t>
        <w:br/>
        <w:t xml:space="preserve"> SHEMYA  AK                52.7N  174.1E  1136UTC   05.2FT/01.58M</w:t>
        <w:br/>
        <w:t xml:space="preserve"> ARENA COVE  CA            38.9N  123.7W  1834UTC   08.7FT/02.65M</w:t>
        <w:br/>
        <w:t xml:space="preserve"> CRESCENT CITY  CA         41.7N  124.2W  1656UTC   08.2FT/02.49M</w:t>
        <w:br/>
        <w:t xml:space="preserve"> SAN FRANCISCO  CA         37.8N  122.5W  1749UTC   02.1FT/00.64M</w:t>
        <w:br/>
        <w:t xml:space="preserve"> MONTEREY HARBOR  CA       36.6N  121.9W  2013UTC   02.4FT/00.72M</w:t>
        <w:br/>
        <w:t xml:space="preserve"> NORTH SPIT  CA            40.8N  124.2W  1639UTC   03.3FT/01.01M</w:t>
        <w:br/>
        <w:t xml:space="preserve"> PORT SAN LUIS  CA         35.2N  120.8W  1745UTC   08.6FT/02.64M</w:t>
        <w:br/>
        <w:t xml:space="preserve"> SANTA BARBARA  CA         34.4N  119.7W  2229UTC   03.2FT/00.97M</w:t>
        <w:br/>
        <w:t xml:space="preserve"> SANTA MONICA  CA          34.0N  118.5W  2223UTC   02.8FT/00.84M</w:t>
        <w:br/>
        <w:br/>
        <w:t>TIME - TIME OF MEASUREMENT</w:t>
        <w:br/>
        <w:t>AMPL - TSUNAMI AMPLITUDES ARE MEASURED RELATIVE TO NORMAL SEA LEVEL.</w:t>
        <w:br/>
        <w:t xml:space="preserve">       IT IS ...NOT... CREST-TO-TROUGH WAVE HEIGHT.</w:t>
        <w:br/>
        <w:t xml:space="preserve">       VALUES ARE GIVEN IN BOTH METERS(M) AND FEET(FT).</w:t>
        <w:br/>
        <w:br/>
        <w:t xml:space="preserve"> NO NEW UPDATE.</w:t>
        <w:br/>
        <w:br/>
        <w:t>PRELIMINARY EARTHQUAKE PARAMETERS</w:t>
        <w:br/>
        <w:t xml:space="preserve"> MAGNITUDE - 8.9</w:t>
        <w:br/>
        <w:t xml:space="preserve"> TIME      - 2046 AKST MAR 10 2011</w:t>
        <w:br/>
        <w:t xml:space="preserve">             2146  PST MAR 10 2011</w:t>
        <w:br/>
        <w:t xml:space="preserve">             0546  UTC MAR 11 2011</w:t>
        <w:br/>
        <w:t xml:space="preserve"> LOCATION  - 38.3 NORTH 142.4 EAST</w:t>
        <w:br/>
        <w:t xml:space="preserve">           - NEAR EAST COAST OF HONSHU JAPAN</w:t>
        <w:br/>
        <w:t xml:space="preserve"> DEPTH     - 12 MILES/20 KM</w:t>
        <w:br/>
        <w:br/>
        <w:t xml:space="preserve">PACIFIC COASTAL REGIONS OUTSIDE CALIFORNIA/ OREGON/ WASHINGTON/ </w:t>
        <w:br/>
        <w:t xml:space="preserve">BRITISH COLUMBIA AND ALASKA SHOULD REFER TO THE PACIFIC TSUNAMI </w:t>
        <w:br/>
        <w:t>WARNING CENTER MESSAGES FOR INFORMATION ON THIS EVENT AT</w:t>
        <w:br/>
        <w:t>WWW.WEATHER.GOV/PTWC.</w:t>
        <w:br/>
        <w:br/>
        <w:t>THIS WILL BE THE LAST WEST COAST/ALASKA TSUNAMI WARNING CENTER</w:t>
        <w:br/>
        <w:t>MESSAGE ISSUED FOR THIS EVENT.  THIS INFORMATION IS ALSO POSTED</w:t>
        <w:br/>
        <w:t>AT WCATWC.ARH.NOAA.GOV.</w:t>
        <w:br/>
        <w:br/>
        <w:t>PZZ530-CAZ040-041-087-039-034-035-529-530-006-505&gt;509-002-</w:t>
        <w:br/>
        <w:t>001-121810-</w:t>
        <w:br/>
        <w:t>/O.CAN.PAAQ.TS.Y.0006.000000T0000Z-000000T0000Z/</w:t>
        <w:br/>
        <w:t>COASTAL AREAS BETWEEN AND INCLUDING ALAMITOS BAY</w:t>
        <w:br/>
        <w:t>CALIFORNIA/20 MILES SE OF L.A./ TO THE OREGON-CALIFORNIA</w:t>
        <w:br/>
        <w:t>BORDER</w:t>
        <w:br/>
        <w:t>810 AM PST SAT MAR 12 2011</w:t>
        <w:br/>
        <w:br/>
        <w:t>...THE TSUNAMI ADVISORY IS CANCELED FOR THE COASTAL AREAS</w:t>
        <w:br/>
        <w:t xml:space="preserve">   OF CALIFORNIA FROM ALAMITOS BAY CALIFORNIA/20 MILES SE OF</w:t>
        <w:br/>
        <w:t xml:space="preserve">   L.A./ TO THE OREGON-CALIFORNIA BORDER...</w:t>
        <w:br/>
        <w:br/>
        <w:t>$$</w:t>
        <w:br/>
        <w:br/>
        <w:br/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24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24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24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24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24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  <w:font w:name="Courier">
    <w:altName w:val="Courier New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TMLPreformattedChar">
    <w:name w:val="HTML Preformatted Char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1T21:04:00Z</dcterms:created>
  <dc:creator>Tammy Fukuji</dc:creator>
  <dc:description/>
  <cp:keywords/>
  <dc:language>en-US</dc:language>
  <cp:lastModifiedBy>Tammy Fukuji</cp:lastModifiedBy>
  <dcterms:modified xsi:type="dcterms:W3CDTF">2011-03-13T20:54:00Z</dcterms:modified>
  <cp:revision>25</cp:revision>
  <dc:subject/>
  <dc:title>PTWC MESSAGES – 3 January 2010</dc:title>
</cp:coreProperties>
</file>