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TWC Sea Level Observations for Mentawai Earthquake 14:42 UTC Mw=7.7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 xml:space="preserve">                               hh:mm                                        </w:t>
        <w:tab/>
        <w:tab/>
        <w:tab/>
        <w:tab/>
        <w:tab/>
        <w:t xml:space="preserve">mm:ss    hh:mm </w:t>
        <w:br/>
        <w:t xml:space="preserve">Station                      </w:t>
        <w:tab/>
        <w:tab/>
        <w:t>Arrival Time/Date       Zero-2-Peak Peak-2-Peak </w:t>
        <w:tab/>
        <w:t>Period</w:t>
        <w:tab/>
        <w:t>Measurement Time     </w:t>
        <w:tab/>
        <w:t xml:space="preserve"> LAT       </w:t>
        <w:tab/>
        <w:t xml:space="preserve">LONG </w:t>
        <w:br/>
        <w:br/>
        <w:t xml:space="preserve">Rodrigue Mauritius              </w:t>
        <w:tab/>
        <w:t xml:space="preserve">20:34  10/25         </w:t>
        <w:tab/>
        <w:t xml:space="preserve">0.260m       0.797      </w:t>
        <w:tab/>
        <w:t xml:space="preserve">12:30    </w:t>
        <w:tab/>
        <w:t xml:space="preserve">21:00  10/25    </w:t>
        <w:tab/>
        <w:tab/>
        <w:t xml:space="preserve">-19.6803     </w:t>
        <w:tab/>
        <w:t xml:space="preserve">63.4215 </w:t>
        <w:br/>
        <w:t xml:space="preserve">Port Luis Mauritius             </w:t>
        <w:tab/>
        <w:t>21:47  10/25        </w:t>
        <w:tab/>
        <w:t xml:space="preserve">0.236m       0.558      </w:t>
        <w:tab/>
        <w:t xml:space="preserve">15:30    </w:t>
        <w:tab/>
        <w:t xml:space="preserve">22:27  10/25    </w:t>
        <w:tab/>
        <w:tab/>
        <w:t xml:space="preserve">-20.1573     </w:t>
        <w:tab/>
        <w:t xml:space="preserve">57.5041 </w:t>
        <w:br/>
        <w:t xml:space="preserve">Cocos Island Australia          </w:t>
        <w:tab/>
        <w:t>16:05  10/25        </w:t>
        <w:tab/>
        <w:t xml:space="preserve">0.200m       0.326       </w:t>
        <w:tab/>
        <w:t xml:space="preserve">5:30    </w:t>
        <w:tab/>
        <w:t xml:space="preserve">16;23  10/25    </w:t>
        <w:tab/>
        <w:tab/>
        <w:t xml:space="preserve">-12.1167     </w:t>
        <w:tab/>
        <w:t xml:space="preserve">96.8919 </w:t>
        <w:br/>
        <w:t xml:space="preserve">Enggano Indonesia               </w:t>
        <w:tab/>
        <w:t xml:space="preserve">15:19  10/25         </w:t>
        <w:tab/>
        <w:t xml:space="preserve">0.220m       0.510       </w:t>
        <w:tab/>
        <w:t xml:space="preserve">9:00    </w:t>
        <w:tab/>
        <w:t xml:space="preserve">15:25  10/25     </w:t>
        <w:tab/>
        <w:tab/>
        <w:t xml:space="preserve">-5.3461    </w:t>
        <w:tab/>
        <w:t xml:space="preserve">102.2781 </w:t>
        <w:br/>
        <w:t xml:space="preserve">Padang  Indonesia               </w:t>
        <w:tab/>
        <w:t xml:space="preserve">15:40  10/25         </w:t>
        <w:tab/>
        <w:t xml:space="preserve">0.380m       0.660      </w:t>
        <w:tab/>
        <w:t xml:space="preserve">14:30    </w:t>
        <w:tab/>
        <w:t xml:space="preserve">15:51  10/25     </w:t>
        <w:tab/>
        <w:tab/>
        <w:t xml:space="preserve">-0.9500    </w:t>
        <w:tab/>
        <w:t xml:space="preserve">100.3661 </w:t>
        <w:br/>
        <w:t xml:space="preserve">Tanahbalah Indonesia            </w:t>
        <w:tab/>
        <w:t xml:space="preserve">15:39  10/25         </w:t>
        <w:tab/>
        <w:t xml:space="preserve">0.253m       0.460      </w:t>
        <w:tab/>
        <w:t xml:space="preserve">16:20    </w:t>
        <w:tab/>
        <w:t xml:space="preserve">16:05  10/25     </w:t>
        <w:tab/>
        <w:tab/>
        <w:t xml:space="preserve">-0.5326     </w:t>
        <w:tab/>
        <w:t xml:space="preserve">98.4977 </w:t>
        <w:br/>
        <w:t xml:space="preserve">Telukdalam Indonesia            </w:t>
        <w:tab/>
        <w:t xml:space="preserve">16:10  10/25         </w:t>
        <w:tab/>
        <w:t xml:space="preserve">0.135m       0.215      </w:t>
        <w:tab/>
        <w:t xml:space="preserve">14:45    </w:t>
        <w:tab/>
        <w:t xml:space="preserve">16:36  10/25      </w:t>
        <w:tab/>
        <w:tab/>
        <w:t xml:space="preserve">0.5542     </w:t>
        <w:tab/>
        <w:t xml:space="preserve">97.8222 </w:t>
        <w:br/>
        <w:t xml:space="preserve">Hillarys Harbor Australia       </w:t>
        <w:tab/>
        <w:t xml:space="preserve">19:45  10/25         </w:t>
        <w:tab/>
        <w:t xml:space="preserve">0.080m       0.153      </w:t>
        <w:tab/>
        <w:t xml:space="preserve">18:30    </w:t>
        <w:tab/>
        <w:t xml:space="preserve">00:08  10/26    </w:t>
        <w:tab/>
        <w:tab/>
        <w:t xml:space="preserve">-31.8255    </w:t>
        <w:tab/>
        <w:t xml:space="preserve">115.7386 </w:t>
        <w:br/>
        <w:t xml:space="preserve">DART 56001 (West Java)          </w:t>
        <w:tab/>
        <w:t xml:space="preserve">16:40? 10/25        </w:t>
        <w:tab/>
        <w:t xml:space="preserve">~0.007m      ~0.020      </w:t>
        <w:tab/>
        <w:t xml:space="preserve">17:30    </w:t>
        <w:tab/>
        <w:t xml:space="preserve">16:46  10/25    </w:t>
        <w:tab/>
        <w:tab/>
        <w:t xml:space="preserve">-13.9614    </w:t>
        <w:tab/>
        <w:t xml:space="preserve">110.0039 </w:t>
        <w:br/>
        <w:t xml:space="preserve">Diego Garcia UK                 </w:t>
        <w:tab/>
        <w:t xml:space="preserve">18:40  10/25         </w:t>
        <w:tab/>
        <w:t xml:space="preserve">0.060m       0.130       </w:t>
        <w:tab/>
        <w:t xml:space="preserve">5:00    </w:t>
        <w:tab/>
        <w:t xml:space="preserve">19:22  10/25     </w:t>
        <w:tab/>
        <w:tab/>
        <w:t xml:space="preserve">-7.2963     </w:t>
        <w:tab/>
        <w:t xml:space="preserve">72.3941 </w:t>
        <w:br/>
        <w:t xml:space="preserve">Gan Maldives                    </w:t>
        <w:tab/>
        <w:t xml:space="preserve">18:41  10/25         </w:t>
        <w:tab/>
        <w:t xml:space="preserve">0.005m       0.105       </w:t>
        <w:tab/>
        <w:t xml:space="preserve">6:00    </w:t>
        <w:tab/>
        <w:t xml:space="preserve">19:02  10/25     </w:t>
        <w:tab/>
        <w:tab/>
        <w:t xml:space="preserve">-0.6869     </w:t>
        <w:tab/>
        <w:t xml:space="preserve">73.1500 </w:t>
        <w:br/>
        <w:t xml:space="preserve">Pt. LaRue  Seychelles           </w:t>
        <w:tab/>
        <w:t xml:space="preserve">22:34  10/25         </w:t>
        <w:tab/>
        <w:t xml:space="preserve">0.132m       0.240      </w:t>
        <w:tab/>
        <w:t xml:space="preserve">12:00    </w:t>
        <w:tab/>
        <w:t xml:space="preserve">23:04  10/25     </w:t>
        <w:tab/>
        <w:tab/>
        <w:t xml:space="preserve">-4.6717     </w:t>
        <w:tab/>
        <w:t xml:space="preserve">55.5283 </w:t>
        <w:br/>
        <w:t xml:space="preserve">Male Maldives                   </w:t>
        <w:tab/>
        <w:t xml:space="preserve">18:54  10/25         </w:t>
        <w:tab/>
        <w:t xml:space="preserve">0.080m       0.210       </w:t>
        <w:tab/>
        <w:t xml:space="preserve">5:00    </w:t>
        <w:tab/>
        <w:t xml:space="preserve">19:31  10/25      </w:t>
        <w:tab/>
        <w:tab/>
        <w:t xml:space="preserve">4.19       </w:t>
        <w:tab/>
        <w:t xml:space="preserve">73.5267 </w:t>
        <w:br/>
        <w:t xml:space="preserve">Hanimaadhoo Maldives            </w:t>
        <w:tab/>
        <w:t xml:space="preserve">19:07  10/25         </w:t>
        <w:tab/>
        <w:t xml:space="preserve">0.286m       0.620       </w:t>
        <w:tab/>
        <w:t xml:space="preserve">6:30    </w:t>
        <w:tab/>
        <w:t xml:space="preserve">19:59  10/25      </w:t>
        <w:tab/>
        <w:tab/>
        <w:t xml:space="preserve">6.7667     </w:t>
        <w:tab/>
        <w:t xml:space="preserve">73.1667 </w:t>
        <w:br/>
        <w:t xml:space="preserve">Colombo Sri Lanka               </w:t>
        <w:tab/>
        <w:t xml:space="preserve">18:41  10/25         </w:t>
        <w:tab/>
        <w:t xml:space="preserve">0.090m       0.185      </w:t>
        <w:tab/>
        <w:t xml:space="preserve">17:30    </w:t>
        <w:tab/>
        <w:t xml:space="preserve">20:34  10/25      </w:t>
        <w:tab/>
        <w:tab/>
        <w:t xml:space="preserve">6.9483     </w:t>
        <w:tab/>
        <w:t xml:space="preserve">79.8533 </w:t>
        <w:br/>
        <w:t xml:space="preserve">Trinconmalee Sri Lanka          </w:t>
        <w:tab/>
        <w:t xml:space="preserve">18:31  10/25         </w:t>
        <w:tab/>
        <w:t xml:space="preserve">0.070m       0.136      </w:t>
        <w:tab/>
        <w:t xml:space="preserve">30:00    </w:t>
        <w:tab/>
        <w:t>18:21  10/25     </w:t>
        <w:tab/>
        <w:tab/>
        <w:t xml:space="preserve"> 8.5637     </w:t>
        <w:tab/>
        <w:t>81.1996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50:00Z</dcterms:created>
  <dc:creator>Tammy Fukuji</dc:creator>
  <dc:description/>
  <cp:keywords/>
  <dc:language>en-US</dc:language>
  <cp:lastModifiedBy>Tammy Fukuji</cp:lastModifiedBy>
  <dcterms:modified xsi:type="dcterms:W3CDTF">2010-10-27T01:50:00Z</dcterms:modified>
  <cp:revision>2</cp:revision>
  <dc:subject/>
  <dc:title/>
</cp:coreProperties>
</file>