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TWC MESSAGES – 25 OCTOBER 2010</w:t>
      </w:r>
    </w:p>
    <w:p>
      <w:pPr>
        <w:pStyle w:val="Normal"/>
        <w:rPr>
          <w:rFonts w:ascii="Courier" w:hAnsi="Courier" w:cs="Courier"/>
          <w:b/>
          <w:b/>
          <w:sz w:val="20"/>
          <w:szCs w:val="24"/>
        </w:rPr>
      </w:pPr>
      <w:r>
        <w:rPr>
          <w:rFonts w:cs="Courier" w:ascii="Courier" w:hAnsi="Courier"/>
          <w:b/>
          <w:sz w:val="20"/>
          <w:szCs w:val="24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ocal Tsunami Watch Bulletin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on, 25 Oct 2010 14:50:49 +0000 (GMT)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WC-R &lt;ptwc-r@ptwc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TSUNAMI BULLETIN NUMBER 001</w:t>
        <w:br/>
        <w:t>PACIFIC TSUNAMI WARNING CENTER/NOAA/NWS</w:t>
        <w:br/>
        <w:t>ISSUED AT 1449Z 25 OCT 2010</w:t>
        <w:br/>
        <w:br/>
        <w:t>THIS BULLETIN IS FOR ALL AREAS OF THE INDIAN OCEAN.</w:t>
        <w:br/>
        <w:br/>
        <w:t>... A LOCAL TSUNAMI WATCH IS IN EFFECT ...</w:t>
        <w:br/>
        <w:br/>
        <w:t>A TSUNAMI WATCH IS IN EFFECT FOR</w:t>
        <w:br/>
        <w:br/>
        <w:t xml:space="preserve"> INDONESIA</w:t>
        <w:br/>
        <w:br/>
        <w:t>FOR OTHER AREAS OF THE INDIAN OCEAN REGION...THIS MESSAGE IS FOR</w:t>
        <w:br/>
        <w:t>INFORMATION ONLY AT THIS TIME.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1442Z 25 OCT 2010</w:t>
        <w:br/>
        <w:t xml:space="preserve"> COORDINATES -   3.1 SOUTH  100.1 EAST </w:t>
        <w:br/>
        <w:t xml:space="preserve"> DEPTH       -   33 KM</w:t>
        <w:br/>
        <w:t xml:space="preserve"> LOCATION    -  SOUTHERN SUMATRA  INDONESIA</w:t>
        <w:br/>
        <w:t xml:space="preserve"> MAGNITUDE   -  7.5</w:t>
        <w:br/>
        <w:br/>
        <w:t>EVALUATION</w:t>
        <w:br/>
        <w:br/>
        <w:t xml:space="preserve"> A DESTRUCTIVE WIDESPREAD TSUNAMI THREAT DOES NOT EXIST BASED ON     </w:t>
        <w:br/>
        <w:t xml:space="preserve"> HISTORICAL EARTHQUAKE AND TSUNAMI DATA.                             </w:t>
        <w:br/>
        <w:t xml:space="preserve">                                                                     </w:t>
        <w:br/>
        <w:t xml:space="preserve"> HOWEVER - THERE IS THE POSSIBILITY OF A LOCAL TSUNAMI THAT          </w:t>
        <w:br/>
        <w:t xml:space="preserve"> COULD AFFECT COASTS LOCATED USUALLY NO MORE THAN A HUNDRED          </w:t>
        <w:br/>
        <w:t xml:space="preserve"> KILOMETERS FROM THE EARTHQUAKE EPICENTER. AUTHORITIES FOR THE       </w:t>
        <w:br/>
        <w:t xml:space="preserve"> REGION NEAR THE EPICENTER SHOULD BE AWARE OF THIS POSSIBILITY.      </w:t>
        <w:br/>
        <w:t xml:space="preserve"> AREAS FURTHER FROM THE EPICENTER COULD EXPERIENCE SMALL SEA         </w:t>
        <w:br/>
        <w:t xml:space="preserve"> LEVEL CHANGES AND STRONG OR UNUSUAL COASTAL CURRENTS.               </w:t>
        <w:br/>
        <w:br/>
        <w:t>ESTIMATED INITIAL TSUNAMI WAVE ARRIVAL TIMES AT FORECAST POINTS</w:t>
        <w:br/>
        <w:t>WITHIN THE WARNING AND WATCH AREAS ARE GIVEN BELOW. ACTUAL</w:t>
        <w:br/>
        <w:t>ARRIVAL TIMES MAY DIFFER AND THE INITIAL WAVE MAY NOT BE THE</w:t>
        <w:br/>
        <w:t>LARGEST. A TSUNAMI IS A SERIES OF WAVES AND THE TIME BETWEEN</w:t>
        <w:br/>
        <w:t>SUCCESSIVE WAVES CAN BE FIVE MINUTES TO ONE HOUR.</w:t>
        <w:br/>
        <w:br/>
        <w:t xml:space="preserve"> LOCATION         FORECAST POINT     COORDINATES     ARRIVAL TIME</w:t>
        <w:br/>
        <w:t xml:space="preserve"> --------------------------------    ------------    ------------</w:t>
        <w:br/>
        <w:t xml:space="preserve"> INDONESIA        SIBERUT             1.5S  98.7E    1510Z 25 OCT</w:t>
        <w:br/>
        <w:t xml:space="preserve">                  BENGKULU            3.9S 102.0E    1527Z 25 OCT</w:t>
        <w:br/>
        <w:t xml:space="preserve">                  PADANG              0.9S 100.1E    1528Z 25 OCT</w:t>
        <w:br/>
        <w:br/>
        <w:t>ADDITIONAL BULLETINS WILL BE ISSUED BY THE PACIFIC TSUNAMI</w:t>
        <w:br/>
        <w:t>WARNING CENTER FOR THIS EVENT AS MORE INFORMATION</w:t>
        <w:br/>
        <w:t>BECOMES AVAILABLE.</w:t>
        <w:br/>
        <w:br/>
        <w:t>THE JAPAN METEOROLOGICAL AGENCY MAY ISSUE ADDITIONAL INFORMATION</w:t>
        <w:br/>
        <w:t>FOR THIS EVENT. IN THE CASE OF CONFLICTING INFORMATION...THE</w:t>
        <w:br/>
        <w:t>MORE CONSERVATIVE INFORMATION SHOULD BE USED FOR SAFET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ocal Tsunami Watch Bulletin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on, 25 Oct 2010 15:50:07 +0000 (GMT)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WC-R &lt;ptwc-r@ptwc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TSUNAMI BULLETIN NUMBER 002</w:t>
        <w:br/>
        <w:t>PACIFIC TSUNAMI WARNING CENTER/NOAA/NWS</w:t>
        <w:br/>
        <w:t>ISSUED AT 1549Z 25 OCT 2010</w:t>
        <w:br/>
        <w:br/>
        <w:t>THIS BULLETIN IS FOR ALL AREAS OF THE INDIAN OCEAN.</w:t>
        <w:br/>
        <w:br/>
        <w:t>... A LOCAL TSUNAMI WATCH IS IN EFFECT ...</w:t>
        <w:br/>
        <w:br/>
        <w:t>A TSUNAMI WATCH IS IN EFFECT FOR</w:t>
        <w:br/>
        <w:br/>
        <w:t xml:space="preserve"> INDONESIA</w:t>
        <w:br/>
        <w:br/>
        <w:t>FOR OTHER AREAS OF THE INDIAN OCEAN REGION...THIS MESSAGE IS FOR</w:t>
        <w:br/>
        <w:t>INFORMATION ONLY AT THIS TIME.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1442Z 25 OCT 2010</w:t>
        <w:br/>
        <w:t xml:space="preserve"> COORDINATES -   3.1 SOUTH  100.1 EAST </w:t>
        <w:br/>
        <w:t xml:space="preserve"> DEPTH       -   33 KM</w:t>
        <w:br/>
        <w:t xml:space="preserve"> LOCATION    -  SOUTHERN SUMATRA  INDONESIA</w:t>
        <w:br/>
        <w:t xml:space="preserve"> MAGNITUDE   -  7.5</w:t>
        <w:br/>
        <w:br/>
        <w:t>EVALUATION</w:t>
        <w:br/>
        <w:br/>
        <w:t xml:space="preserve"> A DESTRUCTIVE WIDESPREAD TSUNAMI THREAT DOES NOT EXIST BASED ON     </w:t>
        <w:br/>
        <w:t xml:space="preserve"> HISTORICAL EARTHQUAKE AND TSUNAMI DATA.                             </w:t>
        <w:br/>
        <w:t xml:space="preserve">                                                                     </w:t>
        <w:br/>
        <w:t xml:space="preserve"> HOWEVER - THERE IS THE POSSIBILITY OF A LOCAL TSUNAMI THAT          </w:t>
        <w:br/>
        <w:t xml:space="preserve"> COULD AFFECT COASTS LOCATED USUALLY NO MORE THAN A HUNDRED          </w:t>
        <w:br/>
        <w:t xml:space="preserve"> KILOMETERS FROM THE EARTHQUAKE EPICENTER. AUTHORITIES FOR THE       </w:t>
        <w:br/>
        <w:t xml:space="preserve"> REGION NEAR THE EPICENTER SHOULD BE AWARE OF THIS POSSIBILITY.      </w:t>
        <w:br/>
        <w:t xml:space="preserve"> AREAS FURTHER FROM THE EPICENTER COULD EXPERIENCE SMALL SEA         </w:t>
        <w:br/>
        <w:t xml:space="preserve"> LEVEL CHANGES AND STRONG OR UNUSUAL COASTAL CURRENTS.               </w:t>
        <w:br/>
        <w:br/>
        <w:t>ESTIMATED INITIAL TSUNAMI WAVE ARRIVAL TIMES AT FORECAST POINTS</w:t>
        <w:br/>
        <w:t>WITHIN THE WARNING AND WATCH AREAS ARE GIVEN BELOW. ACTUAL</w:t>
        <w:br/>
        <w:t>ARRIVAL TIMES MAY DIFFER AND THE INITIAL WAVE MAY NOT BE THE</w:t>
        <w:br/>
        <w:t>LARGEST. A TSUNAMI IS A SERIES OF WAVES AND THE TIME BETWEEN</w:t>
        <w:br/>
        <w:t>SUCCESSIVE WAVES CAN BE FIVE MINUTES TO ONE HOUR.</w:t>
        <w:br/>
        <w:br/>
        <w:t xml:space="preserve"> LOCATION         FORECAST POINT     COORDINATES     ARRIVAL TIME</w:t>
        <w:br/>
        <w:t xml:space="preserve"> --------------------------------    ------------    ------------</w:t>
        <w:br/>
        <w:t xml:space="preserve"> INDONESIA        SIBERUT             1.5S  98.7E    1510Z 25 OCT</w:t>
        <w:br/>
        <w:t xml:space="preserve">                  BENGKULU            3.9S 102.0E    1527Z 25 OCT</w:t>
        <w:br/>
        <w:t xml:space="preserve">                  PADANG              0.9S 100.1E    1528Z 25 OCT</w:t>
        <w:br/>
        <w:br/>
        <w:t>ADDITIONAL BULLETINS WILL BE ISSUED BY THE PACIFIC TSUNAMI</w:t>
        <w:br/>
        <w:t>WARNING CENTER FOR THIS EVENT AS MORE INFORMATION</w:t>
        <w:br/>
        <w:t>BECOMES AVAILABLE.</w:t>
        <w:br/>
        <w:br/>
        <w:t>THE JAPAN METEOROLOGICAL AGENCY MAY ISSUE ADDITIONAL INFORMATION</w:t>
        <w:br/>
        <w:t>FOR THIS EVENT. IN THE CASE OF CONFLICTING INFORMATION...THE</w:t>
        <w:br/>
        <w:t>MORE CONSERVATIVE INFORMATION SHOULD BE USED FOR SAFET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sunami Watch Cancellation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on, 25 Oct 2010 16:44:11 +0000 (GMT)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WC-R &lt;ptwc-r@ptwc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TSUNAMI BULLETIN NUMBER 003</w:t>
        <w:br/>
        <w:t>PACIFIC TSUNAMI WARNING CENTER/NOAA/NWS</w:t>
        <w:br/>
        <w:t>ISSUED AT 1642Z 25 OCT 2010</w:t>
        <w:br/>
        <w:br/>
        <w:t>THIS BULLETIN IS FOR ALL AREAS OF THE INDIAN OCEAN.</w:t>
        <w:br/>
        <w:br/>
        <w:t>... THE TSUNAMI WATCH IS CANCELLED ...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1442Z 25 OCT 2010</w:t>
        <w:br/>
        <w:t xml:space="preserve"> COORDINATES -   3.1 SOUTH  100.1 EAST </w:t>
        <w:br/>
        <w:t xml:space="preserve"> DEPTH       -   33 KM</w:t>
        <w:br/>
        <w:t xml:space="preserve"> LOCATION    -  SOUTHERN SUMATRA  INDONESIA</w:t>
        <w:br/>
        <w:t xml:space="preserve"> MAGNITUDE   -  7.5</w:t>
        <w:br/>
        <w:br/>
        <w:t>EVALUATION</w:t>
        <w:br/>
        <w:br/>
        <w:t xml:space="preserve"> A SIGNIFICANT TSUNAMI WAS GENERATED BY THIS EARTHQUAKE.             </w:t>
        <w:br/>
        <w:t xml:space="preserve"> HOWEVER...SEA LEVEL READINGS NOW INDICATE THAT THE THREAT HAS       </w:t>
        <w:br/>
        <w:t xml:space="preserve"> DIMINISHED OR IS OVER FOR MOST AREAS.  THEREFORE THE TSUNAMI        </w:t>
        <w:br/>
        <w:t xml:space="preserve"> WATCH ISSUED BY THIS CENTER IS NOW CANCELLED.                       </w:t>
        <w:br/>
        <w:t xml:space="preserve">                                                                     </w:t>
        <w:br/>
        <w:t xml:space="preserve"> FOR ANY AFFECTED AREAS - WHEN NO MAJOR WAVES HAVE OCCURRED FOR AT   </w:t>
        <w:br/>
        <w:t xml:space="preserve"> LEAST TWO HOURS AFTER THE ESTIMATED ARRIVAL TIME OR DAMAGING WAVES  </w:t>
        <w:br/>
        <w:t xml:space="preserve"> HAVE NOT OCCURRED FOR AT LEAST TWO HOURS THEN LOCAL AUTHORITIES     </w:t>
        <w:br/>
        <w:t xml:space="preserve"> CAN ASSUME THE THREAT IS PASSED. DANGER TO BOATS AND COASTAL        </w:t>
        <w:br/>
        <w:t xml:space="preserve"> STRUCTURES CAN CONTINUE FOR SEVERAL HOURS DUE TO RAPID CURRENTS.    </w:t>
        <w:br/>
        <w:t xml:space="preserve"> AS LOCAL CONDITIONS CAN CAUSE A WIDE VARIATION IN TSUNAMI WAVE      </w:t>
        <w:br/>
        <w:t xml:space="preserve"> ACTION THE ALL CLEAR DETERMINATION MUST BE MADE BY LOCAL            </w:t>
        <w:br/>
        <w:t xml:space="preserve"> AUTHORITIES.                                                        </w:t>
        <w:br/>
        <w:br/>
        <w:t>THIS WILL BE THE FINAL BULLETIN ISSUED BY THE PACIFIC TSUNAMI</w:t>
        <w:br/>
        <w:t>WARNING CENTER FOR THIS EVENT UNLESS ADDITIONAL INFORMATION</w:t>
        <w:br/>
        <w:t>BECOMES AVAILABLE.</w:t>
        <w:br/>
        <w:br/>
        <w:t>THE JAPAN METEOROLOGICAL AGENCY MAY ISSUE ADDITIONAL INFORMATION</w:t>
        <w:br/>
        <w:t>FOR THIS EVENT. IN THE CASE OF CONFLICTING INFORMATION...THE</w:t>
        <w:br/>
        <w:t>MORE CONSERVATIVE INFORMATION SHOULD BE USED FOR SAFET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sunami Watch Cancellation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on, 25 Oct 2010 17:00:49 +0000 (GMT)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WC &lt;ptwc@ptwc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TSUNAMI BULLETIN NUMBER 004</w:t>
        <w:br/>
        <w:t>PACIFIC TSUNAMI WARNING CENTER/NOAA/NWS</w:t>
        <w:br/>
        <w:t>ISSUED AT 1657Z 25 OCT 2010</w:t>
        <w:br/>
        <w:br/>
        <w:t>THIS BULLETIN IS FOR ALL AREAS OF THE INDIAN OCEAN.</w:t>
        <w:br/>
        <w:br/>
        <w:t>... TSUNAMI WATCH CANCELLATION SUPPLEMENT ...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1442Z 25 OCT 2010</w:t>
        <w:br/>
        <w:t xml:space="preserve"> COORDINATES -   3.1 SOUTH  100.1 EAST </w:t>
        <w:br/>
        <w:t xml:space="preserve"> DEPTH       -   33 KM</w:t>
        <w:br/>
        <w:t xml:space="preserve"> LOCATION    -  SOUTHERN SUMATRA  INDONESIA</w:t>
        <w:br/>
        <w:t xml:space="preserve"> MAGNITUDE   -  7.5</w:t>
        <w:br/>
        <w:br/>
        <w:t>MEASUREMENTS OR REPORTS OF TSUNAMI WAVE ACTIVITY</w:t>
        <w:br/>
        <w:br/>
        <w:t xml:space="preserve"> GAUGE LOCATION        LAT   LON    TIME        AMPL         PER</w:t>
        <w:br/>
        <w:t>------------------  ----- ------  -----  ---------------  -----</w:t>
        <w:br/>
        <w:t xml:space="preserve">   TANAHBALAH ID         0.5S  98.5E  1605Z   0.23M /  0.8FT  16MIN</w:t>
        <w:br/>
        <w:t xml:space="preserve">   PADANG ID             0.9S 100.4E  1558Z   0.33M /  1.1FT  14MIN</w:t>
        <w:br/>
        <w:t xml:space="preserve">   ENGGANO ID            5.3S 102.3E  1528Z   0.27M /  0.9FT  06MIN</w:t>
        <w:br/>
        <w:t xml:space="preserve">   COCOS ISLAND AU      12.1S  96.9E  1612Z   0.11M /  0.4FT  08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>EVALUATION</w:t>
        <w:br/>
        <w:br/>
        <w:t xml:space="preserve"> A SIGNIFICANT TSUNAMI WAS GENERATED BY THIS EARTHQUAKE.             </w:t>
        <w:br/>
        <w:t xml:space="preserve"> HOWEVER...SEA LEVEL READINGS NOW INDICATE THAT THE THREAT HAS       </w:t>
        <w:br/>
        <w:t xml:space="preserve"> DIMINISHED OR IS OVER FOR MOST AREAS.  THEREFORE THE TSUNAMI        </w:t>
        <w:br/>
        <w:t xml:space="preserve"> WATCH ISSUED BY THIS CENTER IS NOW CANCELLED.                       </w:t>
        <w:br/>
        <w:t xml:space="preserve">                                                                     </w:t>
        <w:br/>
        <w:t xml:space="preserve"> FOR ANY AFFECTED AREAS - WHEN NO MAJOR WAVES HAVE OCCURRED FOR AT   </w:t>
        <w:br/>
        <w:t xml:space="preserve"> LEAST TWO HOURS AFTER THE ESTIMATED ARRIVAL TIME OR DAMAGING WAVES  </w:t>
        <w:br/>
        <w:t xml:space="preserve"> HAVE NOT OCCURRED FOR AT LEAST TWO HOURS THEN LOCAL AUTHORITIES     </w:t>
        <w:br/>
        <w:t xml:space="preserve"> CAN ASSUME THE THREAT IS PASSED. DANGER TO BOATS AND COASTAL        </w:t>
        <w:br/>
        <w:t xml:space="preserve"> STRUCTURES CAN CONTINUE FOR SEVERAL HOURS DUE TO RAPID CURRENTS.    </w:t>
        <w:br/>
        <w:t xml:space="preserve"> AS LOCAL CONDITIONS CAN CAUSE A WIDE VARIATION IN TSUNAMI WAVE      </w:t>
        <w:br/>
        <w:t xml:space="preserve"> ACTION THE ALL CLEAR DETERMINATION MUST BE MADE BY LOCAL            </w:t>
        <w:br/>
        <w:t xml:space="preserve"> AUTHORITIES.                                                        </w:t>
        <w:br/>
        <w:br/>
        <w:t>THIS WILL BE THE FINAL BULLETIN ISSUED BY THE PACIFIC TSUNAMI</w:t>
        <w:br/>
        <w:t>WARNING CENTER FOR THIS EVENT UNLESS ADDITIONAL INFORMATION</w:t>
        <w:br/>
        <w:t>BECOMES AVAILABLE.</w:t>
        <w:br/>
        <w:br/>
        <w:t>THE JAPAN METEOROLOGICAL AGENCY MAY ISSUE ADDITIONAL INFORMATION</w:t>
        <w:br/>
        <w:t>FOR THIS EVENT. IN THE CASE OF CONFLICTING INFORMATION...THE</w:t>
        <w:br/>
        <w:t>MORE CONSERVATIVE INFORMATION SHOULD BE USED FOR SAFET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1:41:00Z</dcterms:created>
  <dc:creator>Tammy Fukuji</dc:creator>
  <dc:description/>
  <cp:keywords/>
  <dc:language>en-US</dc:language>
  <cp:lastModifiedBy>Tammy Fukuji</cp:lastModifiedBy>
  <dcterms:modified xsi:type="dcterms:W3CDTF">2010-10-27T01:41:00Z</dcterms:modified>
  <cp:revision>2</cp:revision>
  <dc:subject/>
  <dc:title>PTWC MESSAGES – 3 January 2010</dc:title>
</cp:coreProperties>
</file>