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JMA MESSAGES – 25 OCTOBER 2010</w:t>
      </w:r>
    </w:p>
    <w:p>
      <w:pPr>
        <w:pStyle w:val="Normal"/>
        <w:rPr>
          <w:rFonts w:ascii="Courier" w:hAnsi="Courier" w:cs="Courier"/>
          <w:b/>
          <w:b/>
          <w:sz w:val="20"/>
          <w:szCs w:val="24"/>
        </w:rPr>
      </w:pPr>
      <w:r>
        <w:rPr>
          <w:rFonts w:cs="Courier" w:ascii="Courier" w:hAnsi="Courier"/>
          <w:b/>
          <w:sz w:val="20"/>
          <w:szCs w:val="24"/>
        </w:rPr>
      </w:r>
    </w:p>
    <w:p>
      <w:pPr>
        <w:pStyle w:val="Normal"/>
        <w:rPr/>
      </w:pPr>
      <w:r>
        <w:rPr/>
        <w:t xml:space="preserve">-------- Original Message -------- 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7928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ubject: </w:t>
            </w:r>
          </w:p>
        </w:tc>
        <w:tc>
          <w:tcPr>
            <w:tcW w:w="7928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Undelivered Mail Returned to Sender Subject: TSUNAMI WATCH INFORMATION FOR INDIAN OCEAN FROM JMA TOKYO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Date: </w:t>
            </w:r>
          </w:p>
        </w:tc>
        <w:tc>
          <w:tcPr>
            <w:tcW w:w="7928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Tue, 26 Oct 2010 00:03:05 +0900 (JST)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From: </w:t>
            </w:r>
          </w:p>
        </w:tc>
        <w:tc>
          <w:tcPr>
            <w:tcW w:w="7928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Indian Ocean Tsunami Watch Information </w:t>
            </w:r>
            <w:hyperlink r:id="rId2" w:tgtFrame="_blank">
              <w:r>
                <w:rPr>
                  <w:rStyle w:val="InternetLink"/>
                  <w:rFonts w:cs="Times" w:ascii="Times" w:hAnsi="Times"/>
                  <w:color w:val="0000FF"/>
                  <w:sz w:val="20"/>
                  <w:u w:val="single"/>
                </w:rPr>
                <w:t>&lt;io_bull@epos4-tk.eqvol2.kishou.go.jp&gt;</w:t>
              </w:r>
            </w:hyperlink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To: </w:t>
            </w:r>
          </w:p>
        </w:tc>
        <w:tc>
          <w:tcPr>
            <w:tcW w:w="7928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undisclosed-recipients: ;</w:t>
            </w:r>
          </w:p>
        </w:tc>
      </w:tr>
    </w:tbl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SUNAMI BULLETIN NUMBER 0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SSUED BY THE JAPAN METEOROLOGICAL AGENCY (JMA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SSUED AT 1501 25 OCT 2010 (UTC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... A LOCAL TSUNAMI WATCH IS IN EFFECT 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EARTHQUAKE INFORM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ORIGIN TIME : 1442 25 OCT 2010 (UTC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COORDINATES : 3.1 SOUTH 100.1 EA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LOCATION    : SOUTHERN SUMATRA, INDONESI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AGNITUDE   : 7.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EVALU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THERE IS A POSSIBILITY OF A DESTRUCTIVE LOCAL TSUNAM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N THE INDIAN OCEA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ESTIMATED TSUNAMI TRAVEL TI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ONE HOUR OR LES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INDONESIA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NDIAN OCEAN COAST OF SUMATR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NDIAN OCEAN COAST OF JAW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AUSTRALIA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COCOS ISLAN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TSUNAMI TRAVEL TIME IS ESTIMATED ONLY FROM EARTHQUAKE DAT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AND INDICATES THE TIME LAPSE BETWEEN ORIGIN TIME AND TSUNAM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ARRIVAL TIM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*THIS WILL BE THE FINAL INFORMATION UNLESS THERE ARE CHANGE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ABOUT THE POTENTIAL OF TSUNAMI GENERATION AND ESTIMATED TSUNAM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TRAVEL TIME BY RE-EVALUATION OF THE EARTHQUAKE OR THERE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REPORTS ON TSUNAMI OBSERVATIO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***********************************************************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TSUNAMI WATCH INFORMATION (TWI) IS PROVIDED TO THE COUNTRIES OF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E INDIAN OCEAN REGION FROM JMA IN COOPERATION WITH PTWC OF 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N AN INTERIM BASIS PRIOR TO THE ESTABLISHMENT OF THE TSUNAMI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EARLY WARNING SYSTEM IN THE REGION.  TWI SHOULD BE REGARDED AS A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REFERENCE MATERIAL FOR THE DISASTER PREVENTION AUTHORITIES OF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RECIPIENT COUNTRIES TO ISSUE TSUNAMI WARNINGS ON THEIR OW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ITIATIVE AND RESPONSIBILIT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***********************************************************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p>
      <w:pPr>
        <w:pStyle w:val="Normal"/>
        <w:rPr/>
      </w:pPr>
      <w:r>
        <w:rPr/>
        <w:t xml:space="preserve">-------- Original Message -------- </w:t>
      </w:r>
    </w:p>
    <w:tbl>
      <w:tblPr>
        <w:tblW w:w="41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3269"/>
      </w:tblGrid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WI from JMA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ue, 26 Oct 2010 01:31:37 +0900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ma-tsunami@met.kishou.go.jp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ndisclosed-recipients: 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/>
      </w:pPr>
      <w:r>
        <w:rPr>
          <w:rFonts w:cs="Courier New" w:ascii="Courier New" w:hAnsi="Courier New"/>
          <w:sz w:val="20"/>
        </w:rPr>
        <w:t>WEIO40 RJTD 251620</w:t>
        <w:br/>
        <w:br/>
        <w:t>TSUNAMI BULLETIN NUMBER 002</w:t>
        <w:br/>
        <w:t xml:space="preserve"> ISSUED BY THE JAPAN METEOROLOGICAL AGENCY (JMA)</w:t>
        <w:br/>
        <w:t xml:space="preserve"> ISSUED AT 1620 25 OCT 2010 (UTC)</w:t>
        <w:br/>
        <w:br/>
        <w:t xml:space="preserve"> ... A LOCAL TSUNAMI WATCH IS IN EFFECT ...</w:t>
        <w:br/>
        <w:br/>
        <w:t>1.EARTHQUAKE INFORMATION</w:t>
        <w:br/>
        <w:t xml:space="preserve"> ORIGIN TIME : 1442 25 OCT 2010 (UTC)</w:t>
        <w:br/>
        <w:t xml:space="preserve"> COORDINATES : 3.1 SOUTH 100.1 EAST</w:t>
        <w:br/>
        <w:t xml:space="preserve"> LOCATION    : SOUTHERN SUMATRA, INDONESIA</w:t>
        <w:br/>
        <w:t xml:space="preserve"> MAGNITUDE   : 7.5</w:t>
        <w:br/>
        <w:br/>
        <w:t>2.EVALUATION</w:t>
        <w:br/>
        <w:t xml:space="preserve"> THERE IS A POSSIBILITY OF A DESTRUCTIVE LOCAL TSUNAMI</w:t>
        <w:br/>
        <w:t xml:space="preserve"> IN THE INDIAN OCEAN.</w:t>
        <w:br/>
        <w:br/>
        <w:t>3.ESTIMATED TSUNAMI TRAVEL TIME</w:t>
        <w:br/>
        <w:t xml:space="preserve"> ONE HOUR OR LESS</w:t>
        <w:br/>
        <w:t xml:space="preserve">  INDONESIA:</w:t>
        <w:br/>
        <w:t xml:space="preserve">    INDIAN OCEAN COAST OF SUMATRA</w:t>
        <w:br/>
        <w:t xml:space="preserve">    INDIAN OCEAN COAST OF JAWA</w:t>
        <w:br/>
        <w:t xml:space="preserve">  AUSTRALIA:</w:t>
        <w:br/>
        <w:t xml:space="preserve">    COCOS ISLANDS</w:t>
        <w:br/>
        <w:br/>
        <w:t>4.OBSERVATIONS ON MAXIMUM TSUNAMI WAVE</w:t>
        <w:br/>
        <w:t xml:space="preserve"> LOCATION                  COORDINATES    ARRIVAL TIME  AMPL</w:t>
        <w:br/>
        <w:t xml:space="preserve"> ----------------          ------------   ------------  ----</w:t>
        <w:br/>
        <w:t xml:space="preserve"> PADANG                    01.0S 100.4E   1543Z 25 OCT  0.3M</w:t>
        <w:br/>
        <w:t>AMPL -- AMPLITUDE IN METERS OF HALF OF THE CREST TO TROUGH</w:t>
        <w:br/>
        <w:br/>
        <w:t>*TSUNAMI TRAVEL TIME IS ESTIMATED ONLY FROM EARTHQUAKE DATA</w:t>
        <w:br/>
        <w:t xml:space="preserve"> AND INDICATES THE TIME LAPSE BETWEEN ORIGIN TIME AND TSUNAMI</w:t>
        <w:br/>
        <w:t xml:space="preserve"> ARRIVAL TIME.</w:t>
        <w:br/>
        <w:br/>
        <w:t>*THIS WILL BE THE FINAL INFORMATION UNLESS THERE ARE CHANGES</w:t>
        <w:br/>
        <w:t xml:space="preserve"> ABOUT THE POTENTIAL OF TSUNAMI GENERATION AND ESTIMATED TSUNAMI</w:t>
        <w:br/>
        <w:t xml:space="preserve"> TRAVEL TIME BY RE-EVALUATION OF THE EARTHQUAKE OR THERE ARE</w:t>
        <w:br/>
        <w:t xml:space="preserve"> REPORTS ON TSUNAMI OBSERVATIONS.</w:t>
        <w:br/>
        <w:br/>
        <w:t>*****************************************************************</w:t>
        <w:br/>
        <w:t>RECIPIENTS ARE INVITED TO CHECK THE MARCH 2005 ISSUE OF THE WORLD</w:t>
        <w:br/>
        <w:t>WEATHER WATCH OPERATIONAL NEWSLETTER FOR THE OBJECTIVES OF TWI.</w:t>
        <w:br/>
        <w:t>*****************************************************************</w:t>
      </w:r>
    </w:p>
    <w:p>
      <w:pPr>
        <w:pStyle w:val="Normal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-------- Original Message -------- </w:t>
      </w:r>
    </w:p>
    <w:tbl>
      <w:tblPr>
        <w:tblW w:w="41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3269"/>
      </w:tblGrid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WI from JMA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ue, 26 Oct 2010 02:36:45 +0900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ma-tsunami@met.kishou.go.jp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ndisclosed-recipients: 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/>
      </w:pPr>
      <w:r>
        <w:rPr>
          <w:rFonts w:cs="Courier New" w:ascii="Courier New" w:hAnsi="Courier New"/>
          <w:sz w:val="20"/>
        </w:rPr>
        <w:t>WEIO40 RJTD 251720</w:t>
        <w:br/>
        <w:br/>
        <w:t>TSUNAMI BULLETIN NUMBER 003</w:t>
        <w:br/>
        <w:t xml:space="preserve"> ISSUED BY THE JAPAN METEOROLOGICAL AGENCY (JMA)</w:t>
        <w:br/>
        <w:t xml:space="preserve"> ISSUED AT 1720 25 OCT 2010 (UTC)</w:t>
        <w:br/>
        <w:br/>
        <w:t xml:space="preserve"> ... A LOCAL TSUNAMI WATCH IS IN EFFECT ...</w:t>
        <w:br/>
        <w:br/>
        <w:t>1.EARTHQUAKE INFORMATION</w:t>
        <w:br/>
        <w:t xml:space="preserve"> ORIGIN TIME : 1442 25 OCT 2010 (UTC)</w:t>
        <w:br/>
        <w:t xml:space="preserve"> COORDINATES : 3.1 SOUTH 100.1 EAST</w:t>
        <w:br/>
        <w:t xml:space="preserve"> LOCATION    : SOUTHERN SUMATRA, INDONESIA</w:t>
        <w:br/>
        <w:t xml:space="preserve"> MAGNITUDE   : 7.5</w:t>
        <w:br/>
        <w:br/>
        <w:t>2.EVALUATION</w:t>
        <w:br/>
        <w:t xml:space="preserve"> THERE IS A POSSIBILITY OF A DESTRUCTIVE LOCAL TSUNAMI</w:t>
        <w:br/>
        <w:t xml:space="preserve"> IN THE INDIAN OCEAN.</w:t>
        <w:br/>
        <w:br/>
        <w:t>3.ESTIMATED TSUNAMI TRAVEL TIME</w:t>
        <w:br/>
        <w:t xml:space="preserve"> ONE HOUR OR LESS</w:t>
        <w:br/>
        <w:t xml:space="preserve">  INDONESIA:</w:t>
        <w:br/>
        <w:t xml:space="preserve">    INDIAN OCEAN COAST OF SUMATRA</w:t>
        <w:br/>
        <w:t xml:space="preserve">    INDIAN OCEAN COAST OF JAWA</w:t>
        <w:br/>
        <w:t xml:space="preserve">  AUSTRALIA:</w:t>
        <w:br/>
        <w:t xml:space="preserve">    COCOS ISLANDS</w:t>
        <w:br/>
        <w:br/>
        <w:t>4.OBSERVATIONS ON MAXIMUM TSUNAMI WAVE</w:t>
        <w:br/>
        <w:t xml:space="preserve"> LOCATION                  COORDINATES    ARRIVAL TIME  AMPL</w:t>
        <w:br/>
        <w:t xml:space="preserve"> ----------------          ------------   ------------  ----</w:t>
        <w:br/>
        <w:t xml:space="preserve"> PADANG                    01.0S 100.4E   1543Z 25 OCT  0.3M</w:t>
        <w:br/>
        <w:t xml:space="preserve"> COCOS                     12.1S 096.9E   1620Z 25 OCT  0.2M</w:t>
        <w:br/>
        <w:t>AMPL -- AMPLITUDE IN METERS OF HALF OF THE CREST TO TROUGH</w:t>
        <w:br/>
        <w:br/>
        <w:t>*TSUNAMI TRAVEL TIME IS ESTIMATED ONLY FROM EARTHQUAKE DATA</w:t>
        <w:br/>
        <w:t xml:space="preserve"> AND INDICATES THE TIME LAPSE BETWEEN ORIGIN TIME AND TSUNAMI</w:t>
        <w:br/>
        <w:t xml:space="preserve"> ARRIVAL TIME.</w:t>
        <w:br/>
        <w:br/>
        <w:t>*THIS WILL BE THE FINAL INFORMATION UNLESS THERE ARE CHANGES</w:t>
        <w:br/>
        <w:t xml:space="preserve"> ABOUT THE POTENTIAL OF TSUNAMI GENERATION AND ESTIMATED TSUNAMI</w:t>
        <w:br/>
        <w:t xml:space="preserve"> TRAVEL TIME BY RE-EVALUATION OF THE EARTHQUAKE OR THERE ARE</w:t>
        <w:br/>
        <w:t xml:space="preserve"> REPORTS ON TSUNAMI OBSERVATIONS.</w:t>
        <w:br/>
        <w:br/>
        <w:t>*****************************************************************</w:t>
        <w:br/>
        <w:t>RECIPIENTS ARE INVITED TO CHECK THE MARCH 2005 ISSUE OF THE WORLD</w:t>
        <w:br/>
        <w:t>WEATHER WATCH OPERATIONAL NEWSLETTER FOR THE OBJECTIVES OF TWI.</w:t>
        <w:br/>
        <w:t>*****************************************************************</w:t>
        <w:br/>
        <w:br/>
      </w:r>
    </w:p>
    <w:p>
      <w:pPr>
        <w:pStyle w:val="Normal"/>
        <w:rPr/>
      </w:pPr>
      <w:r>
        <w:rPr/>
        <w:t xml:space="preserve">-------- Original Message -------- </w:t>
      </w:r>
    </w:p>
    <w:tbl>
      <w:tblPr>
        <w:tblW w:w="41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3269"/>
      </w:tblGrid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WI from JMA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ue, 26 Oct 2010 05:25:41 +0900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ma-tsunami@met.kishou.go.jp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ndisclosed-recipients: 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/>
      </w:pPr>
      <w:r>
        <w:rPr>
          <w:rFonts w:cs="Courier New" w:ascii="Courier New" w:hAnsi="Courier New"/>
          <w:sz w:val="20"/>
        </w:rPr>
        <w:t>WEIO40 RJTD 252010</w:t>
        <w:br/>
        <w:br/>
        <w:t>TSUNAMI BULLETIN NUMBER 004</w:t>
        <w:br/>
        <w:t xml:space="preserve"> ISSUED BY THE JAPAN METEOROLOGICAL AGENCY (JMA)</w:t>
        <w:br/>
        <w:t xml:space="preserve"> ISSUED AT 2010 25 OCT 2010 (UTC)</w:t>
        <w:br/>
        <w:br/>
        <w:t xml:space="preserve"> ... A LOCAL TSUNAMI WATCH IS IN EFFECT ...</w:t>
        <w:br/>
        <w:br/>
        <w:t>1.EARTHQUAKE INFORMATION</w:t>
        <w:br/>
        <w:t xml:space="preserve"> ORIGIN TIME : 1442 25 OCT 2010 (UTC)</w:t>
        <w:br/>
        <w:t xml:space="preserve"> COORDINATES : 3.1 SOUTH 100.1 EAST</w:t>
        <w:br/>
        <w:t xml:space="preserve"> LOCATION    : SOUTHERN SUMATRA, INDONESIA</w:t>
        <w:br/>
        <w:t xml:space="preserve"> MAGNITUDE   : 7.5</w:t>
        <w:br/>
        <w:br/>
        <w:t>2.EVALUATION</w:t>
        <w:br/>
        <w:t xml:space="preserve"> THERE IS A POSSIBILITY OF A DESTRUCTIVE LOCAL TSUNAMI</w:t>
        <w:br/>
        <w:t xml:space="preserve"> IN THE INDIAN OCEAN.</w:t>
        <w:br/>
        <w:br/>
        <w:t>3.ESTIMATED TSUNAMI TRAVEL TIME</w:t>
        <w:br/>
        <w:t xml:space="preserve"> ONE HOUR OR LESS</w:t>
        <w:br/>
        <w:t xml:space="preserve">  INDONESIA:</w:t>
        <w:br/>
        <w:t xml:space="preserve">    INDIAN OCEAN COAST OF SUMATRA</w:t>
        <w:br/>
        <w:t xml:space="preserve">    INDIAN OCEAN COAST OF JAWA</w:t>
        <w:br/>
        <w:t xml:space="preserve">  AUSTRALIA:</w:t>
        <w:br/>
        <w:t xml:space="preserve">    COCOS ISLANDS</w:t>
        <w:br/>
        <w:br/>
        <w:t>4.OBSERVATIONS ON MAXIMUM TSUNAMI WAVE</w:t>
        <w:br/>
        <w:t xml:space="preserve"> LOCATION                  COORDINATES    ARRIVAL TIME  AMPL</w:t>
        <w:br/>
        <w:t xml:space="preserve"> ----------------          ------------   ------------  ----</w:t>
        <w:br/>
        <w:t xml:space="preserve"> PADANG                    01.0S 100.4E   1543Z 25 OCT  0.3M</w:t>
        <w:br/>
        <w:t xml:space="preserve"> COCOS                     12.1S 096.9E   1620Z 25 OCT  0.2M</w:t>
        <w:br/>
        <w:t xml:space="preserve"> HANIMAADHOO               06.8N 073.2E   1935Z 25 OCT  0.2M</w:t>
        <w:br/>
        <w:t>AMPL -- AMPLITUDE IN METERS OF HALF OF THE CREST TO TROUGH</w:t>
        <w:br/>
        <w:br/>
        <w:t>*TSUNAMI TRAVEL TIME IS ESTIMATED ONLY FROM EARTHQUAKE DATA</w:t>
        <w:br/>
        <w:t xml:space="preserve"> AND INDICATES THE TIME LAPSE BETWEEN ORIGIN TIME AND TSUNAMI</w:t>
        <w:br/>
        <w:t xml:space="preserve"> ARRIVAL TIME.</w:t>
        <w:br/>
        <w:br/>
        <w:t>*THIS WILL BE THE FINAL INFORMATION UNLESS THERE ARE CHANGES</w:t>
        <w:br/>
        <w:t xml:space="preserve"> ABOUT THE POTENTIAL OF TSUNAMI GENERATION AND ESTIMATED TSUNAMI</w:t>
        <w:br/>
        <w:t xml:space="preserve"> TRAVEL TIME BY RE-EVALUATION OF THE EARTHQUAKE OR THERE ARE</w:t>
        <w:br/>
        <w:t xml:space="preserve"> REPORTS ON TSUNAMI OBSERVATIONS.</w:t>
        <w:br/>
        <w:br/>
        <w:t>*****************************************************************</w:t>
        <w:br/>
        <w:t>RECIPIENTS ARE INVITED TO CHECK THE MARCH 2005 ISSUE OF THE WORLD</w:t>
        <w:br/>
        <w:t>WEATHER WATCH OPERATIONAL NEWSLETTER FOR THE OBJECTIVES OF TWI.</w:t>
        <w:br/>
        <w:t>*****************************************************************</w:t>
      </w:r>
    </w:p>
    <w:p>
      <w:pPr>
        <w:pStyle w:val="Normal"/>
        <w:rPr/>
      </w:pPr>
      <w:r>
        <w:rPr/>
        <w:t xml:space="preserve">-------- Original Message -------- </w:t>
      </w:r>
    </w:p>
    <w:tbl>
      <w:tblPr>
        <w:tblW w:w="41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3269"/>
      </w:tblGrid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WI from JMA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ue, 26 Oct 2010 06:46:12 +0900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ma-tsunami@met.kishou.go.jp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ndisclosed-recipients: 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EIO40 RJTD 252130</w:t>
        <w:br/>
        <w:br/>
        <w:t>TSUNAMI BULLETIN NUMBER 005</w:t>
        <w:br/>
        <w:t xml:space="preserve"> ISSUED BY THE JAPAN METEOROLOGICAL AGENCY (JMA)</w:t>
        <w:br/>
        <w:t xml:space="preserve"> ISSUED AT 2130 25 OCT 2010 (UTC)</w:t>
        <w:br/>
        <w:br/>
        <w:t xml:space="preserve"> ... A LOCAL TSUNAMI WATCH IS IN EFFECT ...</w:t>
        <w:br/>
        <w:br/>
        <w:t>1.EARTHQUAKE INFORMATION</w:t>
        <w:br/>
        <w:t xml:space="preserve"> ORIGIN TIME : 1442 25 OCT 2010 (UTC)</w:t>
        <w:br/>
        <w:t xml:space="preserve"> COORDINATES : 3.1 SOUTH 100.1 EAST</w:t>
        <w:br/>
        <w:t xml:space="preserve"> LOCATION    : SOUTHERN SUMATRA, INDONESIA</w:t>
        <w:br/>
        <w:t xml:space="preserve"> MAGNITUDE   : 7.5</w:t>
        <w:br/>
        <w:br/>
        <w:t>2.EVALUATION</w:t>
        <w:br/>
        <w:t xml:space="preserve"> THERE IS A POSSIBILITY OF A DESTRUCTIVE LOCAL TSUNAMI</w:t>
        <w:br/>
        <w:t xml:space="preserve"> IN THE INDIAN OCEAN.</w:t>
        <w:br/>
        <w:br/>
        <w:t>3.ESTIMATED TSUNAMI TRAVEL TIME</w:t>
        <w:br/>
        <w:t xml:space="preserve"> ONE HOUR OR LESS</w:t>
        <w:br/>
        <w:t xml:space="preserve">  INDONESIA:</w:t>
        <w:br/>
        <w:t xml:space="preserve">    INDIAN OCEAN COAST OF SUMATRA</w:t>
        <w:br/>
        <w:t xml:space="preserve">    INDIAN OCEAN COAST OF JAWA</w:t>
        <w:br/>
        <w:t xml:space="preserve">  AUSTRALIA:</w:t>
        <w:br/>
        <w:t xml:space="preserve">    COCOS ISLANDS</w:t>
        <w:br/>
        <w:br/>
        <w:t>4.OBSERVATIONS ON MAXIMUM TSUNAMI WAVE</w:t>
        <w:br/>
        <w:t xml:space="preserve"> LOCATION                  COORDINATES    ARRIVAL TIME  AMPL</w:t>
        <w:br/>
        <w:t xml:space="preserve"> ----------------          ------------   ------------  ----</w:t>
        <w:br/>
        <w:t xml:space="preserve"> PADANG                    01.0S 100.4E   1543Z 25 OCT  0.3M</w:t>
        <w:br/>
        <w:t xml:space="preserve"> COCOS                     12.1S 096.9E   1620Z 25 OCT  0.2M</w:t>
        <w:br/>
        <w:t xml:space="preserve"> HANIMAADHOO               06.8N 073.2E   2000Z 25 OCT  0.3M</w:t>
        <w:br/>
        <w:t xml:space="preserve"> RODRIGUES                 19.7S 063.4E   2100Z 25 OCT  1.2M</w:t>
        <w:br/>
        <w:t>AMPL -- AMPLITUDE IN METERS OF HALF OF THE CREST TO TROUGH</w:t>
        <w:br/>
        <w:br/>
        <w:t>*TSUNAMI TRAVEL TIME IS ESTIMATED ONLY FROM EARTHQUAKE DATA</w:t>
        <w:br/>
        <w:t xml:space="preserve"> AND INDICATES THE TIME LAPSE BETWEEN ORIGIN TIME AND TSUNAMI</w:t>
        <w:br/>
        <w:t xml:space="preserve"> ARRIVAL TIME.</w:t>
        <w:br/>
        <w:br/>
        <w:t>*THIS WILL BE THE FINAL INFORMATION UNLESS THERE ARE CHANGES</w:t>
        <w:br/>
        <w:t xml:space="preserve"> ABOUT THE POTENTIAL OF TSUNAMI GENERATION AND ESTIMATED TSUNAMI</w:t>
        <w:br/>
        <w:t xml:space="preserve"> TRAVEL TIME BY RE-EVALUATION OF THE EARTHQUAKE OR THERE ARE</w:t>
        <w:br/>
        <w:t xml:space="preserve"> REPORTS ON TSUNAMI OBSERVATIONS.</w:t>
        <w:br/>
        <w:br/>
        <w:t>*****************************************************************</w:t>
        <w:br/>
        <w:t>RECIPIENTS ARE INVITED TO CHECK THE MARCH 2005 ISSUE OF THE WORLD</w:t>
        <w:br/>
        <w:t>WEATHER WATCH OPERATIONAL NEWSLETTER FOR THE OBJECTIVES OF TWI.</w:t>
        <w:br/>
        <w:t>****************************************************************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4"/>
        </w:rPr>
        <w:br/>
      </w:r>
      <w:r>
        <w:rPr/>
        <w:t xml:space="preserve">-------- Original Message -------- </w:t>
      </w:r>
    </w:p>
    <w:tbl>
      <w:tblPr>
        <w:tblW w:w="41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3269"/>
      </w:tblGrid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WI from JMA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ue, 26 Oct 2010 10:05:24 +0900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ma-tsunami@met.kishou.go.jp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ndisclosed-recipients: 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/>
      </w:pPr>
      <w:r>
        <w:rPr>
          <w:rFonts w:cs="Courier New" w:ascii="Courier New" w:hAnsi="Courier New"/>
          <w:sz w:val="20"/>
        </w:rPr>
        <w:t>WEIO40 RJTD 260100</w:t>
        <w:br/>
        <w:br/>
        <w:t>TSUNAMI BULLETIN NUMBER 006</w:t>
        <w:br/>
        <w:t xml:space="preserve"> ISSUED BY THE JAPAN METEOROLOGICAL AGENCY (JMA)</w:t>
        <w:br/>
        <w:t xml:space="preserve"> ISSUED AT 0100 26 OCT 2010 (UTC)</w:t>
        <w:br/>
        <w:br/>
        <w:t>AMPLITUDE OF RODRIGUES IS AMENDED</w:t>
        <w:br/>
        <w:br/>
        <w:t xml:space="preserve"> ... A LOCAL TSUNAMI WATCH IS IN EFFECT ...</w:t>
        <w:br/>
        <w:br/>
        <w:t>1.EARTHQUAKE INFORMATION</w:t>
        <w:br/>
        <w:t xml:space="preserve"> ORIGIN TIME : 1442 25 OCT 2010 (UTC)</w:t>
        <w:br/>
        <w:t xml:space="preserve"> COORDINATES : 3.1 SOUTH 100.1 EAST</w:t>
        <w:br/>
        <w:t xml:space="preserve"> LOCATION    : SOUTHERN SUMATRA, INDONESIA</w:t>
        <w:br/>
        <w:t xml:space="preserve"> MAGNITUDE   : 7.5</w:t>
        <w:br/>
        <w:br/>
        <w:t>2.EVALUATION</w:t>
        <w:br/>
        <w:t xml:space="preserve"> THERE IS A POSSIBILITY OF A DESTRUCTIVE LOCAL TSUNAMI</w:t>
        <w:br/>
        <w:t xml:space="preserve"> IN THE INDIAN OCEAN.</w:t>
        <w:br/>
        <w:br/>
        <w:t>3.ESTIMATED TSUNAMI TRAVEL TIME</w:t>
        <w:br/>
        <w:t xml:space="preserve"> ONE HOUR OR LESS</w:t>
        <w:br/>
        <w:t xml:space="preserve">  INDONESIA:</w:t>
        <w:br/>
        <w:t xml:space="preserve">    INDIAN OCEAN COAST OF SUMATRA</w:t>
        <w:br/>
        <w:t xml:space="preserve">    INDIAN OCEAN COAST OF JAWA</w:t>
        <w:br/>
        <w:t xml:space="preserve">  AUSTRALIA:</w:t>
        <w:br/>
        <w:t xml:space="preserve">    COCOS ISLANDS</w:t>
        <w:br/>
        <w:br/>
        <w:t>4.OBSERVATIONS ON MAXIMUM TSUNAMI WAVE</w:t>
        <w:br/>
        <w:t xml:space="preserve"> LOCATION                  COORDINATES    ARRIVAL TIME  AMPL</w:t>
        <w:br/>
        <w:t xml:space="preserve"> ----------------          ------------   ------------  ----</w:t>
        <w:br/>
        <w:t xml:space="preserve"> PADANG                    01.0S 100.4E   1543Z 25 OCT  0.3M</w:t>
        <w:br/>
        <w:t xml:space="preserve"> COCOS                     12.1S 096.9E   1620Z 25 OCT  0.2M</w:t>
        <w:br/>
        <w:t xml:space="preserve"> HANIMAADHOO               06.8N 073.2E   2000Z 25 OCT  0.3M</w:t>
        <w:br/>
        <w:t xml:space="preserve"> RODRIGUES                 19.7S 063.4E   2100Z 25 OCT  0.4M</w:t>
        <w:br/>
        <w:t xml:space="preserve"> PORT LOUIS                20.2S 057.5E   2310Z 25 OCT  0.3M</w:t>
        <w:br/>
        <w:t>AMPL -- AMPLITUDE IN METERS OF HALF OF THE CREST TO TROUGH</w:t>
        <w:br/>
        <w:br/>
        <w:t>*TSUNAMI TRAVEL TIME IS ESTIMATED ONLY FROM EARTHQUAKE DATA</w:t>
        <w:br/>
        <w:t xml:space="preserve"> AND INDICATES THE TIME LAPSE BETWEEN ORIGIN TIME AND TSUNAMI</w:t>
        <w:br/>
        <w:t xml:space="preserve"> ARRIVAL TIME.</w:t>
        <w:br/>
        <w:br/>
        <w:t>*THIS WILL BE THE FINAL INFORMATION UNLESS THERE ARE CHANGES</w:t>
        <w:br/>
        <w:t xml:space="preserve"> ABOUT THE POTENTIAL OF TSUNAMI GENERATION AND ESTIMATED TSUNAMI</w:t>
        <w:br/>
        <w:t xml:space="preserve"> TRAVEL TIME BY RE-EVALUATION OF THE EARTHQUAKE OR THERE ARE</w:t>
        <w:br/>
        <w:t xml:space="preserve"> REPORTS ON TSUNAMI OBSERVATIONS.</w:t>
        <w:br/>
        <w:br/>
        <w:t>*****************************************************************</w:t>
        <w:br/>
        <w:t>RECIPIENTS ARE INVITED TO CHECK THE MARCH 2005 ISSUE OF THE WORLD</w:t>
        <w:br/>
        <w:t>WEATHER WATCH OPERATIONAL NEWSLETTER FOR THE OBJECTIVES OF TWI.</w:t>
        <w:br/>
        <w:t>*****************************************************************</w:t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_bull@epos4-tk.eqvol2.kishou.go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1:41:00Z</dcterms:created>
  <dc:creator>Tammy Fukuji</dc:creator>
  <dc:description/>
  <cp:keywords/>
  <dc:language>en-US</dc:language>
  <cp:lastModifiedBy>Tammy Fukuji</cp:lastModifiedBy>
  <dcterms:modified xsi:type="dcterms:W3CDTF">2010-10-29T18:16:00Z</dcterms:modified>
  <cp:revision>4</cp:revision>
  <dc:subject/>
  <dc:title>PTWC MESSAGES – 3 January 2010</dc:title>
</cp:coreProperties>
</file>