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TWC MESSAGES – 25 OCTOBER 2010</w:t>
      </w:r>
    </w:p>
    <w:p>
      <w:pPr>
        <w:pStyle w:val="Normal"/>
        <w:rPr>
          <w:rFonts w:ascii="Courier" w:hAnsi="Courier" w:cs="Courier"/>
          <w:b/>
          <w:b/>
          <w:sz w:val="20"/>
          <w:szCs w:val="24"/>
        </w:rPr>
      </w:pPr>
      <w:r>
        <w:rPr>
          <w:rFonts w:cs="Courier" w:ascii="Courier" w:hAnsi="Courier"/>
          <w:b/>
          <w:sz w:val="20"/>
          <w:szCs w:val="24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Information Statement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on, 25 Oct 2010 14:54:11 +0000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Web message at http://wcatwc.arh.noaa.gov/2010/10/25/801774/01/message801774-01.htm</w:t>
        <w:br/>
        <w:br/>
        <w:t>WEPA43 PAAQ 251453</w:t>
        <w:br/>
        <w:t>TIBWCA</w:t>
        <w:br/>
        <w:br/>
        <w:t>TSUNAMI INFORMATION STATEMENT NUMBER 1</w:t>
        <w:br/>
        <w:t>NWS WEST COAST/ALASKA TSUNAMI WARNING CENTER PALMER AK</w:t>
        <w:br/>
        <w:t>753 AM PDT MON OCT 25 2010</w:t>
        <w:br/>
        <w:br/>
        <w:t>...THIS TSUNAMI INFORMATION STATEMENT IS FOR ALASKA/ BRITISH</w:t>
        <w:br/>
        <w:t xml:space="preserve">   COLUMBIA/ WASHINGTON/ OREGON AND CALIFORNIA ONLY...</w:t>
        <w:br/>
        <w:br/>
        <w:t>NO WARNING... NO WATCH AND NO ADVISORY IS IN EFFECT FOR</w:t>
        <w:br/>
        <w:t>THE STATES AND PROVINCES PREVIOUSLY LISTED.</w:t>
        <w:br/>
        <w:br/>
        <w:t>EVALUATION</w:t>
        <w:br/>
        <w:t xml:space="preserve"> BASED ON LOCATION OF THE EVENT BEING OUTSIDE THE PACIFIC BASIN</w:t>
        <w:br/>
        <w:t xml:space="preserve"> THE EARTHQUAKE WAS NOT SUFFICIENT TO GENERATE A TSUNAMI DAMAGING</w:t>
        <w:br/>
        <w:t xml:space="preserve"> TO CALIFORNIA/ OREGON/ WASHINGTON/ BRITISH COLUMBIA OR ALASKA.</w:t>
        <w:br/>
        <w:t xml:space="preserve"> RESIDENTS IN THE INDIAN OCEAN REGION SHOULD REFER TO THE PACIFIC</w:t>
        <w:br/>
        <w:t xml:space="preserve"> TSUNAMI WARNING CENTER MESSAGE.</w:t>
        <w:br/>
        <w:br/>
        <w:t>PRELIMINARY EARTHQUAKE PARAMETERS</w:t>
        <w:br/>
        <w:t xml:space="preserve"> MAGNITUDE - 7.5</w:t>
        <w:br/>
        <w:t xml:space="preserve"> TIME      - 0642 AKDT OCT 25 2010</w:t>
        <w:br/>
        <w:t xml:space="preserve">             0742  PDT OCT 25 2010</w:t>
        <w:br/>
        <w:t xml:space="preserve">             1442  UTC OCT 25 2010</w:t>
        <w:br/>
        <w:t xml:space="preserve"> LOCATION  - 3.1 SOUTH 100.2 EAST</w:t>
        <w:br/>
        <w:t xml:space="preserve">           - SOUTHERN SUMATERA INDONESIA    </w:t>
        <w:br/>
        <w:t xml:space="preserve"> DEPTH     - 21 MILES/33 KM</w:t>
        <w:br/>
        <w:br/>
        <w:t>PACIFIC AND INDIAN OCEAN COASTAL REGIONS OUTSIDE CALIFORNIA/ OREGON/</w:t>
        <w:br/>
        <w:t>WASHINGTON/ BRITISH COLUMBIA AND ALASKA SHOULD REFER TO THE PACIFIC</w:t>
        <w:br/>
        <w:t>TSUNAMI WARNING CENTER MESSAGES FOR INFORMATION ON THIS EVENT AT</w:t>
        <w:br/>
        <w:t>WWW.WEATHER.GOV/PTWC.</w:t>
        <w:br/>
        <w:br/>
        <w:t>THIS WILL BE THE ONLY STATEMENT ISSUED FOR THIS EVENT BY THE</w:t>
        <w:br/>
        <w:t>WEST COAST/ALASKA TSUNAMI WARNING CENTER UNLESS ADDITIONAL</w:t>
        <w:br/>
        <w:t xml:space="preserve">INFORMATION BECOMES AVAILABLE. REFER TO THE INTERNET SITE </w:t>
        <w:br/>
        <w:t>WCATWC.ARH.NOAA.GOV FOR MORE INFORMATION.</w:t>
        <w:br/>
        <w:br/>
        <w:t>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1:41:00Z</dcterms:created>
  <dc:creator>Tammy Fukuji</dc:creator>
  <dc:description/>
  <cp:keywords/>
  <dc:language>en-US</dc:language>
  <cp:lastModifiedBy>Tammy Fukuji</cp:lastModifiedBy>
  <dcterms:modified xsi:type="dcterms:W3CDTF">2010-10-27T01:41:00Z</dcterms:modified>
  <cp:revision>2</cp:revision>
  <dc:subject/>
  <dc:title>PTWC MESSAGES – 3 January 2010</dc:title>
</cp:coreProperties>
</file>