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LIMINARY EVENT TIMELINE</w:t>
      </w:r>
    </w:p>
    <w:p>
      <w:pPr>
        <w:pStyle w:val="Normal"/>
        <w:jc w:val="center"/>
        <w:rPr>
          <w:i/>
          <w:i/>
        </w:rPr>
      </w:pPr>
      <w:r>
        <w:rPr>
          <w:i/>
        </w:rPr>
        <w:t>Compiled by UNESCO/IOC, as of 7 January 2010</w:t>
      </w:r>
    </w:p>
    <w:p>
      <w:pPr>
        <w:pStyle w:val="Normal"/>
        <w:jc w:val="center"/>
        <w:rPr>
          <w:b/>
          <w:b/>
          <w:i/>
          <w:i/>
        </w:rPr>
      </w:pPr>
      <w:r>
        <w:rPr>
          <w:b/>
          <w:i/>
        </w:rPr>
      </w:r>
    </w:p>
    <w:p>
      <w:pPr>
        <w:pStyle w:val="Normal"/>
        <w:jc w:val="center"/>
        <w:rPr>
          <w:b/>
          <w:b/>
        </w:rPr>
      </w:pPr>
      <w:r>
        <w:rPr>
          <w:b/>
        </w:rPr>
        <w:t>Earthquakes ≥ M6.0</w:t>
      </w:r>
    </w:p>
    <w:p>
      <w:pPr>
        <w:pStyle w:val="Normal"/>
        <w:jc w:val="center"/>
        <w:rPr/>
      </w:pPr>
      <w:r>
        <w:rPr/>
        <w:t>2 Earthquakes on 3 January 2010</w:t>
      </w:r>
    </w:p>
    <w:p>
      <w:pPr>
        <w:pStyle w:val="Normal"/>
        <w:jc w:val="center"/>
        <w:rPr/>
      </w:pPr>
      <w:r>
        <w:rPr/>
        <w:t>2 Earthquakes on 5 January 2010</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19"/>
        <w:gridCol w:w="1030"/>
        <w:gridCol w:w="1436"/>
        <w:gridCol w:w="547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T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apsed</w:t>
            </w:r>
          </w:p>
          <w:p>
            <w:pPr>
              <w:pStyle w:val="Normal"/>
              <w:jc w:val="center"/>
              <w:rPr>
                <w:b/>
                <w:b/>
              </w:rPr>
            </w:pPr>
            <w:r>
              <w:rPr>
                <w:b/>
              </w:rPr>
              <w:t>Tim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w:t>
            </w:r>
          </w:p>
        </w:tc>
        <w:tc>
          <w:tcPr>
            <w:tcW w:w="5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rHeight w:val="86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8</w:t>
            </w:r>
          </w:p>
          <w:p>
            <w:pPr>
              <w:pStyle w:val="Normal"/>
              <w:jc w:val="center"/>
              <w:rPr/>
            </w:pPr>
            <w:r>
              <w:rPr>
                <w:b/>
              </w:rPr>
              <w:t>3 Jan</w:t>
            </w:r>
            <w:r>
              <w:rPr/>
              <w:t xml:space="preserve"> UT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EI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rthquake 1</w:t>
            </w:r>
          </w:p>
          <w:p>
            <w:pPr>
              <w:pStyle w:val="Normal"/>
              <w:rPr/>
            </w:pPr>
            <w:r>
              <w:rPr/>
              <w:t>OT: 21:48:05 UTC (Local time: 08:48)</w:t>
            </w:r>
          </w:p>
          <w:p>
            <w:pPr>
              <w:pStyle w:val="Normal"/>
              <w:rPr/>
            </w:pPr>
            <w:r>
              <w:rPr/>
              <w:t>8.732S, 157.496E, Depth: 26km M:6.6</w:t>
            </w:r>
          </w:p>
          <w:p>
            <w:pPr>
              <w:pStyle w:val="Normal"/>
              <w:rPr/>
            </w:pPr>
            <w:r>
              <w:rPr/>
              <w:t>100km SE of Gizo</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sunami Information Bulletin (TIB) 1:</w:t>
            </w:r>
          </w:p>
          <w:p>
            <w:pPr>
              <w:pStyle w:val="Normal"/>
              <w:rPr/>
            </w:pPr>
            <w:r>
              <w:rPr/>
              <w:t>9.2S, 157.6E, 36km M:6.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2:0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CATW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sunami Information Statement (TIS) 1:</w:t>
            </w:r>
          </w:p>
          <w:p>
            <w:pPr>
              <w:pStyle w:val="Normal"/>
              <w:rPr/>
            </w:pPr>
            <w:r>
              <w:rPr>
                <w:rFonts w:eastAsia="Times New Roman"/>
              </w:rPr>
              <w:t xml:space="preserve"> </w:t>
            </w:r>
            <w:r>
              <w:rPr/>
              <w:t>9.2S, 157.6E, 36km M:6.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2:3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Honiara</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sunami arrival (peak to peak &lt;0.02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6</w:t>
            </w:r>
          </w:p>
          <w:p>
            <w:pPr>
              <w:pStyle w:val="Normal"/>
              <w:jc w:val="center"/>
              <w:rPr>
                <w:b/>
                <w:b/>
              </w:rPr>
            </w:pPr>
            <w:r>
              <w:rPr>
                <w:b/>
              </w:rPr>
              <w:t>3 Ja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EI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rthquake 2</w:t>
            </w:r>
          </w:p>
          <w:p>
            <w:pPr>
              <w:pStyle w:val="Normal"/>
              <w:rPr/>
            </w:pPr>
            <w:r>
              <w:rPr/>
              <w:t>OT: 22:36:28 (Local time: 09:36)</w:t>
            </w:r>
          </w:p>
          <w:p>
            <w:pPr>
              <w:pStyle w:val="Normal"/>
              <w:rPr/>
            </w:pPr>
            <w:r>
              <w:rPr/>
              <w:t>8.800S, 157.370E 25km M:7.2</w:t>
            </w:r>
          </w:p>
          <w:p>
            <w:pPr>
              <w:pStyle w:val="Normal"/>
              <w:rPr/>
            </w:pPr>
            <w:r>
              <w:rPr/>
              <w:t>95 km SE of Gizo</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2:5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TW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IS 1:  8.9S, 156.6E, 33km M:7.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 xml:space="preserve">TIB 1:  </w:t>
            </w:r>
            <w:r>
              <w:rPr>
                <w:lang w:val="es-ES"/>
              </w:rPr>
              <w:t>8.9S, 156.6E, 33km M:7.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8.9S, 157.0E MW:7.2</w:t>
            </w:r>
          </w:p>
          <w:p>
            <w:pPr>
              <w:pStyle w:val="Normal"/>
              <w:rPr/>
            </w:pPr>
            <w:r>
              <w:rPr/>
              <w:t>“</w:t>
            </w:r>
            <w:r>
              <w:rPr/>
              <w:t>There is a possibility of a destructive local tsunami near the epicenter.”</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3:2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Honiara</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sunami arrival. Max tsunami 0.071m (0 to peak)</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p>
            <w:pPr>
              <w:pStyle w:val="Normal"/>
              <w:jc w:val="center"/>
              <w:rPr/>
            </w:pPr>
            <w:r>
              <w:rPr/>
              <w:t>4 Ja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IB 2:  “ Information of observed tsunami at Honiara.”  Tsunami arrival at 00:04 is 0.06m (0 to peak), 10 min period</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p>
            <w:pPr>
              <w:pStyle w:val="Normal"/>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Lunganville,</w:t>
            </w:r>
          </w:p>
          <w:p>
            <w:pPr>
              <w:pStyle w:val="Normal"/>
              <w:jc w:val="center"/>
              <w:rPr/>
            </w:pPr>
            <w:r>
              <w:rPr/>
              <w:t>Vanuatu</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sunami arrival. Max tsunami 0.054m (0 to peak), 3 min period</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3:1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Cape Ferguson,</w:t>
            </w:r>
          </w:p>
          <w:p>
            <w:pPr>
              <w:pStyle w:val="Normal"/>
              <w:jc w:val="center"/>
              <w:rPr/>
            </w:pPr>
            <w:r>
              <w:rPr/>
              <w:t>Australia</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sunami arrival. Max tsunami &lt;0.020m (peak to peak), 9.5 min period</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Rosslyn Bay, Australia</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sunami arrival. Max tsunami 0.081m (0 to peak), 21 min period</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BC Report: This quake led to a tsunami with waves of eight feet (2.5m) in some areas. It led to widespread panic, according to eyewitnesses, but officials said there had been no reports of serious injury or deaths. About 200 houses were destroyed on remote Rendova island, some 190 miles (300km) from the capital Honiara, officials said. Aerial photographs taken from police helicopters on Tuesday showed debris littering the coast, and scars from landslides inland. Police commissioner Peter Marshall told the Associated Press news agency that the lack of casualties was probably because people moved to higher ground. "The fact that it was daylight, the isolated nature of the wave and that the landslides were in a relatively sparsely populated area (also helped)," he said. Dive shop owner Danny Kennedy said people seemed to have followed a local rule that "if there's anything more than 20 seconds of shaking or any sea water recedes, head for the hills". </w:t>
            </w:r>
          </w:p>
          <w:p>
            <w:pPr>
              <w:pStyle w:val="Normal"/>
              <w:spacing w:before="280" w:after="280"/>
              <w:rPr/>
            </w:pPr>
            <w:r>
              <w:rPr/>
              <w:t>Other Reports (Stuff.co.nz)</w:t>
            </w:r>
          </w:p>
          <w:p>
            <w:pPr>
              <w:pStyle w:val="NormalWeb"/>
              <w:rPr/>
            </w:pPr>
            <w:r>
              <w:rPr/>
              <w:t xml:space="preserve">Around 1000 people have been left homeless by powerful earthquakes and a tsunami which hit the Solomon Islands. Radio New Zealand reported that previously undiscovered damage had been found on the south-western end of the island of Rendova with authorities estimating that up to 1000 people could be homeless. A tsunami unleashed by a major earthquake has plowed into the Solomon Islands, with the crashing waters sparking evacuations, including that of two New Zealanders. Initial reports said no one was seriously hurt and a spokesman for the Ministry of Foreign Affairs and Trade confirmed the two Kiwis had been evacuated and were safe and well. A total of 53 New Zealanders were known to be in the Solomon Islands but there were no concerns for the eight in the affected area, he said. A series of major quakes have rocked the South Pacific region since Sunday, with three powerful temblors striking Monday, including a 7.2 magnitude tremor. The Solomon Island's National Disaster Management Office said reports of the devastation were beginning to filter in late on Monday. The tremors were centred beneath the ocean floor near the town of Gizo, which was badly damaged in April 2007 when a 8.1-magnitude quake sent a tsunami crashing into the coast, killing more than 50 people. Monday's tsunami devastated a village on Rendova Island, around 300km from the capital Honiara, disaster management official Loti Yates said. "One report from police was that one village was hit by a 6 to 10 foot (2-3 metre) wall of sea water," Yates said. "It was a total inundation police saw in a fly over." Rendova is home to about 3600 people. Yates said in Baniata village on Rendova's coast, 16 houses were destroyed and 32 damaged by the quake and the wave. "It could be several hundred houses have been damaged ... but that is still not verified," said Yates. "There are two to three villages where the situation could be much worse." Ten foreign tourists were staying on Tetepare Island, an uninhabited eco-tourism site, and the two New Zealanders, four Germans and four Britons were evacuated. Unconfirmed reports said two had been injured. Yates said there were no other reports of injuries. "We're lucky that whatever happened happened during the day and people were able to hike up the hills," he said Two helicopters and a police boat were carrying out damage assessments and a vessel carrying water, food and tarpaulins was dispatched from Honiara. The US Geological Survey recorded eight earthquakes in the region since late on Sunday. The magnitude 7.2 was centred 103km southeast of Gizo, and followed a magnitude 6.5 tremor less than two hours earlier centred 90km southeast of Gizo at a depth of 10km. The latest aftershock was magnitude 6.1 and struck late on Monday, 36km southeast of Gizo, US Geological Survey said in a statement. Pacific Tsunami Warning Centre geophysicist Gerard Fryer in Hawaii said it was too small to create a tsunami. There were no immediate reports of damage. </w:t>
            </w:r>
          </w:p>
          <w:p>
            <w:pPr>
              <w:pStyle w:val="NormalWeb"/>
              <w:rPr/>
            </w:pPr>
            <w:r>
              <w:rPr/>
              <w:t>Other information is available from here;</w:t>
            </w:r>
          </w:p>
          <w:p>
            <w:pPr>
              <w:pStyle w:val="NormalWeb"/>
              <w:spacing w:before="280" w:after="0"/>
              <w:rPr/>
            </w:pPr>
            <w:hyperlink r:id="rId2">
              <w:r>
                <w:rPr>
                  <w:rStyle w:val="InternetLink"/>
                </w:rPr>
                <w:t>http://www.dailymail.co.uk/news/worldnews/article-1240717/Thousands-left-homeless-Solomon-Islands-major-earthquake-triggers-10ft-tsunami.html</w:t>
              </w:r>
            </w:hyperlink>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5</w:t>
            </w:r>
          </w:p>
          <w:p>
            <w:pPr>
              <w:pStyle w:val="Normal"/>
              <w:jc w:val="center"/>
              <w:rPr>
                <w:b/>
                <w:b/>
              </w:rPr>
            </w:pPr>
            <w:r>
              <w:rPr>
                <w:b/>
              </w:rPr>
              <w:t>5 Ja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EI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OT 12:15:32 (local 23:15)</w:t>
            </w:r>
          </w:p>
          <w:p>
            <w:pPr>
              <w:pStyle w:val="Normal"/>
              <w:rPr/>
            </w:pPr>
            <w:r>
              <w:rPr/>
              <w:t>9.056S 157.585E 19km M:6.8</w:t>
            </w:r>
          </w:p>
          <w:p>
            <w:pPr>
              <w:pStyle w:val="Normal"/>
              <w:rPr/>
            </w:pPr>
            <w:r>
              <w:rPr/>
              <w:t>135 km SE of Gizo</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IB 1:  9.5S, 157.1E 33km M:6.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ATW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IS 1:  9.5S, 157.1E 33km M:6.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2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Honiara</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sunami arrival 0.03m (0 to peak)</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TIB 2: “observed tsunami information at Honiar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1</w:t>
            </w:r>
          </w:p>
          <w:p>
            <w:pPr>
              <w:pStyle w:val="Normal"/>
              <w:jc w:val="center"/>
              <w:rPr>
                <w:b/>
                <w:b/>
              </w:rPr>
            </w:pPr>
            <w:r>
              <w:rPr>
                <w:b/>
              </w:rPr>
              <w:t>5 Ja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EIC</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OT 13:11:43 (local 12:11)</w:t>
            </w:r>
          </w:p>
          <w:p>
            <w:pPr>
              <w:pStyle w:val="Normal"/>
              <w:rPr/>
            </w:pPr>
            <w:r>
              <w:rPr/>
              <w:t>9.064S 157.912E 19km M:6.0</w:t>
            </w:r>
          </w:p>
          <w:p>
            <w:pPr>
              <w:pStyle w:val="Normal"/>
              <w:rPr/>
            </w:pPr>
            <w:r>
              <w:rPr/>
              <w:t>160 km SE of Gizo</w:t>
            </w:r>
          </w:p>
        </w:tc>
      </w:tr>
    </w:tbl>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ail.co.uk/news/worldnews/article-1240717/Thousands-left-homeless-Solomon-Islands-major-earthquake-triggers-10ft-tsunami.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1:44:00Z</dcterms:created>
  <dc:creator>m_yamamoto</dc:creator>
  <dc:description/>
  <cp:keywords/>
  <dc:language>en-US</dc:language>
  <cp:lastModifiedBy>Laura Kong</cp:lastModifiedBy>
  <cp:lastPrinted>2010-01-07T14:06:00Z</cp:lastPrinted>
  <dcterms:modified xsi:type="dcterms:W3CDTF">2010-01-07T19:18:00Z</dcterms:modified>
  <cp:revision>9</cp:revision>
  <dc:subject/>
  <dc:title>3 January 2009 </dc:title>
</cp:coreProperties>
</file>