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Earthquake at 21:48 Mw=6.5 Lat -8.880 157.325  (USGS)</w:t>
      </w:r>
    </w:p>
    <w:p>
      <w:pPr>
        <w:pStyle w:val="Normal"/>
        <w:rPr/>
      </w:pPr>
      <w:r>
        <w:rPr/>
        <w:t>2nd   Earthquake at 22:37 Mw=7.2 Lat -8.921 157.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hh:mm                                                                      mm:ss             hh:mm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  <w:t xml:space="preserve">Station                      </w:t>
        <w:tab/>
        <w:t>Arrival Time/Date   Zero-2-Peak     Peak-2-Peak   Period        Measurement Time      LAT       LONG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rPr/>
      </w:pPr>
      <w:r>
        <w:rPr/>
        <w:t xml:space="preserve">Honiara Solomon Islands         22:33  01/03       </w:t>
        <w:tab/>
        <w:t>Tsunami from first EQ Mw=6.6, P2P &lt; 0.020m                        -9.4289    159.9554</w:t>
      </w:r>
    </w:p>
    <w:p>
      <w:pPr>
        <w:pStyle w:val="Normal"/>
        <w:rPr/>
      </w:pPr>
      <w:r>
        <w:rPr/>
        <w:t xml:space="preserve">Honiara Solomon Islands         23:29  01/03         </w:t>
        <w:tab/>
        <w:t xml:space="preserve">0.071m               0.130m         11:00             23:59  01/03     </w:t>
        <w:tab/>
        <w:t xml:space="preserve">    -9.4289    159.9554</w:t>
      </w:r>
    </w:p>
    <w:p>
      <w:pPr>
        <w:pStyle w:val="Normal"/>
        <w:rPr/>
      </w:pPr>
      <w:r>
        <w:rPr/>
        <w:t xml:space="preserve">Lunganville Vanuatu             </w:t>
        <w:tab/>
        <w:t xml:space="preserve"> 00:50  01/04        </w:t>
        <w:tab/>
        <w:t xml:space="preserve"> 0.054m       </w:t>
        <w:tab/>
        <w:t xml:space="preserve">   0.099m         23:00             01:51  01/04   </w:t>
        <w:tab/>
        <w:t xml:space="preserve">    -15.5156    167.1886</w:t>
      </w:r>
    </w:p>
    <w:p>
      <w:pPr>
        <w:pStyle w:val="Normal"/>
        <w:rPr/>
      </w:pPr>
      <w:r>
        <w:rPr/>
        <w:t xml:space="preserve">Cape Ferguson, Australia        03:19  01/04          </w:t>
        <w:tab/>
        <w:t xml:space="preserve"> ?         </w:t>
        <w:tab/>
        <w:tab/>
        <w:t xml:space="preserve">  &lt;0.020m    </w:t>
        <w:tab/>
        <w:t xml:space="preserve">09:30             03:32  01/04   </w:t>
        <w:tab/>
        <w:t xml:space="preserve">    -19.2773    147.0584</w:t>
      </w:r>
    </w:p>
    <w:p>
      <w:pPr>
        <w:pStyle w:val="Normal"/>
        <w:rPr/>
      </w:pPr>
      <w:r>
        <w:rPr/>
        <w:t xml:space="preserve">Rosslyn Bay, Australia            04:50? 01/04         </w:t>
        <w:tab/>
        <w:t xml:space="preserve">0.081m       </w:t>
        <w:tab/>
        <w:t xml:space="preserve">  0.155m    </w:t>
        <w:tab/>
        <w:t>21:10             05:55  01/04          -23.1610    150.7902</w:t>
      </w:r>
    </w:p>
    <w:sectPr>
      <w:type w:val="nextPage"/>
      <w:pgSz w:orient="landscape" w:w="15840" w:h="12240"/>
      <w:pgMar w:left="1440" w:right="99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12:00Z</dcterms:created>
  <dc:creator>Tammy Fukuji</dc:creator>
  <dc:description/>
  <cp:keywords/>
  <dc:language>en-US</dc:language>
  <cp:lastModifiedBy>Tammy Fukuji</cp:lastModifiedBy>
  <dcterms:modified xsi:type="dcterms:W3CDTF">2010-01-05T19:27:00Z</dcterms:modified>
  <cp:revision>10</cp:revision>
  <dc:subject/>
  <dc:title>Sea Level Observations - 3 January  2010 Solomons</dc:title>
</cp:coreProperties>
</file>