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TWC MESSAGES – 3 JANUARY 2010</w:t>
      </w:r>
    </w:p>
    <w:p>
      <w:pPr>
        <w:pStyle w:val="Normal"/>
        <w:rPr>
          <w:rFonts w:ascii="Courier" w:hAnsi="Courier" w:cs="Courier"/>
          <w:b/>
          <w:b/>
          <w:sz w:val="20"/>
          <w:szCs w:val="24"/>
        </w:rPr>
      </w:pPr>
      <w:r>
        <w:rPr>
          <w:rFonts w:cs="Courier" w:ascii="Courier" w:hAnsi="Courier"/>
          <w:b/>
          <w:sz w:val="20"/>
          <w:szCs w:val="24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Sun, 03 Jan 2010 23:04:17 +0000 (GM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ISSUED AT 2303Z 03 JAN 2010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 TSUNAMI INFORMATION BULLETIN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FOR INFORMATION ONL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IGIN TIME -  2237Z 03 JAN 201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RDINATES -   8.9 SOUTH  156.6 EA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  -   33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-  SOLOMON ISLAND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  -  7.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IS EARTHQUAKE IS LOCATED OUTSIDE THE PACIFIC. NO TSUNAMI THREA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XISTS TO COASTLINES IN THE PACIFIC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HOWEVER - EARTHQUAKES OF THIS SIZE SOMETIMES GENERATE LOC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SUNAMIS THAT CAN BE DESTRUCTIVE ALONG COASTS LOCATED WITH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 FEW HUNDRED KILOMETERS OF THE EARTHQUAKE EPICENTER. AUTHORITI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 THE REGION OF THE EPICENTER SHOULD BE AWARE OF TH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OSSIBILITY AND TAKE APPROPRIATE AC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IS CENTER MONITORS ONLY A LIMITED NUMBER OF SEA LEVEL GAUG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UTSIDE THE PACIFIC SO IT MAY NOT BE ABLE TO QUICKLY DETECT 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EASURE A TSUNAMI IF ONE WAS GENERATED. AUTHORITIES CAN ASSU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 DANGER HAS PASSED IF NO TSUNAMI WAVES ARE OBSERVED NEAR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PICENTER WITHIN AN HOUR OF THE EARTHQUAK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WILL BE THE ONLY BULLETIN ISSUED FOR THIS EVENT UNL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JAPAN METEOROLOGICAL AGENCY MAY ALSO ISSUE TSUNAMI MESSAG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THIS EVENT TO COUNTRIES IN THE NORTHWEST PACIFIC AND SOU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INA SEA REGION.  IN CASE OF CONFLICTING INFORMATION...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ORE CONSERVATIVE INFORMATION SHOULD BE USED FOR SAFE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ASKA...BRITISH COLUMBIA...WASHINGTON...OREGON...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Tsunami Information Bulletin - Suppl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Mon, 04 Jan 2010 00:10:48 +0000 (GM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BULLETIN NUMBER 002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ISSUED AT 0010Z 04 JAN 2010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 TSUNAMI INFORMATION BULLETIN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FOR INFORMATION ONL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IGIN TIME -  2237Z 03 JAN 201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RDINATES -   8.9 SOUTH  156.6 EA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  -   33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-  SOLOMON ISLAND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  -  7.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EASUREMENTS OR REPORTS OF TSUNAMI WAVE ACTIV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GAUGE LOCATION        LAT   LON    TIME        AMPL         P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  ----- ------  -----  ---------------  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HONIARA SB            9.4S 160.0E  0004Z   0.06M /  0.2FT  10M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AT  - LATITUDE (N-NORTH, S-SOUTH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N  - LONGITUDE (E-EAST, W-WES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- TIME OF THE MEASUREMENT (Z IS UTC IS GREENWICH TIM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PL - TSUNAMI AMPLITUDE MEASURED RELATIVE TO NORMAL SEA LEVE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ER  - PERIOD OF TIME IN MINUTES(MIN) FROM ONE WAVE TO THE NEX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EA LEVEL READINGS INDICATE A TSUNAMI WAS GENERATED. IT MAY HA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EEN DESTRUCTIVE ALONG COASTS NEAR THE EARTHQUAKE EPICENTER.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OSE AREAS - WHEN NO MAJOR WAVES ARE OBSERVED FOR TWO HOU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FTER THE ESTIMATED TIME OF ARRIVAL OR DAMAGING WAVES HAVE NO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CCURRED FOR AT LEAST TWO HOURS THEN LOCAL AUTHORITIES CAN ASSU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 THREAT IS PASSED. DANGER TO BOATS AND COASTAL STRUCTURES C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NTINUE FOR SEVERAL HOURS DUE TO THE CONTINUING SEA LEVE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HANGES AND RAPID CURRENTS.  AS LOCAL CONDITIONS CAN CAUSE A WID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VARIATION IN TSUNAMI WAVE ACTION THE ALL CLEAR DETERMINATION MU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E MADE BY LOCAL AUTHORIT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O TSUNAMI THREAT EXISTS FOR OTHER COASTAL AREAS IN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LTHOUGH SOME OTHER AREAS MAY EXPERIENCE SMALL NON-DESTRUCTI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EA LEVEL CHANGES LASTING UP TO SEVERAL HOUR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WILL BE THE FINAL BULLETIN ISSUED FOR THIS EVENT UNL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JAPAN METEOROLOGICAL AGENCY MAY ALSO ISSUE TSUNAMI MESSAG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THIS EVENT TO COUNTRIES IN THE NORTHWEST PACIFIC AND SOU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HINA SEA REGION.  IN CASE OF CONFLICTING INFORMATION...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ORE CONSERVATIVE INFORMATION SHOULD BE USED FOR SAFE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ASKA...BRITISH COLUMBIA...WASHINGTON...OREGON...CALIFORN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0:08:00Z</dcterms:created>
  <dc:creator>Tammy Fukuji</dc:creator>
  <dc:description/>
  <cp:keywords/>
  <dc:language>en-US</dc:language>
  <cp:lastModifiedBy>Tammy Fukuji</cp:lastModifiedBy>
  <dcterms:modified xsi:type="dcterms:W3CDTF">2010-01-05T19:15:00Z</dcterms:modified>
  <cp:revision>15</cp:revision>
  <dc:subject/>
  <dc:title>PTWC MESSAGES – 3 January 2010</dc:title>
</cp:coreProperties>
</file>