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MA MESSAGES – 3 JANUARY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04 Jan 2010 08:05:55 +0900 (J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auto@nwptac.eqvol2.kishou.go.j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MESSAGE@nwptac.eqvol2.kishou.go.jp, nwpta@epos4-tk.eqvol2.kishou.go.j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</w:t>
      </w:r>
      <w:r>
        <w:rPr>
          <w:rFonts w:cs="Courier" w:ascii="Courier" w:hAnsi="Courier"/>
          <w:b/>
          <w:sz w:val="20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</w:t>
      </w:r>
      <w:r>
        <w:rPr>
          <w:rFonts w:cs="Courier" w:ascii="Courier" w:hAnsi="Courier"/>
          <w:b/>
          <w:sz w:val="20"/>
        </w:rPr>
        <w:t>ISSUED AT 2304Z 03 JAN 2010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YPOCENTRAL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RIGIN TIME:2236Z 03 JAN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PICENTER:LAT 8.9SOUTH LON157.0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OUGAINVILLE - SOLOMON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ISMARCK AND SOLOMON ISLA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G:7.2(MW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Y JM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AR THE EPICEN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=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26:00Z</dcterms:created>
  <dc:creator>Tammy Fukuji</dc:creator>
  <dc:description/>
  <cp:keywords/>
  <dc:language>en-US</dc:language>
  <cp:lastModifiedBy>Tammy Fukuji</cp:lastModifiedBy>
  <dcterms:modified xsi:type="dcterms:W3CDTF">2010-01-07T18:32:00Z</dcterms:modified>
  <cp:revision>17</cp:revision>
  <dc:subject/>
  <dc:title>PTWC MESSAGES – 3 January 2010</dc:title>
</cp:coreProperties>
</file>