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TWC MESSAGES – 3 JANUARY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Sun, 03 Jan 2010 22:59:09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3 PAAQ 03225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B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>257 PM PST SUN JAN 3 20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RNING... NO WATCH AND NO ADVISORY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TATES AND PROVINCES PREVIOUSLY LIST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SED ON MAGNITUDE AND HISTORIC TSUNAMI RECORDS THE EARTHQU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S NOT SUFFICIENT TO GENERATE A TSUNAMI DAMAGING TO CALIFORNIA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EGON/ WASHINGTON/ BRITISH COLUMBIA OR ALASKA. IN COASTAL AREA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F INTENSE SHAKING LOCALLY GENERATED TSUNAMIS CAN BE TRIGG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UNDERWATER LANDSLID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7.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1337 AKST JAN 03 20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437  PST JAN 03 20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2237  UTC JAN 03 20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8.9 SOUTH 156.6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SSAGES FOR HAWAII AND OTHER AREAS OF THE PACIFIC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26:00Z</dcterms:created>
  <dc:creator>Tammy Fukuji</dc:creator>
  <dc:description/>
  <cp:keywords/>
  <dc:language>en-US</dc:language>
  <cp:lastModifiedBy>Tammy Fukuji</cp:lastModifiedBy>
  <dcterms:modified xsi:type="dcterms:W3CDTF">2010-01-05T19:16:00Z</dcterms:modified>
  <cp:revision>16</cp:revision>
  <dc:subject/>
  <dc:title>PTWC MESSAGES – 3 January 2010</dc:title>
</cp:coreProperties>
</file>