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old" w:ascii="Arial Bold" w:hAnsi="Arial Bold"/>
          <w:color w:val="000000"/>
        </w:rPr>
        <w:t>PTWC Preliminary Timeline for Event:</w:t>
      </w:r>
    </w:p>
    <w:p>
      <w:pPr>
        <w:pStyle w:val="Normal"/>
        <w:jc w:val="center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TONGA ISLANDS REGION, 2009-03-19 18:18:11</w:t>
      </w:r>
    </w:p>
    <w:p>
      <w:pPr>
        <w:pStyle w:val="Normal"/>
        <w:jc w:val="center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  <w:t>Issued 2103Z 19 Mar 2009</w:t>
      </w:r>
    </w:p>
    <w:p>
      <w:pPr>
        <w:pStyle w:val="Normal"/>
        <w:rPr>
          <w:rFonts w:ascii="Lucida Grande" w:hAnsi="Lucida Grande" w:cs="Lucida Grande"/>
          <w:color w:val="000000"/>
        </w:rPr>
      </w:pPr>
      <w:r>
        <w:rPr>
          <w:rFonts w:cs="Lucida Grande" w:ascii="Lucida Grande" w:hAnsi="Lucida Grande"/>
          <w:color w:val="000000"/>
        </w:rPr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16"/>
        </w:rPr>
        <w:t xml:space="preserve"> </w:t>
      </w:r>
      <w:r>
        <w:rPr>
          <w:rFonts w:eastAsia="Times New Roman" w:cs="Courier" w:ascii="Courier" w:hAnsi="Courier"/>
          <w:color w:val="000000"/>
          <w:sz w:val="16"/>
        </w:rPr>
        <w:t>UTC    Hawaii        Time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16"/>
        </w:rPr>
        <w:t xml:space="preserve">         </w:t>
      </w:r>
      <w:r>
        <w:rPr>
          <w:rFonts w:eastAsia="Times New Roman" w:cs="Courier" w:ascii="Courier" w:hAnsi="Courier"/>
          <w:color w:val="000000"/>
          <w:sz w:val="16"/>
        </w:rPr>
        <w:t>Time         After</w:t>
        <w:tab/>
        <w:t>Event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>-------------------------------------------------------------------------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 xml:space="preserve">1818 UTC 0818 HST  </w:t>
        <w:tab/>
        <w:t>0:00</w:t>
        <w:tab/>
        <w:t>Earthquake occurs near TONGA ISLANDS REGION (23.0S, 174.8W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821 UTC 0821 HST  </w:t>
        <w:tab/>
        <w:t>0:03</w:t>
        <w:tab/>
        <w:t>Watchstanders at PTWC are paged from :</w:t>
      </w:r>
    </w:p>
    <w:p>
      <w:pPr>
        <w:pStyle w:val="Normal"/>
        <w:rPr/>
      </w:pPr>
      <w:r>
        <w:rPr>
          <w:rFonts w:eastAsia="Courier" w:cs="Courier" w:ascii="Courier" w:hAnsi="Courier"/>
          <w:color w:val="000000"/>
          <w:sz w:val="16"/>
        </w:rPr>
        <w:t xml:space="preserve">                   </w:t>
      </w:r>
      <w:r>
        <w:rPr>
          <w:rFonts w:eastAsia="Times New Roman" w:cs="Courier" w:ascii="Courier" w:hAnsi="Courier"/>
          <w:color w:val="000000"/>
          <w:sz w:val="16"/>
        </w:rPr>
        <w:tab/>
        <w:tab/>
        <w:t>holo  EQ: SW_PACIFIC:   MSVF AFI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824 UTC 0824 HST  </w:t>
        <w:tab/>
        <w:t>0:06</w:t>
        <w:tab/>
        <w:t>PTWC observatory message sent:</w:t>
      </w:r>
    </w:p>
    <w:p>
      <w:pPr>
        <w:pStyle w:val="Normal"/>
        <w:ind w:right="-630" w:hanging="0"/>
        <w:rPr/>
      </w:pPr>
      <w:r>
        <w:rPr>
          <w:rFonts w:eastAsia="Courier" w:cs="Courier" w:ascii="Courier" w:hAnsi="Courier"/>
          <w:color w:val="000000"/>
          <w:sz w:val="16"/>
        </w:rPr>
        <w:t xml:space="preserve">                   </w:t>
      </w:r>
      <w:r>
        <w:rPr>
          <w:rFonts w:eastAsia="Times New Roman" w:cs="Courier" w:ascii="Courier" w:hAnsi="Courier"/>
          <w:color w:val="000000"/>
          <w:sz w:val="16"/>
        </w:rPr>
        <w:tab/>
        <w:tab/>
        <w:t>H 18:17:40Z MAR 19 09  LAT 23.0S LONG 174.3W MWP 7.5 (5 STATIONS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829 UTC 0829 HST  </w:t>
        <w:tab/>
        <w:t>0:11</w:t>
        <w:tab/>
        <w:t>PTWC issues TSUNAMI BULLETIN NUMBER 001  (International)</w:t>
      </w:r>
    </w:p>
    <w:p>
      <w:pPr>
        <w:pStyle w:val="Normal"/>
        <w:ind w:left="2880" w:hanging="0"/>
        <w:rPr/>
      </w:pPr>
      <w:r>
        <w:rPr>
          <w:rFonts w:eastAsia="Times New Roman" w:cs="Courier" w:ascii="Courier" w:hAnsi="Courier"/>
          <w:color w:val="000000"/>
          <w:sz w:val="16"/>
        </w:rPr>
        <w:t>FIXED REGIONAL WARNING FOR TONGA / NIUE / KERMADEC IS / AMERICAN SAMOA / SAMOA / WALLIS-FUTUNA / FIJI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ind w:right="-720" w:hanging="0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831 UTC 0831 HST  </w:t>
        <w:tab/>
        <w:t>0:13</w:t>
        <w:tab/>
        <w:t>PTWC issues TSUNAMI MESSAGE NUMBER   1 (Hawaii State Civil Defense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ab/>
        <w:tab/>
        <w:t xml:space="preserve">    </w:t>
        <w:tab/>
        <w:tab/>
        <w:t>TSUNAMI ADVISORY STATE OF HAWAII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1931 UTC 0931 HST  </w:t>
        <w:tab/>
        <w:t>1:13</w:t>
        <w:tab/>
        <w:t>PTWC issues TSUNAMI BULLETIN NUMBER 002 (International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ab/>
        <w:tab/>
        <w:t xml:space="preserve">    </w:t>
        <w:tab/>
        <w:tab/>
        <w:t>SUPPLEMENT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 xml:space="preserve">1933 UTC 0933 HST  </w:t>
        <w:tab/>
        <w:t>1:15</w:t>
        <w:tab/>
        <w:t>PTWC issues TSUNAMI MESSAGE NUMBER   2 (Hawaii State Civil Defense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ab/>
        <w:tab/>
        <w:t xml:space="preserve">    </w:t>
        <w:tab/>
        <w:tab/>
        <w:t>SUPPLEMENT STATE OF HAWAII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2007 UTC 1007 HST  </w:t>
        <w:tab/>
        <w:t>1:49</w:t>
        <w:tab/>
        <w:t>PTWC issues TSUNAMI BULLETIN NUMBER 003 (International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ab/>
        <w:tab/>
        <w:t xml:space="preserve">    </w:t>
        <w:tab/>
        <w:tab/>
        <w:t>FIXED REGIONAL WARNING CANCELLATION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/>
      </w:pPr>
      <w:r>
        <w:rPr>
          <w:rFonts w:eastAsia="Times New Roman" w:cs="Courier" w:ascii="Courier" w:hAnsi="Courier"/>
          <w:color w:val="000000"/>
          <w:sz w:val="16"/>
        </w:rPr>
        <w:t xml:space="preserve">2009 UTC 1009 HST  </w:t>
        <w:tab/>
        <w:t>1:51</w:t>
        <w:tab/>
        <w:t>PTWC issues TSUNAMI MESSAGE NUMBER   3 (Hawaii State Civil Defense)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  <w:tab/>
        <w:tab/>
        <w:t xml:space="preserve">    </w:t>
        <w:tab/>
        <w:tab/>
        <w:t>FINAL TSUNAMI ADVISORY STATE OF HAWAII</w:t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p>
      <w:pPr>
        <w:pStyle w:val="Normal"/>
        <w:rPr>
          <w:rFonts w:ascii="Courier" w:hAnsi="Courier" w:eastAsia="Times New Roman" w:cs="Courier"/>
          <w:color w:val="000000"/>
          <w:sz w:val="16"/>
        </w:rPr>
      </w:pPr>
      <w:r>
        <w:rPr>
          <w:rFonts w:eastAsia="Times New Roman" w:cs="Courier" w:ascii="Courier" w:hAnsi="Courier"/>
          <w:color w:val="000000"/>
          <w:sz w:val="16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  <w:font w:name="Lucida Grande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10:00Z</dcterms:created>
  <dc:creator>Laura Kong</dc:creator>
  <dc:description/>
  <cp:keywords/>
  <dc:language>en-US</dc:language>
  <cp:lastModifiedBy>Laura Kong</cp:lastModifiedBy>
  <dcterms:modified xsi:type="dcterms:W3CDTF">2009-03-20T18:19:00Z</dcterms:modified>
  <cp:revision>3</cp:revision>
  <dc:subject/>
  <dc:title/>
</cp:coreProperties>
</file>