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8280" w:leader="none"/>
          <w:tab w:val="left" w:pos="10800" w:leader="none"/>
        </w:tabs>
        <w:autoSpaceDE w:val="false"/>
        <w:rPr/>
      </w:pPr>
      <w:r>
        <w:rPr>
          <w:b/>
        </w:rPr>
        <w:t xml:space="preserve">Station                   </w:t>
        <w:tab/>
        <w:t xml:space="preserve">First Arr. Time          zero-to-peak          peak-to-peak       Time of measurement     </w:t>
        <w:tab/>
        <w:t>Period</w:t>
      </w:r>
      <w:r>
        <w:rPr/>
        <w:t xml:space="preserve"> </w:t>
        <w:br/>
        <w:br/>
        <w:t xml:space="preserve">Niue                         </w:t>
        <w:tab/>
        <w:t xml:space="preserve">19:00   Mar 19         </w:t>
        <w:tab/>
        <w:t xml:space="preserve">     .036m                  </w:t>
        <w:tab/>
        <w:t xml:space="preserve">  .087m          </w:t>
        <w:tab/>
        <w:t xml:space="preserve"> 19:06   Mar 19         </w:t>
        <w:tab/>
        <w:t xml:space="preserve">07:30min </w:t>
        <w:br/>
        <w:t xml:space="preserve">Tonga                        </w:t>
        <w:tab/>
        <w:t xml:space="preserve">18:47   Mar 19         </w:t>
        <w:tab/>
        <w:t xml:space="preserve">     .062m                  </w:t>
        <w:tab/>
        <w:t xml:space="preserve">  .140m          </w:t>
        <w:tab/>
        <w:t xml:space="preserve"> 19:13   Mar 19         </w:t>
        <w:tab/>
        <w:t xml:space="preserve">25:00 </w:t>
        <w:br/>
        <w:t xml:space="preserve">Suva Fiji                    </w:t>
        <w:tab/>
        <w:t xml:space="preserve">20:09   Mar 19         </w:t>
        <w:tab/>
        <w:t xml:space="preserve">     .032m                 </w:t>
        <w:tab/>
        <w:t xml:space="preserve">  . 057m         </w:t>
        <w:tab/>
        <w:t xml:space="preserve"> 20:15   Mar 19         </w:t>
        <w:tab/>
        <w:t xml:space="preserve">15:30 </w:t>
        <w:br/>
        <w:t>Rarotonga                  </w:t>
        <w:tab/>
        <w:t xml:space="preserve">20:13   Mar 19         </w:t>
        <w:tab/>
        <w:t xml:space="preserve">     .090m                  </w:t>
        <w:tab/>
        <w:t xml:space="preserve">  .173m          </w:t>
        <w:tab/>
        <w:t xml:space="preserve"> 20:25   Mar 19         </w:t>
        <w:tab/>
        <w:t xml:space="preserve">05:50 </w:t>
        <w:br/>
      </w:r>
      <w:r>
        <w:rPr>
          <w:lang w:bidi="en-US"/>
        </w:rPr>
        <w:t xml:space="preserve">Hiva Oa,Marquesas      23:32   Mar 19         </w:t>
        <w:tab/>
        <w:t xml:space="preserve">     .073m                 </w:t>
        <w:tab/>
        <w:t xml:space="preserve">  .145m          </w:t>
        <w:tab/>
        <w:t xml:space="preserve"> 00:42   Mar 20         </w:t>
        <w:tab/>
        <w:t>10:00</w:t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>
          <w:lang w:bidi="en-US"/>
        </w:rPr>
      </w:pPr>
      <w:r>
        <w:rPr>
          <w:lang w:bidi="en-US"/>
        </w:rPr>
        <w:t xml:space="preserve">Nuku_Hiva,Marquesas 23:41   Mar 19         </w:t>
        <w:tab/>
        <w:t xml:space="preserve">.101m                        .203m          </w:t>
        <w:tab/>
        <w:t xml:space="preserve">01:06   Mar 20         </w:t>
        <w:tab/>
        <w:tab/>
        <w:t>08:00</w:t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/>
      </w:pPr>
      <w:r>
        <w:rPr/>
        <w:t xml:space="preserve">Napier NZ                    </w:t>
        <w:tab/>
        <w:t xml:space="preserve">23:49   Mar 19         </w:t>
        <w:tab/>
        <w:t xml:space="preserve">.066m                  </w:t>
        <w:tab/>
        <w:t xml:space="preserve">.100m          </w:t>
        <w:tab/>
        <w:t xml:space="preserve">23:53   Mar 19         </w:t>
        <w:tab/>
        <w:tab/>
        <w:t xml:space="preserve">07:20 </w:t>
        <w:br/>
        <w:t xml:space="preserve">Port Vila Vanuatu          21:59   Mar 19         </w:t>
        <w:tab/>
        <w:t xml:space="preserve">.065m                  </w:t>
        <w:tab/>
        <w:t xml:space="preserve">.100m          </w:t>
        <w:tab/>
        <w:t xml:space="preserve">22:16   Mar 19         </w:t>
        <w:tab/>
        <w:tab/>
        <w:t xml:space="preserve">18:00 </w:t>
        <w:br/>
        <w:t xml:space="preserve">Owenga Chatham Is.     22:04   Mar 19         </w:t>
        <w:tab/>
        <w:t>.112m                 </w:t>
        <w:tab/>
        <w:t xml:space="preserve"> .160m          </w:t>
        <w:tab/>
        <w:t xml:space="preserve">23:07   Mar 19         </w:t>
        <w:tab/>
        <w:tab/>
        <w:t xml:space="preserve">14:00 </w:t>
        <w:br/>
        <w:t xml:space="preserve">Lottin Pt. NZ                </w:t>
        <w:tab/>
        <w:t xml:space="preserve">22:31?  Mar 19         </w:t>
        <w:tab/>
        <w:t xml:space="preserve">.042m                  </w:t>
        <w:tab/>
        <w:t xml:space="preserve">.085m          </w:t>
        <w:tab/>
        <w:t xml:space="preserve">23:16   Mar 19         </w:t>
        <w:tab/>
        <w:tab/>
        <w:t xml:space="preserve">07:00 </w:t>
        <w:br/>
        <w:t xml:space="preserve">Rikitea                      </w:t>
        <w:tab/>
        <w:t xml:space="preserve">23:48   Mar 19         </w:t>
        <w:tab/>
        <w:t xml:space="preserve">.022m                  </w:t>
        <w:tab/>
        <w:t xml:space="preserve">.038m          </w:t>
        <w:tab/>
        <w:t xml:space="preserve">00:03   Mar 20         </w:t>
        <w:tab/>
        <w:tab/>
        <w:t xml:space="preserve">13:40 </w:t>
        <w:br/>
        <w:t xml:space="preserve">Nawiliwili HI                </w:t>
        <w:tab/>
        <w:t xml:space="preserve">01:14?  Mar 20         </w:t>
        <w:tab/>
        <w:t xml:space="preserve">.056m                  </w:t>
        <w:tab/>
        <w:t xml:space="preserve">.094m          </w:t>
        <w:tab/>
        <w:t xml:space="preserve">02:00   Mar 20         </w:t>
        <w:tab/>
        <w:tab/>
        <w:t xml:space="preserve">09:30 </w:t>
        <w:br/>
        <w:t xml:space="preserve">Honolulu HI                  00:58   Mar 20         </w:t>
        <w:tab/>
        <w:t xml:space="preserve">.055m                  </w:t>
        <w:tab/>
        <w:t xml:space="preserve">.100m          </w:t>
        <w:tab/>
        <w:t xml:space="preserve">02:15   Mar 20         </w:t>
        <w:tab/>
        <w:tab/>
        <w:t xml:space="preserve">11:00 </w:t>
        <w:br/>
        <w:t xml:space="preserve">Kawaihae HI                 00:15   Mar 20         </w:t>
        <w:tab/>
        <w:t xml:space="preserve">.040m                  </w:t>
        <w:tab/>
        <w:t xml:space="preserve">.073m          </w:t>
        <w:tab/>
        <w:t xml:space="preserve">00:33   Mar 20         </w:t>
        <w:tab/>
        <w:tab/>
        <w:t xml:space="preserve">12:20 </w:t>
        <w:br/>
        <w:t xml:space="preserve">Kahului  HI                   02:30   Mar 20         </w:t>
        <w:tab/>
        <w:t xml:space="preserve">.090m                  </w:t>
        <w:tab/>
        <w:t xml:space="preserve">.186m          </w:t>
        <w:tab/>
        <w:t xml:space="preserve">02:54   Mar 20         </w:t>
        <w:tab/>
        <w:tab/>
        <w:t>23:30</w:t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/>
      </w:pPr>
      <w:r>
        <w:rPr/>
        <w:t xml:space="preserve">Santa Cruz, Galapagos  08:14   Mar 20         </w:t>
        <w:tab/>
        <w:t xml:space="preserve">.135m                 </w:t>
        <w:tab/>
        <w:t xml:space="preserve">.270m          </w:t>
        <w:tab/>
        <w:t xml:space="preserve">09:25   Mar 20         </w:t>
        <w:tab/>
        <w:tab/>
        <w:t>16:00</w:t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/>
      </w:pPr>
      <w:r>
        <w:rPr/>
        <w:t xml:space="preserve">Callao,  Peru                </w:t>
        <w:tab/>
        <w:t xml:space="preserve">08:50   Mar 20         </w:t>
        <w:tab/>
        <w:t xml:space="preserve">.114m                 </w:t>
        <w:tab/>
        <w:t xml:space="preserve">.228m          </w:t>
        <w:tab/>
        <w:t xml:space="preserve">12:27   Mar 20         </w:t>
        <w:tab/>
        <w:tab/>
        <w:t>10:00</w:t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/>
      </w:pPr>
      <w:r>
        <w:rPr/>
        <w:t xml:space="preserve">Iquique, Chile               </w:t>
        <w:tab/>
        <w:t xml:space="preserve">09:04   Mar 20         </w:t>
        <w:tab/>
        <w:t xml:space="preserve">.054m                  </w:t>
        <w:tab/>
        <w:t xml:space="preserve">.104m          </w:t>
        <w:tab/>
        <w:t xml:space="preserve">16:21   Mar 20         </w:t>
        <w:tab/>
        <w:tab/>
        <w:t>12:00</w:t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/>
      </w:pPr>
      <w:r>
        <w:rPr/>
        <w:t xml:space="preserve">Tonga DART 51426      19:00   Mar 19         </w:t>
        <w:tab/>
        <w:t xml:space="preserve">.029m                  </w:t>
        <w:tab/>
        <w:t xml:space="preserve">.058m          </w:t>
        <w:tab/>
        <w:t xml:space="preserve">19:04   Mar 19         </w:t>
        <w:tab/>
        <w:tab/>
        <w:t>07:08</w:t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  <w:tab w:val="left" w:pos="4770" w:leader="none"/>
          <w:tab w:val="left" w:pos="6840" w:leader="none"/>
          <w:tab w:val="left" w:pos="8370" w:leader="none"/>
          <w:tab w:val="left" w:pos="10710" w:leader="none"/>
        </w:tabs>
        <w:rPr/>
      </w:pPr>
      <w:r>
        <w:rPr/>
        <w:t>Note that S. Amer. recorded larger wave heights than Hawaii, consistent with modelling results. This is because S. Ameri. is more in the direct path of the energy beam.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12:00Z</dcterms:created>
  <dc:creator>Tammy Kaitoku</dc:creator>
  <dc:description/>
  <cp:keywords/>
  <dc:language>en-US</dc:language>
  <cp:lastModifiedBy>Faculty/ Staff</cp:lastModifiedBy>
  <dcterms:modified xsi:type="dcterms:W3CDTF">2009-03-21T06:23:00Z</dcterms:modified>
  <cp:revision>8</cp:revision>
  <dc:subject/>
  <dc:title>Sea Level Observations - 19 March  2009 Tonga</dc:title>
</cp:coreProperties>
</file>