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Here are some more NZ measurements analysed for the 15 July Fiordland tsunami even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b/>
        </w:rPr>
        <w:t xml:space="preserve">Gauge            </w:t>
        <w:tab/>
        <w:t xml:space="preserve">Lat    </w:t>
        <w:tab/>
        <w:t xml:space="preserve">Long   </w:t>
        <w:tab/>
        <w:t xml:space="preserve">   Arr time</w:t>
        <w:tab/>
        <w:t>Max time      Amplitude</w:t>
        <w:tab/>
        <w:t>Period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/>
        <w:t xml:space="preserve">Jackson Bay NZ      </w:t>
        <w:tab/>
        <w:t>43.96S</w:t>
        <w:tab/>
        <w:t>168.62E   0956Z</w:t>
        <w:tab/>
        <w:tab/>
        <w:t>1155Z</w:t>
        <w:tab/>
        <w:t xml:space="preserve">        0.47 m      </w:t>
        <w:tab/>
        <w:t>18-28 min</w:t>
      </w:r>
    </w:p>
    <w:p>
      <w:pPr>
        <w:pStyle w:val="HTMLPreformatted"/>
        <w:rPr/>
      </w:pPr>
      <w:r>
        <w:rPr/>
        <w:t>Charleston NZ</w:t>
        <w:tab/>
        <w:t xml:space="preserve">       </w:t>
        <w:tab/>
        <w:t>41.91S</w:t>
        <w:tab/>
        <w:t>171.43E   1104Z</w:t>
        <w:tab/>
        <w:tab/>
        <w:t>1117Z</w:t>
        <w:tab/>
        <w:t xml:space="preserve">        0.25 m      </w:t>
        <w:tab/>
        <w:t>13-15 min</w:t>
      </w:r>
    </w:p>
    <w:p>
      <w:pPr>
        <w:pStyle w:val="HTMLPreformatted"/>
        <w:rPr/>
      </w:pPr>
      <w:r>
        <w:rPr/>
        <w:t>Dog Island NZ</w:t>
        <w:tab/>
        <w:t xml:space="preserve">       </w:t>
        <w:tab/>
        <w:t>46.65S</w:t>
        <w:tab/>
        <w:t>168.41E   1106Z</w:t>
        <w:tab/>
        <w:tab/>
        <w:t>1207Z</w:t>
        <w:tab/>
        <w:t xml:space="preserve">        0.12 m      </w:t>
        <w:tab/>
        <w:t xml:space="preserve">4-6 min initially then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12-17 min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1:23:00Z</dcterms:created>
  <dc:creator>Tammy Kaitoku</dc:creator>
  <dc:description/>
  <cp:keywords/>
  <dc:language>en-US</dc:language>
  <cp:lastModifiedBy>tammy.fukuji</cp:lastModifiedBy>
  <dcterms:modified xsi:type="dcterms:W3CDTF">2009-07-17T21:23:00Z</dcterms:modified>
  <cp:revision>3</cp:revision>
  <dc:subject/>
  <dc:title>Sea Level Observations - 19 March  2009 Tonga</dc:title>
</cp:coreProperties>
</file>