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TWC MESSAGES – 19 MARCH 2009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Fixed Regional Warning - Initi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Thu, 19 Mar 2009 18:30:53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1830Z 19 MAR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A TSUNAMI WARNING IS IN EFFECT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RNING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NGA / NIUE / KERMADEC IS / AMERICAN SAMOA / SAMOA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LLIS-FUTUNA / FIJ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L OTHER AREAS COVERED BY THIS BULLETIN... IT IS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FORMATION ONLY AT THIS T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1818Z 19 MAR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RDINATES -  23.0 SOUTH  174.8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  -   48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TONGA ISLANDS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7.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T IS NOT KNOWN THAT A TSUNAMI WAS GENERATED.  THIS WARNING 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ASED ONLY ON THE EARTHQUAKE EVALUATION. AN EARTHQUAKE OF TH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IZE HAS THE POTENTIAL TO GENERATE A DESTRUCTIVE TSUNAMI THAT C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TRIKE COASTLINES IN THE REGION NEAR THE EPICENTER WITHIN MINUTE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 HOURS. AUTHORITIES IN THE REGION SHOULD TAKE APPROPRIAT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CTION IN RESPONSE TO THIS POSSIBILITY. THIS CENTER WILL MONIT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A LEVEL GAUGES NEAREST THE REGION AND REPORT IF ANY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VE ACTIVITY IS OBSERVED. THE WARNING WILL NOT EXPAND TO OTH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REAS OF THE PACIFIC UNLESS ADDITIONAL DATA ARE RECEIVED T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RRANT SUCH AN EXPANS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NGA            NUKUALOFA          21.0S 175.2W    1845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IUE             NIUE IS.           19.0S 170.0W    1904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ERMADEC IS      RAOUL IS.          29.2S 177.9W    1912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ERICAN SAMOA   PAGO PAGO          14.3S 170.7W    1925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AMOA            APIA               13.8S 171.8W    1934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LLIS-FUTUNA    WALLIS IS.         13.2S 176.2W    1947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IJI             SUVA               18.1S 178.4E    2003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S WILL BE ISSUED HOURLY OR SOONER IF CONDITIONS WARRA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TSUNAMI WARNING WILL REMAIN IN EFFECT UNTIL FURTHER NOTI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Fixed Regional Warning - Suppl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Thu, 19 Mar 2009 19:33:08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1932Z 19 MAR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A TSUNAMI WARNING IS IN EFFECT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RNING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NGA / NIUE / KERMADEC IS / AMERICAN SAMOA / SAMOA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LLIS-FUTUNA / FIJ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L OTHER AREAS COVERED BY THIS BULLETIN... IT IS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FORMATION ONLY AT THIS T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1818Z 19 MAR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RDINATES -  23.0 SOUTH  174.8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  -   10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TONGA ISLANDS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7.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A LEVEL READINGS CONFIRM THAT A TSUNAMI WAS GENERATED. TH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SUNAMI MAY HAVE BEEN DESTRUCTIVE ALONG COASTLINES OF THE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EAR THE EARTHQUAKE EPICENTER. AUTHORITIES IN THE REGION SHOUL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AKE APPROPRIATE ACTION IN RESPONSE TO THIS POSSIBILITY. THI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ENTER WILL CONTINUE TO MONITOR SEA LEVEL GAUGES NEAREST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GION AND REPORT IF ANY ADDITIONAL TSUNAMI WAVE ACTIVITY.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RNING WILL NOT EXPAND TO OTHER AREAS OF THE PACIFIC UNL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DDITIONAL DATA ARE RECEIVED TO WARRANT SUCH AN EXPANS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OR AFFECTED AREAS - WHEN NO MAJOR WAVES ARE OBSERVED FOR TW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HOURS AFTER THE ESTIMATED TIME OF ARRIVAL OR DAMAGING WAVES H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OT OCCURRED FOR AT LEAST TWO HOURS THEN LOCAL AUTHORITIES C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SSUME THE THREAT IS PASSED. DANGER TO BOATS AND COAST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TRUCTURES CAN CONTINUE FOR SEVERAL HOURS DUE TO RAPID CURRENT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S LOCAL CONDITIONS CAN CAUSE A WIDE VARIATION IN TSUNAMI W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CTION THE ALL CLEAR DETERMINATION MUST BE MADE BY LOC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UTHORIT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NGA            NUKUALOFA          21.0S 175.2W    1845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IUE             NIUE IS.           19.0S 170.0W    1904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KERMADEC IS      RAOUL IS.          29.2S 177.9W    1912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ERICAN SAMOA   PAGO PAGO          14.3S 170.7W    1925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AMOA            APIA               13.8S 171.8W    1934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LLIS-FUTUNA    WALLIS IS.         13.2S 176.2W    1947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FIJI             SUVA               18.1S 178.4E    2003Z 19 MA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ULLETINS WILL BE ISSUED HOURLY OR SOONER IF CONDITIONS WARRAN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TSUNAMI WARNING WILL REMAIN IN EFFECT UNTIL FURTHER NOTIC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ASKA...BRITISH COLUMBIA...WASHINGTON...OREGON...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Fixed Regional Warning - Cancell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Thu, 19 Mar 2009 20:08:53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3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2008Z 19 MAR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APPLIES TO AREAS WITHIN AND BORDERING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OCEAN AND ADJACENT SEAS...EXCEPT ALASKA...BRITISH COLUMBIA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SHINGTON...OREGON AND CALIFORNI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TSUNAMI WARNING CANCELLATION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TSUNAMI WARNING AND/OR WATCH ISSUED BY THE PACIFIC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RNING CENTER IS NOW CANCELLED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NGA / NIUE / KERMADEC IS / AMERICAN SAMOA / SAMOA /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WALLIS-FUTUNA / FIJ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1818Z 19 MAR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RDINATES -  23.0 SOUTH  174.8 WE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  -   10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TONGA ISLANDS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7.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ASUREMENTS OR REPORTS OF TSUNAMI WAVE ACTIVIT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GAUGE LOCATION        LAT   LON    TIME        AMPL         PE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  ----- ------  -----  ---------------  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IUE                 19.1S 169.9W  1911Z   0.04M /  0.1FT  06M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AT  - LATITUDE (N-NORTH, S-SOUTH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N  - LONGITUDE (E-EAST, W-WES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- TIME OF THE MEASUREMENT (Z IS UTC IS GREENWICH TIM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MPL - TSUNAMI AMPLITUDE MEASURED RELATIVE TO NORMAL SEA LEVEL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T IS ...NOT... CREST-TO-TROUGH WAVE HEIGH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VALUES ARE GIVEN IN BOTH METERS(M) AND FEET(FT)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PER  - PERIOD OF TIME IN MINUTES(MIN) FROM ONE WAVE TO THE NEXT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SEA LEVEL READINGS INDICATE A TSUNAMI WAS GENERATED. IT MAY HAV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EEN DESTRUCTIVE ALONG COASTS NEAR THE EARTHQUAKE EPICENTER.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OSE AREAS - WHEN NO MAJOR WAVES ARE OBSERVED FOR TWO HOU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FTER THE ESTIMATED TIME OF ARRIVAL OR DAMAGING WAVES HAVE NO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CCURRED FOR AT LEAST TWO HOURS THEN LOCAL AUTHORITIES CAN ASSU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THREAT IS PASSED. DANGER TO BOATS AND COASTAL STRUCTURES CA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NTINUE FOR SEVERAL HOURS DUE TO RAPID CURRENTS. AS LOC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NDITIONS CAN CAUSE A WIDE VARIATION IN TSUNAMI WAVE ACTION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LL CLEAR DETERMINATION MUST BE MADE BY LOCAL AUTHORITI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NO TSUNAMI THREAT EXISTS FOR OTHER COASTAL AREAS IN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LTHOUGH SOME OTHER AREAS MAY EXPERIENCE SMALL SEA LEVEL CHANGE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TSUNAMI WARNING IS NOW CANCELLED FOR ALL AREAS COVERED B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IS CENTE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FINAL BULLETIN ISSUED FOR THIS EVENT UNL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DDITIONAL INFORMATION BECOMES AVAILAB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WEST COAST/ALASKA TSUNAMI WARNING CENTER WILL ISSUE PRODUC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ALASKA...BRITISH COLUMBIA...WASHINGTON...OREGON...CALIFORN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03:00Z</dcterms:created>
  <dc:creator>Tammy Kaitoku</dc:creator>
  <dc:description/>
  <cp:keywords/>
  <dc:language>en-US</dc:language>
  <cp:lastModifiedBy>Tammy Kaitoku</cp:lastModifiedBy>
  <dcterms:modified xsi:type="dcterms:W3CDTF">2009-03-20T18:09:00Z</dcterms:modified>
  <cp:revision>4</cp:revision>
  <dc:subject/>
  <dc:title>PTWC MESSAGES – 19 MARCH 2009</dc:title>
</cp:coreProperties>
</file>