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PTWC MESSAGES – 15 JULY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Initi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15 Jul 2009 09:43:19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ISSUED AT 0942Z 15 JUL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0923Z 15 JUL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46.1 SOUTH  166.3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OFF W. COAST OF S. ISLAND  N.Z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T IS NOT KNOWN THAT A TSUNAMI WAS GENERATED.  THIS WARNING 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LY ON THE EARTHQUAKE EVALUATION. AN EARTHQUAKE OF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IZE HAS THE POTENTIAL TO GENERATE A DESTRUCTIVE TSUNAMI THAT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TRIKE COASTLINES IN THE REGION NEAR THE EPICENTER WITHIN MINU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 HOURS. AUTHORITIES IN THE REGION SHOULD TAKE APPROPRIA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CTION IN RESPONSE TO THIS POSSIBILITY. THIS CENTER WILL MONIT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GAUGES NEAREST THE REGION AND REPORT IF ANY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VE ACTIVITY IS OBSERVED. THE WARNING WILL NOT EXPAND TO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EAS OF THE PACIFIC UNLESS ADDITIONAL DATA ARE RECEIVED 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RRANT SUCH AN EXPANS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      MILFORD SOUND      44.6S 167.9E    095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LUFF              46.6S 168.3E    103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STPORT           41.8S 171.6E    1116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DUNEDIN            45.9S 170.5E    115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W)        37.1S 174.2E    121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W PLYMOUTH       39.1S 174.1E    1233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LSON             41.3S 173.3E    124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LLINGTON         41.3S 174.8E    1329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YTTELTON          43.6S 172.7E    1345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APIER             39.5S 176.9E    142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WILL REMAIN IN EFFECT UNTIL 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Suppl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15 Jul 2009 10:34:05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033Z 15 JUL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0923Z 15 JUL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46.0 SOUTH  166.3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OFF W. COAST OF S. ISLAND  N.Z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ackson Bay, NZ    43.97S 168.62E  10:18Z    0.17M          10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CONFIRM THAT A TSUNAMI WAS GENERATED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 MAY HAVE BEEN DESTRUCTIVE ALONG COASTLINES OF THE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AR THE EARTHQUAKE EPICENTER. AUTHORITIES IN THE REGION SHOU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AKE APPROPRIATE ACTION IN RESPONSE TO THIS POSSIBILITY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ENTER WILL CONTINUE TO MONITOR SEA LEVEL GAUGES NEARES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GION AND REPORT IF ANY ADDITIONAL TSUNAMI WAVE ACTIVITY.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RNING WILL NOT EXPAND TO OTHER AREAS OF THE PACIFIC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DITIONAL DATA ARE RECEIVED TO WARRANT SUCH AN EXPANS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OR AFFECTED AREAS - WHEN NO MAJOR WAVES ARE OBSERVED FOR TW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URS AFTER THE ESTIMATED TIME OF ARRIVAL OR DAMAGING WAVES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T OCCURRED FOR AT LEAST TWO HOURS THEN LOCAL AUTHORITI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SSUME THE THREAT IS PASSED. DANGER TO BOATS AND COAS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TRUCTURES CAN CONTINUE FOR SEVERAL HOURS DUE TO RAPID CURREN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S LOCAL CONDITIONS CAN CAUSE A WIDE VARIATION IN TSUNAMI W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CTION THE ALL CLEAR DETERMINATION MUST BE MADE BY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      MILFORD SOUND      44.6S 167.9E    095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LUFF              46.6S 168.3E    103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STPORT           41.8S 171.6E    1116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DUNEDIN            45.9S 170.5E    115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AUCKLAND(W)        37.1S 174.2E    121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W PLYMOUTH       39.1S 174.1E    1233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ELSON             41.3S 173.3E    1241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WELLINGTON         41.3S 174.8E    1329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YTTELTON          43.6S 172.7E    1345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NAPIER             39.5S 176.9E    1427Z 15 JU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WILL REMAIN IN EFFECT UNTIL 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Cancell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15 Jul 2009 10:52:0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051Z 15 JUL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SUNAMI WARNING CANCELLATION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/OR WATCH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IS NOW CANCELLED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W ZEAL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0923Z 15 JUL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46.0 SOUTH  166.3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SHALLOWER THAN 10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OFF W. COAST OF S. ISLAND  N.Z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Jackson Bay, NZ      43.97S 168.62E  10:18Z    0.17M          10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ART Tasman Sea, NZ -46.92S 160.56E  09:53Z    0.05M           8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 TSUNAMI THREAT EXISTS FOR OTHER COASTAL AREAS IN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THOUGH SOME OTHER AREAS MAY EXPERIENCE SMALL SEA LEVEL CHANG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SUNAMI WARNING IS NOW CANCELLED FOR ALL AREAS COV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IS 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08:00Z</dcterms:created>
  <dc:creator>Tammy Kaitoku</dc:creator>
  <dc:description/>
  <cp:keywords/>
  <dc:language>en-US</dc:language>
  <cp:lastModifiedBy>tammy.fukuji</cp:lastModifiedBy>
  <dcterms:modified xsi:type="dcterms:W3CDTF">2009-07-17T20:24:00Z</dcterms:modified>
  <cp:revision>6</cp:revision>
  <dc:subject/>
  <dc:title>PTWC MESSAGES – 19 MARCH 2009</dc:title>
</cp:coreProperties>
</file>