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PTWC MESSAGES – 10 AUGUST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Regional Tsunami Watch Bullet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10 Aug 2009 20:06:2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>ISSUED AT 2005Z 10 AUG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REGIONAL TSUNAMI WATCH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IA / MYANMAR / INDONESIA / THAILAND / BANGLADE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OTHER AREAS OF THE INDIAN OCEAN REGION...THIS MESSAGE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956Z 10 AUG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ORDINATES -  14.1 NORTH   93.0 EAS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ANDAMAN ISLANDS  INDIA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ARTHQUAKES OF THIS SIZE HAVE THE POTENTIAL TO GENERATE A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DESTRUCTIVE LOCAL TSUNAMI AND SOMETIMES A DESTRUCTIVE REGIONAL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SUNAMI ALONG COASTS LOCATED USUALLY NO MORE THAN A THOUSAND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KILOMETERS FROM THE EARTHQUAKE EPICENTER. AREAS FURTHER FROM THE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PICENTER COULD EXPERIENCE SMALL SEA LEVEL CHANGES AND STRONG OR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UNUSUAL COASTAL CURRENTS.                                           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HOWEVER - IT IS NOT KNOWN THAT A TSUNAMI WAS GENERATED. THIS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WATCH IS BASED ONLY ON THE EARTHQUAKE EVALUATION. AUTHORITIES IN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E REGION SHOULD TAKE APPROPRIATE ACTION IN RESPONSE TO THIS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POSSIBILITY. THE WATCH WILL NOT EXPAND TO OTHER AREAS OF THE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INDIAN OCEAN UNLESS ADDITIONAL DATA ARE RECEIVED TO WARRANT SUCH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AN EXPANSION.    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IA            NORTH ANDAMAN      13.3N  92.6E    20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ITTLE ANDAMAN     10.7N  92.3E    2053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ORT BLAIR         11.9N  92.7E    21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REAT NICOBAR       7.1N  93.6E    2136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AKINADA           17.2N  82.7E    2205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ALESHWAR          21.6N  87.3E    223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YANMAR          PYINKAYAING        15.9N  94.3E    2047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HEDUBA ISLAND     18.9N  93.4E    2100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SITTWE             20.0N  92.9E    2135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ERGUI             12.8N  98.4E    2243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YANGON             16.5N  96.4E    23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ONESIA        BANDA ACEH          5.5N  95.1E    2204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AILAND         PHUKET              8.0N  98.2E    2244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O PHRA THONG       9.1N  98.2E    2257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O TARUTAO          6.6N  99.6E    0012Z 11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NGLADESH       CHITTAGONG         22.7N  91.2E    2340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BULLETINS WILL BE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FOR THIS EVENT AS MORE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Regional Tsunami Watch Bullet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10 Aug 2009 21:06:18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2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105Z 10 AUG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REGIONAL TSUNAMI WATCH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IA / MYANMAR / INDONESIA / THAILAND / BANGLADE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OTHER AREAS OF THE INDIAN OCEAN REGION...THIS MESSAGE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956Z 10 AUG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ORDINATES -  14.1 NORTH   93.0 EAS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ANDAMAN ISLANDS  INDIA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SEA LEVEL READINGS INDICATE A TSUNAMI WAS GENERATED. IT MAY HAVE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BEEN DESTRUCTIVE ALONG COASTS NEAR THE EARTHQUAKE EPICENTER.        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E THREAT MAY CONTINUE FOR COASTAL AREAS LOCATED WITHIN ABOUT A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OUSAND KILOMETERS OF THE EARTHQUAKE EPICENTER. FOR THOSE AREAS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WHEN NO MAJOR WAVES HAVE OCCURRED FOR AT LEAST TWO HOURS AFTER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E ESTIMATED ARRIVAL TIME OR DAMAGING WAVES HAVE NOT OCCURRED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FOR AT LEAST TWO HOURS THEN LOCAL AUTHORITIES CAN ASSUME THE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REAT IS PASSED. DANGER TO BOATS AND COASTAL STRUCTURES CAN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NTINUE FOR SEVERAL HOURS DUE TO RAPID CURRENTS.  AS LOCAL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NDITIONS CAN CAUSE A WIDE VARIATION IN TSUNAMI WAVE ACTION THE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ALL CLEAR DETERMINATION MUST BE MADE BY LOCAL AUTHORITIES.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IA            NORTH ANDAMAN      13.3N  92.6E    20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ITTLE ANDAMAN     10.7N  92.3E    2053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ORT BLAIR         11.9N  92.7E    21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REAT NICOBAR       7.1N  93.6E    2136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AKINADA           17.2N  82.7E    2205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ALESHWAR          21.6N  87.3E    223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YANMAR          PYINKAYAING        15.9N  94.3E    2047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HEDUBA ISLAND     18.9N  93.4E    2100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SITTWE             20.0N  92.9E    2135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ERGUI             12.8N  98.4E    2243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YANGON             16.5N  96.4E    23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ONESIA        BANDA ACEH          5.5N  95.1E    2204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AILAND         PHUKET              8.0N  98.2E    2244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O PHRA THONG       9.1N  98.2E    2257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O TARUTAO          6.6N  99.6E    0012Z 11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NGLADESH       CHITTAGONG         22.7N  91.2E    2340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BULLETINS WILL BE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FOR THIS EVENT AS MORE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Regional Tsunami Watch Bullet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10 Aug 2009 21:27:13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3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124Z 10 AUG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FOR ALL AREAS OF THE INDIAN OCE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CORRECTION TO PREVIOUS BULLETIN #2: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TSUNAMI HAS YET BEEN OBSERVE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A REGIONAL TSUNAMI WATCH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 TSUNAMI WATCH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IA / MYANMAR / INDONESIA / THAILAND / BANGLADE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OTHER AREAS OF THE INDIAN OCEAN REGION...THIS MESSAGE IS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FORMATION ONLY AT THIS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956Z 10 AUG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ORDINATES -  14.1 NORTH   93.0 EAS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ANDAMAN ISLANDS  INDIA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ARTHQUAKES OF THIS SIZE HAVE THE POTENTIAL TO GENERATE A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DESTRUCTIVE LOCAL TSUNAMI AND SOMETIMES A DESTRUCTIVE REGIONAL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SUNAMI ALONG COASTS LOCATED USUALLY NO MORE THAN A THOUSAND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KILOMETERS FROM THE EARTHQUAKE EPICENTER. AREAS FURTHER FROM THE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EPICENTER COULD EXPERIENCE SMALL SEA LEVEL CHANGES AND STRONG OR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UNUSUAL COASTAL CURRENTS.                                           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HOWEVER - IT IS NOT KNOWN THAT A TSUNAMI WAS GENERATED. THIS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WATCH IS BASED ONLY ON THE EARTHQUAKE EVALUATION. AUTHORITIES IN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E REGION SHOULD TAKE APPROPRIATE ACTION IN RESPONSE TO THIS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POSSIBILITY. THE WATCH WILL NOT EXPAND TO OTHER AREAS OF THE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INDIAN OCEAN UNLESS ADDITIONAL DATA ARE RECEIVED TO WARRANT SUCH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AN EXPANSION.    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STIMATED INITIAL TSUNAMI WAVE ARRIVAL TIMES AT FORECAST POIN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ITHIN THE WARNING AND WATCH AREAS ARE GIVEN BELOW. ACTU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RRIVAL TIMES MAY DIFFER AND THE INITIAL WAVE MAY NOT BE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LARGEST. A TSUNAMI IS A SERIES OF WAVES AND THE TIME BETWEE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SUCCESSIVE WAVES CAN BE FIVE MINUTES TO ONE HOUR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     FORECAST POINT     COORDINATES     ARRIVA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--------------------------------    ------------    ----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IA            NORTH ANDAMAN      13.3N  92.6E    20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LITTLE ANDAMAN     10.7N  92.3E    2053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PORT BLAIR         11.9N  92.7E    21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GREAT NICOBAR       7.1N  93.6E    2136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AKINADA           17.2N  82.7E    2205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BALESHWAR          21.6N  87.3E    223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YANMAR          PYINKAYAING        15.9N  94.3E    2047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CHEDUBA ISLAND     18.9N  93.4E    2100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SITTWE             20.0N  92.9E    2135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MERGUI             12.8N  98.4E    2243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YANGON             16.5N  96.4E    2321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DONESIA        BANDA ACEH          5.5N  95.1E    2204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AILAND         PHUKET              8.0N  98.2E    2244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O PHRA THONG       9.1N  98.2E    2257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</w:t>
      </w:r>
      <w:r>
        <w:rPr>
          <w:rFonts w:cs="Courier" w:ascii="Courier" w:hAnsi="Courier"/>
          <w:sz w:val="20"/>
        </w:rPr>
        <w:t>KO TARUTAO          6.6N  99.6E    0012Z 11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NGLADESH       CHITTAGONG         22.7N  91.2E    2340Z 10 AU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DDITIONAL BULLETINS WILL BE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FOR THIS EVENT AS MORE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Tsunami Watch Cancell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10 Aug 2009 22:12:32 +0000 (GM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PTWC &lt;ptwc@ptwc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BULLETIN NUMBER 004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PACIFIC TSUNAMI WARNING CENTER/NOAA/NWS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ISSUED AT 2211Z 10 AUG 2009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FOR ALL AREAS OF THE INDIAN OCE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 THE TSUNAMI WATCH IS CANCELLED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BULLETIN IS ISSUED AS ADVICE TO GOVERNMENT AGENCIES.  ONLY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ATIONAL AND LOCAL GOVERNMENT AGENCIES HAVE THE AUTHORITY TO MAK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DECISIONS REGARDING THE OFFICIAL STATE OF ALERT IN THEIR AREA AN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Y ACTIONS TO BE TAKEN IN RESPONS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AN EARTHQUAKE HAS OCCURRED WITH THESE PRELIMINARY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-  1956Z 10 AUG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COORDINATES -  14.1 NORTH   93.0 EAST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-  ANDAMAN ISLANDS  INDIA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- 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SEA LEVEL READINGS INDICATE THAT A SIGNIFICANT TSUNAMI WAS NOT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GENERATED.  THEREFORE THE TSUNAMI WATCH ISSUED BY THIS CENTER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IS NOW CANCELLED.                                         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FINAL BULLETIN ISSUED BY THE PACIFIC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ARNING CENTER FOR THIS EVENT UNLESS ADDITIONAL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BECOMES AVAILABL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JAPAN METEOROLOGICAL AGENCY MAY ISSUE ADDITIONAL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FOR THIS EVENT. IN THE CASE OF CONFLICTING INFORMATION...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ORE CONSERVATIVE INFORMATION SHOULD BE USED FOR SAFE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3:24:00Z</dcterms:created>
  <dc:creator>Tammy Kaitoku</dc:creator>
  <dc:description/>
  <cp:keywords/>
  <dc:language>en-US</dc:language>
  <cp:lastModifiedBy>tammy.fukuji</cp:lastModifiedBy>
  <dcterms:modified xsi:type="dcterms:W3CDTF">2009-08-10T23:24:00Z</dcterms:modified>
  <cp:revision>2</cp:revision>
  <dc:subject/>
  <dc:title>PTWC MESSAGES – 19 MARCH 2009</dc:title>
</cp:coreProperties>
</file>