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TWC PRELIMINARY TIMELINE</w:t>
        <w:br/>
        <w:t>Event Location: OFF W. COAST OF S. ISLAND, N.Z.</w:t>
        <w:br/>
        <w:t>Pacific Tsunami Warning Center</w:t>
        <w:br/>
        <w:t>July 15, 2009</w:t>
      </w:r>
    </w:p>
    <w:p>
      <w:pPr>
        <w:pStyle w:val="Normal"/>
        <w:rPr/>
      </w:pPr>
      <w:r>
        <w:rPr>
          <w:sz w:val="20"/>
          <w:szCs w:val="20"/>
        </w:rPr>
        <w:br/>
        <w:br/>
        <w:t>       </w:t>
      </w:r>
      <w:r>
        <w:rPr>
          <w:b/>
          <w:sz w:val="20"/>
          <w:szCs w:val="20"/>
        </w:rPr>
        <w:t>UTC    LocalTime Event</w:t>
      </w:r>
      <w:r>
        <w:rPr>
          <w:sz w:val="20"/>
          <w:szCs w:val="20"/>
        </w:rPr>
        <w:br/>
        <w:t>--------------------------------------------------------------------------------</w:t>
        <w:br/>
        <w:t>090715 0922 UTC 2322 HST  Earthquake occurs near OFF W. COAST OF S. ISLAND, N.Z. (46.0S, 166.3E)</w:t>
        <w:br/>
        <w:br/>
        <w:t>090715 0925 UTC 2325 HST  Watchstanders at PTWC are paged from :</w:t>
        <w:br/>
        <w:t>                        holo  EQ: SW PACIFIC:   KHZ SNZO</w:t>
        <w:br/>
        <w:t>090715 0927 UTC 2327 HST  Watchstanders at PTWC are paged from :</w:t>
        <w:br/>
        <w:t>                        lulu 20090715 09:22:31 45 37S 166 25E Depth:031 Mwp 8.2 Picks:009 Gap:126 RMS:01.13 LU</w:t>
        <w:br/>
        <w:br/>
        <w:t>090715 0933 UTC 2333 HST  PTWC observatory message s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                        </w:t>
      </w:r>
      <w:r>
        <w:rPr>
          <w:sz w:val="20"/>
          <w:szCs w:val="20"/>
        </w:rPr>
        <w:t>H 09:22:33 Z JUL 15 09  LAT 46.1S LONG 167.0E DEPTH 55km MWP 7.9 (6 STATIONS)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br/>
        <w:t>090715 0940 UTC 2340 HST  PTWC issues TSUNAMI BULLETIN NUMBER 001</w:t>
        <w:br/>
        <w:t>                         PACIFIC TSUNAMI WARNING CENTER/NOAA/NWS</w:t>
        <w:br/>
        <w:t>                         ISSUED AT 0942Z 15 JUL 2009</w:t>
        <w:br/>
        <w:br/>
        <w:t>                         THIS BULLETIN APPLIES TO AREAS WITHIN AND BORDERING THE PACIFIC</w:t>
        <w:br/>
        <w:t>                         OCEAN AND ADJACENT SEAS...EXCEPT ALASKA...BRITISH COLUMBIA...</w:t>
        <w:br/>
        <w:t>                         WASHINGTON...OREGON AND CALIFORNIA.</w:t>
        <w:br/>
        <w:br/>
        <w:t>                         ... A TSUNAMI WARNING IS IN EFFECT ...</w:t>
        <w:br/>
        <w:br/>
        <w:t>                         A TSUNAMI WARNING IS IN EFFECT FOR</w:t>
        <w:br/>
        <w:br/>
        <w:t>                          NEW ZEALAND</w:t>
        <w:br/>
        <w:br/>
        <w:t>                         FOR ALL OTHER AREAS COVERED BY THIS BULLETIN... IT IS FOR</w:t>
        <w:br/>
        <w:t>                         INFORMATION ONLY AT THIS TIME.</w:t>
        <w:br/>
        <w:br/>
        <w:t>                         THIS BULLETIN IS ISSUED AS ADVICE TO GOVERNMENT AGENCIES.  ONLY</w:t>
        <w:br/>
        <w:t>                         NATIONAL AND LOCAL GOVERNMENT AGENCIES HAVE THE AUTHORITY TO MAKE</w:t>
        <w:br/>
        <w:t>                         DECISIONS REGARDING THE OFFICIAL STATE OF ALERT IN THEIR AREA AND</w:t>
        <w:br/>
        <w:t>                         ANY ACTIONS TO BE TAKEN IN RESPONSE.</w:t>
        <w:br/>
        <w:br/>
        <w:t>                         AN EARTHQUAKE HAS OCCURRED WITH THESE PRELIMINARY PARAMETERS</w:t>
        <w:br/>
        <w:br/>
        <w:t>                          ORIGIN TIME -  0923Z 15 JUL 2009</w:t>
        <w:br/>
        <w:t>                          COORDINATES -  46.1 SOUTH  166.3 EAST</w:t>
        <w:br/>
        <w:t>                          DEPTH       -  SHALLOWER THAN 100 KM</w:t>
        <w:br/>
        <w:t>                          LOCATION    -  OFF W. COAST OF S. ISLAND  N.Z.</w:t>
        <w:br/>
        <w:t>                          MAGNITUDE   -  7.8</w:t>
        <w:br/>
        <w:br/>
        <w:t>                         EVALUATION</w:t>
        <w:br/>
        <w:br/>
        <w:t>                          IT IS NOT KNOWN THAT A TSUNAMI WAS GENERATED.  THIS WARNING IS</w:t>
        <w:br/>
        <w:t>                          BASED ONLY ON THE EARTHQUAKE EVALUATION. AN EARTHQUAKE OF THIS</w:t>
        <w:br/>
        <w:t>                          SIZE HAS THE POTENTIAL TO GENERATE A DESTRUCTIVE TSUNAMI THAT CAN</w:t>
        <w:br/>
        <w:t>                          STRIKE COASTLINES IN THE REGION NEAR THE EPICENTER WITHIN MINUTES</w:t>
        <w:br/>
        <w:t>                          TO HOURS. AUTHORITIES IN THE REGION SHOULD TAKE APPROPRIATE</w:t>
        <w:br/>
        <w:t>                          ACTION IN RESPONSE TO THIS POSSIBILITY. THIS CENTER WILL MONITOR</w:t>
        <w:br/>
        <w:t>                          SEA LEVEL GAUGES NEAREST THE REGION AND REPORT IF ANY TSUNAMI</w:t>
        <w:br/>
        <w:t>                          WAVE ACTIVITY IS OBSERVED. THE WARNING WILL NOT EXPAND TO OTHER</w:t>
        <w:br/>
        <w:t>                          AREAS OF THE PACIFIC UNLESS ADDITIONAL DATA ARE RECEIVED TO</w:t>
        <w:br/>
        <w:t>                          WARRANT SUCH AN EXPANSION.</w:t>
        <w:br/>
        <w:br/>
        <w:t>                         ESTIMATED INITIAL TSUNAMI WAVE ARRIVAL TIMES AT FORECAST POINTS</w:t>
        <w:br/>
        <w:t>                         WITHIN THE WARNING AND WATCH AREAS ARE GIVEN BELOW. ACTUAL</w:t>
        <w:br/>
        <w:t>                         ARRIVAL TIMES MAY DIFFER AND THE INITIAL WAVE MAY NOT BE THE</w:t>
        <w:br/>
        <w:t>                         LARGEST. A TSUNAMI IS A SERIES OF WAVES AND THE TIME BETWEEN</w:t>
        <w:br/>
        <w:t>                         SUCCESSIVE WAVES CAN BE FIVE MINUTES TO ONE HOUR.</w:t>
        <w:br/>
        <w:br/>
        <w:t>                          LOCATION         FORECAST POINT     COORDINATES     ARRIVAL TIME</w:t>
        <w:br/>
        <w:t>                          --------------------------------    ------------    ------------</w:t>
        <w:br/>
        <w:t>                          NEW ZEALAND      MILFORD SOUND      44.6S 167.9E    0951Z 15 JUL</w:t>
        <w:br/>
        <w:t>                                           BLUFF              46.6S 168.3E    1031Z 15 JUL</w:t>
        <w:br/>
        <w:t>                                           WESTPORT           41.8S 171.6E    1116Z 15 JUL</w:t>
        <w:br/>
        <w:t>                                           DUNEDIN            45.9S 170.5E    1157Z 15 JUL</w:t>
        <w:br/>
        <w:t>                                           AUCKLAND(W)        37.1S 174.2E    1217Z 15 JUL</w:t>
        <w:br/>
        <w:t>                                           NEW PLYMOUTH       39.1S 174.1E    1233Z 15 JUL</w:t>
        <w:br/>
        <w:t>                                           NELSON             41.3S 173.3E    1241Z 15 JUL</w:t>
        <w:br/>
        <w:t>                                           WELLINGTON         41.3S 174.8E    1329Z 15 JUL</w:t>
        <w:br/>
        <w:t>                                           LYTTELTON          43.6S 172.7E    1345Z 15 JUL</w:t>
        <w:br/>
        <w:t>                                           NAPIER             39.5S 176.9E    1427Z 15 JUL</w:t>
        <w:br/>
        <w:br/>
        <w:t>                         BULLETINS WILL BE ISSUED HOURLY OR SOONER IF CONDITIONS WARRANT.</w:t>
        <w:br/>
        <w:t>                         THE TSUNAMI WARNING WILL REMAIN IN EFFECT UNTIL FURTHER NOTICE.</w:t>
        <w:br/>
        <w:br/>
        <w:t>                         THE WEST COAST/ALASKA TSUNAMI WARNING CENTER WILL ISSUE PRODUCTS</w:t>
        <w:br/>
        <w:t>                         FOR ALASKA...BRITISH COLUMBIA...WASHINGTON...OREGON...CALIFORNIA.</w:t>
        <w:br/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090715 0943 UTC 2343 HST  PTWC issues TSUNAMI MESSAGE NUMBER   1</w:t>
        <w:br/>
        <w:t>                         NWS PACIFIC TSUNAMI WARNING CENTER EWA BEACH HI</w:t>
        <w:br/>
        <w:t>                         1144 PM HST TUE JUL 14 2009</w:t>
        <w:br/>
        <w:br/>
        <w:t>                         TO - CIVIL DEFENSE IN THE STATE OF HAWAII</w:t>
        <w:br/>
        <w:br/>
        <w:t>                         SUBJECT - TSUNAMI ADVISORY</w:t>
        <w:br/>
        <w:br/>
        <w:t>                         A TSUNAMI ADVISORY IS ISSUED FOR THE STATE OF HAWAII EFFECTIVE</w:t>
        <w:br/>
        <w:t>                         AT 1143 PM HST.</w:t>
        <w:br/>
        <w:br/>
        <w:t>                         AN EARTHQUAKE HAS OCCURRED WITH THESE PRELIMINARY PARAMETERS</w:t>
        <w:br/>
        <w:br/>
        <w:t>                            ORIGIN TIME - 1123 PM HST 14 JUL 2009</w:t>
        <w:br/>
        <w:t>                            COORDINATES - 46.1 SOUTH  166.3 EAST</w:t>
        <w:br/>
        <w:t>                            LOCATION    - OFF W. COAST OF S. ISLAND  N.Z.</w:t>
        <w:br/>
        <w:t>                            MAGNITUDE   - 7.8  MOMENT</w:t>
        <w:br/>
        <w:br/>
        <w:t>                         EVALUATION</w:t>
        <w:br/>
        <w:br/>
        <w:t>                          THE PACIFIC TSUNAMI WARNING CENTER HAS ISSUED A NON-EXPANDING</w:t>
        <w:br/>
        <w:t>                          REGIONAL TSUNAMI WARNING FOR A PART OF THE PACIFIC NEAR THE</w:t>
        <w:br/>
        <w:t>                          EARTHQUAKE. BASED ON ALL AVAILABLE DATA THERE IS NO DESTRUCTIVE</w:t>
        <w:br/>
        <w:t>                          TSUNAMI THREAT TO HAWAII.</w:t>
        <w:br/>
        <w:br/>
        <w:t>                          HOWEVER... SOME COASTAL AREAS IN HAWAII COULD EXPERIENCE SMALL</w:t>
        <w:br/>
        <w:t>                          NON-DESTRUCTIVE SEA LEVEL CHANGES AND STRONG OR UNUSUAL CURRENTS</w:t>
        <w:br/>
        <w:t>                          LASTING UP TO SEVERAL HOURS. THE ESTIMATED TIME SUCH EFFECTS</w:t>
        <w:br/>
        <w:t>                          MIGHT BEGIN IS</w:t>
        <w:br/>
        <w:br/>
        <w:t>                                              1107 AM HST WED 15 JUL 2009</w:t>
        <w:br/>
        <w:br/>
        <w:t>                         MESSAGES WILL BE ISSUED HOURLY OR SOONER AS CONDITIONS WARRANT.</w:t>
        <w:br/>
        <w:br/>
        <w:br/>
        <w:t>                         WARNING POINTS ARE DIRECTED TO IMMEDIATELY CONTACT THEIR RESPECTIVE</w:t>
        <w:br/>
        <w:t>                         CIVIL DEFENSE AGENCIES WITH THIS INFORMATION.</w:t>
        <w:br/>
        <w:br/>
        <w:br/>
        <w:t>                         END OF MESSAGE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90715 1029 UTC 0029 HST  PTWC issues TSUNAMI BULLETIN NUMBER 002</w:t>
        <w:br/>
        <w:t>                         PACIFIC TSUNAMI WARNING CENTER/NOAA/NWS</w:t>
        <w:br/>
        <w:t>                         ISSUED AT 1029Z 15 JUL 2009</w:t>
        <w:br/>
        <w:br/>
        <w:t>                         THIS BULLETIN APPLIES TO AREAS WITHIN AND BORDERING THE PACIFIC</w:t>
        <w:br/>
        <w:t>                         OCEAN AND ADJACENT SEAS...EXCEPT ALASKA...BRITISH COLUMBIA...</w:t>
        <w:br/>
        <w:t>                         WASHINGTON...OREGON AND CALIFORNIA.</w:t>
        <w:br/>
        <w:br/>
        <w:t>                         ... A TSUNAMI WARNING IS IN EFFECT ...</w:t>
        <w:br/>
        <w:br/>
        <w:t>                         A TSUNAMI WARNING IS IN EFFECT FOR</w:t>
        <w:br/>
        <w:br/>
        <w:t>                          NEW ZEALAND</w:t>
        <w:br/>
        <w:br/>
        <w:t>                         FOR ALL OTHER AREAS COVERED BY THIS BULLETIN... IT IS FOR</w:t>
        <w:br/>
        <w:t>                         INFORMATION ONLY AT THIS TIME.</w:t>
        <w:br/>
        <w:br/>
        <w:t>                         THIS BULLETIN IS ISSUED AS ADVICE TO GOVERNMENT AGENCIES.  ONLY</w:t>
        <w:br/>
        <w:t>                         NATIONAL AND LOCAL GOVERNMENT AGENCIES HAVE THE AUTHORITY TO MAKE</w:t>
        <w:br/>
        <w:t>                         DECISIONS REGARDING THE OFFICIAL STATE OF ALERT IN THEIR AREA AND</w:t>
        <w:br/>
        <w:t>                         ANY ACTIONS TO BE TAKEN IN RESPONSE.</w:t>
        <w:br/>
        <w:br/>
        <w:t>                         AN EARTHQUAKE HAS OCCURRED WITH THESE PRELIMINARY PARAMETERS</w:t>
        <w:br/>
        <w:br/>
        <w:t>                          ORIGIN TIME -  0923Z 15 JUL 2009</w:t>
        <w:br/>
        <w:t>                          COORDINATES -  46.0 SOUTH  166.3 EAST</w:t>
        <w:br/>
        <w:t>                          DEPTH       -  SHALLOWER THAN 100 KM</w:t>
        <w:br/>
        <w:t>                          LOCATION    -  OFF W. COAST OF S. ISLAND  N.Z.</w:t>
        <w:br/>
        <w:t>                          MAGNITUDE   -  7.8</w:t>
        <w:br/>
        <w:br/>
        <w:t>                         MEASUREMENTS OR REPORTS OF TSUNAMI WAVE ACTIVITY</w:t>
        <w:br/>
        <w:br/>
        <w:t>                          GAUGE LOCATION        LAT   LON    TIME       AMPL         PER</w:t>
        <w:br/>
        <w:t>                          -------------------  ----- ------  -----  ---------------  -----</w:t>
        <w:br/>
        <w:br/>
        <w:t>                          LAT  - LATITUDE (N-NORTH, S-SOUTH)</w:t>
        <w:br/>
        <w:t>                          LON  - LONGITUDE (E-EAST, W-WEST)</w:t>
        <w:br/>
        <w:t>                          TIME - TIME OF THE MEASUREMENT (Z IS UTC IS GREENWICH TIME)</w:t>
        <w:br/>
        <w:t>                          AMPL - TSUNAMI AMPLITUDE MEASURED RELATIVE TO NORMAL SEA LEVEL.</w:t>
        <w:br/>
        <w:t>                                 IT IS ...NOT... CREST-TO-TROUGH WAVE HEIGHT.</w:t>
        <w:br/>
        <w:t>                                 VALUES ARE GIVEN IN BOTH METERS(M) AND FEET(FT).</w:t>
        <w:br/>
        <w:t>                          PER  - PERIOD OF TIME IN MINUTES(MIN) FROM ONE WAVE TO THE NEXT.</w:t>
        <w:br/>
        <w:br/>
        <w:t>                         EVALUATION</w:t>
        <w:br/>
        <w:br/>
        <w:t>                          SEA LEVEL READINGS CONFIRM THAT A TSUNAMI WAS GENERATED. THIS</w:t>
        <w:br/>
        <w:t>                          TSUNAMI MAY HAVE BEEN DESTRUCTIVE ALONG COASTLINES OF THE REGION</w:t>
        <w:br/>
        <w:t>                          NEAR THE EARTHQUAKE EPICENTER. AUTHORITIES IN THE REGION SHOULD</w:t>
        <w:br/>
        <w:t>                          TAKE APPROPRIATE ACTION IN RESPONSE TO THIS POSSIBILITY. THIS</w:t>
        <w:br/>
        <w:t>                          CENTER WILL CONTINUE TO MONITOR SEA LEVEL GAUGES NEAREST THE</w:t>
        <w:br/>
        <w:t>                          REGION AND REPORT IF ANY ADDITIONAL TSUNAMI WAVE ACTIVITY. THE</w:t>
        <w:br/>
        <w:t>                          WARNING WILL NOT EXPAND TO OTHER AREAS OF THE PACIFIC UNLESS</w:t>
        <w:br/>
        <w:t>                          ADDITIONAL DATA ARE RECEIVED TO WARRANT SUCH AN EXPANSION.</w:t>
        <w:br/>
        <w:br/>
        <w:t>                          FOR AFFECTED AREAS - WHEN NO MAJOR WAVES ARE OBSERVED FOR TWO</w:t>
        <w:br/>
        <w:t>                          HOURS AFTER THE ESTIMATED TIME OF ARRIVAL OR DAMAGING WAVES HAVE</w:t>
        <w:br/>
        <w:t>                          NOT OCCURRED FOR AT LEAST TWO HOURS THEN LOCAL AUTHORITIES CAN</w:t>
        <w:br/>
        <w:t>                          ASSUME THE THREAT IS PASSED. DANGER TO BOATS AND COASTAL</w:t>
        <w:br/>
        <w:t>                          STRUCTURES CAN CONTINUE FOR SEVERAL HOURS DUE TO RAPID CURRENTS.</w:t>
        <w:br/>
        <w:t>                          AS LOCAL CONDITIONS CAN CAUSE A WIDE VARIATION IN TSUNAMI WAVE</w:t>
        <w:br/>
        <w:t>                          ACTION THE ALL CLEAR DETERMINATION MUST BE MADE BY LOCAL</w:t>
        <w:br/>
        <w:t>                          AUTHORITIES.</w:t>
        <w:br/>
        <w:br/>
        <w:t>                         ESTIMATED INITIAL TSUNAMI WAVE ARRIVAL TIMES AT FORECAST POINTS</w:t>
        <w:br/>
        <w:t>                         WITHIN THE WARNING AND WATCH AREAS ARE GIVEN BELOW. ACTUAL</w:t>
        <w:br/>
        <w:t>                         ARRIVAL TIMES MAY DIFFER AND THE INITIAL WAVE MAY NOT BE THE</w:t>
        <w:br/>
        <w:t>                         LARGEST. A TSUNAMI IS A SERIES OF WAVES AND THE TIME BETWEEN</w:t>
        <w:br/>
        <w:t>                         SUCCESSIVE WAVES CAN BE FIVE MINUTES TO ONE HOUR.</w:t>
        <w:br/>
        <w:br/>
        <w:t>                          LOCATION         FORECAST POINT     COORDINATES     ARRIVAL TIME</w:t>
        <w:br/>
        <w:t>                          --------------------------------    ------------    ------------</w:t>
        <w:br/>
        <w:t>                          NEW ZEALAND      MILFORD SOUND      44.6S 167.9E    0951Z 15 JUL</w:t>
        <w:br/>
        <w:t>                                           BLUFF              46.6S 168.3E    1031Z 15 JUL</w:t>
        <w:br/>
        <w:t>                                           WESTPORT           41.8S 171.6E    1116Z 15 JUL</w:t>
        <w:br/>
        <w:t>                                           DUNEDIN            45.9S 170.5E    1157Z 15 JUL</w:t>
        <w:br/>
        <w:t>                                           AUCKLAND(W)        37.1S 174.2E    1217Z 15 JUL</w:t>
        <w:br/>
        <w:t>                                           NEW PLYMOUTH       39.1S 174.1E    1233Z 15 JUL</w:t>
        <w:br/>
        <w:t>                                           NELSON             41.3S 173.3E    1241Z 15 JUL</w:t>
        <w:br/>
        <w:t>                                           WELLINGTON         41.3S 174.8E    1329Z 15 JUL</w:t>
        <w:br/>
        <w:t>                                           LYTTELTON          43.6S 172.7E    1345Z 15 JUL</w:t>
        <w:br/>
        <w:t>                                           NAPIER             39.5S 176.9E    1427Z 15 JUL</w:t>
        <w:br/>
        <w:br/>
        <w:t>                         BULLETINS WILL BE ISSUED HOURLY OR SOONER IF CONDITIONS WARRANT.</w:t>
        <w:br/>
        <w:t>                         THE TSUNAMI WARNING WILL REMAIN IN EFFECT UNTIL FURTHER NOTICE.</w:t>
        <w:br/>
        <w:br/>
        <w:t>                         THE WEST COAST/ALASKA TSUNAMI WARNING CENTER WILL ISSUE PRODUCTS</w:t>
        <w:br/>
        <w:t>                         FOR ALASKA...BRITISH COLUMBIA...WASHINGTON...OREGON...CALIFORNIA.</w:t>
        <w:br/>
        <w:br/>
        <w:t>090715 1030 UTC 0030 HST  PTWC issues TSUNAMI BULLETIN NUMBER 002</w:t>
        <w:br/>
        <w:t>                         PACIFIC TSUNAMI WARNING CENTER/NOAA/NWS</w:t>
        <w:br/>
        <w:t>                         ISSUED AT 1033Z 15 JUL 2009</w:t>
        <w:br/>
        <w:br/>
        <w:t>                         THIS BULLETIN APPLIES TO AREAS WITHIN AND BORDERING THE PACIFIC</w:t>
        <w:br/>
        <w:t>                         OCEAN AND ADJACENT SEAS...EXCEPT ALASKA...BRITISH COLUMBIA...</w:t>
        <w:br/>
        <w:t>                         WASHINGTON...OREGON AND CALIFORNIA.</w:t>
        <w:br/>
        <w:br/>
        <w:t>                         ... A TSUNAMI WARNING IS IN EFFECT ...</w:t>
        <w:br/>
        <w:br/>
        <w:t>                         A TSUNAMI WARNING IS IN EFFECT FOR</w:t>
        <w:br/>
        <w:br/>
        <w:t>                          NEW ZEALAND</w:t>
        <w:br/>
        <w:br/>
        <w:t>                         FOR ALL OTHER AREAS COVERED BY THIS BULLETIN... IT IS FOR</w:t>
        <w:br/>
        <w:t>                         INFORMATION ONLY AT THIS TIME.</w:t>
        <w:br/>
        <w:br/>
        <w:t>                         THIS BULLETIN IS ISSUED AS ADVICE TO GOVERNMENT AGENCIES.  ONLY</w:t>
        <w:br/>
        <w:t>                         NATIONAL AND LOCAL GOVERNMENT AGENCIES HAVE THE AUTHORITY TO MAKE</w:t>
        <w:br/>
        <w:t>                         DECISIONS REGARDING THE OFFICIAL STATE OF ALERT IN THEIR AREA AND</w:t>
        <w:br/>
        <w:t>                         ANY ACTIONS TO BE TAKEN IN RESPONSE.</w:t>
        <w:br/>
        <w:br/>
        <w:t>                         AN EARTHQUAKE HAS OCCURRED WITH THESE PRELIMINARY PARAMETERS</w:t>
        <w:br/>
        <w:br/>
        <w:t>                          ORIGIN TIME -  0923Z 15 JUL 2009</w:t>
        <w:br/>
        <w:t>                          COORDINATES -  46.0 SOUTH  166.3 EAST</w:t>
        <w:br/>
        <w:t>                          DEPTH       -  SHALLOWER THAN 100 KM</w:t>
        <w:br/>
        <w:t>                          LOCATION    -  OFF W. COAST OF S. ISLAND  N.Z.</w:t>
        <w:br/>
        <w:t>                          MAGNITUDE   -  7.8</w:t>
        <w:br/>
        <w:br/>
        <w:t>                         MEASUREMENTS OR REPORTS OF TSUNAMI WAVE ACTIVITY</w:t>
        <w:br/>
        <w:br/>
        <w:t>                          GAUGE LOCATION        LAT   LON    TIME       AMPL         PER</w:t>
        <w:br/>
        <w:t>                          -------------------  ----- ------  -----  ---------------  -----</w:t>
        <w:br/>
        <w:t>                          Jackson Bay, NZ    43.97S 168.62E  10:18Z    0.17M          10min</w:t>
        <w:br/>
        <w:br/>
        <w:t>                          LAT  - LATITUDE (N-NORTH, S-SOUTH)</w:t>
        <w:br/>
        <w:t>                          LON  - LONGITUDE (E-EAST, W-WEST)</w:t>
        <w:br/>
        <w:t>                          TIME - TIME OF THE MEASUREMENT (Z IS UTC IS GREENWICH TIME)</w:t>
        <w:br/>
        <w:t>                          AMPL - TSUNAMI AMPLITUDE MEASURED RELATIVE TO NORMAL SEA LEVEL.</w:t>
        <w:br/>
        <w:t>                                 IT IS ...NOT... CREST-TO-TROUGH WAVE HEIGHT.</w:t>
        <w:br/>
        <w:t>                                 VALUES ARE GIVEN IN BOTH METERS(M) AND FEET(FT).</w:t>
        <w:br/>
        <w:t>                          PER  - PERIOD OF TIME IN MINUTES(MIN) FROM ONE WAVE TO THE NEXT.</w:t>
        <w:br/>
        <w:br/>
        <w:t>                         EVALUATION</w:t>
        <w:br/>
        <w:br/>
        <w:t>                          SEA LEVEL READINGS CONFIRM THAT A TSUNAMI WAS GENERATED. THIS</w:t>
        <w:br/>
        <w:t>                          TSUNAMI MAY HAVE BEEN DESTRUCTIVE ALONG COASTLINES OF THE REGION</w:t>
        <w:br/>
        <w:t>                          NEAR THE EARTHQUAKE EPICENTER. AUTHORITIES IN THE REGION SHOULD</w:t>
        <w:br/>
        <w:t>                          TAKE APPROPRIATE ACTION IN RESPONSE TO THIS POSSIBILITY. THIS</w:t>
        <w:br/>
        <w:t>                          CENTER WILL CONTINUE TO MONITOR SEA LEVEL GAUGES NEAREST THE</w:t>
        <w:br/>
        <w:t>                          REGION AND REPORT IF ANY ADDITIONAL TSUNAMI WAVE ACTIVITY. THE</w:t>
        <w:br/>
        <w:t>                          WARNING WILL NOT EXPAND TO OTHER AREAS OF THE PACIFIC UNLESS</w:t>
        <w:br/>
        <w:t>                          ADDITIONAL DATA ARE RECEIVED TO WARRANT SUCH AN EXPANSION.</w:t>
        <w:br/>
        <w:br/>
        <w:t>                          FOR AFFECTED AREAS - WHEN NO MAJOR WAVES ARE OBSERVED FOR TWO</w:t>
        <w:br/>
        <w:t>                          HOURS AFTER THE ESTIMATED TIME OF ARRIVAL OR DAMAGING WAVES HAVE</w:t>
        <w:br/>
        <w:t>                          NOT OCCURRED FOR AT LEAST TWO HOURS THEN LOCAL AUTHORITIES CAN</w:t>
        <w:br/>
        <w:t>                          ASSUME THE THREAT IS PASSED. DANGER TO BOATS AND COASTAL</w:t>
        <w:br/>
        <w:t>                          STRUCTURES CAN CONTINUE FOR SEVERAL HOURS DUE TO RAPID CURRENTS.</w:t>
        <w:br/>
        <w:t>                          AS LOCAL CONDITIONS CAN CAUSE A WIDE VARIATION IN TSUNAMI WAVE</w:t>
        <w:br/>
        <w:t>                          ACTION THE ALL CLEAR DETERMINATION MUST BE MADE BY LOCAL</w:t>
        <w:br/>
        <w:t>                          AUTHORITIES.</w:t>
        <w:br/>
        <w:br/>
        <w:t>                         ESTIMATED INITIAL TSUNAMI WAVE ARRIVAL TIMES AT FORECAST POINTS</w:t>
        <w:br/>
        <w:t>                         WITHIN THE WARNING AND WATCH AREAS ARE GIVEN BELOW. ACTUAL</w:t>
        <w:br/>
        <w:t>                         ARRIVAL TIMES MAY DIFFER AND THE INITIAL WAVE MAY NOT BE THE</w:t>
        <w:br/>
        <w:t>                         LARGEST. A TSUNAMI IS A SERIES OF WAVES AND THE TIME BETWEEN</w:t>
        <w:br/>
        <w:t>                         SUCCESSIVE WAVES CAN BE FIVE MINUTES TO ONE HOUR.</w:t>
        <w:br/>
        <w:br/>
        <w:t>                          LOCATION         FORECAST POINT     COORDINATES     ARRIVAL TIME</w:t>
        <w:br/>
        <w:t>                          --------------------------------    ------------    ------------</w:t>
        <w:br/>
        <w:t>                          NEW ZEALAND      MILFORD SOUND      44.6S 167.9E    0951Z 15 JUL</w:t>
        <w:br/>
        <w:t>                                           BLUFF              46.6S 168.3E    1031Z 15 JUL</w:t>
        <w:br/>
        <w:t>                                           WESTPORT           41.8S 171.6E    1116Z 15 JUL</w:t>
        <w:br/>
        <w:t>                                           DUNEDIN            45.9S 170.5E    1157Z 15 JUL</w:t>
        <w:br/>
        <w:t>                                           AUCKLAND(W)        37.1S 174.2E    1217Z 15 JUL</w:t>
        <w:br/>
        <w:t>                                           NEW PLYMOUTH       39.1S 174.1E    1233Z 15 JUL</w:t>
        <w:br/>
        <w:t>                                           NELSON             41.3S 173.3E    1241Z 15 JUL</w:t>
        <w:br/>
        <w:t>                                           WELLINGTON         41.3S 174.8E    1329Z 15 JUL</w:t>
        <w:br/>
        <w:t>                                           LYTTELTON          43.6S 172.7E    1345Z 15 JUL</w:t>
        <w:br/>
        <w:t>                                           NAPIER             39.5S 176.9E    1427Z 15 JUL</w:t>
        <w:br/>
        <w:br/>
        <w:t>                         BULLETINS WILL BE ISSUED HOURLY OR SOONER IF CONDITIONS WARRANT.</w:t>
        <w:br/>
        <w:t>                         THE TSUNAMI WARNING WILL REMAIN IN EFFECT UNTIL FURTHER NOTICE.</w:t>
        <w:br/>
        <w:br/>
        <w:t>                         THE WEST COAST/ALASKA TSUNAMI WARNING CENTER WILL ISSUE PRODUCTS</w:t>
        <w:br/>
        <w:t>                         FOR ALASKA...BRITISH COLUMBIA...WASHINGTON...OREGON...CALIFORNIA.</w:t>
        <w:br/>
        <w:br/>
        <w:t>090715 1034 UTC 0034 HST  PTWC issues TSUNAMI MESSAGE NUMBER   2</w:t>
        <w:br/>
        <w:t>                         NWS PACIFIC TSUNAMI WARNING CENTER EWA BEACH HI</w:t>
        <w:br/>
        <w:t>                         1235 AM HST WED JUL 15 2009</w:t>
        <w:br/>
        <w:br/>
        <w:t>                         TO - CIVIL DEFENSE IN THE STATE OF HAWAII</w:t>
        <w:br/>
        <w:br/>
        <w:t>                         SUBJECT - TSUNAMI ADVISORY SUPPLEMENT</w:t>
        <w:br/>
        <w:br/>
        <w:t>                         A TSUNAMI ADVISORY CONTINUES IN EFFECT FOR THE STATE OF HAWAII.</w:t>
        <w:br/>
        <w:br/>
        <w:t>                         AN EARTHQUAKE HAS OCCURRED WITH THESE PRELIMINARY PARAMETERS</w:t>
        <w:br/>
        <w:br/>
        <w:t>                            ORIGIN TIME - 1123 PM HST 14 JUL 2009</w:t>
        <w:br/>
        <w:t>                            COORDINATES - 46.0 SOUTH  166.3 EAST</w:t>
        <w:br/>
        <w:t>                            LOCATION    - OFF W. COAST OF S. ISLAND  N.Z.</w:t>
        <w:br/>
        <w:t>                            MAGNITUDE   - 7.8  MOMENT</w:t>
        <w:br/>
        <w:br/>
        <w:t>                         MEASUREMENTS OR REPORTS OF TSUNAMI WAVE ACTIVITY</w:t>
        <w:br/>
        <w:br/>
        <w:t>                          GAUGE LOCATION        LAT   LON    TIME       AMPL         PER</w:t>
        <w:br/>
        <w:t>                          -------------------  ----- ------  -----  ---------------  -----</w:t>
        <w:br/>
        <w:t>                          Jackson Bay, NZ    43.97S 168.62E  10:18Z    0.17M          10min</w:t>
        <w:br/>
        <w:br/>
        <w:t>                          LAT  - LATITUDE (N-NORTH, S-SOUTH)</w:t>
        <w:br/>
        <w:t>                          LON  - LONGITUDE (E-EAST, W-WEST)</w:t>
        <w:br/>
        <w:t>                          TIME - TIME OF THE MEASUREMENT (Z IS UTC IS GREENWICH TIME)</w:t>
        <w:br/>
        <w:t>                          AMPL - TSUNAMI AMPLITUDE MEASURED RELATIVE TO NORMAL SEA LEVEL.</w:t>
        <w:br/>
        <w:t>                                 IT IS ...NOT... CREST-TO-TROUGH WAVE HEIGHT.</w:t>
        <w:br/>
        <w:t>                                 VALUES ARE GIVEN IN BOTH METERS(M) AND FEET(FT).</w:t>
        <w:br/>
        <w:t>                          PER  - PERIOD OF TIME IN MINUTES(MIN) FROM ONE WAVE TO THE NEXT.</w:t>
        <w:br/>
        <w:br/>
        <w:t>                         EVALUATION</w:t>
        <w:br/>
        <w:br/>
        <w:t>                          THE PACIFIC TSUNAMI WARNING CENTER HAS ISSUED A NON-EXPANDING</w:t>
        <w:br/>
        <w:t>                          REGIONAL TSUNAMI WARNING FOR A PART OF THE PACIFIC NEAR THE</w:t>
        <w:br/>
        <w:t>                          EARTHQUAKE. BASED ON ALL AVAILABLE DATA THERE IS NO DESTRUCTIVE</w:t>
        <w:br/>
        <w:t>                          TSUNAMI THREAT TO HAWAII.</w:t>
        <w:br/>
        <w:br/>
        <w:t>                          HOWEVER... SOME COASTAL AREAS IN HAWAII COULD EXPERIENCE SMALL</w:t>
        <w:br/>
        <w:t>                          NON-DESTRUCTIVE SEA LEVEL CHANGES AND STRONG OR UNUSUAL CURRENTS</w:t>
        <w:br/>
        <w:t>                          LASTING UP TO SEVERAL HOURS. THE ESTIMATED TIME SUCH EFFECTS</w:t>
        <w:br/>
        <w:t>                          MIGHT BEGIN IS</w:t>
        <w:br/>
        <w:br/>
        <w:t>                                              1107 AM HST WED 15 JUL 2009</w:t>
        <w:br/>
        <w:br/>
        <w:t>                         MESSAGES WILL BE ISSUED HOURLY OR SOONER AS CONDITIONS WARRANT.</w:t>
        <w:br/>
        <w:br/>
        <w:br/>
        <w:t>                         END OF MESSAGE.</w:t>
        <w:br/>
        <w:br/>
        <w:t>090715 1047 UTC 0047 HST  PTWC issues TSUNAMI BULLETIN NUMBER 003</w:t>
        <w:br/>
        <w:t>                         PACIFIC TSUNAMI WARNING CENTER/NOAA/NWS</w:t>
        <w:br/>
        <w:t>                         ISSUED AT 1051Z 15 JUL 2009</w:t>
        <w:br/>
        <w:br/>
        <w:t>                         THIS BULLETIN APPLIES TO AREAS WITHIN AND BORDERING THE PACIFIC</w:t>
        <w:br/>
        <w:t>                         OCEAN AND ADJACENT SEAS...EXCEPT ALASKA...BRITISH COLUMBIA...</w:t>
        <w:br/>
        <w:t>                         WASHINGTON...OREGON AND CALIFORNIA.</w:t>
        <w:br/>
        <w:br/>
        <w:t>                         ... TSUNAMI WARNING CANCELLATION ...</w:t>
        <w:br/>
        <w:br/>
        <w:t>                         THE TSUNAMI WARNING AND/OR WATCH ISSUED BY THE PACIFIC TSUNAMI</w:t>
        <w:br/>
        <w:t>                         WARNING CENTER IS NOW CANCELLED FOR</w:t>
        <w:br/>
        <w:br/>
        <w:t>                          NEW ZEALAND</w:t>
        <w:br/>
        <w:br/>
        <w:t>                         THIS BULLETIN IS ISSUED AS ADVICE TO GOVERNMENT AGENCIES.  ONLY</w:t>
        <w:br/>
        <w:t>                         NATIONAL AND LOCAL GOVERNMENT AGENCIES HAVE THE AUTHORITY TO MAKE</w:t>
        <w:br/>
        <w:t>                         DECISIONS REGARDING THE OFFICIAL STATE OF ALERT IN THEIR AREA AND</w:t>
        <w:br/>
        <w:t>                         ANY ACTIONS TO BE TAKEN IN RESPONSE.</w:t>
        <w:br/>
        <w:br/>
        <w:t>                         AN EARTHQUAKE HAS OCCURRED WITH THESE PRELIMINARY PARAMETERS</w:t>
        <w:br/>
        <w:br/>
        <w:t>                          ORIGIN TIME -  0923Z 15 JUL 2009</w:t>
        <w:br/>
        <w:t>                          COORDINATES -  46.0 SOUTH  166.3 EAST</w:t>
        <w:br/>
        <w:t>                          DEPTH       -  SHALLOWER THAN 100 KM</w:t>
        <w:br/>
        <w:t>                          LOCATION    -  OFF W. COAST OF S. ISLAND  N.Z.</w:t>
        <w:br/>
        <w:t>                          MAGNITUDE   -  7.8</w:t>
        <w:br/>
        <w:br/>
        <w:t>                         MEASUREMENTS OR REPORTS OF TSUNAMI WAVE ACTIVITY</w:t>
        <w:br/>
        <w:br/>
        <w:t>                          GAUGE LOCATION        LAT   LON    TIME       AMPL         PER</w:t>
        <w:br/>
        <w:t>                          -------------------  ----- ------  -----  ---------------  -----</w:t>
        <w:br/>
        <w:t>                          Jackson Bay, NZ      43.97S 168.62E  10:18Z   0.17M          10min</w:t>
        <w:br/>
        <w:t>                          DART Tasman Sea, NZ -46.92S 160.56E  09:53Z   0.05M           8min</w:t>
        <w:br/>
        <w:br/>
        <w:t>                          LAT  - LATITUDE (N-NORTH, S-SOUTH)</w:t>
        <w:br/>
        <w:t>                          LON  - LONGITUDE (E-EAST, W-WEST)</w:t>
        <w:br/>
        <w:t>                          TIME - TIME OF THE MEASUREMENT (Z IS UTC IS GREENWICH TIME)</w:t>
        <w:br/>
        <w:t>                          AMPL - TSUNAMI AMPLITUDE MEASURED RELATIVE TO NORMAL SEA LEVEL.</w:t>
        <w:br/>
        <w:t>                                 IT IS ...NOT... CREST-TO-TROUGH WAVE HEIGHT.</w:t>
        <w:br/>
        <w:t>                                 VALUES ARE GIVEN IN BOTH METERS(M) AND FEET(FT).</w:t>
        <w:br/>
        <w:t>                          PER  - PERIOD OF TIME IN MINUTES(MIN) FROM ONE WAVE TO THE NEXT.</w:t>
        <w:br/>
        <w:br/>
        <w:t>                         EVALUATION</w:t>
        <w:br/>
        <w:br/>
        <w:t>                          SEA LEVEL READINGS INDICATE A TSUNAMI WAS GENERATED. IT MAY HAVE</w:t>
        <w:br/>
        <w:t>                          BEEN DESTRUCTIVE ALONG COASTS NEAR THE EARTHQUAKE EPICENTER. FOR</w:t>
        <w:br/>
        <w:t>                          THOSE AREAS - WHEN NO MAJOR WAVES ARE OBSERVED FOR TWO HOURS</w:t>
        <w:br/>
        <w:t>                          AFTER THE ESTIMATED TIME OF ARRIVAL OR DAMAGING WAVES HAVE NOT</w:t>
        <w:br/>
        <w:t>                          OCCURRED FOR AT LEAST TWO HOURS THEN LOCAL AUTHORITIES CAN ASSUME</w:t>
        <w:br/>
        <w:t>                          THE THREAT IS PASSED. DANGER TO BOATS AND COASTAL STRUCTURES CAN</w:t>
        <w:br/>
        <w:t>                          CONTINUE FOR SEVERAL HOURS DUE TO RAPID CURRENTS. AS LOCAL</w:t>
        <w:br/>
        <w:t>                          CONDITIONS CAN CAUSE A WIDE VARIATION IN TSUNAMI WAVE ACTION THE</w:t>
        <w:br/>
        <w:t>                          ALL CLEAR DETERMINATION MUST BE MADE BY LOCAL AUTHORITIES.</w:t>
        <w:br/>
        <w:br/>
        <w:t>                          NO TSUNAMI THREAT EXISTS FOR OTHER COASTAL AREAS IN THE PACIFIC</w:t>
        <w:br/>
        <w:t>                          ALTHOUGH SOME OTHER AREAS MAY EXPERIENCE SMALL SEA LEVEL CHANGES.</w:t>
        <w:br/>
        <w:t>                          THE TSUNAMI WARNING IS NOW CANCELLED FOR ALL AREAS COVERED BY</w:t>
        <w:br/>
        <w:t>                          THIS CENTER.</w:t>
        <w:br/>
        <w:br/>
        <w:t>                         THIS WILL BE THE FINAL BULLETIN ISSUED FOR THIS EVENT UNLESS</w:t>
        <w:br/>
        <w:t>                         ADDITIONAL INFORMATION BECOMES AVAILABLE.</w:t>
        <w:br/>
        <w:br/>
        <w:t>                         THE WEST COAST/ALASKA TSUNAMI WARNING CENTER WILL ISSUE PRODUCTS</w:t>
        <w:br/>
        <w:t>                         FOR ALASKA...BRITISH COLUMBIA...WASHINGTON...OREGON...CALIFORNIA.</w:t>
        <w:br/>
        <w:br/>
        <w:t>090715 1052 UTC 0052 HST  PTWC issues TSUNAMI MESSAGE NUMBER   3</w:t>
        <w:br/>
        <w:t>                         NWS PACIFIC TSUNAMI WARNING CENTER EWA BEACH HI</w:t>
        <w:br/>
        <w:t>                         1252 AM HST WED JUL 15 2009</w:t>
        <w:br/>
        <w:br/>
        <w:t>                         TO - CIVIL DEFENSE IN THE STATE OF HAWAII</w:t>
        <w:br/>
        <w:br/>
        <w:t>                         SUBJECT - FINAL TSUNAMI ADVISORY</w:t>
        <w:br/>
        <w:br/>
        <w:t>                         THE TSUNAMI ADVISORY IS ENDED FOR THE STATE OF HAWAII EFFECTIVE</w:t>
        <w:br/>
        <w:t>                         AT 1252 AM HST.</w:t>
        <w:br/>
        <w:br/>
        <w:t>                         AN EARTHQUAKE HAS OCCURRED WITH THESE PRELIMINARY PARAMETERS</w:t>
        <w:br/>
        <w:br/>
        <w:t>                            ORIGIN TIME - 1123 PM HST 14 JUL 2009</w:t>
        <w:br/>
        <w:t>                            COORDINATES - 46.0 SOUTH  166.3 EAST</w:t>
        <w:br/>
        <w:t>                            LOCATION    - OFF W. COAST OF S. ISLAND  N.Z.</w:t>
        <w:br/>
        <w:t>                            MAGNITUDE   - 7.8  MOMENT</w:t>
        <w:br/>
        <w:br/>
        <w:t>                         MEASUREMENTS OR REPORTS OF TSUNAMI WAVE ACTIVITY</w:t>
        <w:br/>
        <w:br/>
        <w:t>                          GAUGE LOCATION        LAT   LON    TIME       AMPL         PER</w:t>
        <w:br/>
        <w:t>                          -------------------  ----- ------  -----  ---------------  -----</w:t>
        <w:br/>
        <w:t>                          Jackson Bay, NZ      43.97S 168.62E  10:18Z   0.17M          10min</w:t>
        <w:br/>
        <w:t>                          DART Tasman Sea, NZ -46.92S 160.56E  09:53Z   0.05M           8min</w:t>
        <w:br/>
        <w:br/>
        <w:t>                          LAT  - LATITUDE (N-NORTH, S-SOUTH)</w:t>
        <w:br/>
        <w:t>                          LON  - LONGITUDE (E-EAST, W-WEST)</w:t>
        <w:br/>
        <w:t>                          TIME - TIME OF THE MEASUREMENT (Z IS UTC IS GREENWICH TIME)</w:t>
        <w:br/>
        <w:t>                          AMPL - TSUNAMI AMPLITUDE MEASURED RELATIVE TO NORMAL SEA LEVEL.</w:t>
        <w:br/>
        <w:t>                                 IT IS ...NOT... CREST-TO-TROUGH WAVE HEIGHT.</w:t>
        <w:br/>
        <w:t>                                 VALUES ARE GIVEN IN BOTH METERS(M) AND FEET(FT).</w:t>
        <w:br/>
        <w:t>                          PER  - PERIOD OF TIME IN MINUTES(MIN) FROM ONE WAVE TO THE NEXT.</w:t>
        <w:br/>
        <w:br/>
        <w:t>                         EVALUATION</w:t>
        <w:br/>
        <w:br/>
        <w:t>                          THE PACIFIC TSUNAMI WARNING CENTER HAS CANCELLED THE REGIONAL</w:t>
        <w:br/>
        <w:t>                          TSUNAMI WARNING IT ISSUED FOR ANOTHER PART OF THE PACIFIC. BASED</w:t>
        <w:br/>
        <w:t>                          ON ALL AVAILABLE DATA THERE IS NO DESTRUCTIVE TSUNAMI THREAT TO</w:t>
        <w:br/>
        <w:t>                          HAWAII AND THE ADVISORY FOR HAWAII IS ALSO CANCELLED.</w:t>
        <w:br/>
        <w:br/>
        <w:t>                          HOWEVER... SOME COASTAL AREAS IN HAWAII COULD EXPERIENCE SMALL</w:t>
        <w:br/>
        <w:t>                          NON-DESTRUCTIVE SEA LEVEL CHANGES AND STRONG OR UNUSUAL CURRENTS</w:t>
        <w:br/>
        <w:t>                          LASTING UP TO SEVERAL HOURS. THE ESTIMATED TIME SUCH EFFECTS</w:t>
        <w:br/>
        <w:t>                          MIGHT BEGIN IS</w:t>
        <w:br/>
        <w:br/>
        <w:t>                                              1107 AM HST WED 15 JUL 2009</w:t>
        <w:br/>
        <w:br/>
        <w:t>                         THIS WILL BE THE FINAL MESSAGE ISSUED FOR THIS EVENT UNLESS</w:t>
        <w:br/>
        <w:t>                         ADDITIONAL DATA ARE RECEIVED.</w:t>
        <w:br/>
        <w:br/>
        <w:br/>
        <w:t>                         END OF MESS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01:00Z</dcterms:created>
  <dc:creator>tammy.fukuji</dc:creator>
  <dc:description/>
  <cp:keywords/>
  <dc:language>en-US</dc:language>
  <cp:lastModifiedBy>tammy.fukuji</cp:lastModifiedBy>
  <dcterms:modified xsi:type="dcterms:W3CDTF">2009-08-10T22:04:00Z</dcterms:modified>
  <cp:revision>2</cp:revision>
  <dc:subject/>
  <dc:title>PTWC PRELIMINARY TIMELINE</dc:title>
</cp:coreProperties>
</file>