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TWC PRELIMINARY TIMELINE</w:t>
        <w:br/>
        <w:t>Event Location: ANDAMAN ISLANDS, INDIA REG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cific Tsunami Warning Cen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gust 10,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TC    LocalTime     Ev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hmmss     hhmm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5538 UTC 095538 HST  Earthquake occurs near ANDAMAN ISLANDS, INDIA REGION (14.1N, 93.0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5925 UTC 095925 HST  Watchstanders at PTWC are paged from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lulu  EQ: WEST INDIAN O:   CHTO IPM PAL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0425 UTC 100425 HST  PTWC observatory message sen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H 19:55:38Z AUG 10 09  LAT 14.1N LONG 93.0E DEPTH 16km MWP 7.7 (10 STATION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0514 UTC 100514 HST  PTWC issues TSUNAMI BULLETIN NUMBER 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PACIFIC TSUNAMI WARNING CENTER/NOAA/NW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ISSUED AT 2005Z 10 AUG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THIS BULLETIN IS FOR ALL AREAS OF THE INDIAN OCE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... A REGIONAL TSUNAMI WATCH IS IN EFFECT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A TSUNAMI WATCH IS IN EFFECT F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INDIA / MYANMAR / INDONESIA / THAILAND / BANGLADES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FOR OTHER AREAS OF THE INDIAN OCEAN REGION...THIS MESSAGE IS F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INFORMATION ONLY AT THIS TI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THIS BULLETIN IS ISSUED AS ADVICE TO GOVERNMENT AGENCIES.  ON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NATIONAL AND LOCAL GOVERNMENT AGENCIES HAVE THE AUTHORITY TO MA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DECISIONS REGARDING THE OFFICIAL STATE OF ALERT IN THEIR AREA 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ANY ACTIONS TO BE TAKEN IN RESPON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AN EARTHQUAKE HAS OCCURRED WITH THESE PRELIMINARY PARAMET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ORIGIN TIME -  1956Z 10 AUG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COORDINATES -  14.1 NORTH   93.0 EA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LOCATION    -  ANDAMAN ISLANDS  INDIA REG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MAGNITUDE   -  7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EVALU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EARTHQUAKES OF THIS SIZE HAVE THE POTENTIAL TO GENERATE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DESTRUCTIVE LOCAL TSUNAMI AND SOMETIMES A DESTRUCTIVE REGION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TSUNAMI ALONG COASTS LOCATED USUALLY NO MORE THAN A THOUS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KILOMETERS FROM THE EARTHQUAKE EPICENTER. AREAS FURTHER FROM T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EPICENTER COULD EXPERIENCE SMALL SEA LEVEL CHANGES AND STRONG 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UNUSUAL COASTAL CURR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HOWEVER - IT IS NOT KNOWN THAT A TSUNAMI WAS GENERATED. TH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WATCH IS BASED ONLY ON THE EARTHQUAKE EVALUATION. AUTHORITIES 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THE REGION SHOULD TAKE APPROPRIATE ACTION IN RESPONSE TO TH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POSSIBILITY. THE WATCH WILL NOT EXPAND TO OTHER AREAS OF T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INDIAN OCEAN UNLESS ADDITIONAL DATA ARE RECEIVED TO WARRANT SU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AN EXPANS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ESTIMATED INITIAL TSUNAMI WAVE ARRIVAL TIMES AT FORECAST POI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WITHIN THE WARNING AND WATCH AREAS ARE GIVEN BELOW. ACTU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ARRIVAL TIMES MAY DIFFER AND THE INITIAL WAVE MAY NOT BE T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LARGEST. A TSUNAMI IS A SERIES OF WAVES AND THE TIME BETWE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SUCCESSIVE WAVES CAN BE FIVE MINUTES TO ONE HO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LOCATION         FORECAST POINT     COORDINATES     ARRIVAL T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--------------------------------    ------------    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INDIA            NORTH ANDAMAN      13.3N  92.6E    2021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LITTLE ANDAMAN     10.7N  92.3E    2053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PORT BLAIR         11.9N  92.7E    2121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GREAT NICOBAR       7.1N  93.6E    2136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KAKINADA           17.2N  82.7E    2205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BALESHWAR          21.6N  87.3E    2231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MYANMAR          PYINKAYAING        15.9N  94.3E    2047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CHEDUBA ISLAND     18.9N  93.4E    2100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SITTWE             20.0N  92.9E    2135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MERGUI             12.8N  98.4E    2243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YANGON             16.5N  96.4E    2321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INDONESIA        BANDA ACEH          5.5N  95.1E    2204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THAILAND         PHUKET              8.0N  98.2E    2244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KO PHRA THONG       9.1N  98.2E    2257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KO TARUTAO          6.6N  99.6E    0012Z 11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BANGLADESH       CHITTAGONG         22.7N  91.2E    2340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ADDITIONAL BULLETINS WILL BE ISSUED BY THE PACIFIC TSUN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WARNING CENTER FOR THIS EVENT AS MORE INFORM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BECOMES AVAIL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THE JAPAN METEOROLOGICAL AGENCY MAY ISSUE ADDITIONAL INFORM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FOR THIS EVENT. IN THE CASE OF CONFLICTING INFORMATION...T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MORE CONSERVATIVE INFORMATION SHOULD BE USED FOR SAFE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0505 UTC 110505 HST  PTWC issues TSUNAMI BULLETIN NUMBER 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PACIFIC TSUNAMI WARNING CENTER/NOAA/NW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ISSUED AT 2105Z 10 AUG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THIS BULLETIN IS FOR ALL AREAS OF THE INDIAN OCE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... A REGIONAL TSUNAMI WATCH IS IN EFFECT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A TSUNAMI WATCH IS IN EFFECT F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INDIA / MYANMAR / INDONESIA / THAILAND / BANGLADES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FOR OTHER AREAS OF THE INDIAN OCEAN REGION...THIS MESSAGE IS F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INFORMATION ONLY AT THIS TI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THIS BULLETIN IS ISSUED AS ADVICE TO GOVERNMENT AGENCIES.  ON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NATIONAL AND LOCAL GOVERNMENT AGENCIES HAVE THE AUTHORITY TO MA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DECISIONS REGARDING THE OFFICIAL STATE OF ALERT IN THEIR AREA 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ANY ACTIONS TO BE TAKEN IN RESPON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AN EARTHQUAKE HAS OCCURRED WITH THESE PRELIMINARY PARAMET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ORIGIN TIME -  1956Z 10 AUG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COORDINATES -  14.1 NORTH   93.0 EA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LOCATION    -  ANDAMAN ISLANDS  INDIA REG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MAGNITUDE   -  7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EVALU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SEA LEVEL READINGS INDICATE A TSUNAMI WAS GENERATED. IT MAY HA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BEEN DESTRUCTIVE ALONG COASTS NEAR THE EARTHQUAKE EPICENT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THE THREAT MAY CONTINUE FOR COASTAL AREAS LOCATED WITHIN ABOUT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THOUSAND KILOMETERS OF THE EARTHQUAKE EPICENTER. FOR THOSE ARE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WHEN NO MAJOR WAVES HAVE OCCURRED FOR AT LEAST TWO HOURS AF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THE ESTIMATED ARRIVAL TIME OR DAMAGING WAVES HAVE NOT OCCURR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FOR AT LEAST TWO HOURS THEN LOCAL AUTHORITIES CAN ASSUME T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THREAT IS PASSED. DANGER TO BOATS AND COASTAL STRUCTURES C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CONTINUE FOR SEVERAL HOURS DUE TO RAPID CURRENTS.  AS LOC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CONDITIONS CAN CAUSE A WIDE VARIATION IN TSUNAMI WAVE ACTION T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ALL CLEAR DETERMINATION MUST BE MADE BY LOCAL AUTHORIT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ESTIMATED INITIAL TSUNAMI WAVE ARRIVAL TIMES AT FORECAST POI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WITHIN THE WARNING AND WATCH AREAS ARE GIVEN BELOW. ACTU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ARRIVAL TIMES MAY DIFFER AND THE INITIAL WAVE MAY NOT BE T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LARGEST. A TSUNAMI IS A SERIES OF WAVES AND THE TIME BETWE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SUCCESSIVE WAVES CAN BE FIVE MINUTES TO ONE HO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LOCATION         FORECAST POINT     COORDINATES     ARRIVAL T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--------------------------------    ------------    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INDIA            NORTH ANDAMAN      13.3N  92.6E    2021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LITTLE ANDAMAN     10.7N  92.3E    2053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PORT BLAIR         11.9N  92.7E    2121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GREAT NICOBAR       7.1N  93.6E    2136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KAKINADA           17.2N  82.7E    2205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BALESHWAR          21.6N  87.3E    2231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MYANMAR          PYINKAYAING        15.9N  94.3E    2047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CHEDUBA ISLAND     18.9N  93.4E    2100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SITTWE             20.0N  92.9E    2135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MERGUI             12.8N  98.4E    2243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YANGON             16.5N  96.4E    2321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INDONESIA        BANDA ACEH          5.5N  95.1E    2204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THAILAND         PHUKET              8.0N  98.2E    2244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KO PHRA THONG       9.1N  98.2E    2257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KO TARUTAO          6.6N  99.6E    0012Z 11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BANGLADESH       CHITTAGONG         22.7N  91.2E    2340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ADDITIONAL BULLETINS WILL BE ISSUED BY THE PACIFIC TSUN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WARNING CENTER FOR THIS EVENT AS MORE INFORM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BECOMES AVAIL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THE JAPAN METEOROLOGICAL AGENCY MAY ISSUE ADDITIONAL INFORM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FOR THIS EVENT. IN THE CASE OF CONFLICTING INFORMATION...T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MORE CONSERVATIVE INFORMATION SHOULD BE USED FOR SAFE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1524 UTC 111524 HST  PTWC issues TSUNAMI BULLETIN NUMBER 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PACIFIC TSUNAMI WARNING CENTER/NOAA/NW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ISSUED AT 2117Z 10 AUG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THIS BULLETIN APPLIES TO AREAS WITHIN AND BORDERING THE PACIF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OCEAN AND ADJACENT SEAS...EXCEPT ALASKA...BRITISH COLUMBIA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WASHINGTON...OREGON AND CALIFOR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... TSUNAMI INFORMATION BULLETIN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THIS BULLETIN IS FOR INFORMATION ONL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THIS BULLETIN IS ISSUED AS ADVICE TO GOVERNMENT AGENCIES.  ON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NATIONAL AND LOCAL GOVERNMENT AGENCIES HAVE THE AUTHORITY TO MA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DECISIONS REGARDING THE OFFICIAL STATE OF ALERT IN THEIR AREA 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ANY ACTIONS TO BE TAKEN IN RESPON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AN EARTHQUAKE HAS OCCURRED WITH THESE PRELIMINARY PARAMET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ORIGIN TIME -  2007Z 10 AUG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COORDINATES -  34.8 NORTH  138.5 EA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DEPTH       -  UNDETERMIN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LOCATION    -  NEAR S. COAST OF HONSHU  JAP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MAGNITUDE   -  6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EVALU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NO DESTRUCTIVE WIDESPREAD TSUNAMI THREAT EXISTS BASED 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HISTORICAL EARTHQUAKE AND TSUNAMI DA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HOWEVER - EARTHQUAKES OF THIS SIZE SOMETIMES GENERATE LOC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TSUNAMIS THAT CAN BE DESTRUCTIVE ALONG COASTS LOCATED WITH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A HUNDRED KILOMETERS OF THE EARTHQUAKE EPICENTER. AUTHORI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IN THE REGION OF THE EPICENTER SHOULD BE AWARE OF THIS    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POSSIBILITY AND TAKE APPROPRIATE AC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TSUNAMI OBSERVED AT OMAEZEKI .56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THIS WILL BE THE ONLY BULLETIN ISSUED FOR THIS EVENT UNL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ADDITIONAL INFORMATION BECOMES AVAIL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THE JAPAN METEOROLOGICAL AGENCY MAY ALSO ISSUE TSUNAMI MESSAG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FOR THIS EVENT TO COUNTRIES IN THE NORTHWEST PACIFIC AND SOU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CHINA SEA REGION.  IN CASE OF CONFLICTING INFORMATION... T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MORE CONSERVATIVE INFORMATION SHOULD BE USED FOR SAFE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THE WEST COAST/ALASKA TSUNAMI WARNING CENTER WILL ISSUE PRODU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FOR ALASKA...BRITISH COLUMBIA...WASHINGTON...OREGON...CALIFOR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1841 UTC 111841 HST  PTWC issues TSUNAMI INFORMATION STATEMENT NUMBER  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NWS PACIFIC TSUNAMI WARNING CENTER EWA BEACH H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119 AM HST MON AUG 10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TO - CIVIL DEFENSE IN THE STATE OF HAWA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SUBJECT - TSUNAMI INFORM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THIS STATEMENT IS FOR INFORMATION ONLY. NO ACTION REQUIR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AN EARTHQUAKE HAS OCCURRED WITH THESE PRELIMINARY PARAMET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ORIGIN TIME - 1007 AM HST 10 AUG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COORDINATES - 34.8 NORTH  138.5 EA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MAGNITUDE   - 6.6  MO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EVALU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BASED ON ALL AVAILABLE DATA A DESTRUCTIVE PACIFIC-WIDE TSUNAMI 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NOT EXPECTED AND THERE IS NO TSUNAMI THREAT TO HAWAII. REPEAT.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DESTRUCTIVE PACIFIC-WIDE TSUNAMI IS NOT EXPECTED AND THERE IS 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TSUNAMI THREAT TO HAWAI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TSUANMI OBESERVED AT OMAEZEKI .56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THIS WILL BE THE ONLY STATEMENT ISSUED FOR THIS EVENT UNL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ADDITIONAL DATA ARE RECEIV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END OF MESSA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2419 UTC 112419 HST  PTWC issues TSUNAMI BULLETIN NUMBER 0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PACIFIC TSUNAMI WARNING CENTER/NOAA/NW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ISSUED AT 2124Z 10 AUG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THIS BULLETIN FOR ALL AREAS OF THE INDIAN OCE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CORRECTION TO PREVIOUS BULLETIN #2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NO TSUNAMI HAS YET BEEN OBSERV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... A REGIONAL TSUNAMI WATCH IS IN EFFECT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A TSUNAMI WATCH IS IN EFFECT F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INDIA / MYANMAR / INDONESIA / THAILAND / BANGLADES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FOR OTHER AREAS OF THE INDIAN OCEAN REGION...THIS MESSAGE IS F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INFORMATION ONLY AT THIS TI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THIS BULLETIN IS ISSUED AS ADVICE TO GOVERNMENT AGENCIES.  ON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NATIONAL AND LOCAL GOVERNMENT AGENCIES HAVE THE AUTHORITY TO MA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DECISIONS REGARDING THE OFFICIAL STATE OF ALERT IN THEIR AREA 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ANY ACTIONS TO BE TAKEN IN RESPON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AN EARTHQUAKE HAS OCCURRED WITH THESE PRELIMINARY PARAMET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ORIGIN TIME -  1956Z 10 AUG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COORDINATES -  14.1 NORTH   93.0 EA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LOCATION    -  ANDAMAN ISLANDS  INDIA REG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MAGNITUDE   -  7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EVALU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EARTHQUAKES OF THIS SIZE HAVE THE POTENTIAL TO GENERATE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DESTRUCTIVE LOCAL TSUNAMI AND SOMETIMES A DESTRUCTIVE REGION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TSUNAMI ALONG COASTS LOCATED USUALLY NO MORE THAN A THOUS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KILOMETERS FROM THE EARTHQUAKE EPICENTER. AREAS FURTHER FROM T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EPICENTER COULD EXPERIENCE SMALL SEA LEVEL CHANGES AND STRONG 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UNUSUAL COASTAL CURR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HOWEVER - IT IS NOT KNOWN THAT A TSUNAMI WAS GENERATED. TH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WATCH IS BASED ONLY ON THE EARTHQUAKE EVALUATION. AUTHORITIES 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THE REGION SHOULD TAKE APPROPRIATE ACTION IN RESPONSE TO TH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POSSIBILITY. THE WATCH WILL NOT EXPAND TO OTHER AREAS OF T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INDIAN OCEAN UNLESS ADDITIONAL DATA ARE RECEIVED TO WARRANT SU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AN EXPANS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ESTIMATED INITIAL TSUNAMI WAVE ARRIVAL TIMES AT FORECAST POI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WITHIN THE WARNING AND WATCH AREAS ARE GIVEN BELOW. ACTU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ARRIVAL TIMES MAY DIFFER AND THE INITIAL WAVE MAY NOT BE T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LARGEST. A TSUNAMI IS A SERIES OF WAVES AND THE TIME BETWE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SUCCESSIVE WAVES CAN BE FIVE MINUTES TO ONE HO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LOCATION         FORECAST POINT     COORDINATES     ARRIVAL T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--------------------------------    ------------    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INDIA            NORTH ANDAMAN      13.3N  92.6E    2021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LITTLE ANDAMAN     10.7N  92.3E    2053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PORT BLAIR         11.9N  92.7E    2121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GREAT NICOBAR       7.1N  93.6E    2136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KAKINADA           17.2N  82.7E    2205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BALESHWAR          21.6N  87.3E    2231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MYANMAR          PYINKAYAING        15.9N  94.3E    2047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CHEDUBA ISLAND     18.9N  93.4E    2100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SITTWE             20.0N  92.9E    2135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MERGUI             12.8N  98.4E    2243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YANGON             16.5N  96.4E    2321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INDONESIA        BANDA ACEH          5.5N  95.1E    2204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THAILAND         PHUKET              8.0N  98.2E    2244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KO PHRA THONG       9.1N  98.2E    2257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KO TARUTAO          6.6N  99.6E    0012Z 11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BANGLADESH       CHITTAGONG         22.7N  91.2E    2340Z 10 AU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ADDITIONAL BULLETINS WILL BE ISSUED BY THE PACIFIC TSUN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WARNING CENTER FOR THIS EVENT AS MORE INFORM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BECOMES AVAIL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THE JAPAN METEOROLOGICAL AGENCY MAY ISSUE ADDITIONAL INFORM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FOR THIS EVENT. IN THE CASE OF CONFLICTING INFORMATION...T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MORE CONSERVATIVE INFORMATION SHOULD BE USED FOR SAFET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1152 UTC 121152 HST  PTWC issues TSUNAMI BULLETIN NUMBER 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PACIFIC TSUNAMI WARNING CENTER/NOAA/NW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ISSUED AT 2211Z 10 AUG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THIS BULLETIN IS FOR ALL AREAS OF THE INDIAN OCE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... THE TSUNAMI WATCH IS CANCELLED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THIS BULLETIN IS ISSUED AS ADVICE TO GOVERNMENT AGENCIES.  ON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NATIONAL AND LOCAL GOVERNMENT AGENCIES HAVE THE AUTHORITY TO MA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DECISIONS REGARDING THE OFFICIAL STATE OF ALERT IN THEIR AREA 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ANY ACTIONS TO BE TAKEN IN RESPON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AN EARTHQUAKE HAS OCCURRED WITH THESE PRELIMINARY PARAMET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ORIGIN TIME -  1956Z 10 AUG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COORDINATES -  14.1 NORTH   93.0 EA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LOCATION    -  ANDAMAN ISLANDS  INDIA REG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MAGNITUDE   -  7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EVALU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SEA LEVEL READINGS INDICATE THAT A SIGNIFICANT TSUNAMI WAS NO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GENERATED.  THEREFORE THE TSUNAMI WATCH ISSUED BY THIS CEN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IS NOW CANCELL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THIS WILL BE THE FINAL BULLETIN ISSUED BY THE PACIFIC TSUN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WARNING CENTER FOR THIS EVENT UNLESS ADDITIONAL INFORM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BECOMES AVAIL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THE JAPAN METEOROLOGICAL AGENCY MAY ISSUE ADDITIONAL INFORM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FOR THIS EVENT. IN THE CASE OF CONFLICTING INFORMATION...T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MORE CONSERVATIVE INFORMATION SHOULD BE USED FOR SAFET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22:01:00Z</dcterms:created>
  <dc:creator>tammy.fukuji</dc:creator>
  <dc:description/>
  <cp:keywords/>
  <dc:language>en-US</dc:language>
  <cp:lastModifiedBy>tammy.fukuji</cp:lastModifiedBy>
  <dcterms:modified xsi:type="dcterms:W3CDTF">2009-08-11T18:54:00Z</dcterms:modified>
  <cp:revision>3</cp:revision>
  <dc:subject/>
  <dc:title>PTWC PRELIMINARY TIMELINE</dc:title>
</cp:coreProperties>
</file>