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JMA MESSAGES – 10 AUGUST 2009</w:t>
      </w:r>
    </w:p>
    <w:p>
      <w:pPr>
        <w:pStyle w:val="Normal"/>
        <w:rPr>
          <w:rFonts w:ascii="Courier" w:hAnsi="Courier" w:cs="Courier"/>
          <w:b/>
          <w:b/>
          <w:sz w:val="20"/>
          <w:szCs w:val="24"/>
        </w:rPr>
      </w:pPr>
      <w:r>
        <w:rPr>
          <w:rFonts w:cs="Courier" w:ascii="Courier" w:hAnsi="Courier"/>
          <w:b/>
          <w:sz w:val="20"/>
          <w:szCs w:val="24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-------- Original Message --------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Subject: </w:t>
        <w:tab/>
        <w:t>TSUNAMI WATCH INFORMATION FOR INDIAN OCEAN FROM JMA TOKYO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Date: </w:t>
        <w:tab/>
        <w:t>Tue, 11 Aug 2009 05:28:11 +0900 (JST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From: </w:t>
        <w:tab/>
        <w:t>Mail Indian Ocean Tsunami &lt;jma_tx02@epos-hq.eqvol.kishou.go.jp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o: </w:t>
        <w:tab/>
        <w:t>undisclosed-recipients: 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SUNAMI BULLETIN NUMBER 001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SSUED BY THE JAPAN METEOROLOGICAL AGENCY (JMA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SSUED AT 2025 10 AUG 2009 (UTC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... A REGIONAL TSUNAMI WATCH IS IN EFFECT ..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1.EARTHQUAKE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RIGIN TIME : 1956 10 AUG 2009 (UTC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COORDINATES : 14.1 NORTH 93.0 E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LOCATION    : ANDAMAN ISLANDS, INDIA, REG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MAGNITUDE   : 7.7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2.EVALU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 xml:space="preserve">THERE IS A POSSIBILITY OF A DESTRUCTIVE REGIONAL TSUNAMI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IN THE INDIAN OCEAN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3.ESTIMATED TSUNAMI TRAVEL TIM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NE HOUR OR LES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INDIA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ALL COASTS OF ANDAMAN AND NICOBAR ISLAND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ONE HOUR TO THREE HOUR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INDIA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BENGAL BAY CO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RI LANKA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ALL COAST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BANGLADESH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BENGAL BAY CO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MYANMAR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BENGAL BAY CO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THAILAND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MALACCA COAST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INDONESIA: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INDIAN OCEAN COAST OF SUMATR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MALACCA COAST OF SUMATR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*TSUNAMI TRAVEL TIME IS ESTIMATED ONLY FROM EARTHQUAKE DATA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ND INDICATES THE TIME LAPSE BETWEEN ORIGIN TIME AN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RRIVAL TIME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*THIS WILL BE THE FINAL INFORMATION UNLESS THERE ARE CHANGES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ABOUT THE POTENTIAL OF TSUNAMI GENERATION AND ESTIMATED TSUNAMI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TRAVEL TIME BY RE-EVALUATION OF THE EARTHQUAKE OR THERE AR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0"/>
        </w:rPr>
        <w:t>REPORTS ON TSUNAMI OBSERVATIONS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*****************************************************************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TSUNAMI WATCH INFORMATION (TWI) IS PROVIDED TO THE COUNTRIES OF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THE INDIAN OCEAN REGION FROM JMA IN COOPERATION WITH PTWC OF US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ON AN INTERIM BASIS PRIOR TO THE ESTABLISHMENT OF THE TSUNAMI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EARLY WARNING SYSTEM IN THE REGION.  TWI SHOULD BE REGARDED AS A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FERENCE MATERIAL FOR THE DISASTER PREVENTION AUTHORITIES OF THE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 xml:space="preserve">RECIPIENT COUNTRIES TO ISSUE TSUNAMI WARNINGS ON THEIR OWN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INITIATIVE AND RESPONSIBILITY.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************************************************************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1:23:00Z</dcterms:created>
  <dc:creator>Tammy Kaitoku</dc:creator>
  <dc:description/>
  <cp:keywords/>
  <dc:language>en-US</dc:language>
  <cp:lastModifiedBy>tammy.fukuji</cp:lastModifiedBy>
  <dcterms:modified xsi:type="dcterms:W3CDTF">2009-08-11T01:24:00Z</dcterms:modified>
  <cp:revision>3</cp:revision>
  <dc:subject/>
  <dc:title>PTWC MESSAGES – 19 MARCH 2009</dc:title>
</cp:coreProperties>
</file>