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old" w:ascii="Arial Bold" w:hAnsi="Arial Bold"/>
          <w:color w:val="000000"/>
        </w:rPr>
        <w:t>Tsunami Event Timeline:</w:t>
      </w:r>
    </w:p>
    <w:p>
      <w:pPr>
        <w:pStyle w:val="Normal"/>
        <w:jc w:val="center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New Zealand</w:t>
      </w:r>
    </w:p>
    <w:p>
      <w:pPr>
        <w:pStyle w:val="Normal"/>
        <w:jc w:val="center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Issued 15 July 2009</w:t>
      </w:r>
    </w:p>
    <w:p>
      <w:pPr>
        <w:pStyle w:val="Normal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line (Eastern Standard Tim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ednesday 15 July 200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22 pm - Earthquake detected off the south-west tip of New Zealand. </w:t>
        <w:br/>
      </w:r>
    </w:p>
    <w:p>
      <w:pPr>
        <w:pStyle w:val="Normal"/>
        <w:rPr/>
      </w:pPr>
      <w:r>
        <w:rPr/>
        <w:t xml:space="preserve">7.30 pm - Geoscience Australia locates the earthquake and activates the tsunami warning centre. </w:t>
        <w:br/>
      </w:r>
    </w:p>
    <w:p>
      <w:pPr>
        <w:pStyle w:val="Normal"/>
        <w:rPr/>
      </w:pPr>
      <w:r>
        <w:rPr/>
        <w:t xml:space="preserve">7.46 pm - The bureau issues a Tsunami Watch 24 minutes after the earthquake. </w:t>
        <w:br/>
      </w:r>
    </w:p>
    <w:p>
      <w:pPr>
        <w:pStyle w:val="Normal"/>
        <w:rPr/>
      </w:pPr>
      <w:r>
        <w:rPr/>
        <w:t xml:space="preserve">7.50 pm - Deep-ocean buoy in the southern Tasman Sea confirms the existence of a tsunami. Sea </w:t>
        <w:br/>
        <w:t xml:space="preserve">                 levels are continually monitored to verify, reassess and update threat information. </w:t>
        <w:br/>
      </w:r>
    </w:p>
    <w:p>
      <w:pPr>
        <w:pStyle w:val="Normal"/>
        <w:rPr/>
      </w:pPr>
      <w:r>
        <w:rPr/>
        <w:t xml:space="preserve">8.05 pm - Tsunami Warning (Land Threat) issued for Lord Howe Island. </w:t>
        <w:br/>
      </w:r>
    </w:p>
    <w:p>
      <w:pPr>
        <w:pStyle w:val="Normal"/>
        <w:rPr/>
      </w:pPr>
      <w:r>
        <w:rPr/>
        <w:t xml:space="preserve">8.17 pm - Tsunami Warning (Marine Threat) issued for the mainland, Tasmania and Norfolk </w:t>
        <w:br/>
        <w:t xml:space="preserve">                 Island. </w:t>
        <w:br/>
      </w:r>
    </w:p>
    <w:p>
      <w:pPr>
        <w:pStyle w:val="Normal"/>
        <w:rPr/>
      </w:pPr>
      <w:r>
        <w:rPr/>
        <w:t xml:space="preserve">10.30 pm - Tsunami waves of about 30cm are recorded at Port Kembla. It was expected there </w:t>
        <w:br/>
        <w:t xml:space="preserve">                   would be a series of waves, 30 to 40cm from peak to trough, in the following three to </w:t>
        <w:br/>
        <w:t xml:space="preserve">                   four hou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ursday 16 July 200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00 am - Tsunami Warnings progressively cancelled as sea-level observations showed that the </w:t>
        <w:br/>
        <w:t xml:space="preserve">                 waves were diminish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0:43:00Z</dcterms:created>
  <dc:creator>tammy.fukuji</dc:creator>
  <dc:description/>
  <cp:keywords/>
  <dc:language>en-US</dc:language>
  <cp:lastModifiedBy>tammy.fukuji</cp:lastModifiedBy>
  <dcterms:modified xsi:type="dcterms:W3CDTF">2009-08-03T20:49:00Z</dcterms:modified>
  <cp:revision>2</cp:revision>
  <dc:subject/>
  <dc:title>Tsunami Event Timeline:</dc:title>
</cp:coreProperties>
</file>