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ATWC MESSAGE – 19 MARCH 2009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Information Statement - TW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hu, 19 Mar 2009 18:42:45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Recipients &lt;donotreply@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AK53 PAAQ 19183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BAK1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UBLIC TSUNAMI INFORMATION STATEMENT NUMBER 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1130 AM PDT THU MAR 19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A STRONG EARTHQUAKE HAS OCCURRED BUT A TSUNAMI IS NO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EXPECTED ALONG THE CALIFORNIA/ OREGON/ WASHINGTON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BRITISH COLUMBIA OR ALASKA COASTS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WARNING... NO WATCH AND NO ADVISORY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SE AREA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ASED ON THE EARTHQUAKE MAGNITUDE... LOCATION AND HISTOR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RECORDS A DAMAGING TSUNAMI IS NOT EXPECTED ALO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CALIFORNIA/ OREGON/ WASHINGTON/ BRITISH COLUMBIA AND ALASK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COASTS. AT COASTAL LOCATIONS WHICH HAVE EXPERIENC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TRONG GROUND SHAKING LOCAL TSUNAMIS ARE POSSIBLE D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O UNDERWATER LANDSLID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T 1118 AM PACIFIC DAYLIGHT TIME ON MARCH 19 AN EARTHQUAKE WIT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PRELIMINARY MAGNITUDE 7.7 OCCURRED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 THE TONGA ISLANDS REG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FOR REGIONS NEAR THE EPICENT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ONLY STATEMENT ISSUED FOR THIS EVENT BY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BECOMES AVAILABLE. SEE THE WEB SITE WCATWC.ARH.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BASIC TSUNAMI INFORMATION - SAFETY RULES AND TSUNAMI TRAVE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M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10:00Z</dcterms:created>
  <dc:creator>Tammy Kaitoku</dc:creator>
  <dc:description/>
  <cp:keywords/>
  <dc:language>en-US</dc:language>
  <cp:lastModifiedBy>Tammy Kaitoku</cp:lastModifiedBy>
  <dcterms:modified xsi:type="dcterms:W3CDTF">2009-03-20T18:12:00Z</dcterms:modified>
  <cp:revision>4</cp:revision>
  <dc:subject/>
  <dc:title>PTWC MESSAGES – 19 MARCH 2009</dc:title>
</cp:coreProperties>
</file>