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ATWC MESSAGES – 15 JULY 2009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Information Stat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Wed, 15 Jul 2009 09:46:04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3 PAAQ 150944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B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INFORMATION STATEMENT NUMBER 1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244 AM PDT WED JUL 15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IS TSUNAMI INFORMATION STATEMENT IS FOR ALASKA/ BRITIS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 WARNING... NO WATCH AND NO ADVISORY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TATES AND PROVINCES LISTED ABOV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ASED ON MAGNITUDE... LOCATION AND HISTORIC TSUNAMI RECORDS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EARTHQUAKE WAS NOT SUFFICIENT TO GENERATE A TSUNAMI DAMAGING T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ALIFORNIA/ OREGON/ WASHINGTON/ BRITISH COLUMBIA OR ALASKA. 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ASTAL AREAS OF INTENSE SHAKING LOCALLY GENERATED TSUNAMIS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E TRIGGERED BY UNDERWATER LANDSLID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7.8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0123 AKDT JUL 15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0223  PDT JUL 15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0923  UTC JUL 15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46.1 SOUTH 166.3 E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OFF W. COAST OF S. ISLAND N.Z.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ACIFIC TSUNAMI WARNING CENTER IN EWA BEACH HAWAII WILL ISSU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RNING FOR REGIONS NEAR THE EPICENT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ONLY STATEMENT ISSUED FOR THIS EVENT BY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ST COAST/ALASKA TSUNAMI WARNING CENTER UNLESS ADDITI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Information Stat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Wed, 15 Jul 2009 10:48:19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3 PAAQ 151046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B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INFORMATION STATEMENT NUMBER 2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346 AM PDT WED JUL 15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IS TSUNAMI INFORMATION STATEMENT IS FOR ALASKA/ BRITIS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 WARNING... NO WATCH AND NO ADVISORY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TATES AND PROVINCES LISTED ABOV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READINGS INDICATE A TSUNAMI WAS GENERATED WHICH MAY H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EEN DESTRUCTIVE ALONG COASTS NEAR THE EARTHQUAKE EPICENT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 DAMAGING TSUNAMI IS NOT EXPECTED ALONG THE CALIFORNIA/ OREGON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SHINGTON/ BRITISH COLUMBIA AND ALASKA COASTS ALTHOUG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OME OF THESE AREAS MAY EXPERIENCE NON-DAMAGING SEA LEVEL CHANG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HAS BEEN OBSERVED AT THE FOLLOWING SI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          LAT    LON     TIME        AMP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  -----  ------  -------     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JACKSON BAY, NZ           43.97S 168.62E  10:18 UTC  0.17M /0.5FT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 - TIME OF MEASUR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MPL - TSUNAMI AMPLITUDES AR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7.8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0123 AKDT JUL 15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0223  PDT JUL 15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0923  UTC JUL 15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46.1 SOUTH 166.3 E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OFF W. COAST OF S. ISLAND N.Z.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21 MILES/33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ACIFIC TSUNAMI WARNING CENTER IN EWA BEACH HAWAII WILL ISSU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SSAGES FOR HAWAII AND OTHER AREAS OF THE PACIFIC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FINAL STATEMENT ISSUED FOR THIS EVENT BY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ST COAST/ALASKA TSUNAMI WARNING CENTER UNLESS ADDITI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0:26:00Z</dcterms:created>
  <dc:creator>Tammy Kaitoku</dc:creator>
  <dc:description/>
  <cp:keywords/>
  <dc:language>en-US</dc:language>
  <cp:lastModifiedBy>tammy.fukuji</cp:lastModifiedBy>
  <dcterms:modified xsi:type="dcterms:W3CDTF">2009-07-17T20:30:00Z</dcterms:modified>
  <cp:revision>5</cp:revision>
  <dc:subject/>
  <dc:title>PTWC MESSAGES – 19 MARCH 2009</dc:title>
</cp:coreProperties>
</file>