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ATWC MESSAGES – 10 AUGUST 2009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WCATWC Information Statemen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Mon, 10 Aug 2009 20:12:34 +0000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donotreply@noaa.gov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ply-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ITIC Tsunami Bulletin Board &lt;tsunami_bb@infolist.nws.noaa.gov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TIC Tsunami Bulletin Board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PA43 PAAQ 102011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IBWC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TSUNAMI INFORMATION STATEMENT NUMBER 1</w:t>
      </w:r>
    </w:p>
    <w:p>
      <w:pPr>
        <w:pStyle w:val="Normal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  <w:t>NWS WEST COAST/ALASKA TSUNAMI WARNING CENTER PALMER AK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b/>
          <w:sz w:val="20"/>
        </w:rPr>
        <w:t>111 PM PDT MON AUG 10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...THIS TSUNAMI INFORMATION STATEMENT IS FOR ALASKA/ BRITISH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</w:t>
      </w:r>
      <w:r>
        <w:rPr>
          <w:rFonts w:cs="Courier" w:ascii="Courier" w:hAnsi="Courier"/>
          <w:sz w:val="20"/>
        </w:rPr>
        <w:t>COLUMBIA/ WASHINGTON/ OREGON AND CALIFORNIA ONLY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NO WARNING... NO WATCH AND NO ADVISORY IS IN EFFECT FOR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STATES AND PROVINCES LISTED ABOV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BASED ON LOCATION OF THE EVENT BEING OUTSIDE THE PACIFIC BAS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HE EARTHQUAKE WAS NOT SUFFICIENT TO GENERATE A TSUNAMI DAMAGING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O CALIFORNIA/ OREGON/ WASHINGTON/ BRITISH COLUMBIA OR ALASKA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SIDENTS IN THE INDIAN OCEAN REGION SHOULD REFER TO THE PACIFIC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SUNAMI WARNING CENTER MESSAG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PRELIMINARY EARTHQUAKE PARAMETE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- 7.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IME      - 1156 AKDT AUG 10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256  PDT AUG 10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</w:t>
      </w:r>
      <w:r>
        <w:rPr>
          <w:rFonts w:cs="Courier" w:ascii="Courier" w:hAnsi="Courier"/>
          <w:sz w:val="20"/>
        </w:rPr>
        <w:t>1956  UTC AUG 10 2009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- 14.1 NORTH 93.0 E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</w:t>
      </w:r>
      <w:r>
        <w:rPr>
          <w:rFonts w:cs="Courier" w:ascii="Courier" w:hAnsi="Courier"/>
          <w:sz w:val="20"/>
        </w:rPr>
        <w:t xml:space="preserve">- ANDAMAN ISLANDS INDIA      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DEPTH     - 18 MILES/29 KM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PACIFIC TSUNAMI WARNING CENTER IN EWA BEACH HAWAII WILL ISSU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MESSAGES FOR INDIAN OCEAN COUNTRIES AND OTHER AREAS OF THE PACIFIC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IS WILL BE THE ONLY STATEMENT ISSUED FOR THIS EVENT BY TH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EST COAST/ALASKA TSUNAMI WARNING CENTER UNLESS ADDITIONAL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INFORMATION BECOMES AVAILABLE. REFER TO THE INTERNET SIT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WCATWC.ARH.NOAA.GOV FOR MORE INFORMATIO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$$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0:26:00Z</dcterms:created>
  <dc:creator>Tammy Kaitoku</dc:creator>
  <dc:description/>
  <cp:keywords/>
  <dc:language>en-US</dc:language>
  <cp:lastModifiedBy>tammy.fukuji</cp:lastModifiedBy>
  <dcterms:modified xsi:type="dcterms:W3CDTF">2009-08-10T23:15:00Z</dcterms:modified>
  <cp:revision>7</cp:revision>
  <dc:subject/>
  <dc:title>PTWC MESSAGES – 19 MARCH 2009</dc:title>
</cp:coreProperties>
</file>