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OBSERVATORY MESSAGE – 02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PTWC P-TIME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Thu, 02 Aug 2007 02:49:18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obs_email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ROM PACIFIC TSUNAMI WARNING CENTER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IS PRELIMINARY DATA, NOT FOR PUBLIC DISSEMIN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MPLETE INFORMATION CAN BE OBTAINED FROM THE USGS/NE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ELEPHONE (303) 273-8500.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 02:37:45Z AUG 02 07  LAT 47.0N LONG 141.7E MWP 6.1 (14 STATIONS)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AKHALIN ISLAND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JO  P 024016.4 SMY   P 024233.5 TLY   P 024307.8 TIXI  P 024308.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DAK  P 024516.1 MCK   P 024521.3 COLA  P 024523.1 EYAK  P 024538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MRM  P 024542.5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8-02T23:26:00Z</dcterms:modified>
  <cp:revision>14</cp:revision>
  <dc:subject/>
  <dc:title>PTWC MESSAGES – 15 NOVEMBER 2006</dc:title>
</cp:coreProperties>
</file>