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02 AUGUST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PTWC P-TIME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Wed, 08 Aug 2007 17:17:00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obs_email@ptwc.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ROM PACIFIC TSUNAMI WARNING CENTER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IS PRELIMINARY DATA, NOT FOR PUBLIC DISSEMIN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MPLETE INFORMATION CAN BE OBTAINED FROM THE USGS/NE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ELEPHONE (303) 273-8500.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 17:05:05Z AUG 08 07  LAT 6.2S LONG 107.6E DEPTH 384km MWP 7.5 (6 STATION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JAWA, INDONESIA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CO  P 170747.1 DAV   P 170934.3 CHTO  P 171007.0 NWAO  P 171025.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RAB  P 171034.8 PALK  P 171040.9 TATO  P 171113.5 PMG   P 171159.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TAO  P 171205.6 GUMO  P 171218.5 INCN  P 171259.4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Wed, 08 Aug 2007 17:23:58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SSUED AT 1722Z 08 AUG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INDIAN OCEA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TSUNAMI INFORMATION BULLETI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MESSAGE IS FOR INFORMATION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ISSUED AS ADVICE TO GOVERNMENT AGENCIES.  ONL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ATIONAL AND LOCAL GOVERNMENT AGENCIES HAVE THE AUTHORITY TO M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ECISIONS REGARDING THE OFFICIAL STATE OF ALERT IN THEIR AREA AN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Y ACTIONS TO BE TAKEN IN RESPONS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1705Z 08 AUG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 6.2 SOUTH  107.6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EPTH       -  384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JAWA  INDONES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7.5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 DESTRUCTIVE TSUNAMI WAS NOT GENERATED BASED ON EARTHQUAKE AND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ISTORICAL TSUNAMI DATA.  THIS EARTHQUAKE IS LOCATED TOO DEEP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INSIDE THE EARTH TO GENERATE A TSUNAMI IN THE INDIAN OCEAN.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ONLY BULLETIN ISSUED BY THE PACIFIC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RNING CENTER FOR THIS EVENT UNLESS ADDITIONAL INFORM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ISSUE ADDITIONAL INFORM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. IN THE CASE OF CONFLICTING INFORMATION...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TAMMY KAITOKU</cp:lastModifiedBy>
  <dcterms:modified xsi:type="dcterms:W3CDTF">2007-08-08T18:38:00Z</dcterms:modified>
  <cp:revision>11</cp:revision>
  <dc:subject/>
  <dc:title>PTWC MESSAGES – 15 NOVEMBER 2006</dc:title>
</cp:coreProperties>
</file>